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СВЯЗ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ТИПОВАЯ  ИНСТРУКЦИЯ 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ПРИЯТИЙ СВЯЗИ 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ТЕРРОРИСТИЧЕСКИХ УГРОЗ И ИНЫХ ПОСЯГАТЕЛЬСТВ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предприятий связи.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Типовой инструкции является упорядочение деятельности по обеспечению антитеррористической безопасности предприятий связи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объектов связи, а также для контролирующих,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>обеспечению защиты предприятий связи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1.2. Виды, система и порядок (способы) охраны объектов связи регулируются федеральными законами от 21.07.1997 г. №116-ФЗ "О промышленной безопасности опасных производственных объектов", от 14.04.1999г. №77-ФЗ "О ведомственной охране", от 11 марта 1992г. №2487-1 "О частной детективной и охранной деятельности в Российской Федерации", утвержденные постановлением </w:t>
      </w:r>
      <w:r>
        <w:rPr>
          <w:color w:val="000000"/>
          <w:spacing w:val="1"/>
          <w:sz w:val="20"/>
          <w:szCs w:val="20"/>
        </w:rPr>
        <w:t>Правительства Российской Федерации от 14.08.1992 г. № 587 "Вопро</w:t>
      </w:r>
      <w:r>
        <w:rPr>
          <w:color w:val="000000"/>
          <w:sz w:val="20"/>
          <w:szCs w:val="20"/>
        </w:rPr>
        <w:t>сы частной детективной и охранной деятельности"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</w:t>
      </w:r>
      <w:r>
        <w:rPr>
          <w:color w:val="000000"/>
          <w:spacing w:val="-4"/>
          <w:sz w:val="20"/>
          <w:szCs w:val="20"/>
        </w:rPr>
        <w:t xml:space="preserve">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и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предприятий связи предусматривает комплексное использование инженерно-технических средств и режимных мер, направленных на обеспечение их безопасного функционирования, реализация которых позволит свести к минимуму вероятность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предприятий связ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предприятий связи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предприятий связи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предприятия связи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объекта связи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предприятия 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предприятия связи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предприятия связи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ых объектов связи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 объектах 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3" w:firstLine="55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предприятия связи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8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предприятия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>нему (в охранной зоне, определяемой ведомственными регламентирующими документами), по его периметру и на КПП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истема</w:t>
      </w:r>
      <w:r>
        <w:rPr>
          <w:color w:val="000000"/>
          <w:spacing w:val="-8"/>
          <w:sz w:val="20"/>
          <w:szCs w:val="20"/>
        </w:rPr>
        <w:t xml:space="preserve">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бъек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57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 xml:space="preserve"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</w:t>
      </w:r>
      <w:r>
        <w:rPr>
          <w:color w:val="000000"/>
          <w:spacing w:val="-1"/>
          <w:sz w:val="20"/>
          <w:szCs w:val="20"/>
        </w:rPr>
        <w:t>предприятие связи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shd w:fill="FFFFFF" w:val="clear"/>
        <w:ind w:left="43" w:firstLine="485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ПРЕДПРИЯТИЯ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предприятия несет его руководитель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пред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предприятия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предприятия 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предприятии в соответствии с законодательством Российской Федерации может функционировать собственная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предприятия 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7. В целях повышения уровня защиты охраняемых объектов согласно договору нарядами охраны могут применяться служебные соба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администрацией предприятия о недопустимости разглашения сведений о режиме охраны объекта и правилах пользования ТС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9.  Руководитель предприятия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предприятия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 (или лицом, назначенным приказом по предприятия  ответственным за безопасность) детальный анализ особенностей охраны предприятия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предприятия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предприятия необходимость соблюдения этого требован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предприятия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(или лицом, назначенным приказом по предприят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предприятия определяются должностной инструкцией, инструкцией по пропускному и внутриобъектовому режиму, планом охраны предприятия, разрабатываемых администрацией объекта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исок ответственных лиц предприятия, имеющих право вскрытия помещений и доступа на объекты предприятия 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предприят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предприятия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предприят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предприят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проведении на предприятии массовых мероприят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предприятия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2.1.12. На постах охраны с учетом их функциональности иметь следующую документацию: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должностную инструкцию сотрудника охраны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 предприятия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зцы пропусков, накладных, подписей должностных лиц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бочую тетрадь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предприятия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характера предприятия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2. Организация службы по охране предприятия 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предприятия, администрацие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храну предприятия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предприятия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предприятия, руководящий и инспекторский состав управлений (отделов) вневедомственной охраны ОВД, руководство территориальных органов внутренних де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предприятия осуществляется должностными лицами подразделения охраны и органов внутренних дел, руководителями предприятия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предприятия 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предприятия, предложения по устранению выявленных недостатков оформляются ак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6. Органами исполнительной власти области (рабочими группами Региональной антитеррористической комиссии), в соответствии с планами-заданиями, периодически проводится изучение состояния защищенности объектов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предприятия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предприят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предприят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предприят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предприятия:</w:t>
      </w:r>
    </w:p>
    <w:p>
      <w:pPr>
        <w:pStyle w:val="Normal"/>
        <w:shd w:fill="FFFFFF" w:val="clear"/>
        <w:autoSpaceDE w:val="false"/>
        <w:ind w:right="168"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онтролировать обстановку в арендуемых в здании предприят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right="168" w:firstLine="700"/>
        <w:jc w:val="both"/>
        <w:rPr/>
      </w:pPr>
      <w:r>
        <w:rPr>
          <w:sz w:val="20"/>
          <w:szCs w:val="20"/>
        </w:rPr>
        <w:t>- инструктировать работников предприят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пред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.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 кому бы то ни был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предприятия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предприятия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предприятия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предприятие наряд охраны (постовой), работники данного предприятия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предприятия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Персонал предприятия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 </w:t>
      </w:r>
    </w:p>
    <w:p>
      <w:pPr>
        <w:pStyle w:val="Normal"/>
        <w:shd w:fill="FFFFFF" w:val="clear"/>
        <w:ind w:left="43" w:firstLine="569"/>
        <w:jc w:val="both"/>
        <w:rPr>
          <w:color w:val="000000"/>
          <w:spacing w:val="4"/>
          <w:sz w:val="20"/>
          <w:szCs w:val="20"/>
          <w:highlight w:val="white"/>
        </w:rPr>
      </w:pPr>
      <w:r>
        <w:rPr>
          <w:color w:val="000000"/>
          <w:spacing w:val="4"/>
          <w:sz w:val="20"/>
          <w:szCs w:val="20"/>
          <w:highlight w:val="white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предприятия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предприятия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предприятия при угрозе или совершении террористического акта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уется с территориальными подразделениями О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уется с руководителем подразделения охраны и доводится всем сотрудникам предприят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 предприятия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предприятия, подписываются </w:t>
      </w:r>
      <w:r>
        <w:rPr>
          <w:sz w:val="20"/>
          <w:szCs w:val="20"/>
        </w:rPr>
        <w:t>ответственным лицом предприятия   за выполнение  мероприятий по антитеррористической защите предприятия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лан эвакуации персонала и посетителей объекта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 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антитеррористической защищенности объекта возможных террористических посягательств (утверждается руководителем предприятия, подписывается </w:t>
      </w:r>
      <w:r>
        <w:rPr>
          <w:sz w:val="20"/>
          <w:szCs w:val="20"/>
        </w:rPr>
        <w:t>ответственным лицом предприятия за выполнение  мероприятий по антитеррористической защите предприятия, согласуется с территориальными подразделениями О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ованных в мероприятиях по предотвращению или устранению последствий внештатных ситуаций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предприятия ответственного за выполнение  мероприятий по антитеррористической защите предприятия </w:t>
      </w:r>
      <w:r>
        <w:rPr>
          <w:color w:val="000000"/>
          <w:sz w:val="20"/>
          <w:szCs w:val="20"/>
        </w:rPr>
        <w:t>(подписываются руководителем учреждения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УКРЕПЛЕННОСТИ ПРЕДПРИЯТИЯ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предприятия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предприятия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объектов предприятия   системами охранной и тревожной сигнализ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рекомендуется применять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охраны и уязвимых мест,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Ограждения периметра, отдельных участков территории предприя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предприятия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2. На объектах охраны, к которым предъявляются требования о запрете </w:t>
      </w:r>
      <w:r>
        <w:rPr>
          <w:b/>
          <w:i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 должно устанавливаться дополнительное ограждение для усиления основного ограждения территории предприят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предприятия, обеспечивающих требуемую надежность защиты объекта, производится в соответствии с категорией предприятия (техническим паспортом предприятия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1. Ворота устанавливаются на автомобильных въездах на территорию предприятия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Предприятия, на котором установлен пропускной режим, должны оборудоваться КПП для прохода людей и проезда транспор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мотр автотранспорта на КПП осуществлять с использованием специальных приспособ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Для пропуска на предприятие сотрудников и посетителей, КПП оборудуется системой контроля допуск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,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рабочее время подъезжающего транспорта и прибывающих граждан сплошные ворота и входная дверь на территорию предприятия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 .  На КПП оборудоват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284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ОРУДОВАНИЕ ПРЕДПРИЯТИЯ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1. Необходимость установки технических средств охранной сигнализации периметра определяется руководителем предприят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Технические средства охранной сигнализации должны выбираться в зависимости от вида предполагаемой угрозы предприятию, требований к уровню его защищенности, 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2. Охранная сигнализация периметра предприятия 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 объект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3. Защита персонала и посетителей предприятия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, предприятия должно оборудоваться устройствами тревожной сигнализации (ТС): механическими кнопками,  педалями, радиокнопк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 и должна иметь аварийные источники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2. Устройства ТС на предприятии устанавли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предприятия или по рекомендации сотрудника охра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объекте телевизионными камерами (ТК) следует оборуд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объекта или по рекомендации подразделения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объект (зона объекта) должен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могут применяться видеонакопите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предприятия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предприят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предприятии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предприятия с постоянным или временным пребыванием люде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крыванием дверей дополнительных эвакуационных выход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,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ОБОРУДОВАНИЕ ПРЕДПРИЯТИЯ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предприятия должны быть оборудованы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маршрута движения наряда (путей обхода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Сеть охранного освещения по периметру предприятия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 </w:t>
      </w:r>
      <w:r>
        <w:rPr>
          <w:sz w:val="20"/>
          <w:szCs w:val="20"/>
        </w:rPr>
        <w:t>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0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 </w:t>
      </w:r>
      <w:r>
        <w:rPr/>
        <w:t>1. Осмотр автотранспорта и ручной клади производится в свете требований постановления Правительства РФ от 15.09.1999 № 1040 "О мерах по противодействию терроризму" и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jc w:val="both"/>
        <w:rPr/>
      </w:pPr>
      <w:r>
        <w:rPr/>
        <w:t xml:space="preserve">      </w:t>
      </w: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57"/>
        <w:jc w:val="both"/>
        <w:rPr/>
      </w:pPr>
      <w:r>
        <w:rPr/>
        <w:t xml:space="preserve">  </w:t>
      </w: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  </w:t>
      </w: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ind w:firstLine="72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внутренних дел, ФСБ и МЧС о чрезвычайных ситуациях и предпосылках к ним.</w:t>
      </w:r>
    </w:p>
    <w:p>
      <w:pPr>
        <w:pStyle w:val="1"/>
        <w:pBdr>
          <w:bottom w:val="nil"/>
        </w:pBdr>
        <w:ind w:firstLine="72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spacing w:before="180" w:after="0"/>
        <w:ind w:firstLine="2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,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,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;. 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е промышленности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, либо на территории, внутри зданий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й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У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</w:t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12:00Z</dcterms:created>
  <dc:creator>USER</dc:creator>
  <dc:description/>
  <cp:keywords/>
  <dc:language>en-US</dc:language>
  <cp:lastModifiedBy>chubirko</cp:lastModifiedBy>
  <dcterms:modified xsi:type="dcterms:W3CDTF">2013-09-26T15:48:00Z</dcterms:modified>
  <cp:revision>16</cp:revision>
  <dc:subject/>
  <dc:title/>
</cp:coreProperties>
</file>