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ложение № 5</w:t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АНТИТЕРРОРИСТИЧЕСКОЙ ЗАЩИЩЕННОСТИ ОБЪЕКТОВ ВОЗМОЖНЫХ ТЕРРОРИСТИЧЕСКИХ ПОСЯГАТЕЛЬСТ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1. 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СПОРТЕ АНТИТЕРРОРИСТИЧЕСКОЙ ЗАЩИЩЕННОСТИ ОБЪЕКТОВ ВОЗМОЖНЫХ ТЕРРОРИСТИЧЕСКИХ ПОСЯГАТЕЛЬСТВ, РАСПОЛОЖЕННЫХ НА ТЕРРИТОРИИ  БЕЛГОРОД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аспорт является информационно-справочным документом, в котором указываются сведения о соответствии объекта требованиям по его защите от актов терроризм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, включенная в Паспорт, предназначена только для служебного пользования органами государственной власти и иными субъектами, осуществляющими борьбу с терроризмом, при проведении контртеррористической операции, а также мероприятий по предупреждению, минимизации и ликвидации последствий актов терроризма, оказании необходимой помощи пострадавшим от актов терроризма.</w:t>
      </w:r>
    </w:p>
    <w:p>
      <w:pPr>
        <w:pStyle w:val="Normal"/>
        <w:shd w:fill="FFFFFF" w:val="clear"/>
        <w:ind w:firstLine="528"/>
        <w:jc w:val="both"/>
        <w:rPr/>
      </w:pPr>
      <w:r>
        <w:rPr>
          <w:sz w:val="20"/>
          <w:szCs w:val="20"/>
        </w:rPr>
        <w:t>2. Паспортизации подлежат объекты возможных террористических посягательств (далее - объект), на которых в результате совершения или угрозы взрыва, поджога или иных действий, устрашающих население создается опасность гибели человека, причинения значительного имущественного ущерба либо наступления иных тяжких последствий, в целях воздействия на принятие решения органами власти или международными организ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К таким объектам могут относиться любые объекты, как стратегически важные для Российской Федерации, так и места с массовым пребыванием граждан (200 и более человек), вплоть до многоэтажных жилых домов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3. Разработка Паспорта осуществляется администрацией объекта с учетом рекомендаций, изложенных в настоящем Положении, а также рекомендаций Антитеррористической комиссии Белгородской области, Управления ФСБ России по Белгородской области, УМВД России по Белгородской области и подведомственных ему органов внутренних дел с учетом особенностей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аспорт разрабатывается под руководством руководителя объекта или его заместителя по безопасности (начальника службы безопасности объекта) в соответствии со структурой Паспорта согласно приложению к настоящему По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уководитель объекта согласовывает с территориальными подразделениями УФСБ и органами внутренних дел состав и объем сведений, включенных в Паспорт (состав и полноту документов, их информативность и актуальность), а также порядок их представления контролирующим и надзорным органа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6. Паспорт составляется в четырех экземплярах и согласовывается с территориальными подразделениями органов безопасности и органами внутренних дел. Паспорт утверждается руководителем объекта по форме согласно приложению к настоящему По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дному экземпляру Паспорта представляется в территориальные подразделения УФСБ, органы внутренних дел и Антитеррористические комиссии муниципальных образований. Один экземпляр Паспорта подлежит хранению на объек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аспорт составляется по состоянию на текущий период и дополняется или корректируется путем внесения изменений во все экземпляры, с указанием причин и даты их внес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аспорт подлежит корректировке в следующих случая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8.1. При изменении или установлении нормативными правовыми актами Российской Федерации и нормативными правовыми актами Белгородской области, решениями областной Антитеррористической комиссии, дополнительных специальных требований по обеспечению защиты населения и объектов от актов терроризм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8.2. На основании рекомендаций Управления ФСБ России по Белгородской области, УМВД России по Белгородской области, постоянно действующих рабочих групп АТК области, АТК муниципальных образований, направленных администрации объекта в письменной форме за подписью руководителя одного из указанных орган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ри изменении застройки территории объекта или после завершения работ по капитальному ремонту, реконструкции или модернизации зданий, помещений и сооружений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При изменении профиля (вида экономической деятельности) объекта или состава арендаторов зданий, помещений и сооружений объекта на многопрофильном объек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При изменении схемы охраны объекта, его дополнительном оснащении или перевооружении современными техническими средствами контроля, защиты, видеонаблюдения и т.п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При изменении собственника объекта, его наименования или организационно-правовой фор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При изменений персоналий должностных лиц включенных в паспорт и способов связи с ни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 В случае изменения других фактических данных, имеющих значение для решения задач, изложенных в п.1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9. Для объективной оценки и анализа состояния антитеррористической защищенности на объектах, а также с целью проведения необходимых организационных мероприятий по предупреждению и ликвидации последствий актов терроризма постоянно действующими рабочими группами АТК области ведется реестр по учету Паспортов (далее - Реестр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Реестр является информационной системой Белгородской области, содержащей сведения о наличии утвержденного Паспорта и основной информации, включенной в Паспор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телем Реестра являются постоянно действующие рабочие группы АТК области, которые обеспечивают его формирование и ведение в соответствии с перечнем сведений для ведения реестра по учету Паспор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Ведение Реестра осуществляется на основе информационных данных, представляемых в постоянно действующие рабочие группы АТК области администрациями объектов и органами местного самоуправления муниципальных образований Белгородской обла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</w:rPr>
        <w:t>2. ФОР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ТУЛЬНОГО ЛИСТА ПАСПОРТА АНТИТЕРРОРИСТИЧЕСКО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ЩЕННОСТИ ОБЪЕКТОВ ВОЗМОЖНЫХ ТЕРРОРИСТИЧЕСКИХ ПОСЯГАТЕЛЬСТ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Экз. N 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27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Nonformat"/>
        <w:widowControl/>
        <w:ind w:left="27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Nonformat"/>
        <w:widowControl/>
        <w:ind w:left="2736" w:right="0" w:hanging="0"/>
        <w:jc w:val="both"/>
        <w:rPr/>
      </w:pPr>
      <w:r>
        <w:rPr>
          <w:rFonts w:cs="Times New Roman" w:ascii="Times New Roman" w:hAnsi="Times New Roman"/>
        </w:rPr>
        <w:t>(полное наименование должности, фамилия и инициалы)</w:t>
      </w:r>
    </w:p>
    <w:p>
      <w:pPr>
        <w:pStyle w:val="ConsNonformat"/>
        <w:widowControl/>
        <w:ind w:left="27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ConsNonformat"/>
        <w:widowControl/>
        <w:ind w:left="2736" w:right="0" w:hanging="0"/>
        <w:jc w:val="both"/>
        <w:rPr/>
      </w:pPr>
      <w:r>
        <w:rPr>
          <w:rFonts w:cs="Times New Roman" w:ascii="Times New Roman" w:hAnsi="Times New Roman"/>
        </w:rPr>
        <w:t>"__" _______ 20__ г.</w:t>
      </w:r>
    </w:p>
    <w:p>
      <w:pPr>
        <w:pStyle w:val="ConsNonformat"/>
        <w:widowControl/>
        <w:ind w:left="27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ечати)</w:t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556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ТИТЕРРОРИСТИЧЕСКОЙ ЗАЩИЩЕННО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бъек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733"/>
        <w:gridCol w:w="4080"/>
      </w:tblGrid>
      <w:tr>
        <w:trPr/>
        <w:tc>
          <w:tcPr>
            <w:tcW w:w="417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е Управления ФСБ РФ по Белгородской област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(наименование должности, фамилия и инициалы руководителя)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"___" ____________ 20__ г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место печати)</w:t>
            </w:r>
          </w:p>
        </w:tc>
        <w:tc>
          <w:tcPr>
            <w:tcW w:w="7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УМВД (ОМВД)  России ____________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_____________________________                                        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(наименование должности, фамилия и инициалы руководителя)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"___" ____________ 20__ г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место печат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СЕЛЕННЫЙ ПУН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</w:rPr>
        <w:t>2. СТРУКТУР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А АНТИТЕРРОРИСТИЧЕСКОЙ ЗАЩИЩЕННОСТИ ОБЪЕКТОВ ВОЗМОЖНЫХ ТЕРРОРИСТИЧЕСКИХ ПОСЯГАТЕЛЬСТ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аспорта включает следующие части и раздел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й лист (форма приведена в приложении N 2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Общие свед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Сведения о персонал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Анализ и моделирование возможных актов террориз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Мероприятия по обеспечению безопасности функционирования объе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. Силы и средства охр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. Ситуационные пла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7. Системы жизнеобеспе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8. Взаимодействие с правоохранительными, контролирующими и надзорными орган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9. Перечень использованных источников информ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раздел 10. Информация о проведенных проверках антитеррористической  защищенности объекта, а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также о проведенных корректировках и сверках паспор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ных элементах Паспорта рекомендуется указывать следующую информаци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тульный лист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итульном листе указыв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докумен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 утверждения документа с указанием подписи руководителя объекта и оттиска печати орган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согласования документа с указанием подписей руководителей территориальных органов федеральных органов исполнительной власти, согласовывающих документ, и оттисков печатей указанных орган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ннотации указываются следующие свед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работчиках Паспор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информации для разработки Паспор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 состоит из наименований всех разделов, включенных в Паспорт, с указанием номеров страниц, с которых указанные разделы начинаютс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Общие свед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приводится следующая информац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еквизиты организа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и сокращенное наименование объекта с указанием его организационно-правовой фор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(почтовый) адрес объе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объекта: общая площадь территории, зданий (сооружений, помещений) (в кв. метрах), общий объем помещений (в куб. метрах), площадь парковок - всего (в кв. метрах) и количество машиномест в ни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ы и факсы объекта (руководства объекта, службы собственной безопасности или охраны объекта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ая принадлежность (если имеет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вышестоящей (головной) организации с указанием ее организационно-правовой формы, почтового адреса, телеф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лица объекта, ответственные за предупреждение и ликвидацию последствий актов терроризма, с указанием фамилий, имен, отчеств, рабочих и домашних телефонов руководителя объекта, главного инженера объекта, заместителя руководителя объекта по режиму или руководителя службы собственной безопасности объекта, других должностных лиц, утвержденных для выполнения мероприятий по обеспечению безопасност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офиль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ежим работы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Наличие арендаторов и краткие сведения о ни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Средняя и максимальная посещаемость объекта в рабочие и выходные дни, в том числе в часы "пик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Характеристика места размещения объект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Сведения о персонал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приводятся сведения о персонале объекта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бщая численность работников по штатному распис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Численность арендаторов по каждому субъекту хозяйственной деятельности (раздельно по каждому субъекту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Списки арендаторов-балансодержателей с указанием почтовых адресов, телефонов и банковских реквизитов организаций; адресов местожительства, телефонов и банковских реквизитов индивидуальных предпринимате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Максимальная численность работающих в смену (с учетом работников, занятых у арендаторов), а также одновременно пребывающих на объекте посетител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В данном разделе могут быть дополнительно указаны сведения о профессиональной подготовке работников, подготовке их для действий в условиях совершения актов терроризма; гражданстве, наличии разрешений на право работы для иностранной рабочей силы; а также другая информация по согласованию с территориальными подразделениями органов безопасности и органов внутренних де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</w:rPr>
        <w:t>Раздел 3. Анализ и моделирование возможных актов террориз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указываются данные на основании проведенного анализа состояния антитеррористической защищенности объекта (с участием территориальных подразделений УФСБ и органов внутренних дел)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мевших место на объекте актах терроризма с проведением краткого анализа причин их возникнов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озможных актах терроризм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</w:rPr>
        <w:t>Раздел 4. Мероприятия по обеспечению безопасности функционирования объек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приводятся данные о принятых мерах и проводимых мероприятиях, обеспечивающих защиту и безопасность функционирования объект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4.1. Сведения о выполнении на объекте организационных мероприятий по защите его персонала и посетителей в части предупреждения и ликвидации актов терроризма в соответствии с требованиями нормативных правовых актов Российской Федерации и нормативных правовых актов Белгородской области, включа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инструкций о действиях охранных служб и работников организации, занятых на объекте, при обнаружении подозрительных предметов, а также при возникновении и ликвидации последствий актов террориз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мероприятиях по обучению персонала способам защиты и действиям при актах терроризма (в том числе о проведении объектовых тренировок по вопросам противодействия терроризму с участием арендаторов и служб безопасности объекта согласно утвержденным графикам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твержденных схем эвакуации посетителей и персонала, а также информационных указателей эваку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ведения о выполнении инженерно-технических мероприятий по предупреждению и ликвидации последствий актов терроризма, включа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ность персонала средствами индивидуальной и коллективной защиты, в том числе защитными капюшонами "Фонтан", "Феникс" и т.п., системами контрол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истем оповещения и связи, локальных систем оповещения, порядка оповещения и текстов оповещ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крытий для персонала и посетителей, их технической оснащенности с указанием краткой характеристики готовности укрытий для выполнения установленных задач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обственного и (или) привлеченного на договорной основе автотранспорта для прибытия администрации и персонала на объект или для эвакуации людей и имущества при угрозе совершения актов терроризма (указать количество автотранспортных средств, договоры с автохозяйствами и телефоны их диспетчерских служб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возможностях оказания первой медицинской помощи при совершении актов терроризма (наличие медпунктов, их размещение, наличие аптечек первой медицинской помощи, другого медицинского оборудования для оказания экстренной первой медицинской помощи, наличие подготовленного персонала и други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Наличие автоматизированных систем контроля и безопасности на объект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хранной сигнал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тревожной сигнал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ая система пожарной сигнал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ая система пожароту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ая система дымоуда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аварийного освещ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аварийного отключения производственного оборуд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ивлекаемые силы и средства для ликвидации последствий актов терроризм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привлекаемых сил и средств, места их дислокации, телефоны диспетчерских служб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ивлечения сил и сред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орядок оповещения должностных лиц объек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Силы и средства охран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указыв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1. Параметры территории, занимаемой объекто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Площадь (кв. 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Периметр (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Характеристика зданий (строений, сооружений) с указанием этажности, количества входов, возможности проникновения из расположенных рядом зданий (строений, сооружений), в том числе по коммуникационным путям и други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Места для хранения взрывопожароопасных материалов, расположение бойлерных, котельных, хлораторных, размещение крупных холодильных установок централизованного хладоснабжения и т.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 Характеристика парковок для личного автотранспорта посетителей, входов для персонала, въездов (выездов) для автотранспорта; наземных - с указанием входов для персонала, въездов (выездов) автотранспорта; для разгрузки товаров (наличие подземных тоннелей, их протяженность), дебаркадеров (с указанием мест для единовременной разгрузки машин), их количества, наличие входов для персонала, дверей для загрузки (выгрузки) товаров в местах загрузки (выгрузки) и друг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6. Схемы мест размещения технических средств сигнализации, контроля и видеонаблюдения, кнопок экстренного вызова на планах территории и зданий (строений, сооружений) с учетом подпунктов 5.1.3-5.1.5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5.1.7. Краткая характеристика местности (территории) в районе расположения объекта (рельеф, лесные массивы, жилая застройка, прилегающие транспортные магистрали с учетом возможностей скрытого подхода к объекту) составляется с участием территориальных подразделений органов безопасности и органов внутренних де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2. Инженерные загражд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Конструкция и параметры инженерных заграждений, в том числе их высота (м) и общая протяженность (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2. Контрольно-пропускные пункты для прохода персонала, посетителей, проезда автомобильного транспорта, места для стоянки личного автотранспорта посетителей и завоза това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3. Оборудование техническими средствами сигнализации, контроля, видеонаблюдения, обнаружения металлических предметов и оружия, кнопками тревожной сигнализации, принудительной остановки автотранспорта и другими с учетом подпункта 5.2.2 и схемы мест их размещения на план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5.2.4. Электроснабжение, в том числе аварийное (технические характеристики, возможность поблочного отключения), места нахождения трансформаторов, автономных генераторов на планах территории и зданий (строений, сооружений) объекта. Возможность скрытого подхода к ним (составляется с участием территориальных подразделений органов безопасности и органов внутренних дел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3. Силы охра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приводится организационная система охраны объекта с учетом охраны отдельных помещений, организуемой арендаторами совместно с основной службой охраны объекта, включа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организационную основу охраны (указать, какими организациями осуществляется охрана объекта: подразделением вневедомственной охраны органа внутренних дел, службой безопасности объекта, частным охранным предприятием или другими). При организации охраны объекта частными охранными предприятиями указать их наименование, адрес, дату и номер выдачи лицензии, срок ее действия, фамилии, имена и отчества руководителей, ответственных дежурных и их контактные телефоны; для вневедомственной охраны дополнительно указать дату и номер договора, срок его действ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охраны, режим ее работы (указать всего и раздельно по организационным формам: служба безопасности, частное охранное предприятие, вневедомственная охрана), места нахождения постов охраны на планах территории объекта, внутри объекта (для отдельно стоящих зданий (строений, сооружений) по каждому из них), на парковках (паркингах); схемы и маршруты движения охраны на прилегающей территории и внутри зданий (строений, сооружений) с учетом охранных структур арендатор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твержденных планов по усилению охраны объекта собственными силами охранных организаций за счет возможности сосредоточения в наиболее уязвимых местах или за счет привлечения дополнительных сил быстрого реагирования - вневедомственной охраны или головной частной охранной организации с указанием их максимальной численности для выполнения указанных задач и друг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сположения центрального пункта охраны объекта на плане и его оснащен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4. Средства охра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подразделе приводятся следующие данны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меющихся технических средств защиты по группам (охранно-пожарная сигнализация, система пожаротушения, громкоговорящая связь, стационарные и ручные металлодетекторы, интроскопы, системы видеонаблюдения, взрывозащитные контейнеры, установки локализации взрыва, системы для принудительной остановки автотранспорта, газоанализаторы, кнопки тревожной сигнализации и другие) с указанием в таблице наименования оборудования (средств), их количества, фирмы-изготовителя, года изготовления, срока эксплуатации (лет) и схемы их размещения по территории, на поэтажных планах зданий, на парковках (паркингах), инженерных заграждениях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сведения о налич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кового оружия (тип, количество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ных средств (тип, количество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х средств (тип, количество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ых собак (количество и назначени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5. Организация связ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подразделе размещается схема организации связи на объекте с указанием используемых сил и средств: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центрального пункта охраны с постами, а также между постам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центрального пункта охраны и администрации (диспетчерской) объе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 ответственными специалистами или службами объек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администрации с силовыми и правоохранительными органами, аварийно-спасательными службами, рабочими группами антитеррористических комиссий муниципальных образований по месту нахождения объек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Ситуационные план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Разрабатывается при непосредственном участии представителей территориальных подразделений органов безопасности  и органов внутренних де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 ситуационных планах должны быть нанесены линии застройки, границы участка (участков) и санитарно-защитные зоны, схематически представлены основные здания (строения, сооружения) объекта, парковки, паркинги, указывается этажность здания (строения, сооружения) (зданий (строений, сооружений), приводится их экспликация, обозначаются места хранения взрывчатых, химически опасных и легковоспламеняющихся веществ, расположение гидрантов, артезианских скважин колодцев и т.п., подъездных путей, транспортных коммуникаций на территории объекта и их границы. Приводятся названия улиц и проездов, примыкающих к территории объекта, указывается направление север - ю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оэтажные планы с экспликацией помещений, на которых должна быть отражена схема охраны объекта, отмечены места расположения контрольно-пропускных пунктов, схемы с указанием технических средств контроля, сигнализации, видеонаблюдения, кнопок чрезвычайного вызова и т.д., пунктов охраны, пути эвакуации людей при совершении актов терроризм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хема инженерных коммуникаций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инженерных сетей объекта отображаются: границы участка, существующие и проектируемые коммуник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Схемы изготавливаются на стандартных листах бумаги; объекты обозначаются черным цветом и оттеняются, маршруты обозначаются коричневым цветом с различным обозначением (точками, крестиками, пунктиром и т.д.), технические средства охраны (кнопки сигнализации, охранные датчики, средства видеонаблюдения и другое) обозначаются произвольно с расшифровкой условных обознач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Указываются места хранения документов, предусмотренных разделом 6; лица, ответственные за хранение документации, предусмотренной разделом 6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разделе указываются также сведения о месте хранения Паспор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7. Системы жизнеобеспеч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В данном разделе указываются характеристика систем:</w:t>
      </w:r>
    </w:p>
    <w:p>
      <w:pPr>
        <w:pStyle w:val="ConsNonformat"/>
        <w:widowControl/>
        <w:ind w:right="0" w:firstLine="540"/>
        <w:rPr/>
      </w:pPr>
      <w:r>
        <w:rPr>
          <w:rFonts w:cs="Times New Roman" w:ascii="Times New Roman" w:hAnsi="Times New Roman"/>
        </w:rPr>
        <w:t>- энергоснабжения;</w:t>
      </w:r>
    </w:p>
    <w:p>
      <w:pPr>
        <w:pStyle w:val="ConsNonformat"/>
        <w:widowControl/>
        <w:ind w:right="0" w:firstLine="540"/>
        <w:rPr/>
      </w:pPr>
      <w:r>
        <w:rPr>
          <w:rFonts w:cs="Times New Roman" w:ascii="Times New Roman" w:hAnsi="Times New Roman"/>
        </w:rPr>
        <w:t>- водоснабжения и водоотведения;</w:t>
      </w:r>
    </w:p>
    <w:p>
      <w:pPr>
        <w:pStyle w:val="ConsNonformat"/>
        <w:widowControl/>
        <w:ind w:right="0" w:firstLine="540"/>
        <w:rPr/>
      </w:pPr>
      <w:r>
        <w:rPr>
          <w:rFonts w:cs="Times New Roman" w:ascii="Times New Roman" w:hAnsi="Times New Roman"/>
        </w:rPr>
        <w:t>- отопления, вентиляции и кондиционир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- места хранения документов и схем по указанным система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8. Взаимодействие с правоохранительным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ирующими и надзорными органам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В раздел необходимо включить данные о курирующих объект подразделениях органов безопасности и органов внутренних дел, МЧС с указанием телефонов соответствующей оперативной служб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9. Перечень использованных источников информац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разделе приводятся сведения о нормативных правовых, методических и других источниках, использованных при составлении Паспор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0. Информация о проведенных проверках антитеррористическо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щищенности объекта, а также о проведенных корректировках и сверках паспор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>В данном разделе указываются:</w:t>
      </w:r>
    </w:p>
    <w:p>
      <w:pPr>
        <w:pStyle w:val="Normal"/>
        <w:ind w:firstLine="536"/>
        <w:jc w:val="both"/>
        <w:rPr/>
      </w:pPr>
      <w:r>
        <w:rPr>
          <w:sz w:val="20"/>
          <w:szCs w:val="20"/>
        </w:rPr>
        <w:t xml:space="preserve">- сведения о проведенных проверках антитеррористической защищенности объекта, выявленных недостатках, результатах устранения недостатков. </w:t>
      </w:r>
    </w:p>
    <w:p>
      <w:pPr>
        <w:pStyle w:val="Normal"/>
        <w:ind w:firstLine="536"/>
        <w:jc w:val="both"/>
        <w:rPr/>
      </w:pPr>
      <w:r>
        <w:rPr>
          <w:sz w:val="20"/>
          <w:szCs w:val="20"/>
        </w:rPr>
        <w:t>- краткая информация о проведенных корректировках и сверках паспорта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45:00Z</dcterms:created>
  <dc:creator>USER</dc:creator>
  <dc:description/>
  <cp:keywords/>
  <dc:language>en-US</dc:language>
  <cp:lastModifiedBy>chubirko</cp:lastModifiedBy>
  <cp:lastPrinted>2011-07-31T12:05:00Z</cp:lastPrinted>
  <dcterms:modified xsi:type="dcterms:W3CDTF">2013-04-05T07:06:00Z</dcterms:modified>
  <cp:revision>11</cp:revision>
  <dc:subject/>
  <dc:title/>
</cp:coreProperties>
</file>