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  <w:r>
        <w:rPr>
          <w:b w:val="false"/>
          <w:sz w:val="26"/>
          <w:szCs w:val="26"/>
        </w:rPr>
        <w:t xml:space="preserve">                  </w:t>
      </w:r>
      <w:r>
        <w:rPr>
          <w:b w:val="false"/>
          <w:sz w:val="26"/>
          <w:szCs w:val="26"/>
          <w:lang w:val="ru-RU"/>
        </w:rPr>
        <w:t xml:space="preserve">                             </w:t>
      </w:r>
      <w:r>
        <w:rPr>
          <w:b w:val="false"/>
          <w:sz w:val="26"/>
          <w:szCs w:val="26"/>
        </w:rPr>
        <w:t xml:space="preserve">     </w:t>
      </w:r>
    </w:p>
    <w:p>
      <w:pPr>
        <w:pStyle w:val="Heading1"/>
        <w:jc w:val="center"/>
        <w:rPr>
          <w:b w:val="false"/>
          <w:b w:val="false"/>
        </w:rPr>
      </w:pPr>
      <w:r>
        <w:object w:dxaOrig="1692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5pt;margin-top:-18.8pt;width:54pt;height:6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1561426" r:id="rId2"/>
        </w:object>
      </w:r>
      <w:r>
        <w:rPr>
          <w:b w:val="false"/>
        </w:rPr>
        <w:t xml:space="preserve"> 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sz w:val="44"/>
          <w:szCs w:val="44"/>
        </w:rPr>
        <w:t>Собрани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Пуга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3 декабря 2021 года № 41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 xml:space="preserve">4 </w:t>
      </w:r>
      <w:r>
        <w:rPr>
          <w:b/>
          <w:bCs/>
          <w:sz w:val="28"/>
          <w:szCs w:val="28"/>
        </w:rPr>
        <w:t>г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Устава Пугачевского муниципального района, Собрание Пугачевского муниципального района РЕШ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.Утвердить основные характеристики бюджета Пугачевского муниципального района на 2022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общий объем доходов в сумме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 151 991,7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  1 155 142,2  тыс. рублей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фицит в сумме 3 150,5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Утвердить основные характеристики бюджета Пугачевского муниципального района на 2023 год и 2024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бщий объем доходов бюджета муниципального района на 2023 год в сумме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 081 028,2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на 2024 год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 078 433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общий объем расходов бюджета муниципального района на 2023 год в сумме  1 066 028,2 тыс. рублей, в том числе условно утвержденные расходы в сумме </w:t>
      </w:r>
      <w:r>
        <w:rPr>
          <w:rFonts w:cs="Times New Roman" w:ascii="Times New Roman" w:hAnsi="Times New Roman"/>
          <w:sz w:val="27"/>
          <w:szCs w:val="27"/>
        </w:rPr>
        <w:t xml:space="preserve">10 446,7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 на 2024 год в сумме 1 063 433,3 тыс. рублей, в том числе условно утвержденные расходы в сумме </w:t>
      </w:r>
      <w:r>
        <w:rPr>
          <w:rFonts w:cs="Times New Roman" w:ascii="Times New Roman" w:hAnsi="Times New Roman"/>
          <w:sz w:val="27"/>
          <w:szCs w:val="27"/>
        </w:rPr>
        <w:t xml:space="preserve">21 319,9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фицит бюджета муниципального района на 2023 год в сумме 15 000,0 тыс. рублей и на 2024 год в сумме 15 000,0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доходов бюджета 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</w:t>
      </w:r>
      <w:r>
        <w:rPr>
          <w:rFonts w:cs="Times New Roman" w:ascii="Times New Roman" w:hAnsi="Times New Roman"/>
          <w:color w:val="00B05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1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твердить 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согласно приложению 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тверди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- 14 035,4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 - 7 350,8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 - 7 659,5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 бюджетных ассигнований муниципального дорожного фонд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- 49 670,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 - 49 670,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 - 49 67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2 год и на плановый период 2023 и 2024 годов согласно приложению 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2 год и на плановый период 2023 и 2024 годов согласно приложению 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2 год и на плановый период 2023 и 2024 годов согласно приложению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6. Установить случаи и порядок предоставления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, согласно приложению 6 к настоящему решению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. Установить размер резервного фонда администрации Пугачевского муниципального района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2022 год - 100,0 тыс. рублей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2023 год - 100,0 тыс. рублей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2024 год - 100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Утвердить межбюджетные трансферты, предоставляемые из бюджета Пугачевского муниципального района бюджетам поселений, входящих в состав Пугачевского муниципального района в следующей форм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дотации бюджетам поселений на выравнивание бюджетной обеспеченности за счет субвенции из областного бюджета с распределением согласно приложению 7 к настоящему решению в объе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– 3 094,4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– 3 225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3 349,3 тыс. рублей.</w:t>
      </w:r>
    </w:p>
    <w:p>
      <w:pPr>
        <w:pStyle w:val="Normal"/>
        <w:spacing w:lineRule="auto" w:line="235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2 год и на плановый период 2023 и 2024 годов согласно приложению 8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5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2 год и на плановый период 2023 и 2024 годов согласно приложению 9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становить верхний предел  муниципального внутреннего долга района: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3 года в  сумме  30 00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4 года в  сумме  15 00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5 года в  сумме 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.</w:t>
      </w:r>
    </w:p>
    <w:p>
      <w:pPr>
        <w:pStyle w:val="Normal"/>
        <w:spacing w:lineRule="auto" w:line="235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Установить, что: </w:t>
      </w:r>
    </w:p>
    <w:p>
      <w:pPr>
        <w:pStyle w:val="Normal"/>
        <w:spacing w:lineRule="auto" w:line="235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 обеспечивает направление в 2022 году остатков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объеме до 25 000,0 тыс. рублей, находящихся по состоянию на 1 января 2022 года на едином счете бюджета Пугачевского муниципального района, на покрытие временных кассовых разрывов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Установить в соответствии со статьей 6.2 решения Собрания Пугачевского муниципального района Саратовской области от 29 марта 2010 года № 467 «Об утверждении Положения о бюджетном процессе Пугачевского муниципального района Саратовской области» следующие дополнительные основания для внесения изменений в сводную бюджетную роспись бюджета Пугачевского муниципального района без внесения изменений в настоящее реш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очнение с учетом требований бюджетного законодательства кодов направлений расходов (6-10 разряды кода целевой статьи расходов) и (или) видов расходов в процессе исполнения конкретного мероприятия муниципальной программы района (мероприятия по непрограммному направлению деятельности) в пределах общего объема бюджетных ассигнований по указанному мероприят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4) в случае получения уведомления о предоставлении субсидий, субвенций, иных межбюджетных трансфертов, имеющих целевое назначение,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классификации расходов бюджета района, мероприятиями муниципальной программы района в пределах общего объема средств, предусмотренных на финансовое обеспечение реализации муниципальной программы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Установить, ч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угачевского муниципального района в пределах Программы муниципальных внутренних заимствований района на 2022 год вправе принимать решения о привлечении кредитных ресурсов у банков и других кредит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Разрешить главным распорядителям и получателям бюджета Пугачевского муниципального района производить оплату кредиторской задолженности за оказанные услуги за счет бюджетных ассигнований и в пределах лимитов  бюджетных обязательств текущего года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становить исходя из прогнозируемого уровня инфляции размер индексации с 1 октября 2022 года на 3,8 процента, с 1 октября 2023 года на 3,8 процента, с 1 октября 2024 года на 3,7 процента: 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го вознаграждения выборных должностных лиц района, осуществляющих свои полномочия на постоянной основе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(окладов) работников муниципальных казенных, бюджетных и автономных учреждений Пугачевского района Саратовской области, за исключением педагогов муниципальных учреждений дополнительного образования, в том числе педагогов в системе учреждений культуры и работников муниципальных учреждений культуры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и окладов за классный чин муниципальных служащих и работников, замещающих должности, не являющиеся должностями муниципальной службы района, и осуществляющих техническое обеспечение деятельности органов местного самоуправления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Настоящее решение подлежит официальному опубликованию и  вступает в силу с 1 </w:t>
      </w:r>
      <w:r>
        <w:rPr>
          <w:rFonts w:cs="Times New Roman" w:ascii="Times New Roman" w:hAnsi="Times New Roman"/>
          <w:bCs/>
          <w:sz w:val="28"/>
          <w:szCs w:val="28"/>
        </w:rPr>
        <w:t>января 2022 года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                                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</w:t>
        <w:tab/>
        <w:t xml:space="preserve">  А.В. Янин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Приложение 1 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к  решению Собрания Пугачевского муниципального района </w:t>
      </w:r>
    </w:p>
    <w:p>
      <w:pPr>
        <w:pStyle w:val="Heading1"/>
        <w:ind w:left="4536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аратовской области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муниципального района на 2022 год и на </w:t>
      </w:r>
      <w:r>
        <w:rPr>
          <w:b w:val="false"/>
          <w:sz w:val="28"/>
          <w:szCs w:val="28"/>
        </w:rPr>
        <w:t>плановый период 2023 и 2024 годов»</w:t>
      </w:r>
    </w:p>
    <w:p>
      <w:pPr>
        <w:pStyle w:val="Heading1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доходов бюджета Пугач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- 2024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ыс. </w:t>
      </w:r>
      <w:r>
        <w:rPr/>
        <w:t>рублей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660"/>
        <w:gridCol w:w="1451"/>
        <w:gridCol w:w="1417"/>
        <w:gridCol w:w="1418"/>
      </w:tblGrid>
      <w:tr>
        <w:trPr>
          <w:trHeight w:val="30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бюджетной классификации доходов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бюджетной классификации доходов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 3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 1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 227,9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6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657,4</w:t>
            </w:r>
          </w:p>
        </w:tc>
      </w:tr>
      <w:tr>
        <w:trPr>
          <w:trHeight w:val="33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6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657,4</w:t>
            </w:r>
          </w:p>
        </w:tc>
      </w:tr>
      <w:tr>
        <w:trPr>
          <w:trHeight w:val="86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01,0</w:t>
            </w:r>
          </w:p>
        </w:tc>
      </w:tr>
      <w:tr>
        <w:trPr>
          <w:trHeight w:val="8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01,0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8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1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964,3</w:t>
            </w:r>
          </w:p>
        </w:tc>
      </w:tr>
      <w:tr>
        <w:trPr>
          <w:trHeight w:val="52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6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9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664,3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4000 02 0000 1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00,0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й нало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69,0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70,0</w:t>
            </w:r>
          </w:p>
        </w:tc>
      </w:tr>
      <w:tr>
        <w:trPr>
          <w:trHeight w:val="122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66,2</w:t>
            </w:r>
          </w:p>
        </w:tc>
      </w:tr>
      <w:tr>
        <w:trPr>
          <w:trHeight w:val="92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3000 00 0000 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14,9</w:t>
            </w:r>
          </w:p>
        </w:tc>
      </w:tr>
      <w:tr>
        <w:trPr>
          <w:trHeight w:val="136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00,0</w:t>
            </w:r>
          </w:p>
        </w:tc>
      </w:tr>
      <w:tr>
        <w:trPr>
          <w:trHeight w:val="22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0 00 0000 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,9</w:t>
            </w:r>
          </w:p>
        </w:tc>
      </w:tr>
      <w:tr>
        <w:trPr>
          <w:trHeight w:val="43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0 00 0000 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</w:tr>
      <w:tr>
        <w:trPr>
          <w:trHeight w:val="63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00 00 0000 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25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00 00 0000 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,5</w:t>
            </w:r>
          </w:p>
        </w:tc>
      </w:tr>
      <w:tr>
        <w:trPr>
          <w:trHeight w:val="51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0</w:t>
            </w:r>
          </w:p>
        </w:tc>
      </w:tr>
      <w:tr>
        <w:trPr>
          <w:trHeight w:val="214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00 00 000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0</w:t>
            </w:r>
          </w:p>
        </w:tc>
      </w:tr>
      <w:tr>
        <w:trPr>
          <w:trHeight w:val="33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0,0</w:t>
            </w:r>
          </w:p>
        </w:tc>
      </w:tr>
      <w:tr>
        <w:trPr>
          <w:trHeight w:val="32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 6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6 8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9 205,4</w:t>
            </w:r>
          </w:p>
        </w:tc>
      </w:tr>
      <w:tr>
        <w:trPr>
          <w:trHeight w:val="57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 6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6 8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9 205,4</w:t>
            </w:r>
          </w:p>
        </w:tc>
      </w:tr>
      <w:tr>
        <w:trPr>
          <w:trHeight w:val="73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бюджетной системы  Российской Федерац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3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7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169,1</w:t>
            </w:r>
          </w:p>
        </w:tc>
      </w:tr>
      <w:tr>
        <w:trPr>
          <w:trHeight w:val="5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0 0000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3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7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169,1</w:t>
            </w:r>
          </w:p>
        </w:tc>
      </w:tr>
      <w:tr>
        <w:trPr>
          <w:trHeight w:val="110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3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7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169,1</w:t>
            </w:r>
          </w:p>
        </w:tc>
      </w:tr>
      <w:tr>
        <w:trPr>
          <w:trHeight w:val="56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2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7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272,6</w:t>
            </w:r>
          </w:p>
        </w:tc>
      </w:tr>
      <w:tr>
        <w:trPr>
          <w:trHeight w:val="170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097 05 0000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0,6</w:t>
            </w:r>
          </w:p>
        </w:tc>
      </w:tr>
      <w:tr>
        <w:trPr>
          <w:trHeight w:val="296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169 05 0000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165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467 05 0000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210 05 0000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81,7</w:t>
            </w:r>
          </w:p>
        </w:tc>
      </w:tr>
      <w:tr>
        <w:trPr>
          <w:trHeight w:val="83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826,4</w:t>
            </w:r>
          </w:p>
        </w:tc>
      </w:tr>
      <w:tr>
        <w:trPr>
          <w:trHeight w:val="183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создание новых мест в образовательных организациях различных типов для реализации дополнительных обще развивающих программ всех направленносте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491 05 0000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497 05 0000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11 05 0000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19 05 0000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5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83,9</w:t>
            </w:r>
          </w:p>
        </w:tc>
      </w:tr>
      <w:tr>
        <w:trPr>
          <w:trHeight w:val="147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78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3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3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86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2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87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57,3</w:t>
            </w:r>
          </w:p>
        </w:tc>
      </w:tr>
      <w:tr>
        <w:trPr>
          <w:trHeight w:val="172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108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3,1</w:t>
            </w:r>
          </w:p>
        </w:tc>
      </w:tr>
      <w:tr>
        <w:trPr>
          <w:trHeight w:val="140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условий для внедрения цифровой образовательной среды  в общеобразовательных организация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111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3,5</w:t>
            </w:r>
          </w:p>
        </w:tc>
      </w:tr>
      <w:tr>
        <w:trPr>
          <w:trHeight w:val="88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техническое оснащение муниципальных музее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 4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 9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 150,8</w:t>
            </w:r>
          </w:p>
        </w:tc>
      </w:tr>
      <w:tr>
        <w:trPr>
          <w:trHeight w:val="82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 4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 8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 299,5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1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 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 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 508,3</w:t>
            </w:r>
          </w:p>
        </w:tc>
      </w:tr>
      <w:tr>
        <w:trPr>
          <w:trHeight w:val="232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3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9,6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7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49,3</w:t>
            </w:r>
          </w:p>
        </w:tc>
      </w:tr>
      <w:tr>
        <w:trPr>
          <w:trHeight w:val="278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8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</w:tr>
      <w:tr>
        <w:trPr>
          <w:trHeight w:val="5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9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9,4</w:t>
            </w:r>
          </w:p>
        </w:tc>
      </w:tr>
      <w:tr>
        <w:trPr>
          <w:trHeight w:val="193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0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</w:tr>
      <w:tr>
        <w:trPr>
          <w:trHeight w:val="194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пеке и попечительству в отношении совершеннолетних граждан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1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</w:tr>
      <w:tr>
        <w:trPr>
          <w:trHeight w:val="26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2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,8</w:t>
            </w:r>
          </w:p>
        </w:tc>
      </w:tr>
      <w:tr>
        <w:trPr>
          <w:trHeight w:val="27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компенсацию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4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5</w:t>
            </w:r>
          </w:p>
        </w:tc>
      </w:tr>
      <w:tr>
        <w:trPr>
          <w:trHeight w:val="169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5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</w:t>
            </w:r>
          </w:p>
        </w:tc>
      </w:tr>
      <w:tr>
        <w:trPr>
          <w:trHeight w:val="196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6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97,4</w:t>
            </w:r>
          </w:p>
        </w:tc>
      </w:tr>
      <w:tr>
        <w:trPr>
          <w:trHeight w:val="40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7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28,9</w:t>
            </w:r>
          </w:p>
        </w:tc>
      </w:tr>
      <w:tr>
        <w:trPr>
          <w:trHeight w:val="25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8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2,2</w:t>
            </w:r>
          </w:p>
        </w:tc>
      </w:tr>
      <w:tr>
        <w:trPr>
          <w:trHeight w:val="46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9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,7</w:t>
            </w:r>
          </w:p>
        </w:tc>
      </w:tr>
      <w:tr>
        <w:trPr>
          <w:trHeight w:val="5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37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2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2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219,8</w:t>
            </w:r>
          </w:p>
        </w:tc>
      </w:tr>
      <w:tr>
        <w:trPr>
          <w:trHeight w:val="218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43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4</w:t>
            </w:r>
          </w:p>
        </w:tc>
      </w:tr>
      <w:tr>
        <w:trPr>
          <w:trHeight w:val="12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303 05 0000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0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0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851,3</w:t>
            </w:r>
          </w:p>
        </w:tc>
      </w:tr>
      <w:tr>
        <w:trPr>
          <w:trHeight w:val="52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00 00 000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9</w:t>
            </w:r>
          </w:p>
        </w:tc>
      </w:tr>
      <w:tr>
        <w:trPr>
          <w:trHeight w:val="56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9</w:t>
            </w:r>
          </w:p>
        </w:tc>
      </w:tr>
      <w:tr>
        <w:trPr>
          <w:trHeight w:val="20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15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9</w:t>
            </w:r>
          </w:p>
        </w:tc>
      </w:tr>
      <w:tr>
        <w:trPr>
          <w:trHeight w:val="184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осуществление мероприятий  в области энергосбережения и повышения энергетической эффективно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20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48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создание модельных муниципальных библиотек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00 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1 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1 0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 433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гачевского муниципального района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на 2022 год 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</w:t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процентах</w:t>
      </w:r>
    </w:p>
    <w:tbl>
      <w:tblPr>
        <w:tblW w:w="105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536"/>
        <w:gridCol w:w="1148"/>
        <w:gridCol w:w="1120"/>
        <w:gridCol w:w="1106"/>
      </w:tblGrid>
      <w:tr>
        <w:trPr>
          <w:trHeight w:val="9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ты городс-ких поселе-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ты сельс-ких поселе-ний</w:t>
            </w:r>
          </w:p>
        </w:tc>
      </w:tr>
      <w:tr>
        <w:trPr>
          <w:trHeight w:val="553" w:hRule="atLeast"/>
        </w:trPr>
        <w:tc>
          <w:tcPr>
            <w:tcW w:w="10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3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1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4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временно свободных средств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временно свободных средств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и органами местного самоуправления муниципальных районов, государственными 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4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 предприятиями либо 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ород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2 год 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ыс. </w:t>
      </w:r>
      <w:r>
        <w:rPr/>
        <w:t>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567"/>
        <w:gridCol w:w="567"/>
        <w:gridCol w:w="1701"/>
        <w:gridCol w:w="708"/>
        <w:gridCol w:w="1560"/>
        <w:gridCol w:w="1417"/>
        <w:gridCol w:w="1559"/>
      </w:tblGrid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аз 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 хо 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ельского хозяйства администрации Пугачевского муниципально-го района Саратовской област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7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60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60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5 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2 4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5 633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 8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 3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 398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0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 6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563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6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 6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563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6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 6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563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5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3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 250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3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31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3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31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0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467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63,9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 4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 0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 197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 0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 6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 197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 3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 1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 086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 8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 1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 121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1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1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196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3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3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311,6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51,3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51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19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31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6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762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6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762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775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86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60,4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57,3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57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21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5,8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3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3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3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3,5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3,5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3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8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Е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общеобразова-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Е2 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Е2 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Е2 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55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55,3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7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1,5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26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26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25,5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одернизация системы отопления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58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58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79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культуры администрации Пугачевского муниципального района 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 0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 8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376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8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76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7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336,2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1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336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15,7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9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7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7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15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5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126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9,3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5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5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5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A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нащение муниципальных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A1 55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A1 55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A1 55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Укрепление материально-технической базы и обеспечение  мер противопожарной безопасности в учреждениях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одернизация системы отопления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 5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 8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195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7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1,3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3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889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4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4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7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2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00 0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00 0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00 0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11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81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81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81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81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81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1 – 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6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4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962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3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рание  Пуга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9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78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8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4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,6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2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5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1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766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68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68,7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18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18,9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14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14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4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4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6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1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701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01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01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01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01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70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70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3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8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082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88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88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60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60,4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60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60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</w:tr>
      <w:tr>
        <w:trPr>
          <w:trHeight w:val="29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7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3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830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55 1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5 5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42 113,4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тыс. рублей</w:t>
      </w:r>
    </w:p>
    <w:tbl>
      <w:tblPr>
        <w:tblW w:w="109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0"/>
        <w:gridCol w:w="709"/>
        <w:gridCol w:w="1843"/>
        <w:gridCol w:w="709"/>
        <w:gridCol w:w="1419"/>
        <w:gridCol w:w="1418"/>
        <w:gridCol w:w="1419"/>
      </w:tblGrid>
      <w:tr>
        <w:trPr>
          <w:trHeight w:val="30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-д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-дов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40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-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04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 899,3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3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0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889,2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4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4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4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</w:tr>
      <w:tr>
        <w:trPr>
          <w:trHeight w:val="13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127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2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</w:tr>
      <w:tr>
        <w:trPr>
          <w:trHeight w:val="13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2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41,6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2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41,6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4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,6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8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26,5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3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76,7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3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76,7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72,5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72,5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4,2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4,2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7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35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130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7 7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4 75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0 108,6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0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 62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563,1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6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 62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563,1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6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 62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563,1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13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5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5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31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 250,9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3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9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31,1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3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9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31,1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0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7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467,2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2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63,9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 6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 73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 678,9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 2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 28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 678,9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5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 81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 567,9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 8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 18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 121,7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1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19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196,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3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31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311,6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51,3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51,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7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19,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31,6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60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762,1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60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762,1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4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775,9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5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86,2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9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60,4</w:t>
            </w:r>
          </w:p>
        </w:tc>
      </w:tr>
      <w:tr>
        <w:trPr>
          <w:trHeight w:val="9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5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57,3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5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57,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2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21,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5,8</w:t>
            </w:r>
          </w:p>
        </w:tc>
      </w:tr>
      <w:tr>
        <w:trPr>
          <w:trHeight w:val="13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7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3,1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7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3,1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7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3,1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4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5,2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7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7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81,7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7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81,7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3,5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3,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8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Е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Е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Е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Е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55,3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55,3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7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1,5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26,4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26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,9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5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25,5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одернизация системы отопления на объектах бюджетной сферы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9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58,7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9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58,7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2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>
          <w:trHeight w:val="15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>
          <w:trHeight w:val="15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1 – 2024 годы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9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79,7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7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98,2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7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69,9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7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69,9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9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39,7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9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39,7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2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2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</w:tr>
      <w:tr>
        <w:trPr>
          <w:trHeight w:val="11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7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7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15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5 8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 21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 207,2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9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74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336,2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9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336,2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6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15,7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9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6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7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6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7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6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15,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5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126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5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9,3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2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>
          <w:trHeight w:val="13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A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нащение муниципальных музее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A1 55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A1 55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A1 55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Укрепление материально-технической базы и обеспечение  мер противопожарной безопасности в учреждениях культуры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одернизация системы отопления на объектах бюджетной сферы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6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71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4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7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390,9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9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10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13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2,9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9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49,3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55 1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5 58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42 113,4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3 и 2024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</w:t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109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844"/>
        <w:gridCol w:w="709"/>
        <w:gridCol w:w="1560"/>
        <w:gridCol w:w="1560"/>
        <w:gridCol w:w="1560"/>
      </w:tblGrid>
      <w:tr>
        <w:trPr>
          <w:trHeight w:val="300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402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4 8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2 1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1 558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2 5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4 8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5 567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 8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 18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 121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1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1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196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3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3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311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51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51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19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31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60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762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60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762,1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775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86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60,4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57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57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21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5,8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7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3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7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3,1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7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3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5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81,7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3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3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Е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Е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Е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Е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 6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 6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7 563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1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5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31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 250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3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9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31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3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9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31,1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0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7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467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63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2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8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41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055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1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55,3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7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1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26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26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25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2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0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289,7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0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2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2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2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3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7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769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 6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 6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 67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1 – 2024 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3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4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 1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2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 336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 0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 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 115,7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9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15,7</w:t>
            </w:r>
          </w:p>
        </w:tc>
      </w:tr>
      <w:tr>
        <w:trPr>
          <w:trHeight w:val="13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7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15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7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15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5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126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9,3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6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2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2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A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нащение муниципальных музе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A1 55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A1 55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A1 55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99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7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730,9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Укрепление материально-технической базы и обеспечение  мер противопожарной безопасности в учреждениях культур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2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8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061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9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4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 2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 623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9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4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325,1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6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4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325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6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4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325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4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1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4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,6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98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1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98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1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 9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3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 477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9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3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77,3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7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3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342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7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3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342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4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4,4</w:t>
            </w:r>
          </w:p>
        </w:tc>
      </w:tr>
      <w:tr>
        <w:trPr>
          <w:trHeight w:val="6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51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2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51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1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2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643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15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5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030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9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</w:tr>
      <w:tr>
        <w:trPr>
          <w:trHeight w:val="6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6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>
          <w:trHeight w:val="20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4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27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15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</w:tr>
      <w:tr>
        <w:trPr>
          <w:trHeight w:val="42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2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9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одернизация системы отопления на объектах бюджетной сфер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55 1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5 58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42 113,4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pacing w:lineRule="auto" w:line="23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учаи и порядок предоставления субсидий юридическим лицам (за исключением субсидий муниципальным учреждениям, </w:t>
      </w:r>
      <w:r>
        <w:rPr>
          <w:rFonts w:cs="Times New Roman" w:ascii="Times New Roman" w:hAnsi="Times New Roman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</w:t>
      </w:r>
    </w:p>
    <w:p>
      <w:pPr>
        <w:pStyle w:val="ConsPlusNormal"/>
        <w:spacing w:lineRule="auto" w:line="23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01"/>
      <w:bookmarkEnd w:id="0"/>
      <w:r>
        <w:rPr>
          <w:rFonts w:cs="Times New Roman" w:ascii="Times New Roman" w:hAnsi="Times New Roman"/>
          <w:sz w:val="28"/>
          <w:szCs w:val="28"/>
        </w:rPr>
        <w:t>1.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, предоставляются на безвозмездной и безвозвратной основе в целях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, в случае: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возмещение части затрат в связи с опубликованием и изданием нормативных правовых актов, официальных сообщений и материалов органов местного самоуправления Пугачевского муниципального района Саратов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8001"/>
      <w:bookmarkStart w:id="2" w:name="sub_8002"/>
      <w:bookmarkEnd w:id="1"/>
      <w:r>
        <w:rPr>
          <w:rFonts w:cs="Times New Roman" w:ascii="Times New Roman" w:hAnsi="Times New Roman"/>
          <w:sz w:val="28"/>
          <w:szCs w:val="28"/>
        </w:rPr>
        <w:t>2. Администрацией Пугачевского муниципального района в соответствии со статьей 78 Бюджетного кодекса РФ опреде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атегории и (или) критерии отбора юридических лиц (за исключением муниципальных учреждений, а также субсидий, указанных в пунктах 6-8 статьи 78 Бюджетного кодекса Российской Федерации), индивидуальных предпринимателей, физических лиц - производителей товаров, работ, услуг, а также иных некоммерческих организаций, не являющихся муниципальными учреждениями, имеющих право на получение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и, условия и порядок предоставления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возврата субсидий в бюджет в случае нарушения условий, установленных при их предоставле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8"/>
          <w:szCs w:val="28"/>
        </w:rPr>
      </w:pPr>
      <w:bookmarkStart w:id="3" w:name="sub_8002"/>
      <w:r>
        <w:rPr>
          <w:rFonts w:cs="Times New Roman" w:ascii="Times New Roman" w:hAnsi="Times New Roman"/>
          <w:sz w:val="28"/>
          <w:szCs w:val="28"/>
        </w:rPr>
        <w:t>5)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»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тации бюджетам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ыравнивание бюджетной обеспеч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убвенции из областного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tbl>
      <w:tblPr>
        <w:tblW w:w="95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253"/>
        <w:gridCol w:w="1560"/>
        <w:gridCol w:w="1582"/>
        <w:gridCol w:w="1558"/>
      </w:tblGrid>
      <w:tr>
        <w:trPr>
          <w:trHeight w:val="600" w:hRule="atLeast"/>
        </w:trPr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3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го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угаче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4,9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0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0,6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1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ол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,6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ц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4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реч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6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ежди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9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2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ж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4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хман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7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порубе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7</w:t>
            </w:r>
          </w:p>
        </w:tc>
      </w:tr>
      <w:tr>
        <w:trPr>
          <w:trHeight w:val="15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94,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25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49,3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2 год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3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3 и 2024 годов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276"/>
        <w:gridCol w:w="1276"/>
        <w:gridCol w:w="1275"/>
      </w:tblGrid>
      <w:tr>
        <w:trPr>
          <w:trHeight w:val="60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 00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2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едиты от кредитных организаций в 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 00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2 00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5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от кредитных организаций бюджетом муниципального района 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2 00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гашение кредитов от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 000,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5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ом муниципального района  кредитов от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 00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3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ные кредиты,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6 9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3 00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6 9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5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ом муниципального района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 9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6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6 05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5 02 05 0000 6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зврат бюджетных кредитов, предоставленных другим бюджетам бюджетной системы Российской Федерации из  бюджета муниципального района  в валюте Российской Федерации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5 02 05 5000 6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зврат бюджетных кредитов другим бюджетам бюджетной системы Российской Федерации </w:t>
            </w:r>
            <w:r>
              <w:rPr>
                <w:rFonts w:cs="Times New Roman" w:ascii="Times New Roman" w:hAnsi="Times New Roman"/>
                <w:u w:val="single"/>
              </w:rPr>
              <w:t xml:space="preserve">для частичного покрытия дефицитов </w:t>
            </w:r>
            <w:r>
              <w:rPr>
                <w:rFonts w:cs="Times New Roman" w:ascii="Times New Roman" w:hAnsi="Times New Roman"/>
              </w:rPr>
              <w:t>из бюджета муниципального района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Cs/>
          <w:sz w:val="20"/>
          <w:szCs w:val="18"/>
        </w:rPr>
      </w:pPr>
      <w:r>
        <w:rPr>
          <w:rFonts w:cs="Times New Roman" w:ascii="Times New Roman" w:hAnsi="Times New Roman"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уг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2022 год 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5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/>
        <w:t>тыс. рублей</w:t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276"/>
        <w:gridCol w:w="1275"/>
        <w:gridCol w:w="1276"/>
        <w:gridCol w:w="1276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для частичного покрыт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30 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5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5 000,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едельными сроками погашения </w:t>
              <w:br/>
              <w:t>до 31 декабря 2024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0 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 000,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30 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5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5 000,0</w:t>
            </w:r>
          </w:p>
        </w:tc>
      </w:tr>
    </w:tbl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49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kuvshinovaon</cp:lastModifiedBy>
  <cp:lastPrinted>2021-11-11T11:00:00Z</cp:lastPrinted>
  <dcterms:modified xsi:type="dcterms:W3CDTF">2021-12-29T13:01:00Z</dcterms:modified>
  <cp:revision>290</cp:revision>
  <dc:subject/>
  <dc:title/>
</cp:coreProperties>
</file>