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3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/>
        <w:t>тыс.рублей</w:t>
      </w:r>
    </w:p>
    <w:tbl>
      <w:tblPr>
        <w:tblW w:w="108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09"/>
        <w:gridCol w:w="567"/>
        <w:gridCol w:w="567"/>
        <w:gridCol w:w="1876"/>
        <w:gridCol w:w="708"/>
        <w:gridCol w:w="1418"/>
        <w:gridCol w:w="1276"/>
        <w:gridCol w:w="1276"/>
      </w:tblGrid>
      <w:tr>
        <w:trPr>
          <w:trHeight w:val="30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аз дел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 хо 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0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6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6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55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6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5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5 20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7 86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5 231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 84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 29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 491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26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6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6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87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5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3 S2Г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7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3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2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788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046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15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41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79Г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8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 65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9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 179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66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9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 179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 25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79Г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5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7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95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64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727,9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485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6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1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2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3</w:t>
            </w:r>
          </w:p>
        </w:tc>
      </w:tr>
      <w:tr>
        <w:trPr>
          <w:trHeight w:val="117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-дающихся в длительном лечении, которые по со-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0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52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82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42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82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103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4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45,4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В 03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5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103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37,4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5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40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1,7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4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культуры администрации Пугаче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 5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 2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 336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5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36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6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8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18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2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8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18,2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7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9,3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 01 S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4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58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12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6,7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 19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 15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 957,9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4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32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9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063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6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38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6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38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1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83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18,9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9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83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18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9,1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9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5,8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103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7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</w:tr>
      <w:tr>
        <w:trPr>
          <w:trHeight w:val="147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2,9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 00 00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6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98,9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3,9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5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6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39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39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юджетные и автоном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 00 05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2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71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95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625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8,9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8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8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8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6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25,9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6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25,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3,0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3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8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3,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6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4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9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 48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 39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 377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382,3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382,3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8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89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89,7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7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5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07,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2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,3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5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9,3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0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437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37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37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37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37,8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71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7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2,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91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55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 339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8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4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29,2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8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4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29,2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8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27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8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27,2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0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27,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190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4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103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,6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5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3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9,8</w:t>
            </w:r>
          </w:p>
        </w:tc>
      </w:tr>
      <w:tr>
        <w:trPr>
          <w:trHeight w:val="59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Финансово-хозяйственная служба управления культуры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 2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8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7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7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4 3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 1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6 49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Pankratova</cp:lastModifiedBy>
  <cp:lastPrinted>2017-11-15T11:59:00Z</cp:lastPrinted>
  <dcterms:modified xsi:type="dcterms:W3CDTF">2022-11-09T11:50:00Z</dcterms:modified>
  <cp:revision>182</cp:revision>
  <dc:subject/>
  <dc:title/>
</cp:coreProperties>
</file>