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 w:val="false"/>
          <w:sz w:val="26"/>
          <w:szCs w:val="26"/>
          <w:lang w:val="ru-RU"/>
        </w:rPr>
        <w:t xml:space="preserve">            </w:t>
      </w: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  <w:lang w:val="ru-RU"/>
        </w:rPr>
        <w:t xml:space="preserve">   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8 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угачев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0 год</w:t>
      </w:r>
      <w:r>
        <w:rPr/>
        <w:t xml:space="preserve"> и на плановый период 2021 и 2022 годов</w:t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2698" w:hRule="atLeast"/>
        </w:trPr>
        <w:tc>
          <w:tcPr>
            <w:tcW w:w="10773" w:type="dxa"/>
            <w:tcBorders/>
          </w:tcPr>
          <w:p>
            <w:pPr>
              <w:pStyle w:val="Normal"/>
              <w:spacing w:lineRule="auto" w:line="240" w:before="0" w:after="0"/>
              <w:ind w:left="85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  <w:tbl>
            <w:tblPr>
              <w:tblW w:w="10654" w:type="dxa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0"/>
              <w:gridCol w:w="6"/>
              <w:gridCol w:w="703"/>
              <w:gridCol w:w="6"/>
              <w:gridCol w:w="561"/>
              <w:gridCol w:w="6"/>
              <w:gridCol w:w="703"/>
              <w:gridCol w:w="6"/>
              <w:gridCol w:w="1837"/>
              <w:gridCol w:w="6"/>
              <w:gridCol w:w="702"/>
              <w:gridCol w:w="6"/>
              <w:gridCol w:w="1128"/>
              <w:gridCol w:w="6"/>
              <w:gridCol w:w="1128"/>
              <w:gridCol w:w="6"/>
              <w:gridCol w:w="1128"/>
              <w:gridCol w:w="6"/>
            </w:tblGrid>
            <w:tr>
              <w:trPr>
                <w:trHeight w:val="457" w:hRule="atLeast"/>
              </w:trPr>
              <w:tc>
                <w:tcPr>
                  <w:tcW w:w="27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</w:tc>
              <w:tc>
                <w:tcPr>
                  <w:tcW w:w="70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д</w:t>
                  </w:r>
                </w:p>
              </w:tc>
              <w:tc>
                <w:tcPr>
                  <w:tcW w:w="56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дел</w:t>
                  </w:r>
                </w:p>
              </w:tc>
              <w:tc>
                <w:tcPr>
                  <w:tcW w:w="70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 раз дел</w:t>
                  </w:r>
                </w:p>
              </w:tc>
              <w:tc>
                <w:tcPr>
                  <w:tcW w:w="184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евая статья</w:t>
                  </w:r>
                </w:p>
              </w:tc>
              <w:tc>
                <w:tcPr>
                  <w:tcW w:w="70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ид рас хо дов</w:t>
                  </w:r>
                </w:p>
              </w:tc>
              <w:tc>
                <w:tcPr>
                  <w:tcW w:w="113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13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13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2 год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2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4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Управление сельского хозяйства администрации Пугачевского муниципального района Саратовской области Российской Федераци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3 040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 97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3 08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040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97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08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ельское хозяйство и рыболовство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за счет средств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переданных полномочий субъекта Российской Федерации за счет субвенций из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1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 животных без владельце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Г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Г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Г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ведение мероприятий по отлову и содержанию животных без владельце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Д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48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Д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Д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990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92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034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990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92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034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органов исполните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990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92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034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функций центрального аппара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989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92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034,5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825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92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034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825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92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3 034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3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3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плата земельного налога, налога на имущество и транспортного налога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6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6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71 3 00 06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5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Управление образования администрации Пугачевского муниципального района Саратовской об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665 696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667 17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721 381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разование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7 478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8 920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3 097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школьное образование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198 889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7 572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6 583,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 Развитие образования Пугачевского муниципального района на 2020 -2022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4 524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3 530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2 322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дпрограмма "Развитие системы дошкольного образования" 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4 524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3 530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2 322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Организация питания воспитанников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2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78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7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78,2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2 769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78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7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78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2 769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1 578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7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78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2 769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93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93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93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2 769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4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4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4,8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4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08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4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08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4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08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4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70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0 3 04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7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2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7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1 537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1 952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0 744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образовательной деятельности муниципальных дошкольных образовательных организац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7 767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9 283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7 315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9 074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7 767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9 283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7 315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9 07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7 767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 882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6 914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 67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7 767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400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400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400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7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2 254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 637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669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7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2 254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 637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669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7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 488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 625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 330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 07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766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011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339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Профилактика терроризма и экстремизма на территории Пугачевского муниципального района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6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Усиление антитеррористической защищенности объектов с массовым пребыванием граждан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6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6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6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4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-2022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837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 041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 261,2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837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 041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 261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вышения оплаты труда некоторых категорий работников муниципаль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422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13 620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833,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422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620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83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254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568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902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67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51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30,5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вышения оплаты труда некоторых категорий работников муниципальных учреждений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5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1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7,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5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1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7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9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8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9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е образование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5 144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9 025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2 820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 Развитие образования Пугачевского муниципального района на 2020 -2022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0 346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9 025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2 820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"Развитие системы общего образования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8 500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1 997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5 791,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Организация и проведение государственной итоговой аттестации и единого государственного экзамен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8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8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8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8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Капитальный и текущий ремонт муниципальных образовательных организаций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06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022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ведение капитального и текущего ремонтов муниципальных образовательных организац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06 72Г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022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06 72Г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022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06 72Г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022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113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07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80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07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80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07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80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07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40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07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39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2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1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2 310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1 160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4 868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образовательной деятельности муниципальных общеобразователь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10 77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5 395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7 98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2 392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10 77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5 395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7 98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2 392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10 77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5 439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9 89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5 89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10 77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9 956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8 092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6 499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10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 915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 17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 475,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10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 915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 17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 475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10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 789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 52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 325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10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 125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65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 150,2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регионального проекта (программы) в целях выполнения задач федерального проекта "Современная школ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E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908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836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923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новление материально-технической базы для формирования у обучающихся современных технологических и гуманитарных навык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E1 5169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233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27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E1 5169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233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27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E1 5169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233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27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E1 U113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675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709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923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0 1 E1 U113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675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709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923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1 E1 U113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675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709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923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дпрограмма "Поддержка одаренных детей" 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2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Мероприятия по поддержке одаренных детей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2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2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2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2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"Школьное молоко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6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17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Организация питания детей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6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17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6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17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6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17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0 6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6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7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0 7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928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978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978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Организация питания обучающихся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7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928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978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978,6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7 01 77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928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978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978,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0 7 01 77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928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978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97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7 01 77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338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63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6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7 01 77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589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914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914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"Организация подвоза обучающихся в Пугачевском муниципальном районе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8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Организация подвоза обучающихся к муниципальным общеобразовательным учреждениям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8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8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8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8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8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A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Организация трудоустройства несовершеннолетних граждан на временные работы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A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A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A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A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Профилактика терроризма и экстремизма на территории Пугачевского муниципального района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8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Усиление антитеррористической защищенности объектов с массовым пребыванием граждан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8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8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8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6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2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Энергосбережение и повышение энергетической эффективности в Пугачевском муниципальном районе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2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38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Обеспечение рационального использования топливно-энергетических ресурсов на объектах бюджетной сферы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2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38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2 0 01 79Б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38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2 0 01 79Б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38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2 0 01 79Б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4 38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олнительное образование дете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 835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 546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 753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 Развитие образования Пугачевского муниципального района на 2020 -2022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 907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 715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951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"Развитие творчества детей и юношеств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В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404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28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06,2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В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16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28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06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достигнутых показателей повышения оплаты труда отдельным категориям работников бюджетной сферы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В 01 7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303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220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667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В 01 7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303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220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667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В 01 7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303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220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667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В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941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992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256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В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941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7 992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256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В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941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992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256,2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В 01 S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В 01 S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В 01 S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,5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В 02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В 02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В 02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В 02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" Развитие детско-юношеского спорт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Г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503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43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945,4</w:t>
                  </w:r>
                </w:p>
              </w:tc>
            </w:tr>
            <w:tr>
              <w:trPr>
                <w:trHeight w:val="1131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Г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463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43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945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достигнутых показателей повышения оплаты труда отдельным категориям работников бюджетной сферы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Г 01 7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49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72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277,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Г 01 7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49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72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277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Г 01 7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49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72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277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Г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175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81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597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Г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175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81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597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Г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175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81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597,4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Г 01 S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Г 01 S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Г 01 S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,4</w:t>
                  </w:r>
                </w:p>
              </w:tc>
            </w:tr>
            <w:tr>
              <w:trPr>
                <w:trHeight w:val="113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Г 02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Г 02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Г 02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Г 02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Профилактика терроризма и экстремизма на территории Пугачевского муниципального района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Усиление антитеррористической защищенности объектов с массовым пребыванием граждан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-2022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1 846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30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01,4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46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30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01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вышения оплаты труда некоторых категорий работников муниципаль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790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775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747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790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775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747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790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775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747,4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вышения оплаты труда некоторых категорий работников муниципальных учреждений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олодежная политик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272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352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428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 Развитие образования Пугачевского муниципального района на 2020 -2022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471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81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860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"Обеспечение персонифицированного финансирования дополнительного образования детей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0 5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601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601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601,8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5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601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601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601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5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601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601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601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5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601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601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601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5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601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601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601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"Организация отдыха и оздоровления детей в Пугачевском муниципальном районе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9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870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20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258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Организация работы лагерей с дневным пребыванием детей на базе общеобразовательных учреждений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9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9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9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9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Финансовое обеспечение выполнения муниципального задания автономных учреждений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9 02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822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20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258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9 02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822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20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258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0 9 02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822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20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258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9 02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822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20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258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Профилактика терроризма и экстремизма на территории Пугачевского муниципального района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5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Усиление антитеррористической защищенности объектов с массовым пребыванием граждан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5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5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5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5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-2022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3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6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8,6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3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6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8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вышения оплаты труда некоторых категорий работников муниципаль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2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5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7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2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5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7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2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5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7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вышения оплаты труда некоторых категорий работников муниципальных учреждений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по исполнению отдельных обязательст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31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76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0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программные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3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31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76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09,6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3 00 0231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31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76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09,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3 00 0231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31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76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0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3 00 0231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31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76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0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вопросы в области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2 337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42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11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337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42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11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органов исполните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337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42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11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функций центрального аппара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337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42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11,8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337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42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11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337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42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11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ая культура и спорт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217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250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284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Физическая культура 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217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250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284,7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-2022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1 449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38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22,7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49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38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22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вышения оплаты труда некоторых категорий работников муниципаль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06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95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8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06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95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8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06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95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8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вышения оплаты труда некоторых категорий работников муниципальных учреждений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бюджетных и автономных учреждений (оказание муниципальных услуг, выполнение работ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767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811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862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 7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767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811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862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олнение муниципальных заданий муниципальными бюджетными и автономными учреждения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 7 00 04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767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811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862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 7 00 04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767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811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86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 7 00 04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767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811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862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Отдел культуры администрации Пугачевского муниципального района  Саратовской об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98 202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90 813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98 382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ультура и кинематограф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 202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 813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 382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ультур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7 251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9 829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7 360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Профилактика терроризма и экстремизма на территории Пугачевского муниципального района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9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Усиление антитеррористической защищенности объектов с массовым пребыванием граждан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9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9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9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9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Развитие культуры Пугачевского муниципального района на 2020-2022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7 151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9 829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7 360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"Развитие досуговой деятельности, народного творчества и профессионального искусств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6 395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9 807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76 026,3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6 225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9 807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6 026,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достигнутых показателей повышения оплаты труда отдельным категориям работников бюджетной сферы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1 7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460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 356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324,7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7 2 01 7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460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 356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324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1 7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062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354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941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1 7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398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002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383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 287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 006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7 134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 287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 006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7 134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42 880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 73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 949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406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73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185,4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1 S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8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6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1 S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8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6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1 S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9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369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1 S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6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4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7,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Государственная поддержка муниципальных учреждений культуры, находящихся на территории сельских поселений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3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0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сударственная поддержка муниципальных учреждений культуры, находящихся на территории сельских посел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3 L5192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3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7 2 03 L5192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3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3 L5192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3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сударственная поддержка лучших работников муниципальных учреждений культуры, находящихся на территории сельских посел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3 L5194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3 L5194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2 03 L5194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 "Развитие музейного дел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3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830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50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876,7</w:t>
                  </w:r>
                </w:p>
              </w:tc>
            </w:tr>
            <w:tr>
              <w:trPr>
                <w:trHeight w:val="847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3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830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50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876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достигнутых показателей повышения оплаты труда отдельным категориям работников бюджетной сферы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3 01 7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93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20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90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3 01 7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93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20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9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3 01 7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93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20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9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3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291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631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928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3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291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631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92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3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291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631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928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3 01 S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8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3 01 S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8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3 01 S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8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 "Развитие библиотечного дел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4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 925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 51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457,8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4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 734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 51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457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достигнутых показателей повышения оплаты труда отдельным категориям работников бюджетной сферы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4 01 7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860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702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884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4 01 7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860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702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884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4 01 7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860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702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884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4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754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664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422,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4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754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664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422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4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754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664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422,6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4 01 S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9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1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4 01 S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9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4 01 S2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9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151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Формирование и обеспечение сохранности библиотечного фонд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4 02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1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4 02 L5193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1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4 02 L5193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1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4 02 L5193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1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4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21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4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21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органов исполните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4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21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функций центрального аппара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4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21,7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4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21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4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21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администрация Пугачевского муниципального района Саратовской об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92 870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36 669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37 67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 623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 030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 035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58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61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674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58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61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674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органов исполните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58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61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674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 главы муниципального район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58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61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674,9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58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61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674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58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61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674,9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 065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 415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 360,3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 636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 987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 931,8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органов исполните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 636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 987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 931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функций центрального аппара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 232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 496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 348,6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720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 496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 348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720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 496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 348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11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11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функций центрального аппарата от упраздненной администрации городского поселе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3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403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49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83,2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3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403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49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83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3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403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49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83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за счет средств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428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428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3 428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переданных полномочий субъекта Российской Федерации за счет субвенций из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428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428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428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отдельных государственных полномочий по государственному управлению охраной труд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1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4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4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4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4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4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5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6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35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3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35,0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6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17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17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17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6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17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17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17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6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,2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6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,2</w:t>
                  </w:r>
                </w:p>
              </w:tc>
            </w:tr>
            <w:tr>
              <w:trPr>
                <w:trHeight w:val="1839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12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58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58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58,4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12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64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64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64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12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64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64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64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12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3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3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3,7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12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3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3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3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 879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638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638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рожное хозяйство (дорожные фонды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 879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638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638,1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0-2022 годы 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 879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638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638,1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687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338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338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687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338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338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687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338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338,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687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338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338,1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 02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 891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 02 D716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 964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 02 D716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 964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 02 D716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 964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капитального ремонта и ремонта 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 02 S716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26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 02 S716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26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 02 S716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26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Установка дорожных знаков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 03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 03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 03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0 03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5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5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по исполнению отдельных обязательст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программные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3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комплексного развития сельских территорий (благоустройство сельских территорий)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3 00 S5766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3 00 S5766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3 00 S5766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за счет средств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76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полномочий по решению вопросов местного значения за счет субсидий из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2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76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комплексного развития сельских территорий (благоустройство сельских территорий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2 00 L5766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76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2 00 L5766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76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2 00 L5766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76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 322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нсионное обеспечение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940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по исполнению отдельных обязательст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940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ые выплаты граждана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2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940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латы к пенсиям  муниципальных служащих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2 00 0001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940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2 00 0001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940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2 00 0001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940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ое обеспечение населе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69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по исполнению отдельных обязательст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69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ые выплаты граждана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2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69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льгот по оплате коммунальных услуг отдельным категориям граждан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2 00 0002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09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2 00 0002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09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2 00 0002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409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казание мер социальной поддержки почетным гражданам район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2 00 0004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2 00 0004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выплаты населению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2 00 0004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храна семьи и детств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813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989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16-2020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812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Предоставление молодым семьям-участникам программы социальных выплат на приобретение жилья или строительство индивидуального жилого дом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812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мероприятий по обеспечению жильем молодых семе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 0 01 L497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812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 0 01 L497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812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 0 01 L497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812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органов исполните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функций центрального аппара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редства массовой информаци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иодическая печать и издательств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по исполнению отдельных обязательст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программные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3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 в сфере средств массовой информаци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3 00 009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3 00 009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4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3 00 009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Финансовое управление администрации Пугачевского муниципального района Саратовской об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1 906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5 012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5 426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665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37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670,5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665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37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670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665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37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670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органов исполните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665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37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670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функций центрального аппара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438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084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335,2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818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084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335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818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084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335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функций центрального аппарата от упраздненной администрации городского поселе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3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25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87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35,3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3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25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87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35,3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3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25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87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35,3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плата земельного налога, налога на имущество и транспортного налога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6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6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3 00 06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5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085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361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361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рожное хозяйство (дорожные фонды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085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361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361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межбюджетных трансферт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2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085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361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361,9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автомобильных дорог местного значения в границах населенных пунктов поселений в соответствии с законодательством Российской Федераци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2 0 00 0505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085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361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361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2 0 00 0505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085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361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361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2 0 00 0505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085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361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361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 государственного внутреннего и муниципального долг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долговых обязательст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6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центные платежи по муниципальному долгу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6 0 00 0301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государственного (муниципального) долг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6 0 00 0301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муниципального долг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6 0 00 0301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жбюджетные трансферты бюджетам субъектов Российской Федерации и муниципальных образований общего характер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855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978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093,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855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978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09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за счет средств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855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978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093,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переданных полномочий субъекта Российской Федерации за счет субвенций из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855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978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093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сполнение государственных полномочий по расчету и предоставлению дотаций поселения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855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978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09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855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978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09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таци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6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855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978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09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Собрание  Пугачевского муниципального район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494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42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442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4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2,8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4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2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4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2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представительного органа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1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4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2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функций центрального аппара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1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4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2,8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1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2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2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1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2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2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1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1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Контрольно-счетная комиссия Пугачевского муниципального район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 894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 81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 879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94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1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79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94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1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79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функций органами муниципальной власт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94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1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79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иных органов местного самоуправле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4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94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1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79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председателя контрольно-счетной комисси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4 00 01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8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1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7,1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4 00 01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8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1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7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4 00 011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8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1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7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функций центрального аппара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4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36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30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72,4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4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90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30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72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4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90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30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72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4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4 00 02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Муниципальное учреждение "Методический центр управления образования администрации Пугачевского муниципального района Саратовской области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3 964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4 08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4 23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разование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962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08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23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вопросы в области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962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08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23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962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08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234,6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962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08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234,6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939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08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234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939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08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234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плата земельного налога, налога на имущество и транспортного налога казенными учреждения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6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6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6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5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храна семьи и детств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Муниципальное казенное учреждение "Административно-хозяйственная служба администрации Пугачевского муниципального района Саратовской области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2 073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1 33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1 939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 608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602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936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 608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602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936,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Профилактика терроризма и экстремизма на территории Пугачевского муниципального района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Усиление антитеррористической защищенности объектов с массовым пребыванием граждан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-2022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87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50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14,0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87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50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14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вышения оплаты труда некоторых категорий работников муниципаль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48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12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77,6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48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12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77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48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12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77,6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вышения оплаты труда некоторых категорий работников муниципальных учреждений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,4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564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040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411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501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040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411,2</w:t>
                  </w:r>
                </w:p>
              </w:tc>
            </w:tr>
            <w:tr>
              <w:trPr>
                <w:trHeight w:val="847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369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613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897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369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613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897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132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42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14,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132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42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14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плата земельного налога, налога на имущество и транспортного налога казенными учреждения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6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6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6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5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за счет средств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</w:tr>
            <w:tr>
              <w:trPr>
                <w:trHeight w:val="847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переданных полномочий субъекта Российской Федерации за счет субвенций из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государственных полномочий по организации  предоставления гражданам субсидий на оплату жилого помещения и коммунальных услуг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Б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1,7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Б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Б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Б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Б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7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Обеспечение безопасности жизнедеятельности населения на территории Пугачевского муниципального района на 2019-2020 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Предупреждение и ликвидация чрезвычайных ситуаций на территории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464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73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002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ое обеспечение населе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463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73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002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за счет средств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463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73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002,3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переданных полномочий субъекта Российской Федерации за счет субвенций из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463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73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002,3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11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463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73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002,3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11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2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1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11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2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1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11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331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59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860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11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331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59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86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храна семьи и детств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муниципальное учреждение "Хозяйственно-эксплуатационная служба учреждений образования управления образования администрации Пугачевского муниципального района Саратовской области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9 352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8 637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8 82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разование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352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637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82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вопросы в области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352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637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821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Профилактика терроризма и экстремизма на территории Пугачевского муниципального района на 2020 год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Усиление антитеррористической защищенности объектов с массовым пребыванием граждан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0 01 N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-2022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5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1,6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5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1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вышения оплаты труда некоторых категорий работников муниципаль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62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8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61,2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62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8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61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62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8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61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вышения оплаты труда некоторых категорий работников муниципальных учреждений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,4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499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907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139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480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907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139,4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447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630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836,3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447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630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836,3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33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76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03,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33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76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303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плата земельного налога, налога на имущество и транспортного налога казенными учреждения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6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6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6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5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муниципальное учреждение "Централизованная бухгалтерия органов местного самоуправления и муниципальных учреждений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 657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 50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 59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657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0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9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657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0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9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657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0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99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657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0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99,6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423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0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99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423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0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99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3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3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3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муниципальное казенное учреждение "Централизованная бухгалтерия управления образования администрации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2 926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3 183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3 111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разование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534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832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760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вопросы в области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534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832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760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522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790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685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522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790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685,6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873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790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685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873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790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 685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9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9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за счет средств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12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4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74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переданных полномочий субъекта Российской Федерации за счет субвенций из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12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4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74,7</w:t>
                  </w:r>
                </w:p>
              </w:tc>
            </w:tr>
            <w:tr>
              <w:trPr>
                <w:trHeight w:val="1556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4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4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4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8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7,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4,7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8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4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6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1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8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4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6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1,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8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3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3,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8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3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3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91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ое обеспечение населе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по исполнению отдельных обязательст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ые выплаты граждана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2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льгот по оплате коммунальных услуг отдельным категориям граждан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2 00 0002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2 00 0002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 2 00 0002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храна семьи и детств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3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за счет средств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переданных полномочий субъекта Российской Федерации за счет субвенций из обла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9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9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6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1 00 779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350,9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муниципальное казенное учреждение "Финансово-хозяйственная служба отдела культуры администрации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9 627,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9 447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9 712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ультура и кинематограф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 626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 447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 712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 626,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 447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 712,1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-2022 годы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038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960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878,9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038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960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878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вышения оплаты труда некоторых категорий работников муниципаль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917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841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762,5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917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841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762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7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917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841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762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вышения оплаты труда некоторых категорий работников муниципальных учреждений за счет средств местного бюджет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1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8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6,4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1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8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6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 0 01 S23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1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8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588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487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833,2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583,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487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833,2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179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487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833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179,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487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833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3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3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плата земельного налога, налога на имущество и транспортного налога казенными учреждения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6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6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6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5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,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храна семьи и детств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 0 00 04200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52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Всего</w:t>
                  </w: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964 705,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894 073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958 688,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85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naumova</cp:lastModifiedBy>
  <cp:lastPrinted>2019-12-17T12:08:00Z</cp:lastPrinted>
  <dcterms:modified xsi:type="dcterms:W3CDTF">2020-01-09T10:05:00Z</dcterms:modified>
  <cp:revision>290</cp:revision>
  <dc:subject/>
  <dc:title/>
</cp:coreProperties>
</file>