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  муниципального района на 2020 год и на плановый период 2021 и 2022 года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главных администраторов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72"/>
        <w:gridCol w:w="6992"/>
      </w:tblGrid>
      <w:tr>
        <w:trPr>
          <w:trHeight w:val="5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4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2 00 00 13 0000 7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2 00 00 13 0000 8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3 01 00 13 0000 7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3 01 00 13 0000 8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1 13 0000 5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1 13 0000 6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2 13 0000 5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 Российской Федерации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5 02 13 0000 64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а поселения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6 00 13 0000 7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прочих источников внутреннего финансирования дефицита бюджета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6 06 00 13 0000 8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5 02 01 13 0000 5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а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 05 02 01 13 0000 6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а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425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08:00Z</dcterms:modified>
  <cp:revision>287</cp:revision>
  <dc:subject/>
  <dc:title/>
</cp:coreProperties>
</file>