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851"/>
        <w:gridCol w:w="1559"/>
        <w:gridCol w:w="1559"/>
        <w:gridCol w:w="1418"/>
      </w:tblGrid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2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9 0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2 954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 5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 9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 79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2 3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1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 86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 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4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 893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9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0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 499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 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5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5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5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 5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 5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 744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8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673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2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6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330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39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8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оставление молодым семьям-участникам программы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3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41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3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8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949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85,4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9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Саратовской области на 2020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1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9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909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01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01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9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0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50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58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5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167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1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845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5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6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5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6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51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18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4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8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8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903,6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7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8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903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086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086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17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17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S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12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312,1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4 7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4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 688,4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67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10:28:00Z</dcterms:modified>
  <cp:revision>287</cp:revision>
  <dc:subject/>
  <dc:title/>
</cp:coreProperties>
</file>