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к  реш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чень главных администраторов доходов бюджета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47"/>
        <w:gridCol w:w="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сельского хозяйства администрации Пугаче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Саратовско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ласти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0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14 13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13 0107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4 06313 13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гачевского муниципального района Сара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0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6 10123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4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17 05050 05 0000 18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71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3" Type="http://schemas.openxmlformats.org/officeDocument/2006/relationships/hyperlink" Target="consultantplus://offline/ref=E12E8A201610C6C3AC283A6173DA440C4F5C47E860175B8DE1E97E6BBB32C1DDD824452F66EE735294D032001FEFEA5EBEB429212D7ArEI5L" TargetMode="External"/><Relationship Id="rId4" Type="http://schemas.openxmlformats.org/officeDocument/2006/relationships/hyperlink" Target="consultantplus://offline/ref=E12E8A201610C6C3AC283A6173DA440C4F5C47E963175B8DE1E97E6BBB32C1DDD824452A65E97A5294D032001FEFEA5EBEB429212D7ArEI5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19-12-17T12:08:00Z</cp:lastPrinted>
  <dcterms:modified xsi:type="dcterms:W3CDTF">2019-12-27T04:40:00Z</dcterms:modified>
  <cp:revision>288</cp:revision>
  <dc:subject/>
  <dc:title/>
</cp:coreProperties>
</file>