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36.7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100725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7 декабря 2022 года № 69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5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3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084 312,6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84 312,6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(профицит)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4 год и 2025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4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994 157,8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5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1 009 289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расходов бюджета муниципального района на 2024 год в сумме  994 157,8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11 031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2025 год в сумме 1 009 289,2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22 796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(профицит) бюджета муниципального района на 2024 год в сумме 0,0 тыс. рублей и на 2025 год в сумме 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4 и 2025 годов 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12 986,3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5 652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5 88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37 026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37 549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 - 37 998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3 год и на плановый период 2024 и 2025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тановить, что в 2023 году в соответствии со статьей 242.26 Бюджетного кодекса Российской Федерации казначейскому сопровождению подлежат следующие средства бюджета района:</w:t>
      </w:r>
    </w:p>
    <w:p>
      <w:pPr>
        <w:pStyle w:val="Style18"/>
        <w:ind w:firstLine="709"/>
        <w:rPr/>
      </w:pPr>
      <w:r>
        <w:rPr>
          <w:rFonts w:eastAsia="Calibri"/>
          <w:szCs w:val="28"/>
        </w:rPr>
        <w:t>1) авансы и расчеты по муниципальным контрактам, заключаемым на сумму 50 000,0 тыс. рублей и более;</w:t>
      </w:r>
    </w:p>
    <w:p>
      <w:pPr>
        <w:pStyle w:val="Style18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) авансы и расчеты по (контрактам, договорам), заключаемым на сумму 50 000,0 тыс. рублей и более бюджетными и автономными </w:t>
      </w:r>
      <w:r>
        <w:rPr>
          <w:szCs w:val="28"/>
        </w:rPr>
        <w:t>учреждениями, лицевые счета которым открыты в финансовом органе района, за счет средств, поступающих указанным учреждениям в соответствии с законодательством Российской Федерации</w:t>
      </w:r>
      <w:r>
        <w:rPr>
          <w:rFonts w:eastAsia="Calibri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Казначейское сопровождение средств, указанных в пункте 7 настоящего решения, осуществляет финансовое управление администрации Пугачевского муниципального района Саратовской области в соответствии со статьей 242.26 Бюджетного кодекса Российской Феде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Установить размер резервного фонда администрации Пугачевского муниципального района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3 год - 100,0 тыс.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5 год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3 230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3 375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3 576,1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 верхний предел  муниципального внутреннего долга район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6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3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0 000,0 тыс. рублей, находящихся по состоянию на 1 января 2023 года на едином счете бюджета Пугачевского муниципального района, на покрытие временных кассовых разрывов и на увеличение бюджетных ассигнований на оплату кредиторской задолженности за оказанные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угачевского муниципального района Саратовской области на основании статьи 5 решения Собрания Пугачевского муниципального района Саратовкой области от 29 марта 2010 года № 467 «Об утверждении Положения о бюджетном процессе Пугачевского муниципального района Саратовской области» обеспечивает внесение изменений в кассовый план по доходам в части безвозмездных поступлений в соответствии с законом Саратовской области «Об областном бюджете на 2023 год и на плановый период 2024 и 2025 годов», нормативно-правовыми актами Правительства Саратовской област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 исходя из прогнозируемого уровня инфляции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естного самоуправ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3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-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417"/>
        <w:gridCol w:w="1276"/>
        <w:gridCol w:w="1276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3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7 9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6 900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 4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1 968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4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 968,1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873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73,9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345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23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42,0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58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5,9</w:t>
            </w:r>
          </w:p>
        </w:tc>
      </w:tr>
      <w:tr>
        <w:trPr>
          <w:trHeight w:val="24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318,9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00,0</w:t>
            </w:r>
          </w:p>
        </w:tc>
      </w:tr>
      <w:tr>
        <w:trPr>
          <w:trHeight w:val="1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6,5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921,7</w:t>
            </w:r>
          </w:p>
        </w:tc>
      </w:tr>
      <w:tr>
        <w:trPr>
          <w:trHeight w:val="16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21,7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6 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2 389,0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6 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2 389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 2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 2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хранение достигнут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ей повыш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платы труда отдельных катег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бюджет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про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ого и текущего ремон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1 9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725,7</w:t>
            </w:r>
          </w:p>
        </w:tc>
      </w:tr>
      <w:tr>
        <w:trPr>
          <w:trHeight w:val="8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1 9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725,7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нансовое 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ой деятельности муниципальных обще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11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иссий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счету и предоставлению дотаций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21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11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30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1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  предоставление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1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</w:tr>
      <w:tr>
        <w:trPr>
          <w:trHeight w:val="11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  компенсацию стоимости горячего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дителям (законным представителям) обучающихся по образовательным программам начального общего образования на дому детей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8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чрежденных органами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14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нергосбережения и повышения энергетической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нащение и укреп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о-техни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зы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4 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9 28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134"/>
        <w:gridCol w:w="1134"/>
        <w:gridCol w:w="1248"/>
      </w:tblGrid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городс-ких поселе-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</w:tr>
      <w:tr>
        <w:trPr>
          <w:trHeight w:val="553" w:hRule="atLeast"/>
        </w:trPr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1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3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4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7053 05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203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14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3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3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3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сель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город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 1503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 15030 13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55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5 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7 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5 231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 491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788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 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 179,6</w:t>
            </w:r>
          </w:p>
        </w:tc>
      </w:tr>
      <w:tr>
        <w:trPr>
          <w:trHeight w:val="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 6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 179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11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82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40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культуры администрации Пугачевского муниципального района 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36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 957,9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2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63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138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18,9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18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19,1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19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</w:tr>
      <w:tr>
        <w:trPr>
          <w:trHeight w:val="1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7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625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48,9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48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25,9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25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3,0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3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брание 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6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377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82,3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82,3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989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989,7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07,5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2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9,3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7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7,8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71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 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339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29,2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27,2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27,2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19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</w:tr>
      <w:tr>
        <w:trPr>
          <w:trHeight w:val="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4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3 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1560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 691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63,8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138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18,9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18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19,1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19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5,8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1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</w:tr>
      <w:tr>
        <w:trPr>
          <w:trHeight w:val="16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2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48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25,9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25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3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23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5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64,9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72,3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72,3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90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2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 9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154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5,7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1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3 9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2 527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487,9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5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788,4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 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 179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 6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 179,6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82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1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477,1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6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1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234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234,4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167,7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 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059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741,2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18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722,8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05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9,3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3 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6 492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3 год и на плановый период 2024 и 2025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709"/>
        <w:gridCol w:w="1276"/>
        <w:gridCol w:w="1134"/>
        <w:gridCol w:w="1134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2 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1 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 272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0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727,9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 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741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78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0,3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998,9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3,9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7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 04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 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 0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19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593,5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593,5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42,1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42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75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 029,5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029,5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480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8,9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44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72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101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9,3</w:t>
            </w:r>
          </w:p>
        </w:tc>
      </w:tr>
      <w:tr>
        <w:trPr>
          <w:trHeight w:val="1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2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4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5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3 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6 492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7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5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2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8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0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75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76,1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Sobr</cp:lastModifiedBy>
  <cp:lastPrinted>2022-12-08T10:19:00Z</cp:lastPrinted>
  <dcterms:modified xsi:type="dcterms:W3CDTF">2022-12-08T06:21:00Z</dcterms:modified>
  <cp:revision>350</cp:revision>
  <dc:subject/>
  <dc:title/>
</cp:coreProperties>
</file>