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5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 решению Собрания 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гачевского муниципального района 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4196" w:hanging="3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района на 2023 год </w:t>
      </w:r>
    </w:p>
    <w:p>
      <w:pPr>
        <w:pStyle w:val="Normal"/>
        <w:spacing w:lineRule="auto" w:line="240" w:before="0" w:after="0"/>
        <w:ind w:left="4196" w:hanging="3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и плановый период 2024 и 2025 годов»</w:t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Пугачевского муниципального района на 2023 год и на плановый период 2024 и 2025 годов</w:t>
      </w:r>
    </w:p>
    <w:p>
      <w:pPr>
        <w:pStyle w:val="Normal"/>
        <w:spacing w:before="0" w:after="0"/>
        <w:jc w:val="right"/>
        <w:rPr/>
      </w:pPr>
      <w:r>
        <w:rPr/>
        <w:t>тыс. рублей</w:t>
      </w:r>
    </w:p>
    <w:tbl>
      <w:tblPr>
        <w:tblW w:w="1092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1844"/>
        <w:gridCol w:w="709"/>
        <w:gridCol w:w="1560"/>
        <w:gridCol w:w="1560"/>
        <w:gridCol w:w="1564"/>
      </w:tblGrid>
      <w:tr>
        <w:trPr>
          <w:trHeight w:val="300" w:hRule="atLeast"/>
        </w:trPr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 рас-ход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3 го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 год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5 год</w:t>
            </w:r>
          </w:p>
        </w:tc>
      </w:tr>
      <w:tr>
        <w:trPr>
          <w:trHeight w:val="402" w:hRule="atLeast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"Развитие образования Пугачевского муниципального района Саратовской области на 2023-2025годы"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22 800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81 289,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78 272,0</w:t>
            </w:r>
          </w:p>
        </w:tc>
      </w:tr>
      <w:tr>
        <w:trPr>
          <w:trHeight w:val="199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"Развитие системы общего образования"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70 257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6 640,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3 727,9</w:t>
            </w:r>
          </w:p>
        </w:tc>
      </w:tr>
      <w:tr>
        <w:trPr>
          <w:trHeight w:val="540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рганизация и проведение государственной итоговой аттестации и единого государственного экзамена"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01 N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01 N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Укрепление материально-технической базы образовательных организаций"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05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200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05 79Г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00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05 79Г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00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05 N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00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05 N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00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Капитальный и текущий ремонт муниципальных образовательных организаций"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06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725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06 72Г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50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06 72Г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50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06 S2Г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06 S2Г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95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общеобразовательных учреждений"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07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78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07 N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78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07 N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78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426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начального общего, основного общего, среднего общего образования в муниципальных общеобразовательных учреждениях (включая расходы на оплату труда, приобретение учебников и учебных пособий, средств обучения, расходы на содержание зданий  и оплату коммунальных услуг)"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1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2 954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6 640,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3 727,9</w:t>
            </w:r>
          </w:p>
        </w:tc>
      </w:tr>
      <w:tr>
        <w:trPr>
          <w:trHeight w:val="540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10 77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 485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 485,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 485,1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10 77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 485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 485,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 485,1</w:t>
            </w:r>
          </w:p>
        </w:tc>
      </w:tr>
      <w:tr>
        <w:trPr>
          <w:trHeight w:val="199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10 N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 469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 155,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242,8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10 N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 469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 155,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242,8</w:t>
            </w:r>
          </w:p>
        </w:tc>
      </w:tr>
      <w:tr>
        <w:trPr>
          <w:trHeight w:val="199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одпрограмма "Поддержка одаренных детей" 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Мероприятия по поддержке одаренных детей"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2 01 N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2 01 N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1 475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6 158,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5 741,1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рганизация питания воспитанников"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2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60,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2,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2,7</w:t>
            </w:r>
          </w:p>
        </w:tc>
      </w:tr>
      <w:tr>
        <w:trPr>
          <w:trHeight w:val="895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ичное финансирование расходов на присмотр и уход за детьми дошкольного возраста в муниципальных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2 769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2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2,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2,7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2 769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2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2,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2,7</w:t>
            </w:r>
          </w:p>
        </w:tc>
      </w:tr>
      <w:tr>
        <w:trPr>
          <w:trHeight w:val="199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2 N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08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2 N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08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Капитальный и текущий ремонт муниципальных образовательных организаций"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3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6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3 72Г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3 72Г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3 S2Г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3 S2Г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95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школьных образовательных учреждений"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4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5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4 N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5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4 N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5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426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 "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учреждениях (включая расходы на оплату труда, приобретение учебников и учебных пособий, средств обучения, игр, игрушек, расходы на содержание зданий  и оплату коммунальных услуг)"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7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 636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 206,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 788,4</w:t>
            </w:r>
          </w:p>
        </w:tc>
      </w:tr>
      <w:tr>
        <w:trPr>
          <w:trHeight w:val="540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7 767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 046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 046,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 046,6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7 767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 046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 046,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 046,6</w:t>
            </w:r>
          </w:p>
        </w:tc>
      </w:tr>
      <w:tr>
        <w:trPr>
          <w:trHeight w:val="199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7 N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 590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 159,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 741,8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7 N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 590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 159,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 741,8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Укрепление материально-технической базы образовательных организаций"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8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12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8 79Г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06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8 79Г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06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8 N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06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8 N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06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"Обеспечение персонифицированного финансирования дополнительного образования детей"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 5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 381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95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овышение уровня удовлетворения запросов учащихся, родителей в дополнительных образовательных услугах, организованном досуге в системе школьного и внешкольного дополнительного образования"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5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81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5 01 N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81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5 01 N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81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"Школьное молоко"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 6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00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рганизация питания детей"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6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6 01 N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6 01 N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718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"Совершенствование организации питания учащихся в муниципальных общеобразовательных учреждениях Пугачевского муниципального района"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 7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 340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 140,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 140,3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рганизация питания обучающихся"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7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40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40,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40,3</w:t>
            </w:r>
          </w:p>
        </w:tc>
      </w:tr>
      <w:tr>
        <w:trPr>
          <w:trHeight w:val="1248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-дающихся в длительном лечении, которые по со-стоянию здоровья временно или постоянно не могут посещать образовательные организации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7 01 771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,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,7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7 01 771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,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,7</w:t>
            </w:r>
          </w:p>
        </w:tc>
      </w:tr>
      <w:tr>
        <w:trPr>
          <w:trHeight w:val="895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7 01 77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900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900,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900,6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7 01 77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900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900,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900,6</w:t>
            </w:r>
          </w:p>
        </w:tc>
      </w:tr>
      <w:tr>
        <w:trPr>
          <w:trHeight w:val="199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7 01 N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7 01 N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"Организация подвоза обучающихся в Пугачевском муниципальном районе"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 8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00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рганизация подвоза обучающихся к муниципальным общеобразовательным учреждениям"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8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8 01 N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8 01 N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"Организация отдыха и оздоровления детей в Пугачевском муниципальном районе"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 9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 087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 139,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 221,7</w:t>
            </w:r>
          </w:p>
        </w:tc>
      </w:tr>
      <w:tr>
        <w:trPr>
          <w:trHeight w:val="540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инансовое обеспечение выполнения муниципального задания автономных учреждений"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9 02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87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39,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21,7</w:t>
            </w:r>
          </w:p>
        </w:tc>
      </w:tr>
      <w:tr>
        <w:trPr>
          <w:trHeight w:val="199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9 02 N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87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39,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21,7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9 02 N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87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39,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21,7</w:t>
            </w:r>
          </w:p>
        </w:tc>
      </w:tr>
      <w:tr>
        <w:trPr>
          <w:trHeight w:val="540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"Организация временного трудоустройства несовершеннолетних граждан в возрасте от 14 до 18 лет в свободное от учебы время"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 A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5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6,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8,2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рганизация трудоустройства несовершеннолетних граждан на временные работы"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A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2</w:t>
            </w:r>
          </w:p>
        </w:tc>
      </w:tr>
      <w:tr>
        <w:trPr>
          <w:trHeight w:val="199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A 01 N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2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A 01 N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2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"Развитие творчества детей и юношества"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 В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 772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 600,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 745,4</w:t>
            </w:r>
          </w:p>
        </w:tc>
      </w:tr>
      <w:tr>
        <w:trPr>
          <w:trHeight w:val="1070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 "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В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175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600,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745,4</w:t>
            </w:r>
          </w:p>
        </w:tc>
      </w:tr>
      <w:tr>
        <w:trPr>
          <w:trHeight w:val="540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В 01 72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343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В 01 72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343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В 01 N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635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600,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745,4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В 01 N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635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600,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745,4</w:t>
            </w:r>
          </w:p>
        </w:tc>
      </w:tr>
      <w:tr>
        <w:trPr>
          <w:trHeight w:val="718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В 01 S2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В 01 S2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718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В 02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В 02 N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В 02 N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Укрепление материально-технической базы образовательных организаций"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В 03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64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В 03 79Г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32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В 03 79Г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32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В 03 N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32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В 03 N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32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"Развитие детско-юношеского спорта"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 Г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 351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 553,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 637,4</w:t>
            </w:r>
          </w:p>
        </w:tc>
      </w:tr>
      <w:tr>
        <w:trPr>
          <w:trHeight w:val="1070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"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Г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887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553,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637,4</w:t>
            </w:r>
          </w:p>
        </w:tc>
      </w:tr>
      <w:tr>
        <w:trPr>
          <w:trHeight w:val="540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Г 01 72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773,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Г 01 72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773,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Г 01 N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966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553,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637,4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Г 01 N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966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553,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637,4</w:t>
            </w:r>
          </w:p>
        </w:tc>
      </w:tr>
      <w:tr>
        <w:trPr>
          <w:trHeight w:val="718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Г 01 S2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Г 01 S2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718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Г 02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Г 02 N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Г 02 N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Укрепление материально-технической базы образовательных организаций"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Г 05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0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Г 05 79Г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Г 05 79Г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Г 05 N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Г 05 N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718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"Развитие транспортной системы, обеспечение безопасности дорожного движения Пугачевского муниципального района Саратовской области на 2023-2025 годы "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7 026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7 549,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7 998,9</w:t>
            </w:r>
          </w:p>
        </w:tc>
      </w:tr>
      <w:tr>
        <w:trPr>
          <w:trHeight w:val="718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Содержание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124,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573,9</w:t>
            </w:r>
          </w:p>
        </w:tc>
      </w:tr>
      <w:tr>
        <w:trPr>
          <w:trHeight w:val="199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 01 N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124,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573,9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 01 N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124,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573,9</w:t>
            </w:r>
          </w:p>
        </w:tc>
      </w:tr>
      <w:tr>
        <w:trPr>
          <w:trHeight w:val="718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Капитальный ремонт и ремонт 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 02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726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125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125,0</w:t>
            </w:r>
          </w:p>
        </w:tc>
      </w:tr>
      <w:tr>
        <w:trPr>
          <w:trHeight w:val="199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 02 N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726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125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125,0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 02 N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726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125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125,0</w:t>
            </w:r>
          </w:p>
        </w:tc>
      </w:tr>
      <w:tr>
        <w:trPr>
          <w:trHeight w:val="199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Установка дорожных знаков"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 03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199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 03 N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 03 N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718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3 год"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924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24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24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1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12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718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"Противодействие коррупции в администрации Пугачевского муниципального района Саратовской области на 2022 – 2024 годы"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рганизация повышения квалификации муниципальных служащих по программам противодействия коррупции"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0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0 01 N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0 01 N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"Развитие культуры Пугачевского муниципального района Саратовской области на 2023-2025 годы"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7 287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7 282,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6 318,2</w:t>
            </w:r>
          </w:p>
        </w:tc>
      </w:tr>
      <w:tr>
        <w:trPr>
          <w:trHeight w:val="199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 "Развитие библиотечного дела"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 846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 545,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 559,3</w:t>
            </w:r>
          </w:p>
        </w:tc>
      </w:tr>
      <w:tr>
        <w:trPr>
          <w:trHeight w:val="718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846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545,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559,3</w:t>
            </w:r>
          </w:p>
        </w:tc>
      </w:tr>
      <w:tr>
        <w:trPr>
          <w:trHeight w:val="540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 01 72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615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 01 72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615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 01 N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57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545,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559,3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 01 N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57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545,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559,3</w:t>
            </w:r>
          </w:p>
        </w:tc>
      </w:tr>
      <w:tr>
        <w:trPr>
          <w:trHeight w:val="718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 01 S2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 01 S2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"Развитие досуговой деятельности, народного творчества и профессионального искусства"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3 444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7 202,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6 212,2</w:t>
            </w:r>
          </w:p>
        </w:tc>
      </w:tr>
      <w:tr>
        <w:trPr>
          <w:trHeight w:val="718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2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444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202,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 212,2</w:t>
            </w:r>
          </w:p>
        </w:tc>
      </w:tr>
      <w:tr>
        <w:trPr>
          <w:trHeight w:val="540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2 01 72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22,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2 01 72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22,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2 01 N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 585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202,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 212,2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2 01 N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 585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202,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 212,2</w:t>
            </w:r>
          </w:p>
        </w:tc>
      </w:tr>
      <w:tr>
        <w:trPr>
          <w:trHeight w:val="718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2 01 S2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5,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2 01 S2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5,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 "Развитие музейного дела"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 996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534,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546,7</w:t>
            </w:r>
          </w:p>
        </w:tc>
      </w:tr>
      <w:tr>
        <w:trPr>
          <w:trHeight w:val="718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996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34,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46,7</w:t>
            </w:r>
          </w:p>
        </w:tc>
      </w:tr>
      <w:tr>
        <w:trPr>
          <w:trHeight w:val="540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01 72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98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01 72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98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01 N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84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34,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46,7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01 N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84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34,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46,7</w:t>
            </w:r>
          </w:p>
        </w:tc>
      </w:tr>
      <w:tr>
        <w:trPr>
          <w:trHeight w:val="718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01 S2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01 S2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"Развитие туризма на территории Пугачевского муниципального района Саратовской области на 2023 год"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рганизация туристической деятельности в Пугачевском муниципальном районе"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0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0 01 N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0 01 N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1 367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2 740,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6 049,4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еспечение деятельности представительного органа власти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29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6,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34,1</w:t>
            </w:r>
          </w:p>
        </w:tc>
      </w:tr>
      <w:tr>
        <w:trPr>
          <w:trHeight w:val="199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1 00 02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9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6,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4,1</w:t>
            </w:r>
          </w:p>
        </w:tc>
      </w:tr>
      <w:tr>
        <w:trPr>
          <w:trHeight w:val="895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1 00 02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0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6,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4,1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1 00 02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1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7 455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9 030,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2 191,8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 главы муниципального район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02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80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35,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56,2</w:t>
            </w:r>
          </w:p>
        </w:tc>
      </w:tr>
      <w:tr>
        <w:trPr>
          <w:trHeight w:val="895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02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80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35,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56,2</w:t>
            </w:r>
          </w:p>
        </w:tc>
      </w:tr>
      <w:tr>
        <w:trPr>
          <w:trHeight w:val="199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 693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 734,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 593,5</w:t>
            </w:r>
          </w:p>
        </w:tc>
      </w:tr>
      <w:tr>
        <w:trPr>
          <w:trHeight w:val="895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 969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 734,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 593,5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23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03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877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260,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442,1</w:t>
            </w:r>
          </w:p>
        </w:tc>
      </w:tr>
      <w:tr>
        <w:trPr>
          <w:trHeight w:val="895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03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877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260,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442,1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06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06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1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 082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 004,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 123,5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4 00 01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83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1,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86,8</w:t>
            </w:r>
          </w:p>
        </w:tc>
      </w:tr>
      <w:tr>
        <w:trPr>
          <w:trHeight w:val="895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4 00 01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83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1,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86,8</w:t>
            </w:r>
          </w:p>
        </w:tc>
      </w:tr>
      <w:tr>
        <w:trPr>
          <w:trHeight w:val="199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4 00 02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98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62,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36,7</w:t>
            </w:r>
          </w:p>
        </w:tc>
      </w:tr>
      <w:tr>
        <w:trPr>
          <w:trHeight w:val="895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4 00 02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63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62,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36,7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4 00 02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еспечение деятельности бюджетных и автономных учреждений (оказание муниципальных услуг, выполнение работ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 102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 459,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 752,4</w:t>
            </w:r>
          </w:p>
        </w:tc>
      </w:tr>
      <w:tr>
        <w:trPr>
          <w:trHeight w:val="540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ое автономное учреждение Пугачевского муниципального района Саратовской области "Физкультурно-оздоровительный комплекс "Олимп"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3 7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 357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 562,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 740,0</w:t>
            </w:r>
          </w:p>
        </w:tc>
      </w:tr>
      <w:tr>
        <w:trPr>
          <w:trHeight w:val="540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7 00 04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57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562,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740,0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7 00 04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57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562,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740,0</w:t>
            </w:r>
          </w:p>
        </w:tc>
      </w:tr>
      <w:tr>
        <w:trPr>
          <w:trHeight w:val="199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чие бюджетные и автономные учреждения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3 8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744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897,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 012,4</w:t>
            </w:r>
          </w:p>
        </w:tc>
      </w:tr>
      <w:tr>
        <w:trPr>
          <w:trHeight w:val="540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е обеспечение деятельности МАУ "Редакция "Новое Заволжье" Пугачевского муниципального района Саратовской области"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8 00 05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44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97,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12,4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8 00 05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44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97,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12,4</w:t>
            </w:r>
          </w:p>
        </w:tc>
      </w:tr>
      <w:tr>
        <w:trPr>
          <w:trHeight w:val="199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5 569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5 202,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8 029,5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 504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 202,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 029,5</w:t>
            </w:r>
          </w:p>
        </w:tc>
      </w:tr>
      <w:tr>
        <w:trPr>
          <w:trHeight w:val="895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978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 673,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 480,6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525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29,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48,9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 356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286,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344,4</w:t>
            </w:r>
          </w:p>
        </w:tc>
      </w:tr>
      <w:tr>
        <w:trPr>
          <w:trHeight w:val="199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редства резервных фондов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5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, выделяемые из резервного фонда местной администрации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1 00 007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199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1 00 007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199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циальные выплаты гражданам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 782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95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лата к пенсии за выслугу лет депутатам, выборным должностным лицам местного самоуправления, осуществлявшим свои полномочия на постоянной основе, и лицам, замещавшим должности муниципальной службы в органах местного самоуправления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2 00 00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913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2 00 00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913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льгот по оплате коммунальных услуг отдельным категориям граждан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2 00 00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48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2 00 00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48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ние мер социальной поддержки почетным гражданам район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2 00 000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2 00 000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5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474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186,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244,4</w:t>
            </w:r>
          </w:p>
        </w:tc>
      </w:tr>
      <w:tr>
        <w:trPr>
          <w:trHeight w:val="895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онно-технические мероприятия муниципального автономного учреждения Пугачевского муниципального района Саратовской области "Детский оздоровительный лагерь "Орленок" в период межсезонья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3 00 023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74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6,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44,4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3 00 023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74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6,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44,4</w:t>
            </w:r>
          </w:p>
        </w:tc>
      </w:tr>
      <w:tr>
        <w:trPr>
          <w:trHeight w:val="199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 908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 285,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 727,6</w:t>
            </w:r>
          </w:p>
        </w:tc>
      </w:tr>
      <w:tr>
        <w:trPr>
          <w:trHeight w:val="540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8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 282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 659,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 101,0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6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30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75,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76,1</w:t>
            </w:r>
          </w:p>
        </w:tc>
      </w:tr>
      <w:tr>
        <w:trPr>
          <w:trHeight w:val="199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6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30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75,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76,1</w:t>
            </w:r>
          </w:p>
        </w:tc>
      </w:tr>
      <w:tr>
        <w:trPr>
          <w:trHeight w:val="718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6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,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,6</w:t>
            </w:r>
          </w:p>
        </w:tc>
      </w:tr>
      <w:tr>
        <w:trPr>
          <w:trHeight w:val="895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6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1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1,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1,4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6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2</w:t>
            </w:r>
          </w:p>
        </w:tc>
      </w:tr>
      <w:tr>
        <w:trPr>
          <w:trHeight w:val="1070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6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,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,6</w:t>
            </w:r>
          </w:p>
        </w:tc>
      </w:tr>
      <w:tr>
        <w:trPr>
          <w:trHeight w:val="895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6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1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1,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1,4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6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2</w:t>
            </w:r>
          </w:p>
        </w:tc>
      </w:tr>
      <w:tr>
        <w:trPr>
          <w:trHeight w:val="718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6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7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7,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7,7</w:t>
            </w:r>
          </w:p>
        </w:tc>
      </w:tr>
      <w:tr>
        <w:trPr>
          <w:trHeight w:val="895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6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28,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28,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28,9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6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,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,8</w:t>
            </w:r>
          </w:p>
        </w:tc>
      </w:tr>
      <w:tr>
        <w:trPr>
          <w:trHeight w:val="718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7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21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753,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995,3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7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,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,0</w:t>
            </w:r>
          </w:p>
        </w:tc>
      </w:tr>
      <w:tr>
        <w:trPr>
          <w:trHeight w:val="199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7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424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652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889,3</w:t>
            </w:r>
          </w:p>
        </w:tc>
      </w:tr>
      <w:tr>
        <w:trPr>
          <w:trHeight w:val="1601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7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62,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62,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62,9</w:t>
            </w:r>
          </w:p>
        </w:tc>
      </w:tr>
      <w:tr>
        <w:trPr>
          <w:trHeight w:val="895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7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16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16,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16,4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7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,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,5</w:t>
            </w:r>
          </w:p>
        </w:tc>
      </w:tr>
      <w:tr>
        <w:trPr>
          <w:trHeight w:val="895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71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,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,4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71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,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,4</w:t>
            </w:r>
          </w:p>
        </w:tc>
      </w:tr>
      <w:tr>
        <w:trPr>
          <w:trHeight w:val="2131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7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7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7,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7,4</w:t>
            </w:r>
          </w:p>
        </w:tc>
      </w:tr>
      <w:tr>
        <w:trPr>
          <w:trHeight w:val="895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7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2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2,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2,4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7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0</w:t>
            </w:r>
          </w:p>
        </w:tc>
      </w:tr>
      <w:tr>
        <w:trPr>
          <w:trHeight w:val="1248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78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4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4,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4,6</w:t>
            </w:r>
          </w:p>
        </w:tc>
      </w:tr>
      <w:tr>
        <w:trPr>
          <w:trHeight w:val="895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78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,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,1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78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,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,5</w:t>
            </w:r>
          </w:p>
        </w:tc>
      </w:tr>
      <w:tr>
        <w:trPr>
          <w:trHeight w:val="718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79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09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09,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09,8</w:t>
            </w:r>
          </w:p>
        </w:tc>
      </w:tr>
      <w:tr>
        <w:trPr>
          <w:trHeight w:val="199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79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09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09,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09,8</w:t>
            </w:r>
          </w:p>
        </w:tc>
      </w:tr>
      <w:tr>
        <w:trPr>
          <w:trHeight w:val="718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7Б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,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,6</w:t>
            </w:r>
          </w:p>
        </w:tc>
      </w:tr>
      <w:tr>
        <w:trPr>
          <w:trHeight w:val="895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7Б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1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1,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1,4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7Б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2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8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26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26,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26,6</w:t>
            </w:r>
          </w:p>
        </w:tc>
      </w:tr>
      <w:tr>
        <w:trPr>
          <w:trHeight w:val="540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3 00 78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6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6,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6,6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3 00 78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6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6,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6,6</w:t>
            </w:r>
          </w:p>
        </w:tc>
      </w:tr>
      <w:tr>
        <w:trPr>
          <w:trHeight w:val="718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"Энергосбережение и повышение энергетической эффективности в Пугачевском муниципальном районе Саратовской области на 2023-2025 годы"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 83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Модернизация оборудования на объектах бюджетной сферы"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 0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83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 0 01 79Б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83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 0 01 79Б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83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718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"Обеспечение безопасности жизнедеятельности населения на территории Пугачевского муниципального района Саратовской области на 2023 год"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1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редупреждение и ликвидация чрезвычайных ситуаций на территории Пугачевского муниципального района"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 0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 0 01 N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 0 01 N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084 312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83 126,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86 492,4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49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rFonts w:ascii="Times New Roman" w:hAnsi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LineNumbering">
    <w:name w:val="Lin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документа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3">
    <w:name w:val="Название закона"/>
    <w:basedOn w:val="Normal"/>
    <w:next w:val="Style20"/>
    <w:qFormat/>
    <w:pPr>
      <w:suppressAutoHyphens w:val="true"/>
      <w:overflowPunct w:val="false"/>
      <w:autoSpaceDE w:val="false"/>
      <w:spacing w:lineRule="auto" w:line="240" w:before="0" w:after="48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00">
    <w:name w:val="xl10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9">
    <w:name w:val="xl10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3:07:00Z</dcterms:created>
  <dc:creator>vodolazova</dc:creator>
  <dc:description/>
  <cp:keywords/>
  <dc:language>en-US</dc:language>
  <cp:lastModifiedBy>Pankratova</cp:lastModifiedBy>
  <cp:lastPrinted>2017-11-15T11:59:00Z</cp:lastPrinted>
  <dcterms:modified xsi:type="dcterms:W3CDTF">2022-11-09T12:00:00Z</dcterms:modified>
  <cp:revision>175</cp:revision>
  <dc:subject/>
  <dc:title/>
</cp:coreProperties>
</file>