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 декабря 2019 года № 22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clear" w:pos="708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 xml:space="preserve">2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Пугачевского муниципального района, Собрание Пугачев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.Утвердить основные характеристики бюджета Пугачевского муниципального района на 2020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 96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5,7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964 705,7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1 год и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района на 2021 год в сумме  944 840,4  тыс. рублей и на 2022 год 1 004 397,1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1 год в сумме  902 990,4  тыс. рублей, в том числе условно утвержденные расходы в сумме 8 916,8 тыс. рублей, и на 2022 год в сумме 977 397,6 тыс. рублей, в том числе условно утвержденные расходы в сумме 18 709,2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1 год в сумме 41 850,0 тыс. рублей и на 2022 год в сумме 26 999,5 тыс. рублей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доходов бюджета 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, в том числе безвозмездных поступлений,</w:t>
      </w:r>
      <w:r>
        <w:rPr>
          <w:rFonts w:cs="Times New Roman" w:ascii="Times New Roman" w:hAnsi="Times New Roman"/>
          <w:color w:val="00B05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огласно приложению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доходов бюджета муниципального образования города Пугачева согласно приложению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главных администраторов источников внутреннего финансирования дефицита бюджета муниципального образования города Пугачева согласно приложению 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ов сельских поселений Пугачевского муниципального района согласно приложению 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согласно приложению 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- 24 068,6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17 945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18 211,7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- 56 964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 -   10 00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-   10 00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8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Установить, что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, а также иным некоммерческим организациям, не являющимися муниципальными учреждениями, в случаях и порядке, предусмотренных  приложением 1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оответствии со сводной бюджетной росписью бюджета Пугачевского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межбюджетные трансферты, предоставляемые из бюджета Пугачевского муниципального района бюджетам поселений, входящих в состав Пугачевского муниципального района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дотации бюджетам поселений на выравнивание бюджетной обеспеченности за счет субвенции из областного бюджета с распределением согласно приложению 12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– 2 855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2 978,5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 093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ы сельским поселениям за счет муниципального дорожного фонда бюджета Пугачевского муниципального район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с распределением согласно приложению 1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 настоящему решению в объе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10 085,8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3 361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3 361,9 тыс. рублей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0 год и на плановый период 2021 и 2022 годов согласно приложению 1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смету доходов и расходов муниципального дорожного фонда Пугачевского муниципального района  Саратовской области на 2020 год и на плановый период 2021 и 2022 годов согласно приложению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верхний предел  муниципального внутреннего долга района: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1 года в  сумме  68 84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2 года в  сумме  26 999,5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3 года в  сумме 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размере 0,0 тыс. рублей.</w:t>
      </w:r>
    </w:p>
    <w:p>
      <w:pPr>
        <w:pStyle w:val="Normal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: </w:t>
      </w:r>
    </w:p>
    <w:p>
      <w:pPr>
        <w:pStyle w:val="Normal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обеспечивает направление в 2020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5 000,0 тыс. рублей, находящихся по состоянию на 1 января 2020 года на едином счете бюджета Пугачевского муниципального района, на покрытие временных кассовых разрывов и увеличение бюджетных ассигнований на оплату исполнительных листо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становить в соответствии со статьей 7.2 решения Собрания Пугачевского муниципального района Саратовской области от 29 марта 2010 года № 467 «Об утверждении Положения о бюджетном процессе Пугачевского муниципального района Саратовской области» следующие дополнительные основания для внесения изменений в сводную бюджетную роспись бюджета Пугачевского муниципального района без внесения изменений в настоящее реш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очнение с учетом требований бюджетного законодательства кодов направлений расходов (6-10 разряды кода целевой статьи расходов) и (или) видов расходов в процессе исполнения конкретного мероприятия муниципальной программы района (мероприятия по непрограммному направлению деятельности) в пределах общего объема бюджетных ассигнований по указанному мероприя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Установить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гачевского муниципального района в пределах Программы муниципальных внутренних заимствований района на 2020 год вправе принимать решения о привлечении кредитных ресурсов у банков и других кредит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Разрешить главным распорядителям и получателям бюджета Пугачевского муниципального района производить оплату кредиторской задолженности за оказанные услуги за счет бюджетных ассигнований и в пределах лимитов  бюджетных обязательств текущего год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 исходя из прогнозируемого уровня инфляции размер индексации с 1 октября 2020 года на 3,6 процента, с 1 октября 2021 года на 3,7 процента, с 1 октября 2022 года на 3,7 процента: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 и работников, замещающих должности, не являющиеся должностями муниципальной службы района, и осуществляющих техническое обеспечение деятельности органов муниципальной власти района и иных муниципальных органов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жемесячных доплат к пенсиям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Настоящее решение подлежит официальному опубликованию и  вступает в силу с 1 </w:t>
      </w:r>
      <w:r>
        <w:rPr>
          <w:rFonts w:cs="Times New Roman" w:ascii="Times New Roman" w:hAnsi="Times New Roman"/>
          <w:bCs/>
          <w:sz w:val="28"/>
          <w:szCs w:val="28"/>
        </w:rPr>
        <w:t>января 2020 года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М.В. Са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20 год и на плановый период 2021 и 2022 годов»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8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93"/>
        <w:gridCol w:w="1237"/>
        <w:gridCol w:w="1276"/>
        <w:gridCol w:w="1456"/>
      </w:tblGrid>
      <w:tr>
        <w:trPr>
          <w:trHeight w:val="324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классификации доходов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   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   </w:t>
            </w:r>
          </w:p>
        </w:tc>
      </w:tr>
      <w:tr>
        <w:trPr>
          <w:trHeight w:val="72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 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 309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 936,5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 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 005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 901,9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 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31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5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 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 35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 551,1</w:t>
            </w:r>
          </w:p>
        </w:tc>
      </w:tr>
      <w:tr>
        <w:trPr>
          <w:trHeight w:val="5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23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0,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29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1,1</w:t>
            </w:r>
          </w:p>
        </w:tc>
      </w:tr>
      <w:tr>
        <w:trPr>
          <w:trHeight w:val="5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4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042,2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 30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 034,6</w:t>
            </w:r>
          </w:p>
        </w:tc>
      </w:tr>
      <w:tr>
        <w:trPr>
          <w:trHeight w:val="8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07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39,0</w:t>
            </w:r>
          </w:p>
        </w:tc>
      </w:tr>
      <w:tr>
        <w:trPr>
          <w:trHeight w:val="2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1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69,0</w:t>
            </w:r>
          </w:p>
        </w:tc>
      </w:tr>
      <w:tr>
        <w:trPr>
          <w:trHeight w:val="8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650,0</w:t>
            </w:r>
          </w:p>
        </w:tc>
      </w:tr>
      <w:tr>
        <w:trPr>
          <w:trHeight w:val="2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5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59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56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0</w:t>
            </w:r>
          </w:p>
        </w:tc>
      </w:tr>
      <w:tr>
        <w:trPr>
          <w:trHeight w:val="27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24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885,6</w:t>
            </w:r>
          </w:p>
        </w:tc>
      </w:tr>
      <w:tr>
        <w:trPr>
          <w:trHeight w:val="164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4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85,6</w:t>
            </w:r>
          </w:p>
        </w:tc>
      </w:tr>
      <w:tr>
        <w:trPr>
          <w:trHeight w:val="8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 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4 53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0 460,6</w:t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 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4 53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0 460,6</w:t>
            </w:r>
          </w:p>
        </w:tc>
      </w:tr>
      <w:tr>
        <w:trPr>
          <w:trHeight w:val="8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81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61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 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 418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877,2</w:t>
            </w:r>
          </w:p>
        </w:tc>
      </w:tr>
      <w:tr>
        <w:trPr>
          <w:trHeight w:val="2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7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29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877,2</w:t>
            </w:r>
          </w:p>
        </w:tc>
      </w:tr>
      <w:tr>
        <w:trPr>
          <w:trHeight w:val="13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63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5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</w:tr>
      <w:tr>
        <w:trPr>
          <w:trHeight w:val="123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7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44,2</w:t>
            </w:r>
          </w:p>
        </w:tc>
      </w:tr>
      <w:tr>
        <w:trPr>
          <w:trHeight w:val="99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17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23,2</w:t>
            </w:r>
          </w:p>
        </w:tc>
      </w:tr>
      <w:tr>
        <w:trPr>
          <w:trHeight w:val="5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 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9 75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 336,2</w:t>
            </w:r>
          </w:p>
        </w:tc>
      </w:tr>
      <w:tr>
        <w:trPr>
          <w:trHeight w:val="81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 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9 75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 336,2</w:t>
            </w:r>
          </w:p>
        </w:tc>
      </w:tr>
      <w:tr>
        <w:trPr>
          <w:trHeight w:val="11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 986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392,8</w:t>
            </w:r>
          </w:p>
        </w:tc>
      </w:tr>
      <w:tr>
        <w:trPr>
          <w:trHeight w:val="13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</w:tr>
      <w:tr>
        <w:trPr>
          <w:trHeight w:val="10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3,9</w:t>
            </w:r>
          </w:p>
        </w:tc>
      </w:tr>
      <w:tr>
        <w:trPr>
          <w:trHeight w:val="219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31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</w:tr>
      <w:tr>
        <w:trPr>
          <w:trHeight w:val="159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7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96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7</w:t>
            </w:r>
          </w:p>
        </w:tc>
      </w:tr>
      <w:tr>
        <w:trPr>
          <w:trHeight w:val="176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</w:tr>
      <w:tr>
        <w:trPr>
          <w:trHeight w:val="14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3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3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2,3</w:t>
            </w:r>
          </w:p>
        </w:tc>
      </w:tr>
      <w:tr>
        <w:trPr>
          <w:trHeight w:val="171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</w:tr>
      <w:tr>
        <w:trPr>
          <w:trHeight w:val="195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</w:tr>
      <w:tr>
        <w:trPr>
          <w:trHeight w:val="4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11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31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74,5</w:t>
            </w:r>
          </w:p>
        </w:tc>
      </w:tr>
      <w:tr>
        <w:trPr>
          <w:trHeight w:val="17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9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88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оведение мероприятий по отлову и содержанию безнадзорны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4 7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4 84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4 397,1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к 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чень главных администраторов доходов бюджета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647"/>
        <w:gridCol w:w="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сельского хозяйства администрации Пугаче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Саратовско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ласти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0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13 0107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4 063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4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34"/>
        <w:gridCol w:w="686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 в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а муниципального района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lang w:val="ru-RU"/>
        </w:rPr>
        <w:t xml:space="preserve">            </w:t>
      </w:r>
      <w:r>
        <w:rPr>
          <w:b w:val="false"/>
        </w:rPr>
        <w:t xml:space="preserve">              </w:t>
      </w:r>
      <w:r>
        <w:rPr>
          <w:b w:val="false"/>
          <w:lang w:val="ru-RU"/>
        </w:rPr>
        <w:t xml:space="preserve">                             </w:t>
      </w:r>
      <w:r>
        <w:rPr>
          <w:b w:val="false"/>
        </w:rPr>
        <w:t xml:space="preserve">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Heading1"/>
        <w:ind w:firstLine="425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42"/>
        <w:gridCol w:w="6095"/>
      </w:tblGrid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Пугачев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товской области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, находящихся в собственности городских поселений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6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лавным администратором может осуществляться администрирование поступлений по всем статьям, подстатьям данной статьи доходов и по всем подвидам данного вида доходов.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 муниципального района на 2020 год и на плановый период 2021 и 2022 года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72"/>
        <w:gridCol w:w="6992"/>
      </w:tblGrid>
      <w:tr>
        <w:trPr>
          <w:trHeight w:val="5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2 00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2 00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3 01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3 01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1 13 0000 5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1 13 0000 6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2 13 0000 5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2 13 0000 6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6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прочих источников внутреннего финансирования дефицита бюджета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6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а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Пугачевского муниципального района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  <w:lang w:val="ru-RU"/>
        </w:rPr>
        <w:t>на плановый период 2021 и 2022 годов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их поселений Пуг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10"/>
        <w:gridCol w:w="694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ад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ция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аратовской области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500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 (в  бюджеты  поселений)  для  осуществления возврата  (зачета)  излишне  уплаченных или излишне  взысканных  сумм  налогов,  сборов и иных платежей,  а  также  сумм процентов      за       несвоевременное   осуществление такого    возврата    и  процентов,   начисленных   на   излишне взысканные суммы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0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  <w:r>
        <w:rPr/>
        <w:t xml:space="preserve"> и на плановый период 2021 и 2022 годов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698" w:hRule="atLeast"/>
        </w:trPr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ind w:left="85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  <w:tbl>
            <w:tblPr>
              <w:tblW w:w="10654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0"/>
              <w:gridCol w:w="6"/>
              <w:gridCol w:w="703"/>
              <w:gridCol w:w="6"/>
              <w:gridCol w:w="561"/>
              <w:gridCol w:w="6"/>
              <w:gridCol w:w="703"/>
              <w:gridCol w:w="6"/>
              <w:gridCol w:w="1837"/>
              <w:gridCol w:w="6"/>
              <w:gridCol w:w="702"/>
              <w:gridCol w:w="6"/>
              <w:gridCol w:w="1128"/>
              <w:gridCol w:w="6"/>
              <w:gridCol w:w="1128"/>
              <w:gridCol w:w="6"/>
              <w:gridCol w:w="1128"/>
              <w:gridCol w:w="6"/>
            </w:tblGrid>
            <w:tr>
              <w:trPr>
                <w:trHeight w:val="457" w:hRule="atLeast"/>
              </w:trPr>
              <w:tc>
                <w:tcPr>
                  <w:tcW w:w="2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ел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 раз дел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ая статья</w:t>
                  </w:r>
                </w:p>
              </w:tc>
              <w:tc>
                <w:tcPr>
                  <w:tcW w:w="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рас хо дов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 год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2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Управление сельского хозяйства администрации Пугачевского муниципального района Саратовской области Российской Феде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04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9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08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4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8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мероприятий по отлову и содержанию животных без владельц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Д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Д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Д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9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9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9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8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5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5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Управление образования администрации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665 696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667 17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721 38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7 47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 92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3 09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 889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7 57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6 583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 52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3 53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2 32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программа "Развитие системы дошкольного образования"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 52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73 53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2 32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питания воспитанников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76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76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76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3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76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,8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7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1 537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1 95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 74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образовательной деятельности муниципальных дошкольных образовательных организац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767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 28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 31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 074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767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 28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 31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 07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767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 882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 91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 67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767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0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0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0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25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 63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669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25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 63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66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 4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 62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 33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3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766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01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39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837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04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261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837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04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26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422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62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833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422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62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83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254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6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90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67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5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0,5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9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5 144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9 025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2 82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346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9 025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2 820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Развитие системы обще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8 50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1 99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5 791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и проведение государственной итоговой аттестации и единого государственного экзаме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Капитальный и текущий ремонт муниципальных образовательных организац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6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2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капитального и текущего ремонтов муниципальных образовательных организац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6 72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5 02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6 72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2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6 72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2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80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80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80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40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9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2 31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16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 86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образовательной деятельности муниципальных общеобразовате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77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5 395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7 98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2 392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1 10 77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5 395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7 98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2 3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77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 43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 89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 89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77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 956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8 09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6 49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 91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 17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 475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 91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 17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 47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1 10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 78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5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32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125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5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150,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регионального проекта (программы) в целях выполнения задач федерального проекта "Современная школ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1 E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90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3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23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новление материально-технической базы для формирования у обучающихся современных технологических и гуманитарных навык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516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3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2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516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3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2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516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3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2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U11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7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70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23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U11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7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9 70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2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U11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7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70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2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программа "Поддержка одаренных детей"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Мероприятия по поддержке одаренных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2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Школьное молоко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питания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92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питания обучающихс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92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77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92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77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92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77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3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6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6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77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58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1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14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рганизация подвоза обучающихся в Пугачевском муниципальном районе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подвоза обучающихся к муниципальным общеобразовательным учреждениям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трудоустройства несовершеннолетних граждан на временные работ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2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Энергосбережение и повышение энергетической эффективности в Пугачевском муниципальном районе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беспечение рационального использования топливно-энергетических ресурсов на объектах бюджетной сфер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1 79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1 79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1 79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83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54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753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907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71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95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Развитие творчества детей и юношеств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0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8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06,2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1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8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06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2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67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2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6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 22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6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4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9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6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4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9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4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9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6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 Развитие детско-юношеского спорт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03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3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45,4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6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3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45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77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 2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17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1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59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17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1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59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17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1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597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4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46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01,4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46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0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9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7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4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9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7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4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9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7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47,4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лодеж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7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5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2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471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6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беспечение персонифицированного финансирования дополнительного образования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рганизация отдыха и оздоровления детей в Пугачевском муниципальном районе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7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работы лагерей с дневным пребыванием детей на базе обще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Финансовое обеспечение выполнения муниципального задания автоном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9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8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23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23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23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17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8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изическая культура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17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84,7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49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3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22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49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3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22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8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бюджетных и автономных учреждений (оказание муниципальных услуг, выполнение работ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7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олнение муниципальных заданий муниципальными бюджетными и автоном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7 00 04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3 7 00 04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7 00 04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тдел культуры администрации Пугачевского муниципального района 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8 20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0 81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8 3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 20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 81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 3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 25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 82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 36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Развитие культуры Пугачевского муниципального района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 15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 82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 36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Развитие досуговой деятельности, народного творчества и профессионального искусств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395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 80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26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22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 80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26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6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35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324,7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6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4 35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3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6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5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94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39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0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8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287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55 00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 134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287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 00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 13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 88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 7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 94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0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7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185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6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6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ударственная поддержка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4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4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4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"Развитие музейного дел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5 83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50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76,7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3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50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76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93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93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93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9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3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28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9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3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9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3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28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"Развитие библиотечного дел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925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51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57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73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51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5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6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70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88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6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70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88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3 86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70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88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5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22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5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2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5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22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Формирование и обеспечение сохранности библиотечного фонд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2 L519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2 L519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2 L519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администрация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2 87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6 66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7 67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62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03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035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 главы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 06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41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 360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636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98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931,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636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98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93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23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3 348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72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3 34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72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34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 от упраздненной администрации городского по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 4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9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83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 49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8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9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8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тдельных государственных полномочий по государственному управлению охраной труд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5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</w:tr>
            <w:tr>
              <w:trPr>
                <w:trHeight w:val="1839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 879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 879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 879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68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68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68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68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 89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D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96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D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96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D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96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S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6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S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6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S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6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тановка дорожных знаков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3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3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3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3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комплексного развития сельских территорий (благоустройство сельских территорий)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S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S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S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олномочий по решению вопросов местного значения за счет субсид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комплексного развития сельских территорий (благоустройство сельских территорий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2 00 L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2 00 L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2 00 L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32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латы к пенсиям  муниципальных служащих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льгот по оплате коммунальных услуг отдельным категориям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азание мер социальной поддержки почетным гражданам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5 2 00 000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3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мероприятий по обеспечению жильем молодых сем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1 L49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1 L49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1 L49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иодическая печать и издатель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средств массовой информ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инансовое управление администрации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 90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5 01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5 42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6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3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70,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6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3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6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3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6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3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3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0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5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0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5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0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5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 от упраздненной администрации городского по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2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35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2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35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2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35,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межбюджетных трансферт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0 00 050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0 00 050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0 00 050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 государственного внутреннего и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долгов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 00 03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 00 03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 00 03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бюджетные трансферты бюджетам субъектов Российской Федерации и муниципальных образований общего характе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олнение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обрание  Пугачевского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4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редставительного органа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2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2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нтрольно-счетная комиссия Пугачевского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87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79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иных органов местного самоуправ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председателя контрольно-счетной комисс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1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7,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1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1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2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9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9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964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3 96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2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2 073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 3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 93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60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60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3 93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60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60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936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5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4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5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4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7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7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7,6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6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4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41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0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4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411,2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9 3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1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89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1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89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13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4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13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4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едупреждение и ликвидация чрезвычайных ситуаций на территор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4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1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1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59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60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59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6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 35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8 63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8 8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5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3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5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3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2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1,2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1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49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0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8 139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48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0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139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447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36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447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36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33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7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03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33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7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03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2 92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3 1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3 11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3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83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7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3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83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7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52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1 7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52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7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685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73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7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73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7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1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4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74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1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4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74,7</w:t>
                  </w:r>
                </w:p>
              </w:tc>
            </w:tr>
            <w:tr>
              <w:trPr>
                <w:trHeight w:val="1556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4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9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льгот по оплате коммунальных услуг отдельным категориям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9 62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9 44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9 71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626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44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712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626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44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712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3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78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3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78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1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4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762,5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1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4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762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1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4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76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,4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58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833,2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58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833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17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17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Всего</w:t>
                  </w: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64 705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894 07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58 688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85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709"/>
        <w:gridCol w:w="1842"/>
        <w:gridCol w:w="709"/>
        <w:gridCol w:w="1276"/>
        <w:gridCol w:w="1276"/>
        <w:gridCol w:w="1275"/>
      </w:tblGrid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7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564,5</w:t>
            </w:r>
          </w:p>
        </w:tc>
      </w:tr>
      <w:tr>
        <w:trPr>
          <w:trHeight w:val="1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60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6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70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36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1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1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96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96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4,6</w:t>
            </w:r>
          </w:p>
        </w:tc>
      </w:tr>
      <w:tr>
        <w:trPr>
          <w:trHeight w:val="6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8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 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4 4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8 912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 8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 5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 583,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9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 744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673,9</w:t>
            </w:r>
          </w:p>
        </w:tc>
      </w:tr>
      <w:tr>
        <w:trPr>
          <w:trHeight w:val="4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5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6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330,3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39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6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02,8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,1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8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5 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 820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 820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 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 9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 79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 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 868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8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 893,0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0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 499,8</w:t>
            </w:r>
          </w:p>
        </w:tc>
      </w:tr>
      <w:tr>
        <w:trPr>
          <w:trHeight w:val="3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5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5,6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5,4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50,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53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95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4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6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6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6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4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8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60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3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4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7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59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59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56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56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4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8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094,6</w:t>
            </w:r>
          </w:p>
        </w:tc>
      </w:tr>
      <w:tr>
        <w:trPr>
          <w:trHeight w:val="3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4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41,3</w:t>
            </w:r>
          </w:p>
        </w:tc>
      </w:tr>
      <w:tr>
        <w:trPr>
          <w:trHeight w:val="4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3,4</w:t>
            </w:r>
          </w:p>
        </w:tc>
      </w:tr>
      <w:tr>
        <w:trPr>
          <w:trHeight w:val="4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5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8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949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85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4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4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5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4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33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1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2</w:t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7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1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3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3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4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4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4 7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4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 688,4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851"/>
        <w:gridCol w:w="1559"/>
        <w:gridCol w:w="1559"/>
        <w:gridCol w:w="1418"/>
      </w:tblGrid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2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9 0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2 954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 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 9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 79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 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1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 86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4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 893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9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0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 499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 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5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5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5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 5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 744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8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673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6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330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39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8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3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41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3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8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949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85,4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9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1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9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909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01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01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9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0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5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58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5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167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1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845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5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6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5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6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5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4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8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8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903,6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7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8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903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086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086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17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17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12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312,1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4 7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4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 688,4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1,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3,8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4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855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78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93,9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на осуществление части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ной деятельности в отношении автомобильных дорог местного значения в границах населенных пунктов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1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6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1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1,6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85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 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999,5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2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>на 2020 год и на плановый период 2021 и 2022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1"/>
        <w:gridCol w:w="1275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8,1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3" Type="http://schemas.openxmlformats.org/officeDocument/2006/relationships/hyperlink" Target="consultantplus://offline/ref=E12E8A201610C6C3AC283A6173DA440C4F5C47E860175B8DE1E97E6BBB32C1DDD824452F66EE735294D032001FEFEA5EBEB429212D7ArEI5L" TargetMode="External"/><Relationship Id="rId4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20-01-09T09:54:00Z</dcterms:modified>
  <cp:revision>288</cp:revision>
  <dc:subject/>
  <dc:title/>
</cp:coreProperties>
</file>