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8 февраля 2020 года № 234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решение Собрания Пугачевского 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района Саратовско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ласти от 25 декабря 2019 года № 228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РЕШ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Внести в решение Собрания Пугачевского муниципального района Саратовской области от 25 декабря 2019 года № 228 «О бюджете Пугачевского муниципального района на 2020 год и на плановый период 2021 и 2022 годов»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 пункт 1 решения Собрания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«1.Утвердить основные характеристики бюджета Пугачевского муниципального района на 2020 го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964 705,7 тыс. руб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981 107,1 тыс. рублей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 в сумме 16 401,4 тыс. рублей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статки бюджетных средств на 1 января 2020 года в сумме 16 401,4 тыс. рублей»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одпункте 2.1. пункта 2 цифры «1 004 397,1» заменить на цифры «1 051 041,3»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одпункте 2.2. пункта 2 цифры «977 397,6» заменить на цифры «1 024 041,8»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39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одпункте 2 пункта 5 цифры «56 964,9» заменить на цифры «57 018,9»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1 «Распределение до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Style21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решению Собрания Пугачевского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района 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ратовской области</w:t>
      </w:r>
    </w:p>
    <w:p>
      <w:pPr>
        <w:pStyle w:val="Heading1"/>
        <w:ind w:left="453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left="4536" w:hanging="0"/>
        <w:rPr/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од и на плановый период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  <w:t>тыс.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1134"/>
        <w:gridCol w:w="1134"/>
        <w:gridCol w:w="1275"/>
      </w:tblGrid>
      <w:tr>
        <w:trPr>
          <w:trHeight w:val="300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кода бюджетной классификации дохо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д бюджетной классификации доходо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0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1 год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2 год </w:t>
            </w:r>
          </w:p>
        </w:tc>
      </w:tr>
      <w:tr>
        <w:trPr>
          <w:trHeight w:val="32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5 1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0 3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3 936,5</w:t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7 5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9 1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7 308,6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 5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 1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 308,6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66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00,0</w:t>
            </w:r>
          </w:p>
        </w:tc>
      </w:tr>
      <w:tr>
        <w:trPr>
          <w:trHeight w:val="2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 4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 3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 551,1</w:t>
            </w:r>
          </w:p>
        </w:tc>
      </w:tr>
      <w:tr>
        <w:trPr>
          <w:trHeight w:val="42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5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5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00,0</w:t>
            </w:r>
          </w:p>
        </w:tc>
      </w:tr>
      <w:tr>
        <w:trPr>
          <w:trHeight w:val="22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52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641,1</w:t>
            </w:r>
          </w:p>
        </w:tc>
      </w:tr>
      <w:tr>
        <w:trPr>
          <w:trHeight w:val="41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1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5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042,2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 0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 3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 034,6</w:t>
            </w:r>
          </w:p>
        </w:tc>
      </w:tr>
      <w:tr>
        <w:trPr>
          <w:trHeight w:val="65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9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0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139,0</w:t>
            </w:r>
          </w:p>
        </w:tc>
      </w:tr>
      <w:tr>
        <w:trPr>
          <w:trHeight w:val="20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8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9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969,0</w:t>
            </w:r>
          </w:p>
        </w:tc>
      </w:tr>
      <w:tr>
        <w:trPr>
          <w:trHeight w:val="8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50,0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7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,0</w:t>
            </w:r>
          </w:p>
        </w:tc>
      </w:tr>
      <w:tr>
        <w:trPr>
          <w:trHeight w:val="4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177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47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0,0</w:t>
            </w:r>
          </w:p>
        </w:tc>
      </w:tr>
      <w:tr>
        <w:trPr>
          <w:trHeight w:val="42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 2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 885,6</w:t>
            </w:r>
          </w:p>
        </w:tc>
      </w:tr>
      <w:tr>
        <w:trPr>
          <w:trHeight w:val="179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5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185,6</w:t>
            </w:r>
          </w:p>
        </w:tc>
      </w:tr>
      <w:tr>
        <w:trPr>
          <w:trHeight w:val="66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00,0</w:t>
            </w:r>
          </w:p>
        </w:tc>
      </w:tr>
      <w:tr>
        <w:trPr>
          <w:trHeight w:val="2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9 5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4 5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7 104,8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9 5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4 53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7 104,8</w:t>
            </w:r>
          </w:p>
        </w:tc>
      </w:tr>
      <w:tr>
        <w:trPr>
          <w:trHeight w:val="4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6 3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6 36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0 247,2</w:t>
            </w:r>
          </w:p>
        </w:tc>
      </w:tr>
      <w:tr>
        <w:trPr>
          <w:trHeight w:val="4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6 3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6 3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0 247,2</w:t>
            </w:r>
          </w:p>
        </w:tc>
      </w:tr>
      <w:tr>
        <w:trPr>
          <w:trHeight w:val="8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 3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 36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 247,2</w:t>
            </w:r>
          </w:p>
        </w:tc>
      </w:tr>
      <w:tr>
        <w:trPr>
          <w:trHeight w:val="5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 1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 4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 521,4</w:t>
            </w:r>
          </w:p>
        </w:tc>
      </w:tr>
      <w:tr>
        <w:trPr>
          <w:trHeight w:val="11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169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210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644,2</w:t>
            </w:r>
          </w:p>
        </w:tc>
      </w:tr>
      <w:tr>
        <w:trPr>
          <w:trHeight w:val="6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19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576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 9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 2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 877,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75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90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90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909,8</w:t>
            </w:r>
          </w:p>
        </w:tc>
      </w:tr>
      <w:tr>
        <w:trPr>
          <w:trHeight w:val="11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78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3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67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44,2</w:t>
            </w:r>
          </w:p>
        </w:tc>
      </w:tr>
      <w:tr>
        <w:trPr>
          <w:trHeight w:val="10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6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87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923,2</w:t>
            </w:r>
          </w:p>
        </w:tc>
      </w:tr>
      <w:tr>
        <w:trPr>
          <w:trHeight w:val="13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сидии бюджетам муниципальных районов области на обеспечение капитального ремонта, ремонта и содержания автомобильных дорог общего пользования местного значения за счет средств областного дорожного фон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5 0099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1 65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9 75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6 336,2</w:t>
            </w:r>
          </w:p>
        </w:tc>
      </w:tr>
      <w:tr>
        <w:trPr>
          <w:trHeight w:val="67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0024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1 6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9 75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6 336,2</w:t>
            </w:r>
          </w:p>
        </w:tc>
      </w:tr>
      <w:tr>
        <w:trPr>
          <w:trHeight w:val="11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1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 3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7 98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 392,8</w:t>
            </w:r>
          </w:p>
        </w:tc>
      </w:tr>
      <w:tr>
        <w:trPr>
          <w:trHeight w:val="132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3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,0</w:t>
            </w:r>
          </w:p>
        </w:tc>
      </w:tr>
      <w:tr>
        <w:trPr>
          <w:trHeight w:val="78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7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93,9</w:t>
            </w:r>
          </w:p>
        </w:tc>
      </w:tr>
      <w:tr>
        <w:trPr>
          <w:trHeight w:val="69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8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</w:tr>
      <w:tr>
        <w:trPr>
          <w:trHeight w:val="29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09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58,4</w:t>
            </w:r>
          </w:p>
        </w:tc>
      </w:tr>
      <w:tr>
        <w:trPr>
          <w:trHeight w:val="13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</w:tr>
      <w:tr>
        <w:trPr>
          <w:trHeight w:val="153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опеке и попечительству в отношении совершеннолетних гражда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1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</w:tr>
      <w:tr>
        <w:trPr>
          <w:trHeight w:val="22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2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,7</w:t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4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50,9</w:t>
            </w:r>
          </w:p>
        </w:tc>
      </w:tr>
      <w:tr>
        <w:trPr>
          <w:trHeight w:val="14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5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,7</w:t>
            </w:r>
          </w:p>
        </w:tc>
      </w:tr>
      <w:tr>
        <w:trPr>
          <w:trHeight w:val="166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16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002,3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7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92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78,6</w:t>
            </w:r>
          </w:p>
        </w:tc>
      </w:tr>
      <w:tr>
        <w:trPr>
          <w:trHeight w:val="179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8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7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78,2</w:t>
            </w:r>
          </w:p>
        </w:tc>
      </w:tr>
      <w:tr>
        <w:trPr>
          <w:trHeight w:val="362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29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,0</w:t>
            </w:r>
          </w:p>
        </w:tc>
      </w:tr>
      <w:tr>
        <w:trPr>
          <w:trHeight w:val="1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37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 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 3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 074,5</w:t>
            </w:r>
          </w:p>
        </w:tc>
      </w:tr>
      <w:tr>
        <w:trPr>
          <w:trHeight w:val="17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39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8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4 05 004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7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4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49999 05 002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4 70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4 84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51 041,3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2 «Перечень главных администраторов доходов бюджета муниципального района» дополнить следующим кодом доходов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19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 1 16 10123 01 0051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зачете задолженности)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4 «Перечень главных администраторов доходов бюджета муниципального образования города Пугачева» дополнить следующим кодом доходов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 1 16 10123 01 0131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.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8 «Ведомственная структура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/>
        <w:t>т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567"/>
        <w:gridCol w:w="1418"/>
        <w:gridCol w:w="567"/>
        <w:gridCol w:w="992"/>
        <w:gridCol w:w="992"/>
        <w:gridCol w:w="992"/>
      </w:tblGrid>
      <w:tr>
        <w:trPr>
          <w:trHeight w:val="8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аз 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 хо 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8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тлову и содержанию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31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7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8025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9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741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583,6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322,4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322,4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4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9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744,2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74,5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74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8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9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69,7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3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6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39,4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61,2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61,2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3,3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3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02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5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9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6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0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464,4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8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0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464,4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5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9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35,8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868,4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3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392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3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392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4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8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93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9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0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499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25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50,2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8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4,7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53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51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6,2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6,2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 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4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4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1,4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1,4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7,4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7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7,4</w:t>
            </w:r>
          </w:p>
        </w:tc>
      </w:tr>
      <w:tr>
        <w:trPr>
          <w:trHeight w:val="1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8,4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0,2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1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6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8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8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84,7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2,7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2,7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ройство круговых и прямых беговых дорожек на стадионе в г. Пугаче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дел культуры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4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 8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 382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8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382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5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360,8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4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8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360,8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6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8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26,3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8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26,3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4,7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3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34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3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7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5,4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4</w:t>
            </w:r>
          </w:p>
        </w:tc>
      </w:tr>
      <w:tr>
        <w:trPr>
          <w:trHeight w:val="1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6,7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6,7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57,8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57,8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 0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673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035,2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60,3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31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31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48,6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3,2</w:t>
            </w:r>
          </w:p>
        </w:tc>
      </w:tr>
      <w:tr>
        <w:trPr>
          <w:trHeight w:val="8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3,2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3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2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питального ремонта и ремонта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S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S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S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4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426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70,5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70,5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70,5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70,5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5,2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5,2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5,2</w:t>
            </w:r>
          </w:p>
        </w:tc>
      </w:tr>
      <w:tr>
        <w:trPr>
          <w:trHeight w:val="2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3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3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3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18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брание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2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79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9,5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3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6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4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93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36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36,9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4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4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6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6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11,2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11,2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97,1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97,1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4,1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4,1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0,8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0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4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6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82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1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6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2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2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2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39,4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39,4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36,3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36,3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1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1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99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,6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9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0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1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111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0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0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5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5,6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5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85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4,7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4,7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7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8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4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712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12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12,1</w:t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8,9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8,9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2,5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2,5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2,5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1 1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4 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5 332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9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 «О бюджете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ского муниципальног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на 2020 год и на плановый 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/>
        <w:t>тыс. 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1417"/>
        <w:gridCol w:w="567"/>
        <w:gridCol w:w="1134"/>
        <w:gridCol w:w="1134"/>
        <w:gridCol w:w="1134"/>
      </w:tblGrid>
      <w:tr>
        <w:trPr>
          <w:trHeight w:val="3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-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раз-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-хо-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</w:tr>
      <w:tr>
        <w:trPr>
          <w:trHeight w:val="40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 4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 7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564,5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360,3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31,8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9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31,8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48,6</w:t>
            </w:r>
          </w:p>
        </w:tc>
      </w:tr>
      <w:tr>
        <w:trPr>
          <w:trHeight w:val="7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3,2</w:t>
            </w:r>
          </w:p>
        </w:tc>
      </w:tr>
      <w:tr>
        <w:trPr>
          <w:trHeight w:val="5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3,2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3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8,5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84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50,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5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70,5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5,2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5,2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5,2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3</w:t>
            </w:r>
          </w:p>
        </w:tc>
      </w:tr>
      <w:tr>
        <w:trPr>
          <w:trHeight w:val="5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3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,3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36,5</w:t>
            </w:r>
          </w:p>
        </w:tc>
      </w:tr>
      <w:tr>
        <w:trPr>
          <w:trHeight w:val="11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4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4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6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6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7,6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0,8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10,8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96,7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96,7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4,1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4,1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5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 3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9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84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тлову и содержанию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0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38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питального ремонта и ремонта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5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1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4,5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S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S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S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94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44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5557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583,6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322,4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322,4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</w:tr>
      <w:tr>
        <w:trPr>
          <w:trHeight w:val="123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744,2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74,5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74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8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9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69,7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3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6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39,4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61,2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61,2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3,3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33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02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5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9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464,4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8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464,4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9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435,8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3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868,4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392,8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9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392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8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93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0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499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6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25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50,2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4,7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53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51,6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6,2</w:t>
            </w:r>
          </w:p>
        </w:tc>
      </w:tr>
      <w:tr>
        <w:trPr>
          <w:trHeight w:val="14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6,2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4</w:t>
            </w:r>
          </w:p>
        </w:tc>
      </w:tr>
      <w:tr>
        <w:trPr>
          <w:trHeight w:val="14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4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1,4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1,4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7,4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7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7,4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1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28,4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60,2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6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6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8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8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9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27,7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6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6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2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2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,2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11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59,6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59,6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56,5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56,5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1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4,7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74,7</w:t>
            </w:r>
          </w:p>
        </w:tc>
      </w:tr>
      <w:tr>
        <w:trPr>
          <w:trHeight w:val="15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5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7</w:t>
            </w:r>
          </w:p>
        </w:tc>
      </w:tr>
      <w:tr>
        <w:trPr>
          <w:trHeight w:val="5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3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094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5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8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360,8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4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8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360,8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8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26,3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8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26,3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4,7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3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34,8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5,4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8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4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6,7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6,7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57,8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57,8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2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33,8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8,9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78,9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2,5</w:t>
            </w:r>
          </w:p>
        </w:tc>
      </w:tr>
      <w:tr>
        <w:trPr>
          <w:trHeight w:val="5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2,5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62,5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4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0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0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353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0,8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0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8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84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84,7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2,7</w:t>
            </w:r>
          </w:p>
        </w:tc>
      </w:tr>
      <w:tr>
        <w:trPr>
          <w:trHeight w:val="4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2,7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8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4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ройство круговых и прямых беговых дорожек на стадионе в г. Пугаче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93,9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6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 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5332,6</w:t>
            </w:r>
          </w:p>
        </w:tc>
      </w:tr>
    </w:tbl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851"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10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39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39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ыс. рублей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567"/>
        <w:gridCol w:w="1134"/>
        <w:gridCol w:w="1134"/>
        <w:gridCol w:w="1275"/>
      </w:tblGrid>
      <w:tr>
        <w:trPr>
          <w:trHeight w:val="30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рас 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</w:tr>
      <w:tr>
        <w:trPr>
          <w:trHeight w:val="40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образования Пугачевского муниципального района на 2020 -2022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8 0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9 08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9 598,6</w:t>
            </w:r>
          </w:p>
        </w:tc>
      </w:tr>
      <w:tr>
        <w:trPr>
          <w:trHeight w:val="4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1 9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2 435,8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6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3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 1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868,4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9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392,8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9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8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 893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9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0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 499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9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75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25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10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150,2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1 U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23,2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 E4 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Поддержка одаренных детей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ероприятия по поддержке одаренных д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7 4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3 5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воспитанник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8</w:t>
            </w:r>
          </w:p>
        </w:tc>
      </w:tr>
      <w:tr>
        <w:trPr>
          <w:trHeight w:val="10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 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9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744,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074,5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3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8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9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00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69,7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6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3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6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39,4</w:t>
            </w:r>
          </w:p>
        </w:tc>
      </w:tr>
      <w:tr>
        <w:trPr>
          <w:trHeight w:val="4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601,8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Школьное молок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дете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итания обучающихс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10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 01 7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4,7</w:t>
            </w:r>
          </w:p>
        </w:tc>
      </w:tr>
      <w:tr>
        <w:trPr>
          <w:trHeight w:val="1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58,4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8,4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 01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творчества детей и юноше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2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006,2</w:t>
            </w:r>
          </w:p>
        </w:tc>
      </w:tr>
      <w:tr>
        <w:trPr>
          <w:trHeight w:val="12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06,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9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6,2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етско-юношеского спорт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945,4</w:t>
            </w:r>
          </w:p>
        </w:tc>
      </w:tr>
      <w:tr>
        <w:trPr>
          <w:trHeight w:val="123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4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7,4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</w:tr>
      <w:tr>
        <w:trPr>
          <w:trHeight w:val="5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Г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 9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6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638,1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8,1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D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питального ремонта и ремонта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ановка дорожных знак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Профилактика терроризма на территории Пугачевского муниципального района Саратов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стройство круговых и прямых беговых дорожек на стадионе в г. Пугаче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 03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 4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 8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 360,8</w:t>
            </w:r>
          </w:p>
        </w:tc>
      </w:tr>
      <w:tr>
        <w:trPr>
          <w:trHeight w:val="4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8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026,3</w:t>
            </w:r>
          </w:p>
        </w:tc>
      </w:tr>
      <w:tr>
        <w:trPr>
          <w:trHeight w:val="2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4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8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26,3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4,7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3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34,8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5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0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3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7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85,4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8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4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 03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5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76,7</w:t>
            </w:r>
          </w:p>
        </w:tc>
      </w:tr>
      <w:tr>
        <w:trPr>
          <w:trHeight w:val="5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76,7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28,0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5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457,8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57,8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22,6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достигнутых показателей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6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6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618,4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18,4</w:t>
            </w:r>
          </w:p>
        </w:tc>
      </w:tr>
      <w:tr>
        <w:trPr>
          <w:trHeight w:val="1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09,8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1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1,3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08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50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8,3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,6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,1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е функций органами муниципа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 4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 5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 167,5</w:t>
            </w:r>
          </w:p>
        </w:tc>
      </w:tr>
      <w:tr>
        <w:trPr>
          <w:trHeight w:val="4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представительного органа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2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 0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 3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 845,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4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8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51,8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6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51,8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6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9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51,8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8,5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8,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8,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1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61,9</w:t>
            </w:r>
          </w:p>
        </w:tc>
      </w:tr>
      <w:tr>
        <w:trPr>
          <w:trHeight w:val="16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 00 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1,9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862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862,0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7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 8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 903,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8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903,6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2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086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2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1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086,4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7,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7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7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почетным гражданам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 00 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9,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S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S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 00 S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7 00 02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3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8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312,1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 8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312,1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3,9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6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2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,0</w:t>
            </w:r>
          </w:p>
        </w:tc>
      </w:tr>
      <w:tr>
        <w:trPr>
          <w:trHeight w:val="2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2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02,3</w:t>
            </w:r>
          </w:p>
        </w:tc>
      </w:tr>
      <w:tr>
        <w:trPr>
          <w:trHeight w:val="1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0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0,8</w:t>
            </w:r>
          </w:p>
        </w:tc>
      </w:tr>
      <w:tr>
        <w:trPr>
          <w:trHeight w:val="16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8,4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7</w:t>
            </w:r>
          </w:p>
        </w:tc>
      </w:tr>
      <w:tr>
        <w:trPr>
          <w:trHeight w:val="205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10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,7</w:t>
            </w:r>
          </w:p>
        </w:tc>
      </w:tr>
      <w:tr>
        <w:trPr>
          <w:trHeight w:val="5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1</w:t>
            </w:r>
          </w:p>
        </w:tc>
      </w:tr>
      <w:tr>
        <w:trPr>
          <w:trHeight w:val="2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50,9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7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</w:tr>
      <w:tr>
        <w:trPr>
          <w:trHeight w:val="82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животных без владель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тлову и содержанию животных без владель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 00 77Д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олномочий по решению вопросов местного значения за счет субсидий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2 00 L57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4 0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5 332,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33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>. приложение 14 «</w:t>
      </w: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33"/>
        <w:spacing w:before="0" w:after="0"/>
        <w:ind w:right="283" w:firstLine="467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33"/>
        <w:spacing w:before="0" w:after="0"/>
        <w:ind w:right="283"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Normal"/>
        <w:spacing w:lineRule="auto" w:line="240" w:before="0" w:after="0"/>
        <w:ind w:left="708"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708"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708"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708"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904" w:hanging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0 год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бюджета Пугачевского муниципального района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на плановый период 2021 и 2022 годов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ыс. руб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1134"/>
        <w:gridCol w:w="1276"/>
        <w:gridCol w:w="1276"/>
      </w:tblGrid>
      <w:tr>
        <w:trPr>
          <w:trHeight w:val="60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а Пуга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 4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1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6 999,5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1 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6 999,5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1 00 00 0000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1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6 999,5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1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 999,5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 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5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4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3960"/>
        <w:jc w:val="center"/>
        <w:rPr>
          <w:rFonts w:ascii="Times New Roman" w:hAnsi="Times New Roman" w:cs="Times New Roman"/>
          <w:color w:val="00B050"/>
          <w:sz w:val="20"/>
          <w:szCs w:val="20"/>
        </w:rPr>
      </w:pPr>
      <w:r>
        <w:rPr>
          <w:rFonts w:cs="Times New Roman" w:ascii="Times New Roman" w:hAnsi="Times New Roman"/>
          <w:color w:val="00B050"/>
          <w:sz w:val="20"/>
          <w:szCs w:val="20"/>
        </w:rPr>
      </w:r>
    </w:p>
    <w:p>
      <w:pPr>
        <w:pStyle w:val="Style20"/>
        <w:ind w:right="141" w:firstLine="708"/>
        <w:rPr>
          <w:szCs w:val="28"/>
        </w:rPr>
      </w:pPr>
      <w:r>
        <w:rPr>
          <w:color w:val="000000"/>
          <w:szCs w:val="28"/>
        </w:rPr>
        <w:t>1.12. приложение 16 «</w:t>
      </w:r>
      <w:r>
        <w:rPr>
          <w:szCs w:val="28"/>
        </w:rPr>
        <w:t xml:space="preserve">Смета доходов и расходов муниципального дорожного фонда Пугачевского муниципального района Саратовской области на 2020 год и на плановый период 2021 и 2022 годов» </w:t>
      </w:r>
      <w:r>
        <w:rPr>
          <w:color w:val="000000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6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Пугачевского</w:t>
      </w:r>
    </w:p>
    <w:p>
      <w:pPr>
        <w:pStyle w:val="Normal"/>
        <w:spacing w:lineRule="auto" w:line="240" w:before="0" w:after="0"/>
        <w:ind w:left="4196" w:hanging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96" w:hanging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hanging="2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Cs w:val="28"/>
        </w:rPr>
        <w:t xml:space="preserve">Смета доходов и расходов муниципального дорожного фонда Пугачевского муниципального района Саратовской области </w:t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>на 2020 год и на плановый период 2021 и 2022 годов</w:t>
      </w:r>
    </w:p>
    <w:p>
      <w:pPr>
        <w:pStyle w:val="Style20"/>
        <w:ind w:right="-1" w:firstLine="72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20"/>
        <w:ind w:firstLine="7371"/>
        <w:rPr/>
      </w:pPr>
      <w:r>
        <w:rPr>
          <w:sz w:val="20"/>
        </w:rPr>
        <w:t xml:space="preserve"> </w:t>
      </w:r>
      <w:r>
        <w:rPr/>
        <w:t>тыс. рублей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76"/>
        <w:gridCol w:w="1134"/>
        <w:gridCol w:w="1134"/>
        <w:gridCol w:w="945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е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 0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00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54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таток средств фонда на 1 января очередного финансового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ства бюджета Пугачевского муниципального района в размере прогнозируемых средств о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одлежащих зачислению в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0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color w:val="000000"/>
                <w:sz w:val="20"/>
              </w:rPr>
              <w:t>- иных поступлений в местный бюджет, утвержденных решением представительного органа муниципального образования, предусматривающим создание муниципального дорожного фонд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0"/>
              </w:rPr>
              <w:t>- налоговых, неналоговых доходов (за исключением предусмотренных в п.1.2.1. настоящей сметы), направляемых по решению Собрания Пугачевского муниципального района в пределах сумм в рамках софинансирования, предусматривающим создание муниципаль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0"/>
              </w:rPr>
              <w:t>- субсидии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0"/>
              </w:rPr>
              <w:t>- иные межбюджетные трансферты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 0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0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питальный ремонт и ремонт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 8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держание действующей сети автомобильн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 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 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 338,1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 08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 36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 361,9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внутреннего финансирования дефицита бюджета муниципального райо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едиты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едиты от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настоящее решение, разместив его на официальном сайте администрации Пугачевского муниципального района Саратовской области в информационно-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</w:t>
        <w:tab/>
        <w:tab/>
        <w:tab/>
        <w:t>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угач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М.В. Садчиков</w:t>
      </w:r>
      <w:r>
        <w:rPr>
          <w:b/>
          <w:sz w:val="28"/>
          <w:szCs w:val="28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Sobr</cp:lastModifiedBy>
  <cp:lastPrinted>2020-02-19T10:46:00Z</cp:lastPrinted>
  <dcterms:modified xsi:type="dcterms:W3CDTF">2020-02-20T06:36:00Z</dcterms:modified>
  <cp:revision>269</cp:revision>
  <dc:subject/>
  <dc:title/>
</cp:coreProperties>
</file>