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pt;margin-top:3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303541" r:id="rId2"/>
        </w:objec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2021 года  № 42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20 года № 272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5 декаб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№ 2</w:t>
      </w:r>
      <w:r>
        <w:rPr>
          <w:bCs/>
          <w:sz w:val="28"/>
          <w:szCs w:val="28"/>
          <w:lang w:val="ru-RU"/>
        </w:rPr>
        <w:t>72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31 марта 2021 года № 284, от 25 мая 2021 года № 290, от 30 июля 2021 года № 296, от 13 августа 2021 года № 300, от 16 сентября 2021 года № 303 и от 23 ноября 2021 года № 15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 в пункте 1:</w:t>
      </w:r>
    </w:p>
    <w:p>
      <w:pPr>
        <w:pStyle w:val="Footer"/>
        <w:tabs>
          <w:tab w:val="clear" w:pos="708"/>
        </w:tabs>
        <w:ind w:left="708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подпункте 1.1. цифры «1 234 354,2» заменить цифрами «1 224 886,6 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218 111,1» заменить цифрами «1 208 643,5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дпункте 1 пункта 5 цифры «13 946,4» заменить цифрами «14 048,7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8 решения Собрания изложить  в следующей редакции:</w:t>
      </w:r>
    </w:p>
    <w:p>
      <w:pPr>
        <w:pStyle w:val="Normal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8. Установить, что в 2021 году бюджетные кредиты бюджетам поселений Пугачевского муниципального района предоставляются из бюджета Пугачевского муниципального района в пределах общего объема бюджетных ассигнований, предусмотренных по источникам финансирования дефицита бюджета  Пуга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для частичного покрытия дефицитов бюджетов, возникающих при исполнении бюджетов поселений, на срок до трех лет в сумме до 150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пользование указанными бюджетными кредитами в размере 0,1 процента годов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Пугачевского муниципального района бюджетам поселений предоставляются с соблюдением требований, установленных статьей 93.2 Бюджетного кодекса Российской Федерации, и при соблюдении поселениями района ограничений и требований, установленных статьей 92.1 и статьей 107 Бюджетного кодекса Российской Федерации, на 1-е число месяца, в котором предполагается перечисление бюджетного кредита, и в течение периода пользования бюджетным кредитом по состоянию на 1 января финансового года.»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417"/>
        <w:gridCol w:w="1417"/>
        <w:gridCol w:w="1418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д бюджетной классификации до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9 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5 5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7 91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9 7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7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 0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9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57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4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5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6 000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1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9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5 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1 4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2 66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4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1 4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52 66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6 4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9999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999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 5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 5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 23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реализацию мероприятий по благоустройству сельски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25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реализацию мероприятий по содействию созданию новых мест в образовательных организациях различных типов для реализации дополнительных обще-развивающих программ всех направл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1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7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164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1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цифрового и гуманитарного проф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внедрения центров цифровой образовательной среды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1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 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 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 83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 3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 7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196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 5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1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1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06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44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48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54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6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муниципальных районов от возврата бюджетными и автономными учреждениями остатков субсидий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35303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доходов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224 8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7 0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20 579,9</w:t>
            </w:r>
          </w:p>
        </w:tc>
      </w:tr>
    </w:tbl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709"/>
        <w:gridCol w:w="1843"/>
        <w:gridCol w:w="709"/>
        <w:gridCol w:w="1417"/>
        <w:gridCol w:w="1276"/>
        <w:gridCol w:w="1276"/>
      </w:tblGrid>
      <w:tr>
        <w:trPr>
          <w:trHeight w:val="276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7 8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0 2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8 93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66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4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8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81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3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84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 5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4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2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7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3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3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8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1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821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6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на территории Пугачевского муниципального района Саратовской области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становка бесхозяйных объектов на кадастровый учет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74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9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2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5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5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8 6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6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709"/>
        <w:gridCol w:w="1843"/>
        <w:gridCol w:w="708"/>
        <w:gridCol w:w="1418"/>
        <w:gridCol w:w="1276"/>
        <w:gridCol w:w="1275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9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7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7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8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5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2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398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на территории Пугачевского муниципального района Саратовской области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становка бесхозяйных объектов на кадастровый учет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8 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0 6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 08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4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8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8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 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7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209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4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1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24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2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 740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2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7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 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5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8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4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5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8 6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850"/>
        <w:gridCol w:w="1418"/>
        <w:gridCol w:w="1275"/>
        <w:gridCol w:w="1276"/>
      </w:tblGrid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3 2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6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 165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3 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 74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2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5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5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 7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7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1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8 0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57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8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18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5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6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6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 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5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28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2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3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6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86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83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5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7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82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9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49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9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4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94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0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848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9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9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9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8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998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98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5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2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2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3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817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на территории Пугачевского муниципального района Саратовской области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становка бесхозяйных объектов на кадастровый учет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7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0 01 S8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8 6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6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ind w:left="-567" w:firstLine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приложение 1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4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275"/>
        <w:gridCol w:w="1276"/>
        <w:gridCol w:w="1276"/>
      </w:tblGrid>
      <w:tr>
        <w:trPr>
          <w:trHeight w:val="23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0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6 2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6 84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3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6 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3 01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6 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3 01 00 00 0000 8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6 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6 9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6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6 05 00 00 0000 5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6 05 02 05 0000 5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бюджетных кредитов другим бюджетам бюджетной системы Российской Федерации из  бюджета муниципального района  в валюте Российской Федерации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 06 05 02 05 5000 5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u w:val="single"/>
              </w:rPr>
              <w:t>для частичного покрытия дефицитов</w:t>
            </w:r>
            <w:r>
              <w:rPr>
                <w:rFonts w:cs="Times New Roman" w:ascii="Times New Roman" w:hAnsi="Times New Roman"/>
              </w:rPr>
              <w:t xml:space="preserve"> из бюджета муниципального района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6 05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6 05 00 00 0000 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6 05 02 00 0000 6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6 05 02 05 0000 6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 06 05 02 05 5000 6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бюджетных кредитов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szCs w:val="28"/>
        </w:rPr>
      </w:pPr>
      <w:r>
        <w:rPr>
          <w:szCs w:val="28"/>
        </w:rPr>
        <w:t>1.9. приложение 16</w:t>
      </w:r>
      <w:r>
        <w:rPr>
          <w:sz w:val="24"/>
          <w:szCs w:val="24"/>
        </w:rPr>
        <w:t xml:space="preserve"> «</w:t>
      </w:r>
      <w:r>
        <w:rPr>
          <w:szCs w:val="28"/>
        </w:rPr>
        <w:t>Смета доходов и расходов муниципального дорожного фонда  Пугачевского муниципального района Саратовской области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left="708"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708"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904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904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/>
      </w:pPr>
      <w:r>
        <w:rPr>
          <w:szCs w:val="28"/>
        </w:rPr>
        <w:t>на 2021 год и на плановый период 2022 и 2023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>
          <w:szCs w:val="28"/>
        </w:rPr>
        <w:t xml:space="preserve">          </w:t>
      </w:r>
      <w:r>
        <w:rPr/>
        <w:t xml:space="preserve">  </w:t>
      </w:r>
      <w:r>
        <w:rPr/>
        <w:t>тыс. рублей</w:t>
      </w:r>
    </w:p>
    <w:tbl>
      <w:tblPr>
        <w:tblW w:w="105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1"/>
        <w:gridCol w:w="1073"/>
        <w:gridCol w:w="1063"/>
        <w:gridCol w:w="1063"/>
      </w:tblGrid>
      <w:tr>
        <w:trPr>
          <w:trHeight w:val="307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3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4,0</w:t>
            </w:r>
          </w:p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оходов местных бюджетов от транспортного налога (если законом Саратовской области установлены единые нормативы отчислений от транспортного налога в местные бюджеты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, п.1.2.2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 3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5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74,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0,0</w:t>
            </w:r>
          </w:p>
        </w:tc>
      </w:tr>
      <w:tr>
        <w:trPr>
          <w:trHeight w:val="2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374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(за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5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0,0</w:t>
            </w:r>
          </w:p>
        </w:tc>
      </w:tr>
      <w:tr>
        <w:trPr>
          <w:trHeight w:val="253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 (за 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районного бюджета, поступающих от транспортного налог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        А.В. Янин</w:t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9:00Z</dcterms:created>
  <dc:creator>vodolazova</dc:creator>
  <dc:description/>
  <cp:keywords/>
  <dc:language>en-US</dc:language>
  <cp:lastModifiedBy>kuvshinovaon</cp:lastModifiedBy>
  <cp:lastPrinted>2021-12-14T18:27:00Z</cp:lastPrinted>
  <dcterms:modified xsi:type="dcterms:W3CDTF">2021-12-29T12:56:00Z</dcterms:modified>
  <cp:revision>86</cp:revision>
  <dc:subject/>
  <dc:title/>
</cp:coreProperties>
</file>