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Пугач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 декабря 2020 года № 273</w:t>
      </w:r>
    </w:p>
    <w:p>
      <w:pPr>
        <w:pStyle w:val="Footer"/>
        <w:tabs>
          <w:tab w:val="left" w:pos="708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 решение Собрания Пугачевского 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униципального района Саратовской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ласти от 25 декабря 2019 года № 228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Пугачевского </w:t>
      </w:r>
    </w:p>
    <w:p>
      <w:pPr>
        <w:pStyle w:val="Footer"/>
        <w:tabs>
          <w:tab w:val="left" w:pos="708" w:leader="none"/>
        </w:tabs>
        <w:rPr/>
      </w:pPr>
      <w:r>
        <w:rPr>
          <w:b/>
          <w:bCs/>
          <w:sz w:val="28"/>
          <w:szCs w:val="28"/>
        </w:rPr>
        <w:t>муниципального район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Footer"/>
        <w:tabs>
          <w:tab w:val="left" w:pos="708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 на плановый период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и 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годов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статьей 19 Устава Пугачевского муниципального района, Собрание Пугачевского муниципального района Саратовской области РЕШИЛО:</w:t>
      </w:r>
    </w:p>
    <w:p>
      <w:pPr>
        <w:pStyle w:val="Footer"/>
        <w:numPr>
          <w:ilvl w:val="0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Внести в решение Собрания Пугачевского муниципального района Саратовской области от 25 декабря 2019 года № 228 «О бюджете Пугачевского муниципального района на 2020 год и на плановый период 2021 и 2022 годов» </w:t>
      </w:r>
      <w:r>
        <w:rPr>
          <w:bCs/>
          <w:sz w:val="28"/>
          <w:szCs w:val="28"/>
          <w:lang w:val="ru-RU"/>
        </w:rPr>
        <w:t>(с изменениями и дополнениями от 18 февраля 2020 года № 234; от 6 апреля 2020 года № 238, от 19 июня 2020 года № 242, от 24 июля 2020 года № 251, от 14 октября 2020 года № 252 и от 30 ноября 2020 года № 263) следующие изменения и дополнения: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1.1. в пункте 1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1. цифры «1 010 461,3» заменить цифрами «1 037 885,1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2. цифры «1 014 755,6» заменить цифрами «1 042 179,4»;</w:t>
      </w:r>
    </w:p>
    <w:p>
      <w:pPr>
        <w:pStyle w:val="Footer"/>
        <w:tabs>
          <w:tab w:val="clear" w:pos="708"/>
        </w:tabs>
        <w:ind w:left="708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2. в пункте 2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1. цифры «968 505,3» заменить цифрами «989 748,5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.2. цифры «938 762,4» заменить цифрами «960 005,6»;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одпункте 1 пункта 5 цифры «23 672,3» заменить цифрами «18 496,7»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«Распределение доходов бюджета Пугачевского муниципального района на 2020 год и на плановый период 2021 и 2022 годов» изложить в следующей редакции:</w:t>
      </w:r>
      <w:r>
        <w:br w:type="page"/>
      </w:r>
    </w:p>
    <w:p>
      <w:pPr>
        <w:pStyle w:val="Style21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Heading1"/>
        <w:ind w:left="4253" w:hanging="0"/>
        <w:rPr/>
      </w:pPr>
      <w:r>
        <w:rPr>
          <w:b w:val="false"/>
          <w:sz w:val="28"/>
          <w:szCs w:val="28"/>
        </w:rPr>
        <w:t>к решению Собрания Пугачевск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униципального района Саратовской област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«О бюджете Пугачевского</w:t>
      </w:r>
    </w:p>
    <w:p>
      <w:pPr>
        <w:pStyle w:val="Heading1"/>
        <w:ind w:left="4253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муниципального района н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 </w:t>
      </w:r>
    </w:p>
    <w:p>
      <w:pPr>
        <w:pStyle w:val="Heading1"/>
        <w:ind w:left="4253" w:hanging="0"/>
        <w:rPr/>
      </w:pPr>
      <w:r>
        <w:rPr>
          <w:b w:val="false"/>
          <w:sz w:val="28"/>
          <w:szCs w:val="28"/>
        </w:rPr>
        <w:t>и на плановый период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и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ов»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ачевского муниципальн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126"/>
        <w:gridCol w:w="1134"/>
        <w:gridCol w:w="1134"/>
        <w:gridCol w:w="1134"/>
      </w:tblGrid>
      <w:tr>
        <w:trPr>
          <w:trHeight w:val="27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кода бюджетной классификации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2 год </w:t>
            </w:r>
          </w:p>
        </w:tc>
      </w:tr>
      <w:tr>
        <w:trPr>
          <w:trHeight w:val="27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5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 3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 936,5</w:t>
            </w:r>
          </w:p>
        </w:tc>
      </w:tr>
      <w:tr>
        <w:trPr>
          <w:trHeight w:val="9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0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308,6</w:t>
            </w:r>
          </w:p>
        </w:tc>
      </w:tr>
      <w:tr>
        <w:trPr>
          <w:trHeight w:val="22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0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1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308,6</w:t>
            </w:r>
          </w:p>
        </w:tc>
      </w:tr>
      <w:tr>
        <w:trPr>
          <w:trHeight w:val="35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</w:tr>
      <w:tr>
        <w:trPr>
          <w:trHeight w:val="64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</w:tr>
      <w:tr>
        <w:trPr>
          <w:trHeight w:val="14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551,1</w:t>
            </w:r>
          </w:p>
        </w:tc>
      </w:tr>
      <w:tr>
        <w:trPr>
          <w:trHeight w:val="37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5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600,0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5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1,1</w:t>
            </w:r>
          </w:p>
        </w:tc>
      </w:tr>
      <w:tr>
        <w:trPr>
          <w:trHeight w:val="34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,0</w:t>
            </w:r>
          </w:p>
        </w:tc>
      </w:tr>
      <w:tr>
        <w:trPr>
          <w:trHeight w:val="21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42,2</w:t>
            </w:r>
          </w:p>
        </w:tc>
      </w:tr>
      <w:tr>
        <w:trPr>
          <w:trHeight w:val="63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39,0</w:t>
            </w:r>
          </w:p>
        </w:tc>
      </w:tr>
      <w:tr>
        <w:trPr>
          <w:trHeight w:val="42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3000 00 0000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0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1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69,0</w:t>
            </w:r>
          </w:p>
        </w:tc>
      </w:tr>
      <w:tr>
        <w:trPr>
          <w:trHeight w:val="107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50,0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7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9,0</w:t>
            </w:r>
          </w:p>
        </w:tc>
      </w:tr>
      <w:tr>
        <w:trPr>
          <w:trHeight w:val="42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7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141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9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0</w:t>
            </w:r>
          </w:p>
        </w:tc>
      </w:tr>
      <w:tr>
        <w:trPr>
          <w:trHeight w:val="20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,0</w:t>
            </w:r>
          </w:p>
        </w:tc>
      </w:tr>
      <w:tr>
        <w:trPr>
          <w:trHeight w:val="13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2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885,6</w:t>
            </w:r>
          </w:p>
        </w:tc>
      </w:tr>
      <w:tr>
        <w:trPr>
          <w:trHeight w:val="140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2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185,6</w:t>
            </w:r>
          </w:p>
        </w:tc>
      </w:tr>
      <w:tr>
        <w:trPr>
          <w:trHeight w:val="66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00,0</w:t>
            </w:r>
          </w:p>
        </w:tc>
      </w:tr>
      <w:tr>
        <w:trPr>
          <w:trHeight w:val="13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7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9 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 632,0</w:t>
            </w:r>
          </w:p>
        </w:tc>
      </w:tr>
      <w:tr>
        <w:trPr>
          <w:trHeight w:val="33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7 2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9 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 632,0</w:t>
            </w:r>
          </w:p>
        </w:tc>
      </w:tr>
      <w:tr>
        <w:trPr>
          <w:trHeight w:val="32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4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 247,2</w:t>
            </w:r>
          </w:p>
        </w:tc>
      </w:tr>
      <w:tr>
        <w:trPr>
          <w:trHeight w:val="40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5001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 247,2</w:t>
            </w:r>
          </w:p>
        </w:tc>
      </w:tr>
      <w:tr>
        <w:trPr>
          <w:trHeight w:val="62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5001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 3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 247,2</w:t>
            </w:r>
          </w:p>
        </w:tc>
      </w:tr>
      <w:tr>
        <w:trPr>
          <w:trHeight w:val="40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5002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15002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0000 00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 0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521,4</w:t>
            </w:r>
          </w:p>
        </w:tc>
      </w:tr>
      <w:tr>
        <w:trPr>
          <w:trHeight w:val="42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169 05 000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210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644,2</w:t>
            </w:r>
          </w:p>
        </w:tc>
      </w:tr>
      <w:tr>
        <w:trPr>
          <w:trHeight w:val="94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304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497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551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 5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2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877,2</w:t>
            </w:r>
          </w:p>
        </w:tc>
      </w:tr>
      <w:tr>
        <w:trPr>
          <w:trHeight w:val="84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75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09,8</w:t>
            </w:r>
          </w:p>
        </w:tc>
      </w:tr>
      <w:tr>
        <w:trPr>
          <w:trHeight w:val="83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78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7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44,2</w:t>
            </w:r>
          </w:p>
        </w:tc>
      </w:tr>
      <w:tr>
        <w:trPr>
          <w:trHeight w:val="83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86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87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923,2</w:t>
            </w:r>
          </w:p>
        </w:tc>
      </w:tr>
      <w:tr>
        <w:trPr>
          <w:trHeight w:val="126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099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9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29999 05 010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00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1 9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 4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 863,4</w:t>
            </w:r>
          </w:p>
        </w:tc>
      </w:tr>
      <w:tr>
        <w:trPr>
          <w:trHeight w:val="13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0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1 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9 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 333,6</w:t>
            </w:r>
          </w:p>
        </w:tc>
      </w:tr>
      <w:tr>
        <w:trPr>
          <w:trHeight w:val="71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1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 00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 392,8</w:t>
            </w:r>
          </w:p>
        </w:tc>
      </w:tr>
      <w:tr>
        <w:trPr>
          <w:trHeight w:val="100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3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82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7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3,9</w:t>
            </w:r>
          </w:p>
        </w:tc>
      </w:tr>
      <w:tr>
        <w:trPr>
          <w:trHeight w:val="168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8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</w:tr>
      <w:tr>
        <w:trPr>
          <w:trHeight w:val="224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0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58,4</w:t>
            </w:r>
          </w:p>
        </w:tc>
      </w:tr>
      <w:tr>
        <w:trPr>
          <w:trHeight w:val="123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0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</w:tr>
      <w:tr>
        <w:trPr>
          <w:trHeight w:val="112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по осуществлению деятельнос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1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</w:tr>
      <w:tr>
        <w:trPr>
          <w:trHeight w:val="170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2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4,7</w:t>
            </w:r>
          </w:p>
        </w:tc>
      </w:tr>
      <w:tr>
        <w:trPr>
          <w:trHeight w:val="126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4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50,9</w:t>
            </w:r>
          </w:p>
        </w:tc>
      </w:tr>
      <w:tr>
        <w:trPr>
          <w:trHeight w:val="98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5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,7</w:t>
            </w:r>
          </w:p>
        </w:tc>
      </w:tr>
      <w:tr>
        <w:trPr>
          <w:trHeight w:val="107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16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2,3</w:t>
            </w:r>
          </w:p>
        </w:tc>
      </w:tr>
      <w:tr>
        <w:trPr>
          <w:trHeight w:val="126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27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78,6</w:t>
            </w:r>
          </w:p>
        </w:tc>
      </w:tr>
      <w:tr>
        <w:trPr>
          <w:trHeight w:val="140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28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78,2</w:t>
            </w:r>
          </w:p>
        </w:tc>
      </w:tr>
      <w:tr>
        <w:trPr>
          <w:trHeight w:val="988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29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,0</w:t>
            </w:r>
          </w:p>
        </w:tc>
      </w:tr>
      <w:tr>
        <w:trPr>
          <w:trHeight w:val="726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37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 49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074,5</w:t>
            </w:r>
          </w:p>
        </w:tc>
      </w:tr>
      <w:tr>
        <w:trPr>
          <w:trHeight w:val="130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5 0043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98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120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5303 05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29,8</w:t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0 000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области за счет резервного фонда Правительства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06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13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8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15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2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области на 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5 0040 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37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89 7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74 568,5</w:t>
            </w:r>
          </w:p>
        </w:tc>
      </w:tr>
    </w:tbl>
    <w:p>
      <w:pPr>
        <w:pStyle w:val="Normal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8 «Ведомственная структура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угач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567"/>
        <w:gridCol w:w="567"/>
        <w:gridCol w:w="1418"/>
        <w:gridCol w:w="567"/>
        <w:gridCol w:w="1134"/>
        <w:gridCol w:w="1275"/>
        <w:gridCol w:w="1134"/>
      </w:tblGrid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раз 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 хо 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02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сельского хозяйства администрации Пугачевского муниципального района Саратовской области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9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образования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5 89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3 5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2 90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 9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 2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 6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24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 583,6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4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744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8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96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6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39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61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3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 05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 344,2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 7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 344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 4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 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 315,6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3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 4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748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4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 8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00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499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75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0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753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6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 Развитие детско-юношеск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3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45,4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45,4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1,4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28,4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60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6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4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2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культуры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 0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0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8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38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8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0,8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9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8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0,8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2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0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26,3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26,3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6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7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85,4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6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6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7,8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7,8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2 12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 0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 673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7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35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7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1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Пугач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Пугаче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9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426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0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брание Пугач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-счетная комиссия Пугаче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9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учреждение "Методический центр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34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Административно-хозяйственная служба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2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939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36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36,9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8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7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4,1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учреждение "Хозяйственно-эксплуатационная служба учреждений образования управления образования администрации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4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21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6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39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139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3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1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учреждение "Централизованная бухгалтерия органов местного самоуправления и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9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Централизованная бухгалтерия управления образования администрац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10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1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11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0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0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85,6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6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85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7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7</w:t>
            </w:r>
          </w:p>
        </w:tc>
      </w:tr>
      <w:tr>
        <w:trPr>
          <w:trHeight w:val="24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9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Финансово-хозяйственная служба отдела культуры администрац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56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4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 71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712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712,1</w:t>
            </w:r>
          </w:p>
        </w:tc>
      </w:tr>
      <w:tr>
        <w:trPr>
          <w:trHeight w:val="8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8,9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8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2 1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1 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0 209,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9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  <w:r>
        <w:br w:type="page"/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3686" w:hanging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1560"/>
        <w:gridCol w:w="567"/>
        <w:gridCol w:w="1134"/>
        <w:gridCol w:w="1134"/>
        <w:gridCol w:w="1275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-хо-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</w:tr>
      <w:tr>
        <w:trPr>
          <w:trHeight w:val="4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 5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6 75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 564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7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360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8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3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9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4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28,5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98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5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0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35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5,3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7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536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4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7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4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10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96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4,1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4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9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8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0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9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8,1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ановка дорожных зна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18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4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9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Пугачев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4 1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1 9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0 436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 2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 5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 583,6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7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5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7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 5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4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9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744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8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9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9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6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39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61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261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3,3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3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9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902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9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 2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 5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 344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 9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 5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 344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 2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 315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 4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748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4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 89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0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499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75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0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воспитанни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Школьное молоко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8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753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1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5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ворчества детей и юнош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6,2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6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етско-юношеск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45,4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45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1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1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7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28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 Развитие образования Пугачевского муниципального района на 2020 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60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0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7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327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1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7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59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7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059,6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56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756,5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1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4,7</w:t>
            </w:r>
          </w:p>
        </w:tc>
      </w:tr>
      <w:tr>
        <w:trPr>
          <w:trHeight w:val="24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 5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 2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 094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0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8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0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8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0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2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26,3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26,3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7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85,4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6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6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7,8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7,8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5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4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733,8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8,9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78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62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4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1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33,2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2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353,2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р социальной поддержки почетным гражданам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9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84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4,7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2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2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93,9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62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2 1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1 8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0 209,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10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0 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1 и 2022 годов»</w:t>
      </w:r>
    </w:p>
    <w:p>
      <w:pPr>
        <w:pStyle w:val="Normal"/>
        <w:spacing w:lineRule="auto" w:line="240" w:before="0" w:after="0"/>
        <w:ind w:left="4196" w:hanging="3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Пугачевского муниципального района на 2020 год и на плановый период 2021 и 2022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567"/>
        <w:gridCol w:w="1276"/>
        <w:gridCol w:w="1179"/>
        <w:gridCol w:w="1089"/>
      </w:tblGrid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 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0 год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образования Пугачевского муниципального района на 2020 -2022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0 774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6 586,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4 478,4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9 69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8 25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7 315,6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государственной итоговой аттестации и единого государственного экзаме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5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и текущий ремонт муниципальных образовательных организац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7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7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6 S2Г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6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 (включая расходы на оплату труда, приобретение учебников и учебных пособий, средств обучения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34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 42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 748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50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98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 392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49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 89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893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00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 0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499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49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770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4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3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3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6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9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1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0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76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825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0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116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675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10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52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0,2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36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5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для обеспечения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N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53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7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3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9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3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1 U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1 E4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644,2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дпрограмма "Развитие системы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 78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3 530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2 322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воспитанников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8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3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2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8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школьных 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4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учреждениях (включая расходы на оплату труда, приобретение учебников и учебных пособий, средств обучения, игр, игрушек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419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95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 744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 15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31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074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83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914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673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1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00,6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767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9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37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69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96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625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330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7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1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39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 08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1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уровня удовлетворения запросов учащихся, родителей в дополнительных образовательных услугах, организованном досуге в системе школьного и внешкольного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1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Школьн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Совершенствование организации питания учащихся в муниципальных общеобразовательных учреждениях Пугач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62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 22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итания обучающихс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2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2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8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8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3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1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14,7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4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3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8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Организация подвоза обучающихся в Пугачевском муниципальн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8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подвоза обучающихся к муниципальным общеобразовательным учреждения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Организация отдыха и оздоровления детей в Пугачевском муниципальн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8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0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58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лагерей с дневным пребыванием детей на базе обще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инансовое обеспечение выполнения муниципального задания автоном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9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08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8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 муниципального автономного учреждения "Детский оздоровительный лагерь "Орле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Сара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 03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A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удоустройства несовершеннолетних граждан на временные рабо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A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творчества детей и юнош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В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08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8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006,2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2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1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6,2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7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7,5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784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92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6,2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В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 Развитие детско-юношеского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33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43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945,4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полнительного образования в муниципальном учреждении (включая расходы на оплату труда, расходы на содержание зданий и оплату коммунальных услуг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3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45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72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,6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77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13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7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предусмотренных действующим законодательством обязательных и периодических медицинских осмотров соответствующих категорий работников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Г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транспортной системы, обеспечение безопасности дорожного движения Пугачевского муниципального района Саратовской области на 2020-2022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93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3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38,1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9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38,1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апитальный ремонт и ремонт автомобильных дорог общего пользования местного значения Пугачевского муниципального района Сарат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4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D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 96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местного бюджета (или за счет средств муниципального дорожного фон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2 S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ановка дорожных знак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Профилактика терроризма и экстремизма на территории Пугачевского муниципального района на 2020 г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иление антитеррористической защищенности объектов с массовым пребыванием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рганизация и реализация мероприятий по строительству системы водоснабжения на территории Пугачевского муниципального района Саратовской области на 2020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2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олнение проектных работ по объекту: "Строительство поверхностного водозабора из реки Большой Иргиз со станцией очистки воды с подключением к водопроводным сетям в п. Заречный Пугачев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водоснабжения, предназначенной для обеспечения водой жителей и учреждений социаль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1 78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2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сети спортивных сооружений в Пугачевском муниципальном районе на 2020 г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стройство площадки для ГТО на стадионе в г. Пугаче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2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оведение работ по устройству щебеночного основания (между беговыми дорожками и забором) и резинового покрытия прямых беговых дорожек на стадионе в г.Пугачев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3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беспечение жилыми помещениями молодых семей, проживающих на территории Пугачевского муниципального района Саратовской области на 2016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7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 (в рамках достижения соответствующих задач федер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 01 U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Развитие культуры Пугачевского муниципального района на 2020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9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 829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 360,8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досуговой деятельности, народного творчества и профессионального искус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 23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 80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 026,3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68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80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26,3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56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324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62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54,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941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9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2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83,4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5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00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34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57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949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7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73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85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4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Правительства Сарат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2 7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Государственная поддержка муниципальных учреждений культуры, находящихся на территории сельских посел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2 03 L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музейного де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2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50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876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27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08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6,7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3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0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90,2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8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8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Развитие библиотечного де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819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51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457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казание муниципальных услуг физическим и (или) юридическим лицам (включая расходы на оплату труда, коммунальные услуги, содержание имущества и прочие расходы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16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13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7,8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2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,2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7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4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22,6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,0</w:t>
            </w:r>
          </w:p>
        </w:tc>
      </w:tr>
      <w:tr>
        <w:trPr>
          <w:trHeight w:val="103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1 S25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 02 L51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программа "Организация и проведение культурно-массовых мероприятий в Пугачевском муниципальн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Совершенствование системы оплаты труда в муниципальных учреждениях Пугачевского муниципального района на 2020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68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61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618,4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Пугач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68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1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618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2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09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09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01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01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3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47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308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7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44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50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7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2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8,3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6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 01 S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функций органами муниципа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 514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 54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 167,5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2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членов избиратель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2 00 0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 839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308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 845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5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19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1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51,8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1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6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914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251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 от упраздненной администрации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8,5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2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8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1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9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,1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2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4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28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6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361,9</w:t>
            </w:r>
          </w:p>
        </w:tc>
      </w:tr>
      <w:tr>
        <w:trPr>
          <w:trHeight w:val="18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для утверждения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 части внесения в ЕГРН сведений по границам населенных пунктов и территориальным зо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 00 0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8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1,9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бюджетных и автономных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8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62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автономное учреждение Пугачевского муниципального района Саратовской области "Физкультурно-оздоровительный комплекс "Оли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8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62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7 00 0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92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1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2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деятельности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 556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 81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 903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469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815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903,6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9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1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86,4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695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111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086,4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7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0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3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7,2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4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0 00 0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32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3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190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8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льгот по оплате коммунальных услуг отдельным категориям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ер социальной поддержки почетным гражданам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2 00 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2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33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реализацию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средств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онно-технические мероприятия муниципального автономного учреждения Пугачевского муниципального района Саратовской области "Детский оздоровительный лагерь "Орленок" в период межсезон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4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6,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3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3 00 0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 7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исполнительным листам (судебные издержки и пользование чужими деньгами, пени, штрафы и проче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7 00 02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0 00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ходы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35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89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309,5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за счет субвенций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29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890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 309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8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3,9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5,0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,8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2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5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3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2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2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5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860,8</w:t>
            </w:r>
          </w:p>
        </w:tc>
      </w:tr>
      <w:tr>
        <w:trPr>
          <w:trHeight w:val="16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8,4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4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</w:tr>
      <w:tr>
        <w:trPr>
          <w:trHeight w:val="22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,6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,1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0,9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,7</w:t>
            </w:r>
          </w:p>
        </w:tc>
      </w:tr>
      <w:tr>
        <w:trPr>
          <w:trHeight w:val="8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1 00 77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ые межбюджетные трансферты за счет средств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065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682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7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 3 00 79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в Пугачевском муниципальном районе на 2020 г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3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ционального использования топливно-энергетических ресурсов на объектах бюджетной сфе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0 01 79Б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Пугачевского муниципального района на 2019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редупреждение и ликвидация чрезвычайных ситуаций на территории Пугаче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0 01 N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5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2 17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51 832,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0 209,8</w:t>
            </w:r>
          </w:p>
        </w:tc>
      </w:tr>
    </w:tbl>
    <w:p>
      <w:pPr>
        <w:pStyle w:val="Style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20"/>
        <w:rPr/>
      </w:pPr>
      <w:r>
        <w:rPr>
          <w:szCs w:val="28"/>
        </w:rPr>
        <w:t>1.8. приложение 17</w:t>
      </w:r>
      <w:r>
        <w:rPr>
          <w:sz w:val="24"/>
          <w:szCs w:val="24"/>
        </w:rPr>
        <w:t xml:space="preserve"> «</w:t>
      </w:r>
      <w:r>
        <w:rPr>
          <w:szCs w:val="28"/>
        </w:rPr>
        <w:t>Смета доходов и расходов муниципального дорожного фонда Пугачевского муниципального района Саратовской области на 2020 год и на плановый период 2021 и 2022 годов» изложить в следующей редакции:</w:t>
      </w:r>
    </w:p>
    <w:p>
      <w:pPr>
        <w:pStyle w:val="Normal"/>
        <w:spacing w:lineRule="auto" w:line="240" w:before="0" w:after="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7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Пугачевского</w:t>
      </w:r>
    </w:p>
    <w:p>
      <w:pPr>
        <w:pStyle w:val="Normal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области «О бюджете Пугачевского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0 год 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center"/>
        <w:rPr/>
      </w:pPr>
      <w:r>
        <w:rPr>
          <w:szCs w:val="28"/>
        </w:rPr>
        <w:t xml:space="preserve">Смета доходов и расходов муниципального дорожного фонда Пугачевского муниципального района Саратовской области 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на 2020 год и на плановый период 2021 и 2022 годов</w:t>
      </w:r>
    </w:p>
    <w:p>
      <w:pPr>
        <w:pStyle w:val="Style20"/>
        <w:ind w:firstLine="7371"/>
        <w:rPr/>
      </w:pPr>
      <w:r>
        <w:rPr>
          <w:szCs w:val="28"/>
        </w:rPr>
        <w:t xml:space="preserve"> </w:t>
      </w:r>
      <w:r>
        <w:rPr/>
        <w:t>тыс. рублей</w:t>
      </w:r>
    </w:p>
    <w:tbl>
      <w:tblPr>
        <w:tblW w:w="104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134"/>
        <w:gridCol w:w="1134"/>
        <w:gridCol w:w="1134"/>
        <w:gridCol w:w="662"/>
      </w:tblGrid>
      <w:tr>
        <w:trPr>
          <w:trHeight w:val="3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 год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5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статок средств фонда на 1 января очередного финансово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бюджета Пугачевского муниципального района в размере прогнозируемых средств о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одлежащих зачислению в 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color w:val="000000"/>
                <w:sz w:val="18"/>
                <w:szCs w:val="18"/>
              </w:rPr>
      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18"/>
                <w:szCs w:val="18"/>
              </w:rPr>
              <w:t>- налоговых, неналоговых доходов (за исключением предусмотренных в п.1.2.1. настоящей сметы), направляемых по решению Собрания Пугачевского муниципального района в пределах сумм в рамках софинансирования, предусматривающим создание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18"/>
                <w:szCs w:val="18"/>
              </w:rPr>
              <w:t>- субсидии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18"/>
                <w:szCs w:val="18"/>
              </w:rPr>
              <w:t>- иные межбюджетные трансферты из бюджетов бюджетной системы Российской Федерации на финансовое обеспечение дорожной деятельности в отношении автомобильных дорог,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142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с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 0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000,0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действующей сет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38,1</w:t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ого района на осуществление полномочий по дорожной деятельности в части проведения комплекса работ по поддержанию надлежащего технического состояния и ремонту автомобильных дорог местного значения в границах населенных пунктов поселений в соответствии с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а бюджета муниципального райо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решения возложить на комиссию по бюджетно-финансовой политике, экономическому развитию района Собрания Пугаче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решение, разместив его на официальном сайте администрации Пугачевского муниципального района Саратовской области в информационно-телекоммуникационной сети Интернет и в газете «Деловой вестник Пугачевского муниципального район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гачевского муниципального района </w:t>
        <w:tab/>
        <w:tab/>
        <w:tab/>
        <w:t>П.Н. Каль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угаче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</w:t>
        <w:tab/>
        <w:t>М.В. Садчик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Название закона"/>
    <w:basedOn w:val="Normal"/>
    <w:next w:val="Style20"/>
    <w:qFormat/>
    <w:pPr>
      <w:suppressAutoHyphens w:val="true"/>
      <w:overflowPunct w:val="false"/>
      <w:autoSpaceDE w:val="false"/>
      <w:spacing w:lineRule="auto" w:line="240" w:before="0" w:after="48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FF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07:00Z</dcterms:created>
  <dc:creator>vodolazova</dc:creator>
  <dc:description/>
  <cp:keywords/>
  <dc:language>en-US</dc:language>
  <cp:lastModifiedBy>Sobr</cp:lastModifiedBy>
  <cp:lastPrinted>2020-12-28T11:17:00Z</cp:lastPrinted>
  <dcterms:modified xsi:type="dcterms:W3CDTF">2020-12-28T07:33:00Z</dcterms:modified>
  <cp:revision>528</cp:revision>
  <dc:subject/>
  <dc:title/>
</cp:coreProperties>
</file>