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16"/>
          <w:szCs w:val="16"/>
        </w:rPr>
      </w:pPr>
      <w:r>
        <w:rPr>
          <w:rFonts w:cs="Times New Roman" w:ascii="Times New Roman" w:hAnsi="Times New Roman"/>
          <w:b/>
          <w:color w:val="262626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брание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от 24 июля 2020 года № 251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19 года № 228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bCs/>
          <w:sz w:val="28"/>
          <w:szCs w:val="28"/>
        </w:rPr>
        <w:t xml:space="preserve">Внести в решение Собрания Пугачевского муниципального района Саратовской области от 25 декабря 2019 года № 228 «О бюджете Пугачевского муниципального района на 2020 год и на плановый период 2021 и 2022 годов» </w:t>
      </w:r>
      <w:r>
        <w:rPr>
          <w:bCs/>
          <w:sz w:val="28"/>
          <w:szCs w:val="28"/>
          <w:lang w:val="ru-RU"/>
        </w:rPr>
        <w:t>(с изменениями и дополнениями от 18 февраля 2020 года № 234; от 6 апреля 2020 года № 238 и от 19 июня 2020 года № 242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1.1. в пункте 1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982 480,8» заменить цифрами «997 517,6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998 882,2» заменить цифрами «1 013 919,0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Распределение до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1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брания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Саратовской област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276"/>
        <w:gridCol w:w="1276"/>
        <w:gridCol w:w="1275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да бюджетной классификации доход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 до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енный план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5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3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 936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прибыль,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1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7 308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5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1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 308,6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совокупный дох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3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3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551,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200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4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5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00,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641,1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4000 02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,0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42,2</w:t>
            </w:r>
          </w:p>
        </w:tc>
      </w:tr>
      <w:tr>
        <w:trPr>
          <w:trHeight w:val="8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139,0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00 00 0000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69,0</w:t>
            </w:r>
          </w:p>
        </w:tc>
      </w:tr>
      <w:tr>
        <w:trPr>
          <w:trHeight w:val="14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10 0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5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7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,0</w:t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</w:tr>
      <w:tr>
        <w:trPr>
          <w:trHeight w:val="1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00 0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0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0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2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885,6</w:t>
            </w:r>
          </w:p>
        </w:tc>
      </w:tr>
      <w:tr>
        <w:trPr>
          <w:trHeight w:val="19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1 185,6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00,0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звозмездные поступл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0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 9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 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 632,0</w:t>
            </w:r>
          </w:p>
        </w:tc>
      </w:tr>
      <w:tr>
        <w:trPr>
          <w:trHeight w:val="5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0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 9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 1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 632,0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10000 00 000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4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 36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247,2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5001 00 000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39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 36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247,2</w:t>
            </w:r>
          </w:p>
        </w:tc>
      </w:tr>
      <w:tr>
        <w:trPr>
          <w:trHeight w:val="9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5001 05 000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39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 36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 247,2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5002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5002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9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4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521,4</w:t>
            </w:r>
          </w:p>
        </w:tc>
      </w:tr>
      <w:tr>
        <w:trPr>
          <w:trHeight w:val="18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169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рганизац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210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 644,2</w:t>
            </w:r>
          </w:p>
        </w:tc>
      </w:tr>
      <w:tr>
        <w:trPr>
          <w:trHeight w:val="1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304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49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519 05 000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 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7 2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 877,2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075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0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0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09,8</w:t>
            </w:r>
          </w:p>
        </w:tc>
      </w:tr>
      <w:tr>
        <w:trPr>
          <w:trHeight w:val="1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07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7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7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44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086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087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 923,2</w:t>
            </w:r>
          </w:p>
        </w:tc>
      </w:tr>
      <w:tr>
        <w:trPr>
          <w:trHeight w:val="17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099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6 9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05 0101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 2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 4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89 863,4</w:t>
            </w:r>
          </w:p>
        </w:tc>
      </w:tr>
      <w:tr>
        <w:trPr>
          <w:trHeight w:val="9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1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6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529,8</w:t>
            </w:r>
          </w:p>
        </w:tc>
      </w:tr>
      <w:tr>
        <w:trPr>
          <w:trHeight w:val="9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 7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6 333,6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1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2 7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 392,8</w:t>
            </w:r>
          </w:p>
        </w:tc>
      </w:tr>
      <w:tr>
        <w:trPr>
          <w:trHeight w:val="1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3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935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7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93,9</w:t>
            </w:r>
          </w:p>
        </w:tc>
      </w:tr>
      <w:tr>
        <w:trPr>
          <w:trHeight w:val="22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0024 05 000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</w:tr>
      <w:tr>
        <w:trPr>
          <w:trHeight w:val="2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09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8,4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0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</w:tr>
      <w:tr>
        <w:trPr>
          <w:trHeight w:val="16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1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</w:tr>
      <w:tr>
        <w:trPr>
          <w:trHeight w:val="21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2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,7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4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50,9</w:t>
            </w:r>
          </w:p>
        </w:tc>
      </w:tr>
      <w:tr>
        <w:trPr>
          <w:trHeight w:val="14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5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7</w:t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16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2,3</w:t>
            </w:r>
          </w:p>
        </w:tc>
      </w:tr>
      <w:tr>
        <w:trPr>
          <w:trHeight w:val="19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27 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78,6</w:t>
            </w:r>
          </w:p>
        </w:tc>
      </w:tr>
      <w:tr>
        <w:trPr>
          <w:trHeight w:val="18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2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8,2</w:t>
            </w:r>
          </w:p>
        </w:tc>
      </w:tr>
      <w:tr>
        <w:trPr>
          <w:trHeight w:val="26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0024 05 0029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</w:t>
            </w:r>
          </w:p>
        </w:tc>
      </w:tr>
      <w:tr>
        <w:trPr>
          <w:trHeight w:val="11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37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 6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 3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074,5</w:t>
            </w:r>
          </w:p>
        </w:tc>
      </w:tr>
      <w:tr>
        <w:trPr>
          <w:trHeight w:val="19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05 0043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7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06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15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49999 05 002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ох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 5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 50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0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 568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2 «Перечень главных администраторов доходов бюджета Пугачевского муниципального района на 2020 год и на плановый период 2021 и 2022 годов» дополнить следующими кодами доходов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 16 02010 02 2399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 16 01053 01 23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 16 01063 01 23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 16 01073 01 23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 16 01113 01 23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 16 01203 01 23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е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 16 02010 02 23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о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8 «Ведомственная структура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567"/>
        <w:gridCol w:w="567"/>
        <w:gridCol w:w="1559"/>
        <w:gridCol w:w="567"/>
        <w:gridCol w:w="1276"/>
        <w:gridCol w:w="1134"/>
        <w:gridCol w:w="1275"/>
      </w:tblGrid>
      <w:tr>
        <w:trPr>
          <w:trHeight w:val="8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раз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рас хо 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2020</w:t>
            </w:r>
            <w:r>
              <w:rPr>
                <w:rFonts w:cs="Times New Roman" w:ascii="Times New Roman" w:hAnsi="Times New Roman"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 xml:space="preserve"> год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82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2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9 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1 555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 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 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27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5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583,6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</w:tr>
      <w:tr>
        <w:trPr>
          <w:trHeight w:val="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744,2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74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6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8 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6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39,4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1,2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33,3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5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9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3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 5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52 994,2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 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 5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 994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 5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54 5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 965,6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09 3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8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 398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392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8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0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 499,8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9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75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Поддержка одаренных дете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воспитанн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Школьное молок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обучаю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4,7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53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51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творчества детей и юнош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6,2</w:t>
            </w:r>
          </w:p>
        </w:tc>
      </w:tr>
      <w:tr>
        <w:trPr>
          <w:trHeight w:val="14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6,2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,5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6,2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 Развитие детско-юношеск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45,4</w:t>
            </w:r>
          </w:p>
        </w:tc>
      </w:tr>
      <w:tr>
        <w:trPr>
          <w:trHeight w:val="14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45,4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277,6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7,4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1,4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1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7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8,4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60,2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7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6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4,7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2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2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 культуры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 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 8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7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8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8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26,3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26,3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 383,4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4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5,4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4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6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,2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57,8</w:t>
            </w:r>
          </w:p>
        </w:tc>
      </w:tr>
      <w:tr>
        <w:trPr>
          <w:trHeight w:val="2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57,8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4,2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2,6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 4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 2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 7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 673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035,2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48,6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3,2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3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</w:tr>
      <w:tr>
        <w:trPr>
          <w:trHeight w:val="18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4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5 3 00 0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8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8,1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8,1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тановка дорожных зна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ре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р социальной поддержки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U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U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U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4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0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26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70,5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5,2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3</w:t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3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брание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редставительного органа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79,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,5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1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4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34,6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8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9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939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36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36,9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7,6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7,6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11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11,2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4,1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4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0,8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6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21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6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2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39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39,4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36,3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36,3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3,1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8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599,6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 0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3 1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 111,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85,6</w:t>
            </w:r>
          </w:p>
        </w:tc>
      </w:tr>
      <w:tr>
        <w:trPr>
          <w:trHeight w:val="7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7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7</w:t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2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7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8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9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4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4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 712,1</w:t>
            </w:r>
          </w:p>
        </w:tc>
      </w:tr>
      <w:tr>
        <w:trPr>
          <w:trHeight w:val="8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78,9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2,5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2,5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33,2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3 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7 7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28 859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1 и 2022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709"/>
        <w:gridCol w:w="1559"/>
        <w:gridCol w:w="709"/>
        <w:gridCol w:w="1276"/>
        <w:gridCol w:w="1276"/>
        <w:gridCol w:w="1275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-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рас-хо-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</w:t>
            </w:r>
            <w:r>
              <w:rPr>
                <w:rFonts w:cs="Times New Roman" w:ascii="Times New Roman" w:hAnsi="Times New Roman"/>
                <w:bCs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 xml:space="preserve">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 4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 7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 564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4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9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48,6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3,2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3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</w:tr>
      <w:tr>
        <w:trPr>
          <w:trHeight w:val="18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4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5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5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 9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5,2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3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5,3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1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4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36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7,6</w:t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7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0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0,8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4,1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4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5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82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38,1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18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9 4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8 1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9 086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0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5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 583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8</w:t>
            </w:r>
          </w:p>
        </w:tc>
      </w:tr>
      <w:tr>
        <w:trPr>
          <w:trHeight w:val="12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744,2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74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6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9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669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9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6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39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1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33,3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9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 5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6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 994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 7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 6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 994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 7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 965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3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8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 398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392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8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0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 499,8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9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75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4,7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53,0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6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951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6,2</w:t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6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,5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6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6,2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 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45,4</w:t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45,4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,6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7,4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7,4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</w:tr>
      <w:tr>
        <w:trPr>
          <w:trHeight w:val="12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1,4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1,4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5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8,4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60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5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327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2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59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59,6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56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56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3,1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4,7</w:t>
            </w:r>
          </w:p>
        </w:tc>
      </w:tr>
      <w:tr>
        <w:trPr>
          <w:trHeight w:val="22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2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7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6</w:t>
            </w:r>
          </w:p>
        </w:tc>
      </w:tr>
      <w:tr>
        <w:trPr>
          <w:trHeight w:val="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 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 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 094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8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360,8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5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26,3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26,3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24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83,4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4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5,4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4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6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,2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12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57,8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57,8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4,2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4,2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2,6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2,6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</w:tr>
      <w:tr>
        <w:trPr>
          <w:trHeight w:val="12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33,8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78,9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2,5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62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1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33,2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353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0,8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7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U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U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U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8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4,7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2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2,7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7 7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28 859,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1 и 2022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ыс. рублей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709"/>
        <w:gridCol w:w="1276"/>
        <w:gridCol w:w="1276"/>
        <w:gridCol w:w="1275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рас 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 xml:space="preserve">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</w:t>
            </w: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7 8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2 7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3 128,4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6 7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5 965,6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 3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 8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 398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392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8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0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 499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770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9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75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6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5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10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N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"Поддержка одаренных детей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воспитанни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4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9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744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74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6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767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9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9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6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7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39,4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Правительства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8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01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Школьное моло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итания обучающихс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4,7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 01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58,4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 03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A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A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Развитие творчества детей и юнош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06,2</w:t>
            </w:r>
          </w:p>
        </w:tc>
      </w:tr>
      <w:tr>
        <w:trPr>
          <w:trHeight w:val="1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6,2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67,5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56,2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В 02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Развитие детско-юношеского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Г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8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945,4</w:t>
            </w:r>
          </w:p>
        </w:tc>
      </w:tr>
      <w:tr>
        <w:trPr>
          <w:trHeight w:val="12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45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77,6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2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7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1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Г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38,1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тановка дорожных зна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3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U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U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 01 U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 7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 360,8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5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026,3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26,3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83,4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4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7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5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5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4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3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Развитие музей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6,7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0,2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28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Развитие библиотеч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2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457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457,8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84,2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7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22,6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1 S251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 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 6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 618,4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18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909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0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01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08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5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8,3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6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функций органами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 5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167,5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представительного органа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2 00 0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органов исполните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 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 3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 845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9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251,8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6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6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9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8,5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4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361,9</w:t>
            </w:r>
          </w:p>
        </w:tc>
      </w:tr>
      <w:tr>
        <w:trPr>
          <w:trHeight w:val="1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61,9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862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7 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 4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 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 903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903,6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86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86,4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17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17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5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ер социальной поддержки почетным гражданам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2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ие судебных 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7 00 02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луживание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8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309,5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4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8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309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3,9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0,8</w:t>
            </w:r>
          </w:p>
        </w:tc>
      </w:tr>
      <w:tr>
        <w:trPr>
          <w:trHeight w:val="16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8,4</w:t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</w:tr>
      <w:tr>
        <w:trPr>
          <w:trHeight w:val="20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0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7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0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3 00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0 01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 01 N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7 7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28 859,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М.В.Садчик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Пользователь Windows</cp:lastModifiedBy>
  <cp:lastPrinted>2020-07-24T13:35:00Z</cp:lastPrinted>
  <dcterms:modified xsi:type="dcterms:W3CDTF">2020-07-28T12:13:00Z</dcterms:modified>
  <cp:revision>409</cp:revision>
  <dc:subject/>
  <dc:title/>
</cp:coreProperties>
</file>