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Пугач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6 апреля 2020 года № 238</w:t>
      </w:r>
    </w:p>
    <w:p>
      <w:pPr>
        <w:pStyle w:val="Footer"/>
        <w:tabs>
          <w:tab w:val="left" w:pos="708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и дополнений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 решение Собрания Пугачевского 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го района Саратовской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ласти от 25 декабря 2019 года № 228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</w:rPr>
        <w:t xml:space="preserve">О бюджете Пугачевского 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</w:rPr>
        <w:t>муниципального района на 20</w:t>
      </w:r>
      <w:r>
        <w:rPr>
          <w:b/>
          <w:bCs/>
          <w:sz w:val="28"/>
          <w:szCs w:val="28"/>
          <w:lang w:val="ru-RU"/>
        </w:rPr>
        <w:t>20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 xml:space="preserve"> годов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статьей 19 Устава Пугачевского муниципального района, Собрание Пугачевского муниципального района Саратовской области РЕШИЛО:</w:t>
      </w:r>
    </w:p>
    <w:p>
      <w:pPr>
        <w:pStyle w:val="Footer"/>
        <w:numPr>
          <w:ilvl w:val="0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bCs/>
          <w:sz w:val="28"/>
          <w:szCs w:val="28"/>
        </w:rPr>
        <w:t xml:space="preserve">Внести в решение Собрания Пугачевского муниципального района Саратовской области от 25 декабря 2019 года № 228 «О бюджете Пугачевского муниципального района на 2020 год и на плановый период 2021 и 2022 годов» </w:t>
      </w:r>
      <w:r>
        <w:rPr>
          <w:bCs/>
          <w:sz w:val="28"/>
          <w:szCs w:val="28"/>
          <w:lang w:val="ru-RU"/>
        </w:rPr>
        <w:t>(с изменениями и дополнениями от 18 февраля 2020 года № 234) следующие изменения и дополнения:</w:t>
      </w:r>
    </w:p>
    <w:p>
      <w:pPr>
        <w:pStyle w:val="Footer"/>
        <w:tabs>
          <w:tab w:val="clear" w:pos="708"/>
        </w:tabs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1.1. в пункте 1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1. цифры «964 705,7» заменить цифрами «963 472,0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2. цифры «981 107,1» заменить цифрами «979 873,4»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1 «Распределение доходов бюджета Пугачевского муниципального района на 2020 год и на плановый период 2021 и 2022 годов» изложить в следующей редакции:</w:t>
      </w:r>
    </w:p>
    <w:p>
      <w:pPr>
        <w:pStyle w:val="Style21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Heading1"/>
        <w:ind w:left="48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ешению Собрания Пугачевского</w:t>
      </w:r>
    </w:p>
    <w:p>
      <w:pPr>
        <w:pStyle w:val="Heading1"/>
        <w:ind w:left="48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района </w:t>
      </w:r>
    </w:p>
    <w:p>
      <w:pPr>
        <w:pStyle w:val="Heading1"/>
        <w:ind w:left="4820" w:hanging="0"/>
        <w:rPr/>
      </w:pPr>
      <w:r>
        <w:rPr>
          <w:b w:val="false"/>
          <w:sz w:val="28"/>
          <w:szCs w:val="28"/>
        </w:rPr>
        <w:t>Саратовской област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«О бюджете Пугачевск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униципального района на 20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год и на плановый период 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и 202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годов»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о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на 2020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  <w:t>тыс.рублей</w:t>
      </w:r>
    </w:p>
    <w:tbl>
      <w:tblPr>
        <w:tblW w:w="951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268"/>
        <w:gridCol w:w="1134"/>
        <w:gridCol w:w="1134"/>
        <w:gridCol w:w="1276"/>
      </w:tblGrid>
      <w:tr>
        <w:trPr>
          <w:trHeight w:val="312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а бюджетной классификации доход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классификации доходов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год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1 год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2 год </w:t>
            </w:r>
          </w:p>
        </w:tc>
      </w:tr>
      <w:tr>
        <w:trPr>
          <w:trHeight w:val="324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 1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3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 936,5</w:t>
            </w:r>
          </w:p>
        </w:tc>
      </w:tr>
      <w:tr>
        <w:trPr>
          <w:trHeight w:val="288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 5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 10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 308,6</w:t>
            </w:r>
          </w:p>
        </w:tc>
      </w:tr>
      <w:tr>
        <w:trPr>
          <w:trHeight w:val="288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0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 5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 10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 308,6</w:t>
            </w:r>
          </w:p>
        </w:tc>
      </w:tr>
      <w:tr>
        <w:trPr>
          <w:trHeight w:val="552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</w:tr>
      <w:tr>
        <w:trPr>
          <w:trHeight w:val="540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00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4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551,1</w:t>
            </w:r>
          </w:p>
        </w:tc>
      </w:tr>
      <w:tr>
        <w:trPr>
          <w:trHeight w:val="552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2000 02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600,0</w:t>
            </w:r>
          </w:p>
        </w:tc>
      </w:tr>
      <w:tr>
        <w:trPr>
          <w:trHeight w:val="264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0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41,1</w:t>
            </w:r>
          </w:p>
        </w:tc>
      </w:tr>
      <w:tr>
        <w:trPr>
          <w:trHeight w:val="528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4000 02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0</w:t>
            </w:r>
          </w:p>
        </w:tc>
      </w:tr>
      <w:tr>
        <w:trPr>
          <w:trHeight w:val="276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42,2</w:t>
            </w:r>
          </w:p>
        </w:tc>
      </w:tr>
      <w:tr>
        <w:trPr>
          <w:trHeight w:val="564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39,0</w:t>
            </w:r>
          </w:p>
        </w:tc>
      </w:tr>
      <w:tr>
        <w:trPr>
          <w:trHeight w:val="1620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00 0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69,0</w:t>
            </w:r>
          </w:p>
        </w:tc>
      </w:tr>
      <w:tr>
        <w:trPr>
          <w:trHeight w:val="684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0 0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50,0</w:t>
            </w:r>
          </w:p>
        </w:tc>
      </w:tr>
      <w:tr>
        <w:trPr>
          <w:trHeight w:val="177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70 0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,0</w:t>
            </w:r>
          </w:p>
        </w:tc>
      </w:tr>
      <w:tr>
        <w:trPr>
          <w:trHeight w:val="350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7000 0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</w:tr>
      <w:tr>
        <w:trPr>
          <w:trHeight w:val="1368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00 0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</w:t>
            </w:r>
          </w:p>
        </w:tc>
      </w:tr>
      <w:tr>
        <w:trPr>
          <w:trHeight w:val="336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,0</w:t>
            </w:r>
          </w:p>
        </w:tc>
      </w:tr>
      <w:tr>
        <w:trPr>
          <w:trHeight w:val="528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0000 00 00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4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885,6</w:t>
            </w:r>
          </w:p>
        </w:tc>
      </w:tr>
      <w:tr>
        <w:trPr>
          <w:trHeight w:val="134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185,6</w:t>
            </w:r>
          </w:p>
        </w:tc>
      </w:tr>
      <w:tr>
        <w:trPr>
          <w:trHeight w:val="528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00 00 00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0,0</w:t>
            </w:r>
          </w:p>
        </w:tc>
      </w:tr>
      <w:tr>
        <w:trPr>
          <w:trHeight w:val="115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233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 3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 5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 104,8</w:t>
            </w:r>
          </w:p>
        </w:tc>
      </w:tr>
      <w:tr>
        <w:trPr>
          <w:trHeight w:val="576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 3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 5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 104,8</w:t>
            </w:r>
          </w:p>
        </w:tc>
      </w:tr>
      <w:tr>
        <w:trPr>
          <w:trHeight w:val="514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0000 00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3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 3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247,2</w:t>
            </w:r>
          </w:p>
        </w:tc>
      </w:tr>
      <w:tr>
        <w:trPr>
          <w:trHeight w:val="324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1 00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3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 3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247,2</w:t>
            </w:r>
          </w:p>
        </w:tc>
      </w:tr>
      <w:tr>
        <w:trPr>
          <w:trHeight w:val="912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1 05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3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 3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247,2</w:t>
            </w:r>
          </w:p>
        </w:tc>
      </w:tr>
      <w:tr>
        <w:trPr>
          <w:trHeight w:val="564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0000 00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9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4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521,4</w:t>
            </w:r>
          </w:p>
        </w:tc>
      </w:tr>
      <w:tr>
        <w:trPr>
          <w:trHeight w:val="1692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169 05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92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рганизац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210 05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588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497 05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519 05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05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0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2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877,2</w:t>
            </w:r>
          </w:p>
        </w:tc>
      </w:tr>
      <w:tr>
        <w:trPr>
          <w:trHeight w:val="876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05 0075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09,8</w:t>
            </w:r>
          </w:p>
        </w:tc>
      </w:tr>
      <w:tr>
        <w:trPr>
          <w:trHeight w:val="852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05 0078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3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44,2</w:t>
            </w:r>
          </w:p>
        </w:tc>
      </w:tr>
      <w:tr>
        <w:trPr>
          <w:trHeight w:val="840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05 0086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05 0087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122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05 0099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6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05 0101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00 00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 6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 7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 336,2</w:t>
            </w:r>
          </w:p>
        </w:tc>
      </w:tr>
      <w:tr>
        <w:trPr>
          <w:trHeight w:val="816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 6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 7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 336,2</w:t>
            </w:r>
          </w:p>
        </w:tc>
      </w:tr>
      <w:tr>
        <w:trPr>
          <w:trHeight w:val="840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01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3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 9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 392,8</w:t>
            </w:r>
          </w:p>
        </w:tc>
      </w:tr>
      <w:tr>
        <w:trPr>
          <w:trHeight w:val="1356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03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</w:tr>
      <w:tr>
        <w:trPr>
          <w:trHeight w:val="816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07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1620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08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27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09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</w:tr>
      <w:tr>
        <w:trPr>
          <w:trHeight w:val="141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я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1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1380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по осуществлению деятельно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пеке и попечительству в отношении совершеннолетни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11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18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12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,7</w:t>
            </w:r>
          </w:p>
        </w:tc>
      </w:tr>
      <w:tr>
        <w:trPr>
          <w:trHeight w:val="1452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14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1248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15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1356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16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2,3</w:t>
            </w:r>
          </w:p>
        </w:tc>
      </w:tr>
      <w:tr>
        <w:trPr>
          <w:trHeight w:val="1464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27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</w:tr>
      <w:tr>
        <w:trPr>
          <w:trHeight w:val="1308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28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</w:tr>
      <w:tr>
        <w:trPr>
          <w:trHeight w:val="2928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29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</w:tr>
      <w:tr>
        <w:trPr>
          <w:trHeight w:val="888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37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28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31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074,5</w:t>
            </w:r>
          </w:p>
        </w:tc>
      </w:tr>
      <w:tr>
        <w:trPr>
          <w:trHeight w:val="1404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39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792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4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312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00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05 002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3 4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4 8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51 041,3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851"/>
        <w:jc w:val="both"/>
        <w:rPr/>
      </w:pPr>
      <w:r>
        <w:rPr>
          <w:b w:val="false"/>
          <w:sz w:val="28"/>
          <w:szCs w:val="28"/>
          <w:lang w:val="ru-RU"/>
        </w:rPr>
        <w:t>1.3. в</w:t>
      </w:r>
      <w:r>
        <w:rPr>
          <w:b w:val="false"/>
          <w:sz w:val="28"/>
          <w:szCs w:val="28"/>
        </w:rPr>
        <w:t xml:space="preserve"> приложение 2 «Перечень главных администраторов доходов бюджета Пугачевского муниципального района Саратовской области внести следующее изменение:</w:t>
      </w:r>
      <w:r>
        <w:rPr>
          <w:b w:val="false"/>
          <w:sz w:val="28"/>
          <w:szCs w:val="28"/>
          <w:lang w:val="ru-RU"/>
        </w:rPr>
        <w:t xml:space="preserve"> </w:t>
      </w:r>
    </w:p>
    <w:p>
      <w:pPr>
        <w:pStyle w:val="Heading1"/>
        <w:ind w:firstLine="851"/>
        <w:rPr/>
      </w:pPr>
      <w:r>
        <w:rPr/>
        <w:t xml:space="preserve"> </w:t>
      </w:r>
      <w:r>
        <w:rPr/>
        <w:t>код доход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697"/>
        <w:gridCol w:w="609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7 05 0000 12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</w:tbl>
    <w:p>
      <w:pPr>
        <w:pStyle w:val="Normal"/>
        <w:ind w:firstLine="851"/>
        <w:rPr/>
      </w:pPr>
      <w:r>
        <w:rPr>
          <w:rFonts w:cs="Times New Roman" w:ascii="Times New Roman" w:hAnsi="Times New Roman"/>
          <w:sz w:val="20"/>
          <w:szCs w:val="20"/>
        </w:rPr>
        <w:t>заменить следующим кодом доход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697"/>
        <w:gridCol w:w="609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7 05 0000 12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3 «Перечень главных администраторов источников внутреннего финансирования дефицита бюджета Пугачевского муниципального района» изложить в следующей редакц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Саратовской области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 муниципального района на 2020 год и на плановый период 2021 и 2022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источ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его финансирования дефицита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60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гла в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56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5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5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 05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 05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5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5 0000 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5 0000 6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5 0000 5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2 05 0000 6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6 00 05 0000 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6 00 05 0000 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муниципальных районов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5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муниципального образования города Пугачева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>«О бюджете Пугачевского муниципального района на 2020 год и на плановый период 2021 и 2022 год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главных администраторов источ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нутреннего финансирования дефицита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города Пугаче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5954"/>
      </w:tblGrid>
      <w:tr>
        <w:trPr>
          <w:trHeight w:val="5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глав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4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Пугачевского муниципального района Сарат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13 0000 7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13 0000 8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13 0000 7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13 0000 8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13 0000 5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бюджетных кредитов юридическим лицам из бюджетов городских поселений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13 0000 6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юридическим лицам из бюджетов городских поселений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6 00 13 0000 7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прочих источников внутреннего финансирования дефицитов бюджетов городских поселений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6 00 13 0000 8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3 0000 5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городских поселений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3 0000 6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средств бюджетов городских поселений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8 «Ведомственная структура расходов бюджета Пугачевского муниципального района на 2020 год и на плановый период 2021 и 2022 годов» изложить в следующей редакции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8 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0 год и на плановый период 2021 и 2022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т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567"/>
        <w:gridCol w:w="567"/>
        <w:gridCol w:w="1559"/>
        <w:gridCol w:w="567"/>
        <w:gridCol w:w="1134"/>
        <w:gridCol w:w="1134"/>
        <w:gridCol w:w="1134"/>
      </w:tblGrid>
      <w:tr>
        <w:trPr>
          <w:trHeight w:val="8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раз 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рас хо 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0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сельского хозяйства администрации Пугачевского муниципального района Саратовской област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84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4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</w:tr>
      <w:tr>
        <w:trPr>
          <w:trHeight w:val="5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животных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отлову и содержанию животных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5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образования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1 2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6 0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8 025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 3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 7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 741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 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 5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 583,6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 9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 5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322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 9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 5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322,4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8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9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9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744,2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2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3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074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2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3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074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8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9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673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00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7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6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69,7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7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6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69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8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6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330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39,4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61,2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61,2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33,3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33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02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,5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 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 8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 464,4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 4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 8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 464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 0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 8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435,8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1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 1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 868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3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 9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 392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3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 9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 392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 4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 8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893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 9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0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 499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7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475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7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475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9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5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25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50,2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3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14,7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753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7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951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06,2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06,2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7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7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7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6,2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6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6,2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45,4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45,4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7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7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7,4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1,4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1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7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7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7,4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28,4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0,2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6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8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</w:tr>
      <w:tr>
        <w:trPr>
          <w:trHeight w:val="5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84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84,7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2,7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2,7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сети спортивных сооружений в Пугачевском муниципальном районе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работ по устройству щебеночного основания (между беговыми дорожками и забором) и резинового покрытия прямых беговых дорожек на стадионе в г.Пугачев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дел культуры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 4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 8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 382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4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8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382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5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8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360,8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4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8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360,8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6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8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26,3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8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26,3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24,7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24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41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83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5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34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5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34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3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7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949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85,4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4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Государственная поддержка муниципальных учреждений культуры, находящихся на территории сельских посел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6,7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6,7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0,2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0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0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8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8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8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57,8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57,8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4,2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4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4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22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22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22,6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и проведение культурно-массовых мероприяти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мероприятий, посвященных государственным праздникам, значимым событиям общества, российской культуры и развитию культурного сотруднич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7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7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7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7</w:t>
            </w:r>
          </w:p>
        </w:tc>
      </w:tr>
      <w:tr>
        <w:trPr>
          <w:trHeight w:val="5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7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7</w:t>
            </w:r>
          </w:p>
        </w:tc>
      </w:tr>
      <w:tr>
        <w:trPr>
          <w:trHeight w:val="4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 6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 7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 673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35,2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4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60,3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931,8</w:t>
            </w:r>
          </w:p>
        </w:tc>
      </w:tr>
      <w:tr>
        <w:trPr>
          <w:trHeight w:val="7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931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48,6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48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48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3,2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3,2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3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</w:tr>
      <w:tr>
        <w:trPr>
          <w:trHeight w:val="1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1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</w:tr>
      <w:tr>
        <w:trPr>
          <w:trHeight w:val="5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</w:tr>
      <w:tr>
        <w:trPr>
          <w:trHeight w:val="1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</w:tr>
      <w:tr>
        <w:trPr>
          <w:trHeight w:val="18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</w:tr>
      <w:tr>
        <w:trPr>
          <w:trHeight w:val="2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7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38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9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38,1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0-2022 годы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9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38,1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D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D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D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питального ремонта и ремонта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S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S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S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U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U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U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426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70,5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70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70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70,5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5,2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5,2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5,2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3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3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3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18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брание Пуга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2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о-счетная комиссия Пуга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79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9,5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9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9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9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,1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,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,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2,4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2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2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0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0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34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4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4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4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4,6</w:t>
            </w:r>
          </w:p>
        </w:tc>
      </w:tr>
      <w:tr>
        <w:trPr>
          <w:trHeight w:val="1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4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4,6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4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3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939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36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36,9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4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4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7,6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7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7,6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11,2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11,2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97,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97,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4,1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4,1</w:t>
            </w:r>
          </w:p>
        </w:tc>
      </w:tr>
      <w:tr>
        <w:trPr>
          <w:trHeight w:val="1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19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2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2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2,3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2,3</w:t>
            </w:r>
          </w:p>
        </w:tc>
      </w:tr>
      <w:tr>
        <w:trPr>
          <w:trHeight w:val="1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2,3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5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60,8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60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6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821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21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21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6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,2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,2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,2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39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39,4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36,3</w:t>
            </w:r>
          </w:p>
        </w:tc>
      </w:tr>
      <w:tr>
        <w:trPr>
          <w:trHeight w:val="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36,3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3,1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3,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7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5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599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9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9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9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9,6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9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9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0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1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111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60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60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5,6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5,6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5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5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4,7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4,7</w:t>
            </w:r>
          </w:p>
        </w:tc>
      </w:tr>
      <w:tr>
        <w:trPr>
          <w:trHeight w:val="22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9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,7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,6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8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Финансово-хозяйственная служба отдела культуры администрац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8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4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712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712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712,1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8,9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8,9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62,5</w:t>
            </w:r>
          </w:p>
        </w:tc>
      </w:tr>
      <w:tr>
        <w:trPr>
          <w:trHeight w:val="15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62,5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62,5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33,2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33,2</w:t>
            </w:r>
          </w:p>
        </w:tc>
      </w:tr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33,2</w:t>
            </w:r>
          </w:p>
        </w:tc>
      </w:tr>
      <w:tr>
        <w:trPr>
          <w:trHeight w:val="2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33,2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9 8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4 0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5332,6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9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0 год и на плановый период 2021 и 2022 годов»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Саратовской области «О бюджете Пугачевского муниципального района на 2020 год и на плановый период 2021 и 2022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567"/>
        <w:gridCol w:w="1418"/>
        <w:gridCol w:w="708"/>
        <w:gridCol w:w="1276"/>
        <w:gridCol w:w="1276"/>
        <w:gridCol w:w="1276"/>
      </w:tblGrid>
      <w:tr>
        <w:trPr>
          <w:trHeight w:val="30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-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раз-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рас-хо-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</w:tr>
      <w:tr>
        <w:trPr>
          <w:trHeight w:val="40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 4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 7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 564,5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4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60,3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931,8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931,8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48,6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48,6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48,6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3,2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3,2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3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</w:tr>
      <w:tr>
        <w:trPr>
          <w:trHeight w:val="4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</w:tr>
      <w:tr>
        <w:trPr>
          <w:trHeight w:val="1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</w:tr>
      <w:tr>
        <w:trPr>
          <w:trHeight w:val="1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1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5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12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5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70,5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5,2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5,2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5,2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3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3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3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9,5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,1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,1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,1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2,4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2,4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2,4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536,5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4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4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7,6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7,6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7,6</w:t>
            </w:r>
          </w:p>
        </w:tc>
      </w:tr>
      <w:tr>
        <w:trPr>
          <w:trHeight w:val="14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10,8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10,8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96,7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96,7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4,1</w:t>
            </w:r>
          </w:p>
        </w:tc>
      </w:tr>
      <w:tr>
        <w:trPr>
          <w:trHeight w:val="2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4,1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19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 8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9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084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животных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2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отлову и содержанию животных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Д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Д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Д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0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0-2022 годы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9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38,1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4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D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D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D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питального ремонта и ремонта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S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S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S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1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9 8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4 4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5 557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 3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 5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 583,6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 9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 5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322,4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 9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 5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322,4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</w:tr>
      <w:tr>
        <w:trPr>
          <w:trHeight w:val="4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8</w:t>
            </w:r>
          </w:p>
        </w:tc>
      </w:tr>
      <w:tr>
        <w:trPr>
          <w:trHeight w:val="12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5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9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9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744,2</w:t>
            </w:r>
          </w:p>
        </w:tc>
      </w:tr>
      <w:tr>
        <w:trPr>
          <w:trHeight w:val="1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2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3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074,5</w:t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2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3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074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8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9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673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00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69,7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69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8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6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330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39,4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61,2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61,2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33,3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33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02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,5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9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 4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 0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 464,4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 6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 0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 464,4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 3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 9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 435,8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1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 1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 868,4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3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 9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 392,8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3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 9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 392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 4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 8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893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 9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0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 499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7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475,6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7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475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9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5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25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50,2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3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14,7</w:t>
            </w:r>
          </w:p>
        </w:tc>
      </w:tr>
      <w:tr>
        <w:trPr>
          <w:trHeight w:val="2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753,0</w:t>
            </w:r>
          </w:p>
        </w:tc>
      </w:tr>
      <w:tr>
        <w:trPr>
          <w:trHeight w:val="1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7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951,6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06,2</w:t>
            </w:r>
          </w:p>
        </w:tc>
      </w:tr>
      <w:tr>
        <w:trPr>
          <w:trHeight w:val="11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06,2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7,5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7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7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6,2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6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6,2</w:t>
            </w:r>
          </w:p>
        </w:tc>
      </w:tr>
      <w:tr>
        <w:trPr>
          <w:trHeight w:val="1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 Развитие детско-юношеского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45,4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45,4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6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7,4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7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7,4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</w:tr>
      <w:tr>
        <w:trPr>
          <w:trHeight w:val="8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1,4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1,4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7,4</w:t>
            </w:r>
          </w:p>
        </w:tc>
      </w:tr>
      <w:tr>
        <w:trPr>
          <w:trHeight w:val="4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7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7,4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28,4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0,2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4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6</w:t>
            </w:r>
          </w:p>
        </w:tc>
      </w:tr>
      <w:tr>
        <w:trPr>
          <w:trHeight w:val="11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6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8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8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6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9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27,7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6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6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,2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,2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,2</w:t>
            </w:r>
          </w:p>
        </w:tc>
      </w:tr>
      <w:tr>
        <w:trPr>
          <w:trHeight w:val="4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7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59,6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1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7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59,6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56,5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56,5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3,1</w:t>
            </w:r>
          </w:p>
        </w:tc>
      </w:tr>
      <w:tr>
        <w:trPr>
          <w:trHeight w:val="2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3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4,7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4,7</w:t>
            </w:r>
          </w:p>
        </w:tc>
      </w:tr>
      <w:tr>
        <w:trPr>
          <w:trHeight w:val="21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8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,7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,6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,6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 3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 2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8 094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5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8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360,8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4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8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360,8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6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8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26,3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8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26,3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24,7</w:t>
            </w:r>
          </w:p>
        </w:tc>
      </w:tr>
      <w:tr>
        <w:trPr>
          <w:trHeight w:val="4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24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41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83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5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0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34,8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5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0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34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3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7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949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85,4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8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4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Государственная поддержка муниципальных учреждений культуры, находящихся на территории сельских посел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6,7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6,7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0,2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0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0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8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8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8,0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57,8</w:t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57,8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4,2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4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4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22,6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22,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22,6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и проведение культурно-массовых мероприяти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мероприятий, посвященных государственным праздникам, значимым событиям общества, российской культуры и развитию культурного сотруднич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7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733,8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8,9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8,9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62,5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62,5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62,5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7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7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7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7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33,2</w:t>
            </w:r>
          </w:p>
        </w:tc>
      </w:tr>
      <w:tr>
        <w:trPr>
          <w:trHeight w:val="2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33,2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33,2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33,2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 7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0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353,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2,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2,3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2,3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2,3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5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5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60,8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60,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U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U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U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5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8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2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284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84,7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2,7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2,7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9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сети спортивных сооружений в Пугачевском муниципальном районе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работ по устройству щебеночного основания (между беговыми дорожками и забором) и резинового покрытия прямых беговых дорожек на стадионе в г.Пугачев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93,9</w:t>
            </w:r>
          </w:p>
        </w:tc>
      </w:tr>
      <w:tr>
        <w:trPr>
          <w:trHeight w:val="6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304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9 8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4 0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5 332,6</w:t>
            </w:r>
          </w:p>
        </w:tc>
      </w:tr>
    </w:tbl>
    <w:p>
      <w:pPr>
        <w:pStyle w:val="Normal"/>
        <w:spacing w:before="0" w:after="0"/>
        <w:ind w:left="-8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10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0 год и на плановый период 2021 и 2022 годов»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0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6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2021 и 2022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0 год и на плановый период 2021 и 2022 год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708"/>
        <w:gridCol w:w="1276"/>
        <w:gridCol w:w="1276"/>
        <w:gridCol w:w="1276"/>
      </w:tblGrid>
      <w:tr>
        <w:trPr>
          <w:trHeight w:val="7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рас 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образования Пугачевского муниципального района на 2020 -2022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8 3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9 0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9 598,6</w:t>
            </w:r>
          </w:p>
        </w:tc>
      </w:tr>
      <w:tr>
        <w:trPr>
          <w:trHeight w:val="4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9 3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1 9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2 435,8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S2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6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1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 1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 868,4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3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 9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 392,8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3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 9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 392,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 4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 8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893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 9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0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 499,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7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475,6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7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475,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9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5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25,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50,2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офровая образовательная сре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8 9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3 5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 322,4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8</w:t>
            </w:r>
          </w:p>
        </w:tc>
      </w:tr>
      <w:tr>
        <w:trPr>
          <w:trHeight w:val="10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6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 9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9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744,2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2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3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074,5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2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3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074,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8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9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673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00,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69,7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6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69,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8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6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330,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39,4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601,8</w:t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9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978,6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</w:tr>
      <w:tr>
        <w:trPr>
          <w:trHeight w:val="10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3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14,7</w:t>
            </w:r>
          </w:p>
        </w:tc>
      </w:tr>
      <w:tr>
        <w:trPr>
          <w:trHeight w:val="4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58,4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A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В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4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2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006,2</w:t>
            </w:r>
          </w:p>
        </w:tc>
      </w:tr>
      <w:tr>
        <w:trPr>
          <w:trHeight w:val="1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06,2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7,5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7,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7,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6,2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6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6,2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 Развитие детско-юношеского спорт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Г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5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945,4</w:t>
            </w:r>
          </w:p>
        </w:tc>
      </w:tr>
      <w:tr>
        <w:trPr>
          <w:trHeight w:val="12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45,4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6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7,4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7,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7,4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0-2022 годы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 9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6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638,1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D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D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D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питального ремонта и ремонта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S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S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S7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сети спортивных сооружений в Пугачевском муниципальном районе на 2020 год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работ по устройству щебеночного основания (между беговыми дорожками и забором) и резинового покрытия прямых беговых дорожек на стадионе в г.Пугачев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16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U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U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U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культуры Пугачевского муниципального района на 2020-2022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 4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 8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 360,8</w:t>
            </w:r>
          </w:p>
        </w:tc>
      </w:tr>
      <w:tr>
        <w:trPr>
          <w:trHeight w:val="4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 6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 8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026,3</w:t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8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26,3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24,7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24,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41,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83,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5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0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34,8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5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0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34,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3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7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949,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85,4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8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,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4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Государственная поддержка муниципальных учреждений культуры, находящихся на территории сельских поселен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2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876,7</w:t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6,7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0,2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0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0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8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8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8,0</w:t>
            </w:r>
          </w:p>
        </w:tc>
      </w:tr>
      <w:tr>
        <w:trPr>
          <w:trHeight w:val="1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5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457,8</w:t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57,8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4,2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4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4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22,6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22,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22,6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и проведение культурно-массовых мероприятий в Пугачевском муниципальн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мероприятий, посвященных государственным праздникам, значимым событиям общества, российской культуры и развитию культурного сотрудниче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6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6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618,4</w:t>
            </w:r>
          </w:p>
        </w:tc>
      </w:tr>
      <w:tr>
        <w:trPr>
          <w:trHeight w:val="4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18,4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09,8</w:t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1,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1,3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08,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50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8,3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6</w:t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2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,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,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 4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 5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 167,5</w:t>
            </w:r>
          </w:p>
        </w:tc>
      </w:tr>
      <w:tr>
        <w:trPr>
          <w:trHeight w:val="4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2,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 0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 3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 845,2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8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9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251,8</w:t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6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9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251,8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6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9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251,8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8,5</w:t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8,5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8,5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79,5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,1</w:t>
            </w:r>
          </w:p>
        </w:tc>
      </w:tr>
      <w:tr>
        <w:trPr>
          <w:trHeight w:val="1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,1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,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2,4</w:t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2,4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2,4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3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361,9</w:t>
            </w:r>
          </w:p>
        </w:tc>
      </w:tr>
      <w:tr>
        <w:trPr>
          <w:trHeight w:val="16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0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8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862,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0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8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862,0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 7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 8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 903,6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8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903,6</w:t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2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1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086,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2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1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086,4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17,2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17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4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7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09,6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4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8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312,1</w:t>
            </w:r>
          </w:p>
        </w:tc>
      </w:tr>
      <w:tr>
        <w:trPr>
          <w:trHeight w:val="4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4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8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312,1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10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2,3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5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60,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60,8</w:t>
            </w:r>
          </w:p>
        </w:tc>
      </w:tr>
      <w:tr>
        <w:trPr>
          <w:trHeight w:val="16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</w:tr>
      <w:tr>
        <w:trPr>
          <w:trHeight w:val="20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10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,7</w:t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,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,6</w:t>
            </w:r>
          </w:p>
        </w:tc>
      </w:tr>
      <w:tr>
        <w:trPr>
          <w:trHeight w:val="2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животных без владельц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Г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отлову и содержанию животных без владельц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Д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Д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Д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на 2020 год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19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7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9 8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4 0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5 332,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auto" w:line="240"/>
        <w:ind w:right="-1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. приложение 14 «</w:t>
      </w:r>
      <w:r>
        <w:rPr>
          <w:rFonts w:cs="Times New Roman" w:ascii="Times New Roman" w:hAnsi="Times New Roman"/>
          <w:bCs/>
          <w:sz w:val="28"/>
          <w:szCs w:val="28"/>
        </w:rPr>
        <w:t>Источники внутреннего финансирования дефицита бюджета Пугачевского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33"/>
        <w:ind w:right="283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Саратовской 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0 год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ind w:firstLine="851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33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Источники внутреннего финансирования дефицита бюджета Пугачевского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1 и 2022 годов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1276"/>
        <w:gridCol w:w="1200"/>
        <w:gridCol w:w="1210"/>
      </w:tblGrid>
      <w:tr>
        <w:trPr>
          <w:trHeight w:val="60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 дефицита бюджета Пуга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 40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1 85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6 999,5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1 8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6 999,5</w:t>
            </w:r>
          </w:p>
        </w:tc>
      </w:tr>
      <w:tr>
        <w:trPr>
          <w:trHeight w:val="9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1 8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6 999,5</w:t>
            </w:r>
          </w:p>
        </w:tc>
      </w:tr>
      <w:tr>
        <w:trPr>
          <w:trHeight w:val="5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1 8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 999,5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 40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40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40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40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5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40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39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, разместив его на официальном сайте администрации Пугачевского муниципального района Саратовской области в информационно-теле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гачевского муниципального района </w:t>
        <w:tab/>
        <w:tab/>
        <w:tab/>
        <w:t>П.Н.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>М.В.Садчиков</w:t>
      </w:r>
      <w:r>
        <w:rPr>
          <w:b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Sobr</cp:lastModifiedBy>
  <cp:lastPrinted>2020-04-06T16:53:00Z</cp:lastPrinted>
  <dcterms:modified xsi:type="dcterms:W3CDTF">2020-04-08T09:12:00Z</dcterms:modified>
  <cp:revision>317</cp:revision>
  <dc:subject/>
  <dc:title/>
</cp:coreProperties>
</file>