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 w:val="false"/>
          <w:sz w:val="26"/>
          <w:szCs w:val="26"/>
          <w:lang w:val="ru-RU"/>
        </w:rPr>
        <w:t xml:space="preserve">            </w:t>
      </w: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  <w:lang w:val="ru-RU"/>
        </w:rPr>
        <w:t xml:space="preserve">   </w:t>
      </w:r>
      <w:r>
        <w:rPr>
          <w:b w:val="false"/>
          <w:sz w:val="26"/>
          <w:szCs w:val="26"/>
        </w:rPr>
        <w:t xml:space="preserve">                     </w:t>
      </w:r>
      <w:r>
        <w:rPr>
          <w:b w:val="false"/>
          <w:sz w:val="26"/>
          <w:szCs w:val="26"/>
          <w:lang w:val="ru-RU"/>
        </w:rPr>
        <w:t xml:space="preserve">                             </w:t>
      </w:r>
      <w:r>
        <w:rPr>
          <w:b w:val="false"/>
          <w:sz w:val="26"/>
          <w:szCs w:val="26"/>
        </w:rPr>
        <w:t xml:space="preserve">     </w:t>
      </w:r>
    </w:p>
    <w:p>
      <w:pPr>
        <w:pStyle w:val="Heading1"/>
        <w:jc w:val="center"/>
        <w:rPr>
          <w:b w:val="false"/>
          <w:b w:val="false"/>
          <w:lang w:val="ru-RU"/>
        </w:rPr>
      </w:pPr>
      <w:r>
        <w:rPr>
          <w:b w:val="false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jc w:val="center"/>
        <w:rPr>
          <w:b w:val="false"/>
          <w:b w:val="false"/>
          <w:lang w:val="ru-RU"/>
        </w:rPr>
      </w:pPr>
      <w:r>
        <w:rPr>
          <w:sz w:val="44"/>
          <w:szCs w:val="44"/>
        </w:rPr>
        <w:t>Собрание</w:t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>Пуга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5 мая 2021 года  № 29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tabs>
          <w:tab w:val="left" w:pos="708" w:leader="none"/>
        </w:tabs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внесении изменений и дополнений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 решение Собрания Пугачевского 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униципального района Саратовской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ласти от 25 декабря 2020 года № 272</w:t>
      </w:r>
    </w:p>
    <w:p>
      <w:pPr>
        <w:pStyle w:val="Footer"/>
        <w:tabs>
          <w:tab w:val="left" w:pos="708" w:leader="none"/>
        </w:tabs>
        <w:rPr/>
      </w:pPr>
      <w:r>
        <w:rPr>
          <w:b/>
          <w:bCs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</w:rPr>
        <w:t xml:space="preserve">О бюджете Пугачевского </w:t>
      </w:r>
    </w:p>
    <w:p>
      <w:pPr>
        <w:pStyle w:val="Footer"/>
        <w:tabs>
          <w:tab w:val="left" w:pos="708" w:leader="none"/>
        </w:tabs>
        <w:rPr/>
      </w:pPr>
      <w:r>
        <w:rPr>
          <w:b/>
          <w:bCs/>
          <w:sz w:val="28"/>
          <w:szCs w:val="28"/>
        </w:rPr>
        <w:t>муниципального района на 20</w:t>
      </w:r>
      <w:r>
        <w:rPr>
          <w:b/>
          <w:bCs/>
          <w:sz w:val="28"/>
          <w:szCs w:val="28"/>
          <w:lang w:val="ru-RU"/>
        </w:rPr>
        <w:t>21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и на плановый период 20</w:t>
      </w:r>
      <w:r>
        <w:rPr>
          <w:b/>
          <w:bCs/>
          <w:sz w:val="28"/>
          <w:szCs w:val="28"/>
          <w:lang w:val="ru-RU"/>
        </w:rPr>
        <w:t>22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  <w:lang w:val="ru-RU"/>
        </w:rPr>
        <w:t>3</w:t>
      </w:r>
      <w:r>
        <w:rPr>
          <w:b/>
          <w:bCs/>
          <w:sz w:val="28"/>
          <w:szCs w:val="28"/>
        </w:rPr>
        <w:t xml:space="preserve"> годов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ствуясь статьей 19 Устава Пугачевского муниципального района, Собрание Пугачевского муниципального района Саратовской области               РЕШИЛО:</w:t>
      </w:r>
    </w:p>
    <w:p>
      <w:pPr>
        <w:pStyle w:val="Footer"/>
        <w:numPr>
          <w:ilvl w:val="0"/>
          <w:numId w:val="2"/>
        </w:numPr>
        <w:tabs>
          <w:tab w:val="clear" w:pos="708"/>
        </w:tabs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Внести в решение Собрания Пугачевского муниципального района Саратовской области от 25 декабря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 xml:space="preserve"> года № 2</w:t>
      </w:r>
      <w:r>
        <w:rPr>
          <w:bCs/>
          <w:sz w:val="28"/>
          <w:szCs w:val="28"/>
          <w:lang w:val="ru-RU"/>
        </w:rPr>
        <w:t>72</w:t>
      </w:r>
      <w:r>
        <w:rPr>
          <w:bCs/>
          <w:sz w:val="28"/>
          <w:szCs w:val="28"/>
        </w:rPr>
        <w:t xml:space="preserve"> «О бюджете Пугачевского муниципального района на 202</w:t>
      </w: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</w:rPr>
        <w:t xml:space="preserve"> год и на плановый период 202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 xml:space="preserve"> и 202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годов» </w:t>
      </w:r>
      <w:r>
        <w:rPr>
          <w:bCs/>
          <w:sz w:val="28"/>
          <w:szCs w:val="28"/>
          <w:lang w:val="ru-RU"/>
        </w:rPr>
        <w:t>(с изменениями и дополнениями от 31 марта 2021 года № 284) следующие изменения и дополнения:</w:t>
      </w:r>
    </w:p>
    <w:p>
      <w:pPr>
        <w:pStyle w:val="Footer"/>
        <w:tabs>
          <w:tab w:val="clear" w:pos="708"/>
        </w:tabs>
        <w:ind w:left="708" w:hanging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1. в пункте 1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.1. цифры «1 081 806,5» заменить цифрами «1 106 826,9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.2. цифры «1 065 713,4» заменить цифрами «1 090 733,8»;</w:t>
      </w:r>
    </w:p>
    <w:p>
      <w:pPr>
        <w:pStyle w:val="ConsPlusNormal"/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 подпункте 1 пункта 5 цифры «22 379,5», «16 095,2», «16 410,2» заменить цифрами «13 946,4», «7 501,6», «7 816,6» соответственно; 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6 изложить в следующей редакции: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Установить случаи и порядок предоставления субсидий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– производителям товаров, работ, услуг, согласно приложению 11 к настоящему решению.»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1 «Распределение доходов бюджета Пугачевского муниципального района на 2021 год и на плановый период 2022 и 2023 годов» изложить в следующей редакции:</w:t>
      </w:r>
    </w:p>
    <w:p>
      <w:pPr>
        <w:pStyle w:val="Style21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Heading1"/>
        <w:ind w:left="5670" w:hanging="0"/>
        <w:rPr/>
      </w:pPr>
      <w:r>
        <w:rPr>
          <w:b w:val="false"/>
          <w:sz w:val="28"/>
          <w:szCs w:val="28"/>
        </w:rPr>
        <w:t>к решению Собрания Пугачевског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муниципального района Саратовской области</w:t>
      </w:r>
    </w:p>
    <w:p>
      <w:pPr>
        <w:pStyle w:val="Heading1"/>
        <w:ind w:left="567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 бюджете Пугачевского</w:t>
      </w:r>
    </w:p>
    <w:p>
      <w:pPr>
        <w:pStyle w:val="Heading1"/>
        <w:ind w:left="5670" w:hanging="0"/>
        <w:rPr/>
      </w:pPr>
      <w:r>
        <w:rPr>
          <w:b w:val="false"/>
          <w:sz w:val="28"/>
          <w:szCs w:val="28"/>
        </w:rPr>
        <w:t>муниципального района на 20</w:t>
      </w:r>
      <w:r>
        <w:rPr>
          <w:b w:val="false"/>
          <w:sz w:val="28"/>
          <w:szCs w:val="28"/>
          <w:lang w:val="ru-RU"/>
        </w:rPr>
        <w:t>21</w:t>
      </w:r>
      <w:r>
        <w:rPr>
          <w:b w:val="false"/>
          <w:sz w:val="28"/>
          <w:szCs w:val="28"/>
        </w:rPr>
        <w:t xml:space="preserve"> год и на плановый период 20</w:t>
      </w:r>
      <w:r>
        <w:rPr>
          <w:b w:val="false"/>
          <w:sz w:val="28"/>
          <w:szCs w:val="28"/>
          <w:lang w:val="ru-RU"/>
        </w:rPr>
        <w:t>22</w:t>
      </w:r>
      <w:r>
        <w:rPr>
          <w:b w:val="false"/>
          <w:sz w:val="28"/>
          <w:szCs w:val="28"/>
        </w:rPr>
        <w:t xml:space="preserve"> и 202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 годов»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доходов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угачевского муниципального района на 2021 г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85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03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1400"/>
        <w:gridCol w:w="1460"/>
        <w:gridCol w:w="1500"/>
      </w:tblGrid>
      <w:tr>
        <w:trPr>
          <w:trHeight w:val="516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кода бюджетной классификации доход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классификации доходов 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точненный план</w:t>
            </w:r>
          </w:p>
        </w:tc>
      </w:tr>
      <w:tr>
        <w:trPr>
          <w:trHeight w:val="30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1 г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2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1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2 507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5 57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7 919,0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7 035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9 797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 388,1</w:t>
            </w:r>
          </w:p>
        </w:tc>
      </w:tr>
      <w:tr>
        <w:trPr>
          <w:trHeight w:val="3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 035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 797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 388,1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 0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 748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 895,3</w:t>
            </w:r>
          </w:p>
        </w:tc>
      </w:tr>
      <w:tr>
        <w:trPr>
          <w:trHeight w:val="5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0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748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895,3</w:t>
            </w:r>
          </w:p>
        </w:tc>
      </w:tr>
      <w:tr>
        <w:trPr>
          <w:trHeight w:val="3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 970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997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571,8</w:t>
            </w:r>
          </w:p>
        </w:tc>
      </w:tr>
      <w:tr>
        <w:trPr>
          <w:trHeight w:val="3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00 02 0000 1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73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78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78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52,8</w:t>
            </w:r>
          </w:p>
        </w:tc>
      </w:tr>
      <w:tr>
        <w:trPr>
          <w:trHeight w:val="4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00 02 0000 1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19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0</w:t>
            </w:r>
          </w:p>
        </w:tc>
      </w:tr>
      <w:tr>
        <w:trPr>
          <w:trHeight w:val="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6 00000 00 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 07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 074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 074,0</w:t>
            </w:r>
          </w:p>
        </w:tc>
      </w:tr>
      <w:tr>
        <w:trPr>
          <w:trHeight w:val="2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00 02 0000 1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2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17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17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180,0</w:t>
            </w:r>
          </w:p>
        </w:tc>
      </w:tr>
      <w:tr>
        <w:trPr>
          <w:trHeight w:val="6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253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25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253,5</w:t>
            </w:r>
          </w:p>
        </w:tc>
      </w:tr>
      <w:tr>
        <w:trPr>
          <w:trHeight w:val="5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3000 00 0000 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>
          <w:trHeight w:val="16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5000 00 0000 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119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119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119,0</w:t>
            </w:r>
          </w:p>
        </w:tc>
      </w:tr>
      <w:tr>
        <w:trPr>
          <w:trHeight w:val="6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0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70 00 0000 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0</w:t>
            </w:r>
          </w:p>
        </w:tc>
      </w:tr>
      <w:tr>
        <w:trPr>
          <w:trHeight w:val="3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7000 00 0000 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5</w:t>
            </w:r>
          </w:p>
        </w:tc>
      </w:tr>
      <w:tr>
        <w:trPr>
          <w:trHeight w:val="55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9000 00 0000 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2 00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3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9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6,3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4 00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6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1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100,0</w:t>
            </w:r>
          </w:p>
        </w:tc>
      </w:tr>
      <w:tr>
        <w:trPr>
          <w:trHeight w:val="14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00,0</w:t>
            </w:r>
          </w:p>
        </w:tc>
      </w:tr>
      <w:tr>
        <w:trPr>
          <w:trHeight w:val="3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0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0,0</w:t>
            </w:r>
          </w:p>
        </w:tc>
      </w:tr>
      <w:tr>
        <w:trPr>
          <w:trHeight w:val="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езвозмездные поступлени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4 319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1 435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2 630,3</w:t>
            </w:r>
          </w:p>
        </w:tc>
      </w:tr>
      <w:tr>
        <w:trPr>
          <w:trHeight w:val="12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00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4 297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1 435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2 630,3</w:t>
            </w:r>
          </w:p>
        </w:tc>
      </w:tr>
      <w:tr>
        <w:trPr>
          <w:trHeight w:val="5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тации бюджетам бюджетной системы 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10000 00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6 403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3 534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8 738,7</w:t>
            </w:r>
          </w:p>
        </w:tc>
      </w:tr>
      <w:tr>
        <w:trPr>
          <w:trHeight w:val="6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15001 00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3 734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3 534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8 738,7</w:t>
            </w:r>
          </w:p>
        </w:tc>
      </w:tr>
      <w:tr>
        <w:trPr>
          <w:trHeight w:val="16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5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 734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 534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738,7</w:t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чие до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19999 00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 668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 бюджетам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05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668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0000 00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 649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 565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 238,7</w:t>
            </w:r>
          </w:p>
        </w:tc>
      </w:tr>
      <w:tr>
        <w:trPr>
          <w:trHeight w:val="15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муниципальных районов области на реализацию мероприятий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у сельских территор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76 05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35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муниципальных районов на создание (обновление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риально-технической баз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69 05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7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</w:tr>
      <w:tr>
        <w:trPr>
          <w:trHeight w:val="23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муниципальных районов на внедрение целевой модел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ифровой образовательной сре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щеобразовательных организациях и профессион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10 05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38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98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5,6</w:t>
            </w:r>
          </w:p>
        </w:tc>
      </w:tr>
      <w:tr>
        <w:trPr>
          <w:trHeight w:val="25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муниципальных районов на организацию бесплатн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ячего пит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304 05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43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32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50,8</w:t>
            </w:r>
          </w:p>
        </w:tc>
      </w:tr>
      <w:tr>
        <w:trPr>
          <w:trHeight w:val="32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муниципальных районов области на реализацию мероприятий по содействию созданию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вых мест в образовательных организац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1 05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муниципальных районов на реализацию мероприятий по обеспечению жилье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5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муниципальных районов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5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5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 840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 777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 164,3</w:t>
            </w:r>
          </w:p>
        </w:tc>
      </w:tr>
      <w:tr>
        <w:trPr>
          <w:trHeight w:val="21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муниципальных районов области на обеспечение сохран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стигнут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ей повышения оплаты труд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дельных категор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ников бюджетной сфе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5 0078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138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138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138,3</w:t>
            </w:r>
          </w:p>
        </w:tc>
      </w:tr>
      <w:tr>
        <w:trPr>
          <w:trHeight w:val="16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муниципальных районов области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услов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я центров цифрового и гуманитарного профи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5 0087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</w:tr>
      <w:tr>
        <w:trPr>
          <w:trHeight w:val="25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5 0107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29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муниципальных районов области на обеспечение условий для функциониров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тров образования естественно-научной и технологической направленнос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5 0108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</w:tr>
      <w:tr>
        <w:trPr>
          <w:trHeight w:val="22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муниципальных районов области на обеспечение условий дл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недр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тров цифровой образовательной среды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5 0111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4,2</w:t>
            </w:r>
          </w:p>
        </w:tc>
      </w:tr>
      <w:tr>
        <w:trPr>
          <w:trHeight w:val="6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6 669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4 334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4 802,9</w:t>
            </w:r>
          </w:p>
        </w:tc>
      </w:tr>
      <w:tr>
        <w:trPr>
          <w:trHeight w:val="111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5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5 164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3 697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4 165,6</w:t>
            </w:r>
          </w:p>
        </w:tc>
      </w:tr>
      <w:tr>
        <w:trPr>
          <w:trHeight w:val="20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5 0001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 917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</w:tr>
      <w:tr>
        <w:trPr>
          <w:trHeight w:val="279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й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5 0003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</w:tr>
      <w:tr>
        <w:trPr>
          <w:trHeight w:val="18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области на исполнение государственных полномочий п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счету и предоставлению дотаций поселен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5 0007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17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тивных комисс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5 0008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15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опеке и попечительству в отношении несовершеннолетн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5 0009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3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3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3,4</w:t>
            </w:r>
          </w:p>
        </w:tc>
      </w:tr>
      <w:tr>
        <w:trPr>
          <w:trHeight w:val="127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 государственных полномочий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организ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я гражданам субсидий на оплату жилого помещения и коммун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5 001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14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о осуществлению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пеке и попечительству в отношении совершеннолетних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5 0011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17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рган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енсации родительской пл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присмотр и уход за детьми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5 0012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5</w:t>
            </w:r>
          </w:p>
        </w:tc>
      </w:tr>
      <w:tr>
        <w:trPr>
          <w:trHeight w:val="11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районов области н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енсацию  родительской пл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5 0014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11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о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5 0015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11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й на оплату жилого поме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коммун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5 0016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1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14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районов области на  предостав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т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5 0027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районов области н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астичное финанс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5 0028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>
          <w:trHeight w:val="28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и предоставления пит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5 0029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9</w:t>
            </w:r>
          </w:p>
        </w:tc>
      </w:tr>
      <w:tr>
        <w:trPr>
          <w:trHeight w:val="9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районов области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инансовое обеспе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ой деятельности муниципаль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шко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5 0037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728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</w:tr>
      <w:tr>
        <w:trPr>
          <w:trHeight w:val="14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отдельных государственных полномоч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5 0043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2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районов на ежемесячное денежное вознаграждение з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ое руковод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303 05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</w:tr>
      <w:tr>
        <w:trPr>
          <w:trHeight w:val="2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проведение Всероссийской переписи на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469 05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574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850,0</w:t>
            </w:r>
          </w:p>
        </w:tc>
      </w:tr>
      <w:tr>
        <w:trPr>
          <w:trHeight w:val="6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0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574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850,0</w:t>
            </w:r>
          </w:p>
        </w:tc>
      </w:tr>
      <w:tr>
        <w:trPr>
          <w:trHeight w:val="12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муниципальных районов области на размещение социально значимой информации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чатных средствах массовой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чрежденных органами местного само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5 0015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муниципальных районов области на осуществление мероприятий  в обла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нергосбережения и повышения энергетической эффектив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5 002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50,0</w:t>
            </w:r>
          </w:p>
        </w:tc>
      </w:tr>
      <w:tr>
        <w:trPr>
          <w:trHeight w:val="8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области на благоустройство территорий общеобразовательных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5 0044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5 0048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18 00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бюджетными и автономными учреждениями остатков субсидий прошлы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00 05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19 000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87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</w:tr>
      <w:tr>
        <w:trPr>
          <w:trHeight w:val="14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303 05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05 0000 1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1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06 826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07 010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20 549,3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8 «Ведомственная структура расходов бюджета Пугачевского муниципального района на 2021 год и на плановый период 2022 и 2023 годов» изложить в следующей редакции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8 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1 год 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бюджета Пугаче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1 год и на плановый период 2022 и 2023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08"/>
        <w:gridCol w:w="515"/>
        <w:gridCol w:w="761"/>
        <w:gridCol w:w="1843"/>
        <w:gridCol w:w="709"/>
        <w:gridCol w:w="1417"/>
        <w:gridCol w:w="1276"/>
        <w:gridCol w:w="1276"/>
      </w:tblGrid>
      <w:tr>
        <w:trPr>
          <w:trHeight w:val="30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дел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 де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ид рас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202</w:t>
            </w:r>
            <w:r>
              <w:rPr>
                <w:rFonts w:cs="Times New Roman" w:ascii="Times New Roman" w:hAnsi="Times New Roman"/>
                <w:bCs/>
              </w:rPr>
              <w:t>1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3 год</w:t>
            </w:r>
          </w:p>
        </w:tc>
      </w:tr>
      <w:tr>
        <w:trPr>
          <w:trHeight w:val="40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сельского хозяйства администрации Пугачевского муниципального района Саратовской области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4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1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293,6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93,6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7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образования администрации Пугачевского муниципального района Сарат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740 7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0 0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8 934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23 7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 8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 667,9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12 8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1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572,6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10 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1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572,6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10 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1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572,6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 4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</w:tr>
      <w:tr>
        <w:trPr>
          <w:trHeight w:val="4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3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3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9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3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3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4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8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 7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156,8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7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7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4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8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882,9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,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1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5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951,1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1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5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951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6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8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469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82,1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 6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 0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 815,1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 1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 5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 848,3</w:t>
            </w:r>
          </w:p>
        </w:tc>
      </w:tr>
      <w:tr>
        <w:trPr>
          <w:trHeight w:val="1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 1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 6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 346,7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Благоустройство территорий общеобразовательных организац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й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4 75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4 75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4 75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4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 1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 3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 696,2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 9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 9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 6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76,7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8,7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90,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6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5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3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703,5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5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3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703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3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2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55,7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7,8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26,3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расходы для обеспечения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6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2</w:t>
            </w:r>
          </w:p>
        </w:tc>
      </w:tr>
      <w:tr>
        <w:trPr>
          <w:trHeight w:val="123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4,2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функционировани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4,2</w:t>
            </w:r>
          </w:p>
        </w:tc>
      </w:tr>
      <w:tr>
        <w:trPr>
          <w:trHeight w:val="2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4,2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9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8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52,9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9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8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52,9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50,8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50,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50,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41,8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41,8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S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S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S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8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13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8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13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84,5</w:t>
            </w:r>
          </w:p>
        </w:tc>
      </w:tr>
      <w:tr>
        <w:trPr>
          <w:trHeight w:val="14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04,5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етско-юношеского спорт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28,5</w:t>
            </w:r>
          </w:p>
        </w:tc>
      </w:tr>
      <w:tr>
        <w:trPr>
          <w:trHeight w:val="14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Всероссийских соревнований по велоспорту на шосс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44,1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1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1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7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ети спортивных сооружений в Пугачевском муниципальном районе на 2021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троительство физкультурно-оздоровительного комплекса открытого типа в г. Пугачев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44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культуры администрации Пугачевского муниципального района  Сарат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 4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 4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 316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4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4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316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4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4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288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Пугачевского муниципального района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4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863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9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4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831,2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9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4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831,2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0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5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22,5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0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5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22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1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8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535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87,4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2,4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2,4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>
          <w:trHeight w:val="2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6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49,4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5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49,4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Творческие люд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5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44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Пугачевского муниципального района Сарат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9 6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1 1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 821,7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8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9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964,1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56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0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2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279,6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4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6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664,1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4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6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664,1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65,9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8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65,9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8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65,9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8,2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8,2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8,2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5,5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5,5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7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2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123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2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</w:tr>
      <w:tr>
        <w:trPr>
          <w:trHeight w:val="184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3,4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4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4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4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94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94,0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1-2023 годы 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94,0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94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94,1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94,1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94,1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</w:tr>
      <w:tr>
        <w:trPr>
          <w:trHeight w:val="123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5,6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ще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5,6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5,6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5,6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уризма на территории Пугачевского муниципального района на 2021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ое управление администрации Пугачевского муниципального района Сарат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 2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1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274,7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0,4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0,4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0,4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0,4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44,5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44,5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44,5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5,9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5,9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5,9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84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брание  Пуга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5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о-счетная комиссия Пуга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01,4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1,4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1,4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1,4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1,4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"Методический центр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1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9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131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1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1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1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1,0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1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31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казенное учреждение "Административно-хозяйственная служба администрации Пугачевского муниципального района Сарат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2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 9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002,7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9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45,4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9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45,4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9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16,7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16,7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25,2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25,2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91,5</w:t>
            </w:r>
          </w:p>
        </w:tc>
      </w:tr>
      <w:tr>
        <w:trPr>
          <w:trHeight w:val="1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91,5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21-2023 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здание местной системы оповещения Пугачевского муниципального района Сарат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6,6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6,6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9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"Хозяйственно-эксплуатационная служба учреждений образования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8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731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1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1,5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1,5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31,5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8,2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8,2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3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3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"Централизованная бухгалтерия органов местного самоуправления и муниципальных учреждений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9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737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7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7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7,3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7,3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7,3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7,3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казенное учреждение "Централизованная бухгалтерия управления образования администрации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0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2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753,7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60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60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08,7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08,7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9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08,7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9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08,7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,4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,4</w:t>
            </w:r>
          </w:p>
        </w:tc>
      </w:tr>
      <w:tr>
        <w:trPr>
          <w:trHeight w:val="24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9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9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9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4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5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8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8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казенное учреждение "Финансово-хозяйственная служба отдела культуры администрации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 2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 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 373,4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2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73,4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2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73,4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2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73,4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2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73,4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73,4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73,4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 090 7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0 4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9 716,4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9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1 год и на плановый период 2022 и 2023 годов» изложить в следующей редак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брания 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угачевского муниципального района </w:t>
      </w:r>
    </w:p>
    <w:p>
      <w:pPr>
        <w:pStyle w:val="Normal"/>
        <w:spacing w:lineRule="auto" w:line="240" w:before="0" w:after="0"/>
        <w:ind w:left="1416" w:firstLine="36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1416" w:firstLine="36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5612" w:hanging="5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1 год </w:t>
      </w:r>
    </w:p>
    <w:p>
      <w:pPr>
        <w:pStyle w:val="Normal"/>
        <w:spacing w:lineRule="auto" w:line="240" w:before="0" w:after="0"/>
        <w:ind w:left="5612" w:hanging="5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на плановый период 2022 и 2023 </w:t>
      </w:r>
    </w:p>
    <w:p>
      <w:pPr>
        <w:pStyle w:val="Normal"/>
        <w:spacing w:lineRule="auto" w:line="240" w:before="0" w:after="0"/>
        <w:ind w:left="5612" w:hanging="5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709"/>
        <w:gridCol w:w="1843"/>
        <w:gridCol w:w="708"/>
        <w:gridCol w:w="1560"/>
        <w:gridCol w:w="1417"/>
        <w:gridCol w:w="1418"/>
      </w:tblGrid>
      <w:tr>
        <w:trPr>
          <w:trHeight w:val="30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аз-де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рас-хо-д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40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 2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 7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 073,9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8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0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28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279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4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6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664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4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6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664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65,9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8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65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8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65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8,2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8,2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8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5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5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8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1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</w:tr>
      <w:tr>
        <w:trPr>
          <w:trHeight w:val="18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3,4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95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81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95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81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80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44,5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44,5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44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5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5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5,9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1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82,7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54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8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54,0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62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62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91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91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4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4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4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21-2023 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здание местной системы оповещ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 7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 2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 367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3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74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1-2023 годы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3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94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18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7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7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7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769 5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0 5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1 084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12 8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1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572,6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10 6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1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572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10 6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1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572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 4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</w:tr>
      <w:tr>
        <w:trPr>
          <w:trHeight w:val="3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6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8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 7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156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7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7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4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88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882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1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5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951,1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1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5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951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6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8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469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82,1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 8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 72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 209,2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 3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 1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 242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 2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 2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 740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Благоустройство территорий обще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й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4 75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4 75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4 75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5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 1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 3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 696,2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 9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 9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 6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76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8,7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90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6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5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3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703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5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3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703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3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2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55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7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94,8</w:t>
            </w:r>
          </w:p>
        </w:tc>
      </w:tr>
      <w:tr>
        <w:trPr>
          <w:trHeight w:val="1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расходы для обеспечения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6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2</w:t>
            </w:r>
          </w:p>
        </w:tc>
      </w:tr>
      <w:tr>
        <w:trPr>
          <w:trHeight w:val="1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6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49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ще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5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5,6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5,6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функционировани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4,2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4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9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8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52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9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8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52,9</w:t>
            </w:r>
          </w:p>
        </w:tc>
      </w:tr>
      <w:tr>
        <w:trPr>
          <w:trHeight w:val="7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50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50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50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41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41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S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S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S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8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13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8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13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84,5</w:t>
            </w:r>
          </w:p>
        </w:tc>
      </w:tr>
      <w:tr>
        <w:trPr>
          <w:trHeight w:val="14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04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етско-юношеского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28,5</w:t>
            </w:r>
          </w:p>
        </w:tc>
      </w:tr>
      <w:tr>
        <w:trPr>
          <w:trHeight w:val="14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Всероссийских соревнований по велоспорту на шосс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44,1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9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3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445,7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7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171,2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7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171,2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7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77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7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77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3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,4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9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4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5</w:t>
            </w:r>
          </w:p>
        </w:tc>
      </w:tr>
      <w:tr>
        <w:trPr>
          <w:trHeight w:val="7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3 7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 5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 689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4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4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288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Пугачевского муниципального района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4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863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9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4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831,2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9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4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831,2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08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5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22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08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5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22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1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8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535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87,4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2,4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2,4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6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49,4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5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49,4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Творческие люд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5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5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5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0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01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8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2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73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2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73,4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73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6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373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 0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2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550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6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6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0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66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ети спортивных сооружений в Пугачевском муниципальном районе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троительство физкультурно-оздоровительного комплекса открытого типа в г. Пугачев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уризма на территории Пугачевского муниципального района на 2021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9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214,3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 090 7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0 4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9 716,4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85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10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1 год и на плановый период 2022 и 2023 годов» изложить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16" w:firstLine="368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10 </w:t>
      </w:r>
    </w:p>
    <w:p>
      <w:pPr>
        <w:pStyle w:val="Normal"/>
        <w:spacing w:lineRule="auto" w:line="240" w:before="0" w:after="0"/>
        <w:ind w:left="1416" w:firstLine="368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 решению Собрания 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гачевского муниципального района </w:t>
      </w:r>
    </w:p>
    <w:p>
      <w:pPr>
        <w:pStyle w:val="Normal"/>
        <w:spacing w:lineRule="auto" w:line="240" w:before="0" w:after="0"/>
        <w:ind w:left="1416" w:firstLine="368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1416" w:firstLine="368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на 2021 го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 плановый период 2022 и 202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»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1 год и на плановый период 2022 и 2023 год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ыс. рублей 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708"/>
        <w:gridCol w:w="1560"/>
        <w:gridCol w:w="1417"/>
        <w:gridCol w:w="1418"/>
      </w:tblGrid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рас хо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40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образования Пугачевского муниципального района на 2021-2023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723 5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6 1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3 165,8</w:t>
            </w:r>
          </w:p>
        </w:tc>
      </w:tr>
      <w:tr>
        <w:trPr>
          <w:trHeight w:val="4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5 2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0 2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2 740,8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Благоустройство территорий общеобразовательных организац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й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4 75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4 75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4 75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6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 1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 3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 696,2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 9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</w:tr>
      <w:tr>
        <w:trPr>
          <w:trHeight w:val="1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 9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355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 6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076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278,7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637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90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6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5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3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703,5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5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3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703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3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2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55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7,8</w:t>
            </w:r>
          </w:p>
        </w:tc>
      </w:tr>
      <w:tr>
        <w:trPr>
          <w:trHeight w:val="2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94,8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8,5</w:t>
            </w:r>
          </w:p>
        </w:tc>
      </w:tr>
      <w:tr>
        <w:trPr>
          <w:trHeight w:val="2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расходы для обеспечения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2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6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6,2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4,1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6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49,8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ще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5,6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5,6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5,6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функционировани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4,2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4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U1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210 6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3 1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7 572,6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 4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5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</w:tr>
      <w:tr>
        <w:trPr>
          <w:trHeight w:val="5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8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 7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156,8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7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7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205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4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88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882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22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1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5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951,1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1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5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951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6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8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469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82,1</w:t>
            </w:r>
          </w:p>
        </w:tc>
      </w:tr>
      <w:tr>
        <w:trPr>
          <w:trHeight w:val="4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0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00,0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 9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8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452,9</w:t>
            </w:r>
          </w:p>
        </w:tc>
      </w:tr>
      <w:tr>
        <w:trPr>
          <w:trHeight w:val="2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9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8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52,9</w:t>
            </w:r>
          </w:p>
        </w:tc>
      </w:tr>
      <w:tr>
        <w:trPr>
          <w:trHeight w:val="10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02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5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76,4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50,8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50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50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0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8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837,8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7,8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A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7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4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В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3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7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284,5</w:t>
            </w:r>
          </w:p>
        </w:tc>
      </w:tr>
      <w:tr>
        <w:trPr>
          <w:trHeight w:val="12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04,5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89,7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детско-юношеского спорт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Г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5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0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228,5</w:t>
            </w:r>
          </w:p>
        </w:tc>
      </w:tr>
      <w:tr>
        <w:trPr>
          <w:trHeight w:val="56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8,5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Всероссийских соревнований по велоспорту на шосс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E2 54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8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1-2023 годы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 3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 9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 994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20,0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74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1 го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сети спортивных сооружений в Пугачевском муниципальном районе на 2021 го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троительство физкультурно-оздоровительного комплекса открытого типа в г. Пугачев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 на 2021-2025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3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84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культуры Пугачевского муниципального района на 2021-2023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 0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 4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 863,0</w:t>
            </w:r>
          </w:p>
        </w:tc>
      </w:tr>
      <w:tr>
        <w:trPr>
          <w:trHeight w:val="4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 9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 4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 831,2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9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4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831,2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61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70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1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08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5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22,5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08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5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22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1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8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535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9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87,4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4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6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682,4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2,4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9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4,9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6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3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349,4</w:t>
            </w:r>
          </w:p>
        </w:tc>
      </w:tr>
      <w:tr>
        <w:trPr>
          <w:trHeight w:val="2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5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49,4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90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1,8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Творческие люд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5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5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A2 5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туризма на территории Пугачевского муниципального района на 2021 го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уристической деятельности в Пугачевском муниципальном район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 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 4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 194,7</w:t>
            </w:r>
          </w:p>
        </w:tc>
      </w:tr>
      <w:tr>
        <w:trPr>
          <w:trHeight w:val="4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5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3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 4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 2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 848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4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1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7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229,4</w:t>
            </w:r>
          </w:p>
        </w:tc>
      </w:tr>
      <w:tr>
        <w:trPr>
          <w:trHeight w:val="2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9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7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229,4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9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7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229,4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34,1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34,1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34,1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01,4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>
          <w:trHeight w:val="42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3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0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080,0</w:t>
            </w:r>
          </w:p>
        </w:tc>
      </w:tr>
      <w:tr>
        <w:trPr>
          <w:trHeight w:val="16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0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8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66,1</w:t>
            </w:r>
          </w:p>
        </w:tc>
      </w:tr>
      <w:tr>
        <w:trPr>
          <w:trHeight w:val="2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8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66,1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6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 9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 8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 998,6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8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8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998,6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5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4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913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5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4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913,8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4,8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4,8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70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9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7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06,3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средств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6,3</w:t>
            </w:r>
          </w:p>
        </w:tc>
      </w:tr>
      <w:tr>
        <w:trPr>
          <w:trHeight w:val="2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4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4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4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 6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46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797,9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7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 3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 786,6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4,3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8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12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2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8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57,3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6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16,6</w:t>
            </w:r>
          </w:p>
        </w:tc>
      </w:tr>
      <w:tr>
        <w:trPr>
          <w:trHeight w:val="42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3,4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,4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8</w:t>
            </w:r>
          </w:p>
        </w:tc>
      </w:tr>
      <w:tr>
        <w:trPr>
          <w:trHeight w:val="22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9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9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5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2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3,6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7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2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5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1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011,3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7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75,5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7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7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L57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,5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S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S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2 00 S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3</w:t>
            </w:r>
          </w:p>
        </w:tc>
      </w:tr>
      <w:tr>
        <w:trPr>
          <w:trHeight w:val="4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3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Г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на 2021-2023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85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5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50,0</w:t>
            </w:r>
          </w:p>
        </w:tc>
      </w:tr>
      <w:tr>
        <w:trPr>
          <w:trHeight w:val="1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5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50,0</w:t>
            </w:r>
          </w:p>
        </w:tc>
      </w:tr>
      <w:tr>
        <w:trPr>
          <w:trHeight w:val="8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21-2023 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здание местной системы оповещения Пугачевского муниципального района Сарат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9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 090 7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0 4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9 716,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8. приложение 11 «</w:t>
      </w:r>
      <w:r>
        <w:rPr>
          <w:rFonts w:cs="Times New Roman" w:ascii="Times New Roman" w:hAnsi="Times New Roman"/>
          <w:bCs/>
          <w:sz w:val="28"/>
          <w:szCs w:val="28"/>
        </w:rPr>
        <w:t xml:space="preserve">Случаи и порядок предоставления субсидий юридическим лицам (за исключением субсидий муниципальным учреждениям, </w:t>
      </w:r>
      <w:r>
        <w:rPr>
          <w:rFonts w:cs="Times New Roman" w:ascii="Times New Roman" w:hAnsi="Times New Roman"/>
          <w:sz w:val="28"/>
          <w:szCs w:val="28"/>
        </w:rPr>
        <w:t>а также субсидий, указанных в пунктах 6-8 статьи 78 Бюджетного кодекса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>), индивидуальным предпринимателям, физическим лицам - производителям товаров, работ, услуг, а также иным некоммерческим организациям, не являющимся муниципальными учреждениями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Приложение 11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 Пугачевского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1 год и 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2 и 2023 годов»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spacing w:lineRule="auto" w:line="230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лучаи и порядок предоставления субсидий юридическим лицам (за исключением субсидий муниципальным учреждениям, </w:t>
      </w:r>
      <w:r>
        <w:rPr>
          <w:rFonts w:cs="Times New Roman" w:ascii="Times New Roman" w:hAnsi="Times New Roman"/>
          <w:sz w:val="28"/>
          <w:szCs w:val="28"/>
        </w:rPr>
        <w:t>а также субсидий, указанных в пунктах 6-8 статьи 78 Бюджетного кодекса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>), индивидуальным предпринимателям, а также физическим лицам - производителям товаров, работ, услуг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8001"/>
      <w:bookmarkEnd w:id="0"/>
      <w:r>
        <w:rPr>
          <w:rFonts w:cs="Times New Roman" w:ascii="Times New Roman" w:hAnsi="Times New Roman"/>
          <w:sz w:val="28"/>
          <w:szCs w:val="28"/>
        </w:rPr>
        <w:t>1. Субсиди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- производителям товаров, работ, услуг предоставляются на безвозмездной и безвозвратной основе в целях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), выполнением работ, оказанием услуг, в случае: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на возмещение части затрат в связи с опубликованием и изданием нормативных правовых актов, официальных сообщений и материалов органов местного самоуправления Пугачевского муниципального района Саратов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" w:name="sub_8001"/>
      <w:bookmarkStart w:id="2" w:name="sub_8002"/>
      <w:bookmarkEnd w:id="1"/>
      <w:r>
        <w:rPr>
          <w:rFonts w:cs="Times New Roman" w:ascii="Times New Roman" w:hAnsi="Times New Roman"/>
          <w:sz w:val="28"/>
          <w:szCs w:val="28"/>
        </w:rPr>
        <w:t>2. Администрацией Пугачевского муниципального района в соответствии со статьей 78 Бюджетного кодекса РФ определяю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атегории и (или) критерии отбора юридических лиц (за исключением муниципальных учреждений, а также субсидий, указанных в пунктах 6-8 статьи 78 Бюджетного кодекса Российской Федерации), индивидуальных предпринимателей, а также физических лиц - производителей товаров, работ, услуг, имеющих право на получение субсид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цели, условия и порядок предоставления субсид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рядок возврата субсидий в бюджет в случае нарушения условий, установленных при их предоставлен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8"/>
          <w:szCs w:val="28"/>
        </w:rPr>
      </w:pPr>
      <w:bookmarkStart w:id="3" w:name="sub_8002"/>
      <w:r>
        <w:rPr>
          <w:rFonts w:cs="Times New Roman" w:ascii="Times New Roman" w:hAnsi="Times New Roman"/>
          <w:sz w:val="28"/>
          <w:szCs w:val="28"/>
        </w:rPr>
        <w:t>5) положения об обязательной проверке главным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</w:t>
      </w:r>
      <w:bookmarkEnd w:id="3"/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сиди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- производителям товаров, работ, услуг предоставляются в соответствии со сводной бюджетной росписью бюджета Пугачевского муниципального района за счет бюджетных ассигнований и в пределах утвержденных лимитов бюджетных обязательств путем перечисления средств субсидий на расчетные счета получателей субсидий, открытые в кредитных организациях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комиссию по бюджетно-финансовой политике, экономическому развитию района Собрания Пугаче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, разместив его на официальном сайте администрации Пугачевского муниципального района Саратовской области в информационно-теле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                                       П.Н. Каль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Пугаче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  М.В.Садчиков</w:t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fartushnova</cp:lastModifiedBy>
  <cp:lastPrinted>2021-05-19T13:27:00Z</cp:lastPrinted>
  <dcterms:modified xsi:type="dcterms:W3CDTF">2021-05-27T05:53:00Z</dcterms:modified>
  <cp:revision>628</cp:revision>
  <dc:subject/>
  <dc:title/>
</cp:coreProperties>
</file>