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</w:rPr>
        <w:t xml:space="preserve"> 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5pt;margin-top:-18.8pt;width:54pt;height:6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975978" r:id="rId2"/>
        </w:object>
      </w:r>
      <w:r>
        <w:rPr>
          <w:b w:val="false"/>
        </w:rPr>
        <w:t xml:space="preserve">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 марта  2021 года  № 284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5 декабря 2020 года № 272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             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нести в решение Собрания Пугачевского муниципального района Саратовской области от 25 декабря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года № 2</w:t>
      </w:r>
      <w:r>
        <w:rPr>
          <w:bCs/>
          <w:sz w:val="28"/>
          <w:szCs w:val="28"/>
          <w:lang w:val="ru-RU"/>
        </w:rPr>
        <w:t>72</w:t>
      </w:r>
      <w:r>
        <w:rPr>
          <w:bCs/>
          <w:sz w:val="28"/>
          <w:szCs w:val="28"/>
        </w:rPr>
        <w:t xml:space="preserve"> «О бюджете Пугачевского муниципального района на 202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годов» </w:t>
      </w:r>
      <w:r>
        <w:rPr>
          <w:bCs/>
          <w:sz w:val="28"/>
          <w:szCs w:val="28"/>
          <w:lang w:val="ru-RU"/>
        </w:rPr>
        <w:t xml:space="preserve">      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пункт 1 решения Собра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«1.Утвердить основные характеристики бюджета Пугачевского муниципального района на 2021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 1 081 806,5 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  1 065 713,4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фицит в сумме 16 093,1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татки бюджетных средств, сложившиеся на 1 января 2021 года в сумме 13 649,8 тыс. рублей»;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2. в пункте 2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1. цифры «1 006 887,1» заменить цифрами «1 007 010,5»; цифры «1 020 425,8» заменить цифрами «1 020 549,3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2. цифры «964 887,6» заменить цифрами «980 011,0»; цифры «9 177,8» заменить цифрами «9 552,8»; цифры «1 005 425,8» заменить цифрами «1 020 549,3», цифры «20 082,9» заменить цифрами «20 832,9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2.3. изложить в новой редакции: «2.3. профицит бюджета муниципального района на 2022 год в сумме 26 999,5 тыс. рублей, и на 2023 год дефицит (профицит) в сумме 0,0 тыс. рублей»;</w:t>
      </w:r>
    </w:p>
    <w:p>
      <w:pPr>
        <w:pStyle w:val="ConsPlusNormal"/>
        <w:numPr>
          <w:ilvl w:val="1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2 пункта 5 цифры «82 074,0» заменить цифрами «82 374,0»;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536" w:leader="none"/>
        </w:tabs>
        <w:autoSpaceDE w:val="true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1 цифры «56 999,5» заменить цифрами «26 999,5»; цифры «15 000,0» заменить цифрами «0,0»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е 13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7.2» заменить цифрами «6.2»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ункт 13 дополнить подпунктом 5 следующего содержания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бюджета, мероприятиями муниципальной программы района в пределах общего объема средств, предусмотренных на финансовое обеспечение реализации муниципальной программы района»;</w:t>
      </w:r>
    </w:p>
    <w:p>
      <w:pPr>
        <w:pStyle w:val="ConsPlusNormal"/>
        <w:shd w:fill="FFFFFF" w:val="clear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bCs/>
          <w:sz w:val="28"/>
          <w:szCs w:val="28"/>
        </w:rPr>
        <w:t>дополнить решение пунктом 16 следующего содерж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16. </w:t>
      </w:r>
      <w:r>
        <w:rPr>
          <w:rFonts w:cs="Times New Roman" w:ascii="Times New Roman" w:hAnsi="Times New Roman"/>
          <w:sz w:val="28"/>
          <w:szCs w:val="28"/>
        </w:rPr>
        <w:t>Установить исходя из уровня роста потребительских цен на товары и услуги размер индексации с 1 марта 2021 года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ого вознаграждения выборных должностных лиц района, осуществляющих свои полномочия на постоянной основе на 5 процентов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и окладов за классный чин муниципальных служащих, замещающих главные и ведущие должности муниципальной службы                    на 5 процентов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и окладов за классный чин муниципальных служащих, замещающих старшие и младшие должности муниципальной службы на 7 процентов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е оклады работников, замещ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  Пугачевского муниципального района саратовской области на 7 процентов;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 (окладов) работников муниципальных казенных, бюджетных и автономных учреждений Пугачевского муниципального района Саратовской области, за исключением педагогов муниципальных учреждений дополнительного образования, в том числе педагогов в системе учреждений культуры и работников муниципальных учреждений культуры на 5 процентов;</w:t>
      </w:r>
    </w:p>
    <w:p>
      <w:pPr>
        <w:pStyle w:val="Normal"/>
        <w:spacing w:lineRule="auto" w:line="240" w:before="0" w:after="0"/>
        <w:ind w:right="-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 пункты к настоящему решению 16-18 считать соответственно пунктами 17-19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1 «Распределение до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Heading1"/>
        <w:ind w:left="5670" w:hanging="0"/>
        <w:rPr/>
      </w:pPr>
      <w:r>
        <w:rPr>
          <w:b w:val="false"/>
          <w:sz w:val="28"/>
          <w:szCs w:val="28"/>
        </w:rPr>
        <w:t>к решению Собрания Пугачевск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униципального района Саратовской области</w:t>
      </w:r>
    </w:p>
    <w:p>
      <w:pPr>
        <w:pStyle w:val="Heading1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5670" w:hanging="0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од и на плановый период 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на 2021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лей</w:t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1400"/>
        <w:gridCol w:w="1420"/>
        <w:gridCol w:w="1540"/>
      </w:tblGrid>
      <w:tr>
        <w:trPr>
          <w:trHeight w:val="7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кода бюджетной классиф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 50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 57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 919,0</w:t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 03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 79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 388,1</w:t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03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 79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388,1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 74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 895,3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74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95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97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997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571,8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78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8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52,8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,0</w:t>
            </w:r>
          </w:p>
        </w:tc>
      </w:tr>
      <w:tr>
        <w:trPr>
          <w:trHeight w:val="3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6 00000 00 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 074,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</w:tr>
      <w:tr>
        <w:trPr>
          <w:trHeight w:val="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7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80,0</w:t>
            </w:r>
          </w:p>
        </w:tc>
      </w:tr>
      <w:tr>
        <w:trPr>
          <w:trHeight w:val="5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25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253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253,5</w:t>
            </w:r>
          </w:p>
        </w:tc>
      </w:tr>
      <w:tr>
        <w:trPr>
          <w:trHeight w:val="6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300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1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1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19,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</w:tr>
      <w:tr>
        <w:trPr>
          <w:trHeight w:val="6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11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6,3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6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100,0</w:t>
            </w:r>
          </w:p>
        </w:tc>
      </w:tr>
      <w:tr>
        <w:trPr>
          <w:trHeight w:val="16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0,0</w:t>
            </w:r>
          </w:p>
        </w:tc>
      </w:tr>
      <w:tr>
        <w:trPr>
          <w:trHeight w:val="5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5 29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1 43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2 630,3</w:t>
            </w:r>
          </w:p>
        </w:tc>
      </w:tr>
      <w:tr>
        <w:trPr>
          <w:trHeight w:val="6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5 29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1 43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2 630,3</w:t>
            </w:r>
          </w:p>
        </w:tc>
      </w:tr>
      <w:tr>
        <w:trPr>
          <w:trHeight w:val="5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 403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 53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 738,7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 73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 53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 738,7</w:t>
            </w:r>
          </w:p>
        </w:tc>
      </w:tr>
      <w:tr>
        <w:trPr>
          <w:trHeight w:val="8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73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534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738,7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до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19999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 66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9999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66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 649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 565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 238,7</w:t>
            </w:r>
          </w:p>
        </w:tc>
      </w:tr>
      <w:tr>
        <w:trPr>
          <w:trHeight w:val="9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реализацию мероприятий п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агоустройству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76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5</w:t>
            </w:r>
          </w:p>
        </w:tc>
      </w:tr>
      <w:tr>
        <w:trPr>
          <w:trHeight w:val="28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создание (обновление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риально-технической баз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5</w:t>
            </w:r>
          </w:p>
        </w:tc>
      </w:tr>
      <w:tr>
        <w:trPr>
          <w:trHeight w:val="11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внедрение целевой модел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ифровой образовательной сре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общеобразовательных организациях и профессион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210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3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9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25,6</w:t>
            </w:r>
          </w:p>
        </w:tc>
      </w:tr>
      <w:tr>
        <w:trPr>
          <w:trHeight w:val="13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организацию бесплат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ячего 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4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3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50,8</w:t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реализацию мероприятий по содействию созданию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ых мест в образовательных организац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91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реализацию мероприятий по обеспечению жилье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лодых сем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97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3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держку отрасл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19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 84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 77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 164,3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обеспечение сохран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стигнут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ей повышения оплаты тру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ьных категор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бюджетной с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8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3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38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38,3</w:t>
            </w:r>
          </w:p>
        </w:tc>
      </w:tr>
      <w:tr>
        <w:trPr>
          <w:trHeight w:val="9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усло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л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ния центров цифрового и гуманитарного профи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7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5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52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52,2</w:t>
            </w:r>
          </w:p>
        </w:tc>
      </w:tr>
      <w:tr>
        <w:trPr>
          <w:trHeight w:val="11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107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обеспечение условий для функциониров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нтров образования естественно-научной и технологической направленнос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108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1</w:t>
            </w:r>
          </w:p>
        </w:tc>
      </w:tr>
      <w:tr>
        <w:trPr>
          <w:trHeight w:val="1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обеспечение условий дл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недр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ов цифровой образовательной среды в обще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111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2</w:t>
            </w:r>
          </w:p>
        </w:tc>
      </w:tr>
      <w:tr>
        <w:trPr>
          <w:trHeight w:val="6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6 669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4 33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4 802,9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5 164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3 69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4 165,6</w:t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1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 91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355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355,4</w:t>
            </w:r>
          </w:p>
        </w:tc>
      </w:tr>
      <w:tr>
        <w:trPr>
          <w:trHeight w:val="15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ссий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3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</w:t>
            </w:r>
          </w:p>
        </w:tc>
      </w:tr>
      <w:tr>
        <w:trPr>
          <w:trHeight w:val="8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 бюджетам муниципальных районов области на исполнение государственных полномочий п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асчету и предоставлению дотаций поселен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7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8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4,3</w:t>
            </w:r>
          </w:p>
        </w:tc>
      </w:tr>
      <w:tr>
        <w:trPr>
          <w:trHeight w:val="14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х комисс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8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15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опеке и попечительству в отношении несовершеннолет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9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3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3,4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13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пеке и попечительству в отношении совершеннолетних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1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5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организации предостав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енсации родительской пл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2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,5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енсацию  родительской пл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4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33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</w:tr>
      <w:tr>
        <w:trPr>
          <w:trHeight w:val="12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храной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5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14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й на оплату жилого по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6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2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36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57,3</w:t>
            </w:r>
          </w:p>
        </w:tc>
      </w:tr>
      <w:tr>
        <w:trPr>
          <w:trHeight w:val="5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 предо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7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</w:tr>
      <w:tr>
        <w:trPr>
          <w:trHeight w:val="16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тичное финансирова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8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и предоставления 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9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,9</w:t>
            </w:r>
          </w:p>
        </w:tc>
      </w:tr>
      <w:tr>
        <w:trPr>
          <w:trHeight w:val="11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нансовое обеспеч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тельной деятельности муниципаль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школь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37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728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20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205,7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43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8</w:t>
            </w:r>
          </w:p>
        </w:tc>
      </w:tr>
      <w:tr>
        <w:trPr>
          <w:trHeight w:val="8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ежемесячное денежное вознаграждение з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ассное руковод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303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3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3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37,3</w:t>
            </w:r>
          </w:p>
        </w:tc>
      </w:tr>
      <w:tr>
        <w:trPr>
          <w:trHeight w:val="6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469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85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850,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районов области на размещение социально значимой информаци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чатных средствах массовой информ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учрежденных органами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15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районов области на осуществление мероприятий  в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нергосбережения и повышения энергетической эффектив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2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0,0</w:t>
            </w:r>
          </w:p>
        </w:tc>
      </w:tr>
      <w:tr>
        <w:trPr>
          <w:trHeight w:val="14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87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35303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60010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1 80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7 01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20 549,3</w:t>
            </w:r>
          </w:p>
        </w:tc>
      </w:tr>
    </w:tbl>
    <w:p>
      <w:pPr>
        <w:pStyle w:val="Normal"/>
        <w:spacing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0. 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иложении 4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еречень главных администраторов доходов бюджета муниципального образования города Пугачев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осле строк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6379"/>
      </w:tblGrid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авить строку следующего содержа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6379"/>
      </w:tblGrid>
      <w:tr>
        <w:trPr>
          <w:trHeight w:val="5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7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17 15030 13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ициативные платежи, зачисляемые в бюджеты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18"/>
          <w:szCs w:val="18"/>
        </w:rPr>
        <w:t>Главным администратором осуществляется администрирование по всем подвидам данного вида доходов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иложение 7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рмативы распределения доходов между бюджетом Пугачевского муниципального района и бюджетами городских, сельских поселений Пугачев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едующими кодами бюджетной классификации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969"/>
        <w:gridCol w:w="1134"/>
        <w:gridCol w:w="1134"/>
        <w:gridCol w:w="1106"/>
      </w:tblGrid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7 15030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ициативные платежи, зачисляемые в бюджеты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7 15030 13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ициативные платежи, зачисляемые в бюджеты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spacing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приложение 8 «Ведомственная структура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567"/>
        <w:gridCol w:w="709"/>
        <w:gridCol w:w="1864"/>
        <w:gridCol w:w="688"/>
        <w:gridCol w:w="1417"/>
        <w:gridCol w:w="1276"/>
        <w:gridCol w:w="1276"/>
      </w:tblGrid>
      <w:tr>
        <w:trPr>
          <w:trHeight w:val="7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 де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 хо 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93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3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7 9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0 0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8 934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 2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 8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667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3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6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7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156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4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6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469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 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815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8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 5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848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 8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 6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346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3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696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9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9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6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55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26,3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3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3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84,5</w:t>
            </w:r>
          </w:p>
        </w:tc>
      </w:tr>
      <w:tr>
        <w:trPr>
          <w:trHeight w:val="15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8,5</w:t>
            </w:r>
          </w:p>
        </w:tc>
      </w:tr>
      <w:tr>
        <w:trPr>
          <w:trHeight w:val="15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4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культуры администрации Пугачевского муниципального района 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 316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16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5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288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1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63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5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9 1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 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821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1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964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79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5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15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22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6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1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274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2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рание  Пуг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5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9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9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002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5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5,4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16,7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16,7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25,2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25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19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6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731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8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8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0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2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753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60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60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29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373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5 7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0 4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716,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иложение 9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5612" w:hanging="5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5612" w:hanging="5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2 и 2023 </w:t>
      </w:r>
    </w:p>
    <w:p>
      <w:pPr>
        <w:pStyle w:val="Normal"/>
        <w:spacing w:lineRule="auto" w:line="240" w:before="0" w:after="0"/>
        <w:ind w:left="5612" w:hanging="5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709"/>
        <w:gridCol w:w="1843"/>
        <w:gridCol w:w="708"/>
        <w:gridCol w:w="1560"/>
        <w:gridCol w:w="1417"/>
        <w:gridCol w:w="1417"/>
      </w:tblGrid>
      <w:tr>
        <w:trPr>
          <w:trHeight w:val="3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18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7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073,9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9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79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8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8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6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0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0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1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0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1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0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1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2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8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1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82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0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54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4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54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1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2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1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2,5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 02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2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367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74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7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4 76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0 5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1 084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8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8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8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60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156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2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2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40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7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5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7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5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62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8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469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4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79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7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209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 0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 1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242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 01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 2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 740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3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3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696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91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91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63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7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5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0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9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4,8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9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2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1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9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3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4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3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84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1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8,5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1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1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1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1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4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4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7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5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52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71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51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71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7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77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7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77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29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 63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5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 68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54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288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14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63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3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3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50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0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8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1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9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1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1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0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2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55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8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75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14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5 71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0 45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716,4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приложение 1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2 и 20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708"/>
        <w:gridCol w:w="1560"/>
        <w:gridCol w:w="1417"/>
        <w:gridCol w:w="1418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 х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8 6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6 1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3 165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5 0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0 2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2 740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0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3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696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9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9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6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5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4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9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 3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 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 572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 6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7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15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4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8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469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8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452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3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7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284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228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3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9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994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 1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4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 863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 2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4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831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5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82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4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3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349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 5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4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194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8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9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2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84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6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9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9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0,0</w:t>
            </w:r>
          </w:p>
        </w:tc>
      </w:tr>
      <w:tr>
        <w:trPr>
          <w:trHeight w:val="18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7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7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2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8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998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1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8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998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5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3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5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3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4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4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7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8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4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797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7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3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786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</w:tr>
      <w:tr>
        <w:trPr>
          <w:trHeight w:val="7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5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1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8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5 71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0 45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716,4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>. приложение 14 «</w:t>
      </w: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33"/>
        <w:ind w:right="283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708"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spacing w:lineRule="auto" w:line="240" w:before="0" w:after="0"/>
        <w:ind w:left="708"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708"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708"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708"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904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1 год</w:t>
      </w:r>
    </w:p>
    <w:p>
      <w:pPr>
        <w:pStyle w:val="Normal"/>
        <w:spacing w:lineRule="auto" w:line="240" w:before="0" w:after="0"/>
        <w:ind w:left="4904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3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2 и 2023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276"/>
        <w:gridCol w:w="1275"/>
      </w:tblGrid>
      <w:tr>
        <w:trPr>
          <w:trHeight w:val="60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6 0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 9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 9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3 01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 9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6 9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 9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5 00 00 00 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6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6 05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6 05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6 05 02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5000 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 другим бюджетам бюджетной системы Российской Федерации для частичного покрытия дефицитов 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16. приложение 15 «Программа муниципальных внутренних заимствован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Cs/>
          <w:sz w:val="20"/>
          <w:szCs w:val="18"/>
        </w:rPr>
      </w:pPr>
      <w:r>
        <w:rPr>
          <w:rFonts w:cs="Times New Roman" w:ascii="Times New Roman" w:hAnsi="Times New Roman"/>
          <w:bCs/>
          <w:sz w:val="20"/>
          <w:szCs w:val="18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Cs/>
          <w:sz w:val="20"/>
          <w:szCs w:val="18"/>
        </w:rPr>
      </w:pPr>
      <w:r>
        <w:rPr>
          <w:rFonts w:cs="Times New Roman" w:ascii="Times New Roman" w:hAnsi="Times New Roman"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/>
        <w:t>тыс. рублей</w:t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134"/>
        <w:gridCol w:w="1276"/>
        <w:gridCol w:w="1134"/>
        <w:gridCol w:w="1275"/>
        <w:gridCol w:w="1276"/>
        <w:gridCol w:w="851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-шение 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для частичного покрытия дефицита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0 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szCs w:val="28"/>
        </w:rPr>
        <w:t>1.17. приложение 16</w:t>
      </w:r>
      <w:r>
        <w:rPr>
          <w:sz w:val="24"/>
          <w:szCs w:val="24"/>
        </w:rPr>
        <w:t xml:space="preserve"> «</w:t>
      </w:r>
      <w:r>
        <w:rPr>
          <w:szCs w:val="28"/>
        </w:rPr>
        <w:t>Смета доходов и расходов муниципального дорожного фонда  Пугачевского муниципального района Саратовской области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>
          <w:szCs w:val="28"/>
        </w:rPr>
      </w:pPr>
      <w:r>
        <w:rPr>
          <w:szCs w:val="28"/>
        </w:rPr>
        <w:t xml:space="preserve">Смета доходов и расходов муниципального дорожного фонда  Пугачевского муниципального района Саратовской области </w:t>
      </w:r>
    </w:p>
    <w:p>
      <w:pPr>
        <w:pStyle w:val="Style20"/>
        <w:jc w:val="center"/>
        <w:rPr/>
      </w:pPr>
      <w:r>
        <w:rPr>
          <w:szCs w:val="28"/>
        </w:rPr>
        <w:t>на 2021 год и на плановый период 2022 и 2023 годов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firstLine="7371"/>
        <w:rPr/>
      </w:pPr>
      <w:r>
        <w:rPr/>
        <w:t xml:space="preserve">      </w:t>
      </w:r>
      <w:r>
        <w:rPr/>
        <w:t>тыс. рублей</w:t>
      </w:r>
    </w:p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1"/>
        <w:gridCol w:w="1073"/>
        <w:gridCol w:w="1063"/>
        <w:gridCol w:w="1063"/>
      </w:tblGrid>
      <w:tr>
        <w:trPr>
          <w:trHeight w:val="307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ходы всего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 3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74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ок средств фонда на 1 января очередного  финансового года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а Пугачевского муниципального района в размере прогнозируемых средств от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4,0</w:t>
            </w:r>
          </w:p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доходов местных бюджетов от транспортного налога (если законом Саратовской области установлены единые нормативы отчислений от транспортного налога в местные бюджеты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иных поступлений в местный бюджет, утвержденных  решением представительного органа муниципального образования, предусматривающим создание муниципального дорожного фонда, 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овых, неналоговых доходов (за исключением предусмотренных  в п.1.2.1., п.1.2.2. настоящей сметы), направляемых по решению Собрания Пугачевского муниципального района в пределах сумм в рамках софинансирования, предусматривающим создание муниципального дорожного фон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  субсидии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  иные 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всего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 3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74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переходящие объекты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вновь начинаемые объекты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действующей сети автомобильных доро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4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20,0</w:t>
            </w:r>
          </w:p>
        </w:tc>
      </w:tr>
      <w:tr>
        <w:trPr>
          <w:trHeight w:val="2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7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 (за с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5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0,0</w:t>
            </w:r>
          </w:p>
        </w:tc>
      </w:tr>
      <w:tr>
        <w:trPr>
          <w:trHeight w:val="253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 (за с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ов районного бюджета, поступающих от транспортного налог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муниципального района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, разместив его на официальном сайте администрации Пугачевского муниципального района Саратовской области в информационно-теле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Пугач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  М.В.Садчиков</w:t>
      </w:r>
    </w:p>
    <w:sectPr>
      <w:footerReference w:type="default" r:id="rId4"/>
      <w:footerReference w:type="first" r:id="rId5"/>
      <w:type w:val="nextPage"/>
      <w:pgSz w:w="11906" w:h="16838"/>
      <w:pgMar w:left="1418" w:right="70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20-12-18T14:24:00Z</cp:lastPrinted>
  <dcterms:modified xsi:type="dcterms:W3CDTF">2021-04-02T12:16:00Z</dcterms:modified>
  <cp:revision>594</cp:revision>
  <dc:subject/>
  <dc:title/>
</cp:coreProperties>
</file>