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  <w:r>
        <w:rPr>
          <w:b w:val="false"/>
          <w:sz w:val="26"/>
          <w:szCs w:val="26"/>
        </w:rPr>
        <w:t xml:space="preserve">                  </w:t>
      </w:r>
      <w:r>
        <w:rPr>
          <w:b w:val="false"/>
          <w:sz w:val="26"/>
          <w:szCs w:val="26"/>
          <w:lang w:val="ru-RU"/>
        </w:rPr>
        <w:t xml:space="preserve">                             </w:t>
      </w:r>
      <w:r>
        <w:rPr>
          <w:b w:val="false"/>
          <w:sz w:val="26"/>
          <w:szCs w:val="26"/>
        </w:rPr>
        <w:t xml:space="preserve">  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b w:val="false"/>
        </w:rPr>
        <w:t xml:space="preserve">       </w: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бра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угачевского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октября 2020 года № 252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решение Собрания Пугачевского 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Саратовско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ласти от 25 декабря 2019 года № 228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             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bCs/>
          <w:sz w:val="28"/>
          <w:szCs w:val="28"/>
        </w:rPr>
        <w:t xml:space="preserve">Внести в решение Собрания Пугачевского муниципального района Саратовской области от 25 декабря 2019 года № 228 «О бюджете Пугачевского муниципального района на 2020 год и на плановый период 2021 и 2022 годов» </w:t>
      </w:r>
      <w:r>
        <w:rPr>
          <w:bCs/>
          <w:sz w:val="28"/>
          <w:szCs w:val="28"/>
          <w:lang w:val="ru-RU"/>
        </w:rPr>
        <w:t xml:space="preserve">       (с изменениями и дополнениями от 18 февраля 2020 года № 234; от 6 апреля 2020 года № 238, от 19 июня 2020 года № 242 и от 24 июля 2020 года № 251)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1.1. в пункте 1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1. цифры «997 517,6» заменить цифрами «1 007 461,3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2. цифры «1 013 919,0» заменить цифрами «1 023 605,6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3. цифры «16 401,4» заменить цифрами «16 144,3»;</w:t>
      </w:r>
    </w:p>
    <w:p>
      <w:pPr>
        <w:pStyle w:val="Footer"/>
        <w:tabs>
          <w:tab w:val="clear" w:pos="708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1.2. в пункте 2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2. цифры «926 655,3» заменить цифрами «926 912,4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3. цифры «41 850,0» заменить цифрами «41 592,9»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7 добавить подпункт 3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иные межбюджетные трансферты бюджетам сельских поселений на осуществление части полномочий по утверждению генеральных планов поселения, правил землепользования и застройки, утверждения подготовленной документации в части внесения в ЕГРН сведений по границам населенных пунктов и территориальным зонам с распределением согласно приложению 14 к настоящему решению на 2020 год в объеме 199,0 тыс. рублей»;</w:t>
      </w:r>
    </w:p>
    <w:p>
      <w:pPr>
        <w:pStyle w:val="Normal"/>
        <w:spacing w:lineRule="auto" w:line="240" w:before="0" w:after="0"/>
        <w:ind w:right="-142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 дополнить решение пунктом 8 следующего содержания:</w:t>
      </w:r>
    </w:p>
    <w:p>
      <w:pPr>
        <w:pStyle w:val="Normal"/>
        <w:spacing w:lineRule="auto" w:line="240" w:before="0" w:after="0"/>
        <w:ind w:right="-14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8. Установить, что в 2020 году бюджетные кредиты бюджетам поселений предоставляются из бюджета Пугачевского муниципального района в пределах общего объема бюджетных ассигнований, предусмотренных по источникам финансирования дефицита бюджета  Пугачевского муниципального района на эти цел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частичного покрытия дефицитов бюджетов, возникающих при исполнении бюджетов поселений, на срок до трех лет в сумме до 300,0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лату за пользование указанными бюджетными кредитами в размере 0,1 процента годовых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из бюджета Пугачевского муниципального района бюджетам поселений предоставляются с соблюдением требований, установленных статьей 9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а также при соблюдении поселениями района предельных значений, установленных статьей 9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статьей 107 Бюджетного кодекса Российской Федерации на 1-е число месяца, в котором предполагается перечисление бюджетного кредита, и в течение периода пользования бюджетным кредитом по состоянию на 1 января финансового года»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4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пункты к настоящему решению 8-18 считать соответственно пунктами 9-19;</w:t>
      </w:r>
    </w:p>
    <w:p>
      <w:pPr>
        <w:pStyle w:val="Normal"/>
        <w:spacing w:lineRule="auto" w:line="240" w:before="0" w:after="0"/>
        <w:ind w:right="-142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6. приложения к настоящему решению 14-16 считать соответственно приложениями 15-17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1 «Распределение до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Style21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Heading1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Собрания Пугачевского</w:t>
      </w:r>
    </w:p>
    <w:p>
      <w:pPr>
        <w:pStyle w:val="Heading1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района </w:t>
      </w:r>
    </w:p>
    <w:p>
      <w:pPr>
        <w:pStyle w:val="Heading1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товской области</w:t>
      </w:r>
    </w:p>
    <w:p>
      <w:pPr>
        <w:pStyle w:val="Heading1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5670" w:hanging="0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од и на плановый период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лей</w:t>
      </w:r>
    </w:p>
    <w:tbl>
      <w:tblPr>
        <w:tblW w:w="1096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1418"/>
        <w:gridCol w:w="1240"/>
        <w:gridCol w:w="1360"/>
      </w:tblGrid>
      <w:tr>
        <w:trPr>
          <w:trHeight w:val="31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бюджетной классификации до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358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7 58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0 30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3 936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7 50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9 10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7 308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50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106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308,6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 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 000,0</w:t>
            </w:r>
          </w:p>
        </w:tc>
      </w:tr>
      <w:tr>
        <w:trPr>
          <w:trHeight w:val="7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 396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 35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 551,1</w:t>
            </w:r>
          </w:p>
        </w:tc>
      </w:tr>
      <w:tr>
        <w:trPr>
          <w:trHeight w:val="55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7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2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00,0</w:t>
            </w:r>
          </w:p>
        </w:tc>
      </w:tr>
      <w:tr>
        <w:trPr>
          <w:trHeight w:val="3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2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2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41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15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5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042,2</w:t>
            </w:r>
          </w:p>
        </w:tc>
      </w:tr>
      <w:tr>
        <w:trPr>
          <w:trHeight w:val="4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971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07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 139,0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81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91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969,0</w:t>
            </w:r>
          </w:p>
        </w:tc>
      </w:tr>
      <w:tr>
        <w:trPr>
          <w:trHeight w:val="9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50,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0 00 0000 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0</w:t>
            </w:r>
          </w:p>
        </w:tc>
      </w:tr>
      <w:tr>
        <w:trPr>
          <w:trHeight w:val="4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18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5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0,0</w:t>
            </w:r>
          </w:p>
        </w:tc>
      </w:tr>
      <w:tr>
        <w:trPr>
          <w:trHeight w:val="3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 6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 2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 885,6</w:t>
            </w:r>
          </w:p>
        </w:tc>
      </w:tr>
      <w:tr>
        <w:trPr>
          <w:trHeight w:val="17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4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85,6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2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,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9 87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8 1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40 632,0</w:t>
            </w:r>
          </w:p>
        </w:tc>
      </w:tr>
      <w:tr>
        <w:trPr>
          <w:trHeight w:val="57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9 87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48 1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40 632,0</w:t>
            </w:r>
          </w:p>
        </w:tc>
      </w:tr>
      <w:tr>
        <w:trPr>
          <w:trHeight w:val="3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тации бюджетам бюджетной системы 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6 443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 36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0 247,2</w:t>
            </w:r>
          </w:p>
        </w:tc>
      </w:tr>
      <w:tr>
        <w:trPr>
          <w:trHeight w:val="5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6 39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 36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0 247,2</w:t>
            </w:r>
          </w:p>
        </w:tc>
      </w:tr>
      <w:tr>
        <w:trPr>
          <w:trHeight w:val="8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39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36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247,2</w:t>
            </w:r>
          </w:p>
        </w:tc>
      </w:tr>
      <w:tr>
        <w:trPr>
          <w:trHeight w:val="5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2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2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6 947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 418,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 521,4</w:t>
            </w:r>
          </w:p>
        </w:tc>
      </w:tr>
      <w:tr>
        <w:trPr>
          <w:trHeight w:val="22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ифрового и гуманитарного профи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169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на внедрение целевой модел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ифровой образовательной сре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общеобразовательных организациях и профессиона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210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644,2</w:t>
            </w:r>
          </w:p>
        </w:tc>
      </w:tr>
      <w:tr>
        <w:trPr>
          <w:trHeight w:val="1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на организацию бесплатн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ячего 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85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на реализацию мероприятий по обеспечению жилье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лодых семе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97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8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держку отрасли культур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19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 388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 29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3 877,2</w:t>
            </w:r>
          </w:p>
        </w:tc>
      </w:tr>
      <w:tr>
        <w:trPr>
          <w:trHeight w:val="87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обеспечение повышения оплаты труд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которых категор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муниципальных учрежд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5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9,8</w:t>
            </w:r>
          </w:p>
        </w:tc>
      </w:tr>
      <w:tr>
        <w:trPr>
          <w:trHeight w:val="110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сохранение достигнутых показателей повышения оплаты труд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ьных категор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ов бюджетной сфер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8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73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67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44,2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проведе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питального и текущего ремон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86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2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обеспечение условий для создания центров образов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ифрового и гуманитар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филе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87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75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9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23,2</w:t>
            </w:r>
          </w:p>
        </w:tc>
      </w:tr>
      <w:tr>
        <w:trPr>
          <w:trHeight w:val="17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области на обеспече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питального ремонта и ремонта автомобильных доро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99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964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муниципальных районов на реализацию мероприятий по обеспечению жилье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101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9 59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3 41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9 863,4</w:t>
            </w:r>
          </w:p>
        </w:tc>
      </w:tr>
      <w:tr>
        <w:trPr>
          <w:trHeight w:val="6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ежемесячное денежное вознаграждение з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лассное руководст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303 05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7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6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529,8</w:t>
            </w:r>
          </w:p>
        </w:tc>
      </w:tr>
      <w:tr>
        <w:trPr>
          <w:trHeight w:val="1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осуществление полномочий по составлению (изменению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исков кандидатов в присяжные заседате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1 315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9 748,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6 333,6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1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 715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 986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 392,8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иссий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3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,0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 бюджетам муниципальных районов области на исполнение государственных полномочий п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расчету и предоставлению дотаций посел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5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8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3,9</w:t>
            </w:r>
          </w:p>
        </w:tc>
      </w:tr>
      <w:tr>
        <w:trPr>
          <w:trHeight w:val="14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министративных комисс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8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27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опеке и попечительству в отношении несовершеннолет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9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8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8,4</w:t>
            </w:r>
          </w:p>
        </w:tc>
      </w:tr>
      <w:tr>
        <w:trPr>
          <w:trHeight w:val="15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 государственных полномочий п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0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16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пеке и попечительству в отношении совершеннолетних гражда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1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21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енсации родительской пла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2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,7</w:t>
            </w:r>
          </w:p>
        </w:tc>
      </w:tr>
      <w:tr>
        <w:trPr>
          <w:trHeight w:val="16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енсацию  родительской пла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4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9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храной труд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5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13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сидий на оплату жилого пом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6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6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31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2,3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 предоставлени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7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28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78,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78,6</w:t>
            </w:r>
          </w:p>
        </w:tc>
      </w:tr>
      <w:tr>
        <w:trPr>
          <w:trHeight w:val="189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астичное финансир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8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8,2</w:t>
            </w:r>
          </w:p>
        </w:tc>
      </w:tr>
      <w:tr>
        <w:trPr>
          <w:trHeight w:val="5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и предоставления 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9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инансовое обеспеч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тельной деятельности муниципальн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школь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3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62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315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074,5</w:t>
            </w:r>
          </w:p>
        </w:tc>
      </w:tr>
      <w:tr>
        <w:trPr>
          <w:trHeight w:val="19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43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4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88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 880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за счет резервного фонда Правительства обла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06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1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82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15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районов области на осуществление мероприятий  в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2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развитие системы водоснабжения, предназначенной для обеспечения водой жителей и учреждений социального обслужи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4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7 46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68 50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74 568,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2 «Перечень главных администраторов доходов бюджета Пугачевского муниципального района на 2020 год и на плановый период 2021 и 2022 годов» дополнить следующим кодом доходов: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7371"/>
      </w:tblGrid>
      <w:tr>
        <w:trPr>
          <w:trHeight w:val="16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16 01193 01 2302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</w:tbl>
    <w:p>
      <w:pPr>
        <w:pStyle w:val="Normal"/>
        <w:spacing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8 «Ведомственная структура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/>
        <w:t xml:space="preserve"> </w:t>
      </w:r>
      <w:r>
        <w:rPr/>
        <w:t>тыс. рублей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567"/>
        <w:gridCol w:w="709"/>
        <w:gridCol w:w="1916"/>
        <w:gridCol w:w="636"/>
        <w:gridCol w:w="1417"/>
        <w:gridCol w:w="1276"/>
        <w:gridCol w:w="1417"/>
      </w:tblGrid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 де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 хо 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82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2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,5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2 6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9 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1 555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 2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 4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 271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5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5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583,6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1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5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322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1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5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322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8</w:t>
            </w:r>
          </w:p>
        </w:tc>
      </w:tr>
      <w:tr>
        <w:trPr>
          <w:trHeight w:val="13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4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9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744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74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8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0,6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69,7</w:t>
            </w:r>
          </w:p>
        </w:tc>
      </w:tr>
      <w:tr>
        <w:trPr>
          <w:trHeight w:val="26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8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9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Правительств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61,2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61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33,3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33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02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9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 2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 5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 994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 7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 5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 994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 7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 5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 965,6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Правительств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9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 8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 398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9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392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9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893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2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499,8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29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7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5,6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7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5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5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25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50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4,7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53,0</w:t>
            </w:r>
          </w:p>
        </w:tc>
      </w:tr>
      <w:tr>
        <w:trPr>
          <w:trHeight w:val="5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7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51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6,2</w:t>
            </w:r>
          </w:p>
        </w:tc>
      </w:tr>
      <w:tr>
        <w:trPr>
          <w:trHeight w:val="26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6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13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45,4</w:t>
            </w:r>
          </w:p>
        </w:tc>
      </w:tr>
      <w:tr>
        <w:trPr>
          <w:trHeight w:val="15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45,4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11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1,4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1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7,4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7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7,4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8,4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60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муниципального автономного учреждения "Детский оздоровительный лагерь "Орлено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6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8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</w:tr>
      <w:tr>
        <w:trPr>
          <w:trHeight w:val="5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84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84,7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2,7</w:t>
            </w:r>
          </w:p>
        </w:tc>
      </w:tr>
      <w:tr>
        <w:trPr>
          <w:trHeight w:val="54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2,7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ройство площадки для ГТО на стадионе в г. Пугачев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работ по устройству щебеночного основания (между беговыми дорожками и забором) и резинового покрытия прямых беговых дорожек на стадионе в г.Пугачев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культуры администрации Пугачевского муниципального района 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 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 8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 382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8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382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4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360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3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360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8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8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26,3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2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8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26,3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24,7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83,4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6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34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6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2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85,4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11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Правительств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6,7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6,7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13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7,8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7,8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13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,7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,7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,7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,7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,7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,7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 6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 0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673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35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5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60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1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31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1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31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48,6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48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48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83,2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83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83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5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15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</w:tr>
      <w:tr>
        <w:trPr>
          <w:trHeight w:val="22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3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3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3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4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38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ресур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38,1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38,1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питального ремонта и ремонта  автомобильных дорог общего пользования местного значения муниципальных районов области за счет средств местного бюджета (или за счет средств муниципального дорожного фон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для утверждения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 части внесения в ЕГРН сведений по границам населенных пунктов и территориальным зо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водоснабжения, предназначенной для обеспечения водой жителей и учреждений социаль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ре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16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U0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U0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U0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5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426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70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70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70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70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5,2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5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5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3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3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22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рание  Пуг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2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79,5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9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9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9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9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1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234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,6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2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3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939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36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36,9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4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4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7,6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7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7,6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11,2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11,2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97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97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4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4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2,3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2,3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2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0,8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0,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5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6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21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1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1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6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2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2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39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39,4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36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36,3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3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3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99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9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9,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9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9,6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9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9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0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1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111,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60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60,3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5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5,6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5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685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4,7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4,7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7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0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712,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12,1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12,1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78,9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78,9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2,5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2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2,5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33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33,2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33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33,2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23 6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7 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28 859,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9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брания 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5612" w:hanging="5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5612" w:hanging="5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1 и 2022 </w:t>
      </w:r>
    </w:p>
    <w:p>
      <w:pPr>
        <w:pStyle w:val="Normal"/>
        <w:spacing w:lineRule="auto" w:line="240" w:before="0" w:after="0"/>
        <w:ind w:left="5612" w:hanging="5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тыс. рублей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567"/>
        <w:gridCol w:w="1843"/>
        <w:gridCol w:w="708"/>
        <w:gridCol w:w="1560"/>
        <w:gridCol w:w="1417"/>
        <w:gridCol w:w="1559"/>
      </w:tblGrid>
      <w:tr>
        <w:trPr>
          <w:trHeight w:val="3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-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4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 8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7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564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60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1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31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1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31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48,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48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48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83,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83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83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50,0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5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70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5,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5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5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3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9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8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36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4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4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7,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7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7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0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0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96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96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4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4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7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9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8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38,1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питального ремонта и ремонта  автомобильных дорог общего пользования местного значения муниципальных районов области за счет средств местного бюджета (или за счет средств муниципального дорож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,5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для утверждения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 части внесения в ЕГРН сведений по границам населенных пунктов и территориальным зо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9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водоснабжения, предназначенной для обеспечения водой жителей и учреждений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0 9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8 1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9 086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5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5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583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5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322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5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322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9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8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4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9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744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2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74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2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8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0,6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69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8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9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Правительств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61,2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61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33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33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02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 4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 6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 994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9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 6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 994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9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 6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 965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Правительств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 8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 398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9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392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9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8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893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2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499,8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29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7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5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7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5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5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25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50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5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4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53,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7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51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6,2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6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45,4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45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11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1,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1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7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7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7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8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60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муниципального автономного учреждения "Детский оздоровительный лагерь "Орлено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6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27,7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6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2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59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59,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56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56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3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ре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4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4,7</w:t>
            </w:r>
          </w:p>
        </w:tc>
      </w:tr>
      <w:tr>
        <w:trPr>
          <w:trHeight w:val="29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7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 3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 2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 094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4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360,8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3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360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8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8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26,3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2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8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26,3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24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83,4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6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34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6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2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85,4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Правительств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6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6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7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7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9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733,8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78,9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78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2,5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2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2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33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33,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33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33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0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353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2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2,3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2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0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16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U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U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U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4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84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84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2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2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ройство площадки для ГТО на стадионе в г. Пугачев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работ по устройству щебеночного основания (между беговыми дорожками и забором) и резинового покрытия прямых беговых дорожек на стадионе в г.Пугачев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23 6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7 9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28 859,8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ложение 10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1 и 20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лей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850"/>
        <w:gridCol w:w="1560"/>
        <w:gridCol w:w="1417"/>
        <w:gridCol w:w="1559"/>
      </w:tblGrid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 х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образования Пугачевского муниципального района на 2020 -2022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3 5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2 7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3 12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2 9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5 6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5 965,6</w:t>
            </w:r>
          </w:p>
        </w:tc>
      </w:tr>
      <w:tr>
        <w:trPr>
          <w:trHeight w:val="4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Правительства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 7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 8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 398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9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392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9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8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893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2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499,8</w:t>
            </w:r>
          </w:p>
        </w:tc>
      </w:tr>
      <w:tr>
        <w:trPr>
          <w:trHeight w:val="8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2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7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5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7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475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7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5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25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50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2 2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 5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 322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4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9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744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2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74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2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8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0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6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8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9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Правительства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4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муниципального автономного учреждения "Детский оздоровительный лагерь "Орлено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A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В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06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4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45,4</w:t>
            </w:r>
          </w:p>
        </w:tc>
      </w:tr>
      <w:tr>
        <w:trPr>
          <w:trHeight w:val="11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45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5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9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38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питального ремонта и ремонта  автомобильных дорог общего пользования местного значения муниципальных районов области за счет средств местного бюджета (или за счет средств муниципального дорожного фон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ройство площадки для ГТО на стадионе в г. Пугачев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работ по устройству щебеночного основания (между беговыми дорожками и забором) и резинового покрытия прямых беговых дорожек на стадионе в г.Пугачев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16-2020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U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U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U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 3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8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 360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 8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8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26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2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8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26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2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83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6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34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6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2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85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Правительства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4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5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876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6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1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4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457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7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1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18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9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0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0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8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 5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16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2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 5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3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845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3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51,8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5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5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8,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79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2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для утверждения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 части внесения в ЕГРН сведений по границам населенных пунктов и территориальным зо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5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1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8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8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 903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8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8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03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2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6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2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6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7,2</w:t>
            </w:r>
          </w:p>
        </w:tc>
      </w:tr>
      <w:tr>
        <w:trPr>
          <w:trHeight w:val="1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7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9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5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судебны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0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8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309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4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8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309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2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0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0,8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27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5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водоснабжения, предназначенной для обеспечения водой жителей и учреждений социаль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23 6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7 9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28 859,8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ind w:firstLine="70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. приложение 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0 год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3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1 и 2022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276"/>
        <w:gridCol w:w="1275"/>
      </w:tblGrid>
      <w:tr>
        <w:trPr>
          <w:trHeight w:val="60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 1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1 5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1 8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1 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1 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 999,5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5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бюджетных кредитов другим бюджетам бюджетной системы Российской Федерации из  бюджета муниципального района  в валюте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5000 5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для частичного покрытия дефицитов из бюджета муниципального района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бюджетных кредитов, предоставленных другим бюджетам бюджетной системы Российской Федерации из  бюджета муниципального района  в валюте Российской Федерации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5000 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 другим бюджетам бюджетной системы Российской Федерации для частичного покрытия дефицитов из бюджета муниципального района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Дополнить решение приложением 14 «Распределение иных межбюджетных трансфертов бюджетам сельских поселений на осуществление части полномочий по утверждению генеральных планов поселения, правил землепользования и застройки, утверждения подготовленной документации в части внесения в ЕГРН сведений по границам населенных пунктов и территориальным зонам на 2020 год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и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»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м сельских поселений на осуществление части полномоч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верждению генеральных планов поселения, правил землепользования и застройки, утверждения подготовленной документации в части внесения в ЕГРН сведений по границам населенных пунктов и территориальным зон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0 год </w:t>
      </w:r>
    </w:p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5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820"/>
        <w:gridCol w:w="1560"/>
        <w:gridCol w:w="850"/>
        <w:gridCol w:w="1701"/>
      </w:tblGrid>
      <w:tr>
        <w:trPr>
          <w:trHeight w:val="600" w:hRule="atLeast"/>
        </w:trPr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3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реченское М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ановское М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2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порубежское М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>
          <w:trHeight w:val="1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9,0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, разместив его на официальном сайте администрации Пугачевского муниципального района Саратовской области в информационно-теле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Пугач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  М.В.Садчиков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naumova</cp:lastModifiedBy>
  <cp:lastPrinted>2020-07-20T16:21:00Z</cp:lastPrinted>
  <dcterms:modified xsi:type="dcterms:W3CDTF">2020-10-15T07:06:00Z</dcterms:modified>
  <cp:revision>467</cp:revision>
  <dc:subject/>
  <dc:title/>
</cp:coreProperties>
</file>