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16"/>
          <w:szCs w:val="16"/>
        </w:rPr>
      </w:pPr>
      <w:r>
        <w:rPr>
          <w:rFonts w:cs="Times New Roman" w:ascii="Times New Roman" w:hAnsi="Times New Roman"/>
          <w:b/>
          <w:color w:val="262626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Собрание Пугач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от 19 июня 2020 года № 242</w:t>
      </w:r>
    </w:p>
    <w:p>
      <w:pPr>
        <w:pStyle w:val="Footer"/>
        <w:tabs>
          <w:tab w:val="left" w:pos="708" w:leader="none"/>
        </w:tabs>
        <w:rPr>
          <w:rFonts w:ascii="Times New Roman" w:hAnsi="Times New Roman" w:cs="Times New Roman"/>
          <w:b/>
          <w:b/>
          <w:bCs/>
          <w:color w:val="262626"/>
          <w:sz w:val="28"/>
          <w:szCs w:val="28"/>
          <w:lang w:val="ru-RU"/>
        </w:rPr>
      </w:pPr>
      <w:r>
        <w:rPr>
          <w:rFonts w:cs="Times New Roman"/>
          <w:b/>
          <w:bCs/>
          <w:color w:val="262626"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и дополнений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 решение Собрания Пугачевского 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го района Саратовской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ласти от 25 декабря 2019 года № 228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</w:rPr>
        <w:t xml:space="preserve">О бюджете Пугачевского 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</w:rPr>
        <w:t>муниципального района на 20</w:t>
      </w:r>
      <w:r>
        <w:rPr>
          <w:b/>
          <w:bCs/>
          <w:sz w:val="28"/>
          <w:szCs w:val="28"/>
          <w:lang w:val="ru-RU"/>
        </w:rPr>
        <w:t>20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 xml:space="preserve"> годов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статьей 19 Устава Пугачевского муниципального района, Собрание Пугачевского муниципального района Саратовской области РЕШИЛО:</w:t>
      </w:r>
    </w:p>
    <w:p>
      <w:pPr>
        <w:pStyle w:val="Footer"/>
        <w:numPr>
          <w:ilvl w:val="0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bCs/>
          <w:sz w:val="28"/>
          <w:szCs w:val="28"/>
        </w:rPr>
        <w:t xml:space="preserve">Внести в решение Собрания Пугачевского муниципального района Саратовской области от 25 декабря 2019 года № 228 «О бюджете Пугачевского муниципального района на 2020 год и на плановый период 2021 и 2022 годов» </w:t>
      </w:r>
      <w:r>
        <w:rPr>
          <w:bCs/>
          <w:sz w:val="28"/>
          <w:szCs w:val="28"/>
          <w:lang w:val="ru-RU"/>
        </w:rPr>
        <w:t>(с изменениями и дополнениями от 18 февраля 2020 года № 234 и от 6 апреля 2020 года № 238) следующие изменения и дополнения:</w:t>
      </w:r>
    </w:p>
    <w:p>
      <w:pPr>
        <w:pStyle w:val="Footer"/>
        <w:tabs>
          <w:tab w:val="clear" w:pos="708"/>
        </w:tabs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1.1. в пункте 1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1. цифры «963 472,0» заменить цифрами «982 480,8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2. цифры «979 873,4» заменить цифрами «998 882,2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2 решения Собрания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</w:t>
      </w:r>
      <w:r>
        <w:rPr>
          <w:rFonts w:cs="Times New Roman" w:ascii="Times New Roman" w:hAnsi="Times New Roman"/>
          <w:bCs/>
          <w:sz w:val="28"/>
          <w:szCs w:val="28"/>
        </w:rPr>
        <w:t>Утвердить основные характеристики бюджета Пугачевского муниципального района на 2021 год и 2022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щий объем доходов бюджета муниципального района на 2021 год в сумме 968 505,3 тыс. рублей и на 2022 год 1 074 568,5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щий объем расходов бюджета муниципального района на 2021 год в сумме 926 655,3 тыс. рублей, в том числе условно утвержденные расходы в сумме 8 916,8 тыс. рублей, и на 2022 год в сумме 1 047 569,0 тыс. рублей, в том числе условно утвержденные расходы в сумме 18 709,2 тыс. рублей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фицит бюджета муниципального района на 2021 год в сумме 41 850,0 тыс. рублей и на 2022 год в сумме 26 999,5 тыс. рублей.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 приложение 1 «Распределение доходов бюджета Пугачевского муниципального района на 2020 год и на плановый период 2021 и 2022 годов» изложить в следующей редакции:</w:t>
      </w:r>
    </w:p>
    <w:p>
      <w:pPr>
        <w:pStyle w:val="Style21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Heading1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ешению Собрания Пугачевского</w:t>
      </w:r>
    </w:p>
    <w:p>
      <w:pPr>
        <w:pStyle w:val="Heading1"/>
        <w:ind w:left="4536" w:hanging="0"/>
        <w:rPr/>
      </w:pPr>
      <w:r>
        <w:rPr>
          <w:b w:val="false"/>
          <w:sz w:val="28"/>
          <w:szCs w:val="28"/>
        </w:rPr>
        <w:t>муниципального района Саратовской област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«О бюджете Пугачевского</w:t>
      </w:r>
    </w:p>
    <w:p>
      <w:pPr>
        <w:pStyle w:val="Heading1"/>
        <w:ind w:left="4536" w:hanging="0"/>
        <w:rPr/>
      </w:pPr>
      <w:r>
        <w:rPr>
          <w:b w:val="false"/>
          <w:sz w:val="28"/>
          <w:szCs w:val="28"/>
        </w:rPr>
        <w:t>муниципального района на 20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год и на плановый период 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и 202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годов»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о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на 2020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47"/>
        <w:gridCol w:w="1297"/>
        <w:gridCol w:w="1275"/>
        <w:gridCol w:w="1134"/>
      </w:tblGrid>
      <w:tr>
        <w:trPr>
          <w:trHeight w:val="42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кода бюджетной классификации доходов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бюджетной классификации доходов</w:t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 план</w:t>
            </w:r>
          </w:p>
        </w:tc>
      </w:tr>
      <w:tr>
        <w:trPr>
          <w:trHeight w:val="27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20 год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21 год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22 год </w:t>
            </w:r>
          </w:p>
        </w:tc>
      </w:tr>
      <w:tr>
        <w:trPr>
          <w:trHeight w:val="27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 13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 3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 936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 50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 1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 308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 50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 1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 308,6</w:t>
            </w:r>
          </w:p>
        </w:tc>
      </w:tr>
      <w:tr>
        <w:trPr>
          <w:trHeight w:val="7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</w:t>
            </w:r>
          </w:p>
        </w:tc>
      </w:tr>
      <w:tr>
        <w:trPr>
          <w:trHeight w:val="6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44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3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551,1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5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5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600,0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62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5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641,1</w:t>
            </w:r>
          </w:p>
        </w:tc>
      </w:tr>
      <w:tr>
        <w:trPr>
          <w:trHeight w:val="38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1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42,2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139,0</w:t>
            </w:r>
          </w:p>
        </w:tc>
      </w:tr>
      <w:tr>
        <w:trPr>
          <w:trHeight w:val="20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1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1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969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50,0</w:t>
            </w:r>
          </w:p>
        </w:tc>
      </w:tr>
      <w:tr>
        <w:trPr>
          <w:trHeight w:val="2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70 00 0000 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,0</w:t>
            </w:r>
          </w:p>
        </w:tc>
      </w:tr>
      <w:tr>
        <w:trPr>
          <w:trHeight w:val="42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18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9000 00 0000 12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42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37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885,6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185,6</w:t>
            </w:r>
          </w:p>
        </w:tc>
      </w:tr>
      <w:tr>
        <w:trPr>
          <w:trHeight w:val="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6000 00 0000 0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00,0</w:t>
            </w:r>
          </w:p>
        </w:tc>
      </w:tr>
      <w:tr>
        <w:trPr>
          <w:trHeight w:val="3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9 98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8 1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 632,0</w:t>
            </w:r>
          </w:p>
        </w:tc>
      </w:tr>
      <w:tr>
        <w:trPr>
          <w:trHeight w:val="5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9 98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8 1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 632,0</w:t>
            </w:r>
          </w:p>
        </w:tc>
      </w:tr>
      <w:tr>
        <w:trPr>
          <w:trHeight w:val="4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 39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 3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 247,2</w:t>
            </w:r>
          </w:p>
        </w:tc>
      </w:tr>
      <w:tr>
        <w:trPr>
          <w:trHeight w:val="36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 39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 3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 247,2</w:t>
            </w:r>
          </w:p>
        </w:tc>
      </w:tr>
      <w:tr>
        <w:trPr>
          <w:trHeight w:val="9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5001 05 0000 1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 39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 3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 247,2</w:t>
            </w:r>
          </w:p>
        </w:tc>
      </w:tr>
      <w:tr>
        <w:trPr>
          <w:trHeight w:val="66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 58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4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521,4</w:t>
            </w:r>
          </w:p>
        </w:tc>
      </w:tr>
      <w:tr>
        <w:trPr>
          <w:trHeight w:val="27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169 05 0000 1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3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рганизациях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210 05 0000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644,2</w:t>
            </w:r>
          </w:p>
        </w:tc>
      </w:tr>
      <w:tr>
        <w:trPr>
          <w:trHeight w:val="2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304 05 0000 15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68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 </w:t>
            </w:r>
          </w:p>
        </w:tc>
      </w:tr>
      <w:tr>
        <w:trPr>
          <w:trHeight w:val="6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497 05 0000 1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8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519 05 0000 1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00 1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 02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2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 877,2</w:t>
            </w:r>
          </w:p>
        </w:tc>
      </w:tr>
      <w:tr>
        <w:trPr>
          <w:trHeight w:val="109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75 1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90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9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909,8</w:t>
            </w:r>
          </w:p>
        </w:tc>
      </w:tr>
      <w:tr>
        <w:trPr>
          <w:trHeight w:val="8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78 1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36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6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44,2</w:t>
            </w:r>
          </w:p>
        </w:tc>
      </w:tr>
      <w:tr>
        <w:trPr>
          <w:trHeight w:val="111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86 1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2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 </w:t>
            </w:r>
          </w:p>
        </w:tc>
      </w:tr>
      <w:tr>
        <w:trPr>
          <w:trHeight w:val="8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87 1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7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923,2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99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9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101 15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 </w:t>
            </w:r>
          </w:p>
        </w:tc>
      </w:tr>
      <w:tr>
        <w:trPr>
          <w:trHeight w:val="41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60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 4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9 863,4</w:t>
            </w:r>
          </w:p>
        </w:tc>
      </w:tr>
      <w:tr>
        <w:trPr>
          <w:trHeight w:val="6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1 05 0000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6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529,8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0 15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 65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9 74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 333,6</w:t>
            </w:r>
          </w:p>
        </w:tc>
      </w:tr>
      <w:tr>
        <w:trPr>
          <w:trHeight w:val="110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1 1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 3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7 9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 392,8</w:t>
            </w:r>
          </w:p>
        </w:tc>
      </w:tr>
      <w:tr>
        <w:trPr>
          <w:trHeight w:val="27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3 1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5,0</w:t>
            </w:r>
          </w:p>
        </w:tc>
      </w:tr>
      <w:tr>
        <w:trPr>
          <w:trHeight w:val="2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7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93,9</w:t>
            </w:r>
          </w:p>
        </w:tc>
      </w:tr>
      <w:tr>
        <w:trPr>
          <w:trHeight w:val="8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8 15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,7</w:t>
            </w:r>
          </w:p>
        </w:tc>
      </w:tr>
      <w:tr>
        <w:trPr>
          <w:trHeight w:val="29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9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58,4</w:t>
            </w:r>
          </w:p>
        </w:tc>
      </w:tr>
      <w:tr>
        <w:trPr>
          <w:trHeight w:val="162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я гражданам субсидий на оплату жилого помещения и коммунальных услуг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0 15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,7</w:t>
            </w:r>
          </w:p>
        </w:tc>
      </w:tr>
      <w:tr>
        <w:trPr>
          <w:trHeight w:val="2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по осуществлению деятель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опеке и попечительству в отношении совершеннолетних граждан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1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,7</w:t>
            </w:r>
          </w:p>
        </w:tc>
      </w:tr>
      <w:tr>
        <w:trPr>
          <w:trHeight w:val="7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2 15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7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,7</w:t>
            </w:r>
          </w:p>
        </w:tc>
      </w:tr>
      <w:tr>
        <w:trPr>
          <w:trHeight w:val="16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4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50,9</w:t>
            </w:r>
          </w:p>
        </w:tc>
      </w:tr>
      <w:tr>
        <w:trPr>
          <w:trHeight w:val="126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5 15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,7</w:t>
            </w:r>
          </w:p>
        </w:tc>
      </w:tr>
      <w:tr>
        <w:trPr>
          <w:trHeight w:val="11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6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4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02,3</w:t>
            </w:r>
          </w:p>
        </w:tc>
      </w:tr>
      <w:tr>
        <w:trPr>
          <w:trHeight w:val="20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7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978,6</w:t>
            </w:r>
          </w:p>
        </w:tc>
      </w:tr>
      <w:tr>
        <w:trPr>
          <w:trHeight w:val="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8 15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7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7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78,2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9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,0</w:t>
            </w:r>
          </w:p>
        </w:tc>
      </w:tr>
      <w:tr>
        <w:trPr>
          <w:trHeight w:val="14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37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 2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 3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 074,5</w:t>
            </w:r>
          </w:p>
        </w:tc>
      </w:tr>
      <w:tr>
        <w:trPr>
          <w:trHeight w:val="5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43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5</w:t>
            </w:r>
          </w:p>
        </w:tc>
      </w:tr>
      <w:tr>
        <w:trPr>
          <w:trHeight w:val="3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0000 00 0000 00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6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0 0000 1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6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15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20 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сего доходов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82 48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68 50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74568,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8 «Ведомственная структура расходов бюджета Пугачевского муниципального района на 2020 год и на плановый период 2021 и 2022 годов» изложить в следующей редакции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8 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Саратовской области 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0 год и на плановый период 2021 и 2022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567"/>
        <w:gridCol w:w="567"/>
        <w:gridCol w:w="1418"/>
        <w:gridCol w:w="567"/>
        <w:gridCol w:w="1276"/>
        <w:gridCol w:w="1275"/>
        <w:gridCol w:w="1276"/>
      </w:tblGrid>
      <w:tr>
        <w:trPr>
          <w:trHeight w:val="8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 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рас хо 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0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сельского хозяйства администрации Пугачевского муниципального района Саратовской област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82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2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</w:tr>
      <w:tr>
        <w:trPr>
          <w:trHeight w:val="4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образования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9 4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9 7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1 555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 6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 4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 271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 3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 5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 583,6</w:t>
            </w:r>
          </w:p>
        </w:tc>
      </w:tr>
      <w:tr>
        <w:trPr>
          <w:trHeight w:val="4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 9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 5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322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 9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 5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322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8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9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9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744,2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2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3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074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2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3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074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8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9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673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0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00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7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69,7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7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69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8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6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330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39,4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61,2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61,2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33,3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33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02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,5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 3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 5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 994,2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 5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 5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 994,2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 5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 5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 965,6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 6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 8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 398,2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3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 9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 392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3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 9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 392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 4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 8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893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 9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0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 499,8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9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9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9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2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475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2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475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5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25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7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50,2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9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N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N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N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</w:tr>
      <w:tr>
        <w:trPr>
          <w:trHeight w:val="1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3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14,7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753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7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951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06,2</w:t>
            </w:r>
          </w:p>
        </w:tc>
      </w:tr>
      <w:tr>
        <w:trPr>
          <w:trHeight w:val="9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06,2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7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7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7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6,2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6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6,2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45,4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6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45,4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8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7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8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7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8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7,4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</w:tr>
      <w:tr>
        <w:trPr>
          <w:trHeight w:val="5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1,4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1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7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7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7,4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28,4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0,2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6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8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84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84,7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2,7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2,7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сети спортивных сооружений в Пугачевском муниципальном районе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работ по устройству щебеночного основания (между беговыми дорожками и забором) и резинового покрытия прямых беговых дорожек на стадионе в г.Пугачев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дел культуры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 48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 8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 382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48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8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382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5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8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360,8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4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8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360,8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6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8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26,3</w:t>
            </w:r>
          </w:p>
        </w:tc>
      </w:tr>
      <w:tr>
        <w:trPr>
          <w:trHeight w:val="5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9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8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26,3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24,7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24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41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83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5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0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34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5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0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34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3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7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949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85,4</w:t>
            </w:r>
          </w:p>
        </w:tc>
      </w:tr>
      <w:tr>
        <w:trPr>
          <w:trHeight w:val="4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4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Государственная поддержка муниципальных учреждений культуры, находящихся на территории сельских посел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6,7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6,7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0,2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0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0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8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8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8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57,8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57,8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4,2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4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4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22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22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22,6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0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и проведение культурно-массовых мероприяти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мероприятий, посвященных государственным праздникам, значимым событиям общества, российской культуры и развитию культурного сотруднич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7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7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7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7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7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7</w:t>
            </w:r>
          </w:p>
        </w:tc>
      </w:tr>
      <w:tr>
        <w:trPr>
          <w:trHeight w:val="4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 0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 7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 673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2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35,2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4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60,3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9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931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9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931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48,6</w:t>
            </w:r>
          </w:p>
        </w:tc>
      </w:tr>
      <w:tr>
        <w:trPr>
          <w:trHeight w:val="8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48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48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3,2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3,2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3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</w:tr>
      <w:tr>
        <w:trPr>
          <w:trHeight w:val="5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1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</w:tr>
      <w:tr>
        <w:trPr>
          <w:trHeight w:val="18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</w:tr>
      <w:tr>
        <w:trPr>
          <w:trHeight w:val="5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членов избиратель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2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2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2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38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9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38,1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0-2022 годы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9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38,1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9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D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D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D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питального ремонта и ремонта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S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S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S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U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U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U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мещение социально значимой информации в печатных средствах массовой информации, учрежденных органами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4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426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70,5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70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70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70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5,2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5,2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5,2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3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3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3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18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брание Пуга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2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5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о-счетная комиссия Пуга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79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9,5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9,5</w:t>
            </w:r>
          </w:p>
        </w:tc>
      </w:tr>
      <w:tr>
        <w:trPr>
          <w:trHeight w:val="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9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9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,1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,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,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2,4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2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2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00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0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34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4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4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4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4,6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4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4,6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8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939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4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36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4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36,9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4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4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7,6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7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7,6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11,2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1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11,2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6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97,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6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97,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4,1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4,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19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6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2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2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2,3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2,3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2,3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5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60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60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4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6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821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21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21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6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,2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,2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,2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7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8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39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39,4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36,3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36,3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3,1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3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7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5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599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9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9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9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9,6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9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9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0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1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111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60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60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5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5,6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5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5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4,7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4,7</w:t>
            </w:r>
          </w:p>
        </w:tc>
      </w:tr>
      <w:tr>
        <w:trPr>
          <w:trHeight w:val="22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</w:tr>
      <w:tr>
        <w:trPr>
          <w:trHeight w:val="7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12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,7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9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8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Финансово-хозяйственная служба отдела культуры администрац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8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4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712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712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712,1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8,9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8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62,5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62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62,5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33,2</w:t>
            </w:r>
          </w:p>
        </w:tc>
      </w:tr>
      <w:tr>
        <w:trPr>
          <w:trHeight w:val="1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33,2</w:t>
            </w:r>
          </w:p>
        </w:tc>
      </w:tr>
      <w:tr>
        <w:trPr>
          <w:trHeight w:val="8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33,2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33,2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8 8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7 7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28859,8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9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0 год и на плановый период 2021 и 2022 годов»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 муниципального района Саратовской области 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плановый период 2021 и 2022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67"/>
        <w:gridCol w:w="1418"/>
        <w:gridCol w:w="708"/>
        <w:gridCol w:w="1134"/>
        <w:gridCol w:w="1134"/>
        <w:gridCol w:w="1134"/>
      </w:tblGrid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-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раз-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рас-хо-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</w:tr>
      <w:tr>
        <w:trPr>
          <w:trHeight w:val="40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 0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 7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 564,5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4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60,3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931,8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931,8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48,6</w:t>
            </w:r>
          </w:p>
        </w:tc>
      </w:tr>
      <w:tr>
        <w:trPr>
          <w:trHeight w:val="8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48,6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48,6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3,2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3,2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3,2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1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5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1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5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70,5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5,2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5,2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5,2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3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3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3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9,5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,1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,1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,1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2,4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2,4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2,4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членов избиратель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2 00 0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2 00 0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2 00 0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536,5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4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4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7,6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7,6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7,6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10,8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10,8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96,7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96,7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4,1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4,1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19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 7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9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082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0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0-2022 годы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9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38,1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9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D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D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D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питального ремонта и ремонта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S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S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S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18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8 1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8 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9 086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 3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 5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 583,6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 9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 5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322,4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 9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 5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322,4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8</w:t>
            </w:r>
          </w:p>
        </w:tc>
      </w:tr>
      <w:tr>
        <w:trPr>
          <w:trHeight w:val="12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9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9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744,2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2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3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074,5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2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3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074,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8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9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673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00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7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6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69,7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7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6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69,7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8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6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330,3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39,4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61,2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61,2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33,3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33,3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02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,5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9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,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 6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 6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 994,2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 8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 6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 994,2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 8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 6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 965,6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 6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 8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 398,2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3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 9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 392,8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3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 9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 392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 4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 8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893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 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0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 499,8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9,8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9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9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2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475,6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2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475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5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25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7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50,2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3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14,7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4,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753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76,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7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951,6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06,2</w:t>
            </w:r>
          </w:p>
        </w:tc>
      </w:tr>
      <w:tr>
        <w:trPr>
          <w:trHeight w:val="8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06,2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7,5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7,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7,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6,2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6,2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6,2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</w:tr>
      <w:tr>
        <w:trPr>
          <w:trHeight w:val="7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 Развитие детско-юношеского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45,4</w:t>
            </w:r>
          </w:p>
        </w:tc>
      </w:tr>
      <w:tr>
        <w:trPr>
          <w:trHeight w:val="9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45,4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6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7,4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7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7,4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1,4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1,4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7,4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7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7,4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28,4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0,2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6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6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8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8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6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9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27,7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6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6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,2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,2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,2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</w:tr>
      <w:tr>
        <w:trPr>
          <w:trHeight w:val="7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01,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7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59,6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182,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7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59,6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56,5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56,5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3,1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3,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4,7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4,7</w:t>
            </w:r>
          </w:p>
        </w:tc>
      </w:tr>
      <w:tr>
        <w:trPr>
          <w:trHeight w:val="22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12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,7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,6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,6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 3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 2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8 094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 5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8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360,8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4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8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360,8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6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8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26,3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8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26,3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24,7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24,7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41,3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83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5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34,8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5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34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7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949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85,4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8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4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Государственная поддержка муниципальных учреждений культуры, находящихся на территории сельских посел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6,7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6,7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0,2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0,2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0,2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8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8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8,0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57,8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57,8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4,2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4,2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4,2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22,6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22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22,6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0</w:t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и проведение культурно-массовых мероприяти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мероприятий, посвященных государственным праздникам, значимым событиям общества, российской культуры и развитию культурного сотруднич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7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733,8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8,9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8,9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62,5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62,5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62,5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</w:tr>
      <w:tr>
        <w:trPr>
          <w:trHeight w:val="7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7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7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7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7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7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33,2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33,2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33,2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33,2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 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0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353,2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2,3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2,3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2,3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2,3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5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5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60,8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60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U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U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U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8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2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284,7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84,7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2,7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2,7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0,0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</w:tr>
      <w:tr>
        <w:trPr>
          <w:trHeight w:val="4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сети спортивных сооружений в Пугачевском муниципальном районе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работ по устройству щебеночного основания (между беговыми дорожками и забором) и резинового покрытия прямых беговых дорожек на стадионе в г.Пугачев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93,9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8 8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7 7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28859,8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10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0 год и на плановый период 2021 и 2022 годов»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0 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Пугачевского муниципального района 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ратовской области «О бюджете Пугачевского муниципального района на 2020 год и плановый период 2021 и 2022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0 год и на плановый период 2021 и 2022 год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8"/>
        <w:gridCol w:w="708"/>
        <w:gridCol w:w="1134"/>
        <w:gridCol w:w="1134"/>
        <w:gridCol w:w="1134"/>
      </w:tblGrid>
      <w:tr>
        <w:trPr>
          <w:trHeight w:val="30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рас 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6 6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2 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3 128,4</w:t>
            </w:r>
          </w:p>
        </w:tc>
      </w:tr>
      <w:tr>
        <w:trPr>
          <w:trHeight w:val="4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8 8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5 6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5 965,6</w:t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6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 6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 8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 398,2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3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 9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 392,8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3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 9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 392,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 4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 8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893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 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0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 499,8</w:t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9,8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9,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29,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2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475,6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2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475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5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25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7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50,2</w:t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N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8 9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3 5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 322,4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8</w:t>
            </w:r>
          </w:p>
        </w:tc>
      </w:tr>
      <w:tr>
        <w:trPr>
          <w:trHeight w:val="10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6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9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9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744,2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2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3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074,5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2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3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074,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8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9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673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00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7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6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69,7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7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6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69,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8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6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330,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39,4</w:t>
            </w:r>
          </w:p>
        </w:tc>
      </w:tr>
      <w:tr>
        <w:trPr>
          <w:trHeight w:val="4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601,8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3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6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978,6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</w:tr>
      <w:tr>
        <w:trPr>
          <w:trHeight w:val="10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3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14,7</w:t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58,4</w:t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A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В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4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2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006,2</w:t>
            </w:r>
          </w:p>
        </w:tc>
      </w:tr>
      <w:tr>
        <w:trPr>
          <w:trHeight w:val="12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06,2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7,5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7,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7,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6,2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6,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6,2</w:t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Г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4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945,4</w:t>
            </w:r>
          </w:p>
        </w:tc>
      </w:tr>
      <w:tr>
        <w:trPr>
          <w:trHeight w:val="12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45,4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6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7,4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7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7,4</w:t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0-2022 годы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 9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6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638,1</w:t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1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9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D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D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D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питального ремонта и ремонта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S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S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S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сети спортивных сооружений в Пугачевском муниципальном районе на 2020 г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работ по устройству щебеночного основания (между беговыми дорожками и забором) и резинового покрытия прямых беговых дорожек на стадионе в г.Пугачев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16-2020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3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U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U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U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культуры Пугачевского муниципального района на 2020-2022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 4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 8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 360,8</w:t>
            </w:r>
          </w:p>
        </w:tc>
      </w:tr>
      <w:tr>
        <w:trPr>
          <w:trHeight w:val="4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 6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 8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026,3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8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26,3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24,7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24,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41,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83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5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34,8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5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34,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7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949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85,4</w:t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8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4</w:t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Государственная поддержка муниципальных учреждений культуры, находящихся на территории сельских поселен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2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5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876,7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6,7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0,2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0,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0,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8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8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8,0</w:t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457,8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57,8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4,2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4,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4,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22,6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22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22,6</w:t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и проведение культурно-массовых мероприятий в Пугачевском муниципальном район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мероприятий, посвященных государственным праздникам, значимым событиям общества, российской культуры и развитию культурного сотрудниче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6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6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618,4</w:t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18,4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09,8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1,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1,3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08,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50,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8,3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6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2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,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 5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 5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 167,5</w:t>
            </w:r>
          </w:p>
        </w:tc>
      </w:tr>
      <w:tr>
        <w:trPr>
          <w:trHeight w:val="4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2,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членов избиратель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2 00 0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2 00 0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2 00 01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 9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 3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 845,2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8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9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251,8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6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9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251,8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6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9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251,8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8,5</w:t>
            </w:r>
          </w:p>
        </w:tc>
      </w:tr>
      <w:tr>
        <w:trPr>
          <w:trHeight w:val="5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8,5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8,5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79,5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,1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,1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,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2,4</w:t>
            </w:r>
          </w:p>
        </w:tc>
      </w:tr>
      <w:tr>
        <w:trPr>
          <w:trHeight w:val="1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2,4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2,4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3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361,9</w:t>
            </w:r>
          </w:p>
        </w:tc>
      </w:tr>
      <w:tr>
        <w:trPr>
          <w:trHeight w:val="16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8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862,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8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862,0</w:t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 1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 8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 903,6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0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8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903,6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2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1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086,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2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1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086,4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17,2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17,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3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5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09,6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 8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309,5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 4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309,5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1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2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5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2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2,3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5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60,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60,8</w:t>
            </w:r>
          </w:p>
        </w:tc>
      </w:tr>
      <w:tr>
        <w:trPr>
          <w:trHeight w:val="84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</w:tr>
      <w:tr>
        <w:trPr>
          <w:trHeight w:val="5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,7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,6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8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 3 00 78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на 2020 г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19-2020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58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8 8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7 7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28 859,8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right="-2" w:firstLine="720"/>
        <w:rPr>
          <w:bCs/>
          <w:szCs w:val="28"/>
        </w:rPr>
      </w:pPr>
      <w:r>
        <w:rPr>
          <w:color w:val="000000"/>
          <w:szCs w:val="28"/>
        </w:rPr>
        <w:t>1.7. приложение 16 «</w:t>
      </w:r>
      <w:r>
        <w:rPr>
          <w:szCs w:val="28"/>
        </w:rPr>
        <w:t xml:space="preserve">Смета доходов и расходов муниципального дорожного фонда Пугачевского муниципального района Саратовской области на 2020 год и на плановый период 2021 и 2022 годов» </w:t>
      </w:r>
      <w:r>
        <w:rPr>
          <w:color w:val="000000"/>
          <w:szCs w:val="28"/>
        </w:rPr>
        <w:t>изложить в следующей редакции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6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Саратовской области «О бюджете Пугачевского 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center"/>
        <w:rPr/>
      </w:pPr>
      <w:r>
        <w:rPr>
          <w:szCs w:val="28"/>
        </w:rPr>
        <w:t xml:space="preserve">Смета доходов и расходов муниципального дорожного фонда Пугачевского муниципального района Саратовской области </w:t>
      </w:r>
    </w:p>
    <w:p>
      <w:pPr>
        <w:pStyle w:val="Style20"/>
        <w:jc w:val="center"/>
        <w:rPr>
          <w:szCs w:val="28"/>
        </w:rPr>
      </w:pPr>
      <w:r>
        <w:rPr>
          <w:szCs w:val="28"/>
        </w:rPr>
        <w:t>на 2020 год и на плановый период 2021 и 2022 годов</w:t>
      </w:r>
    </w:p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ind w:firstLine="7371"/>
        <w:rPr/>
      </w:pPr>
      <w:r>
        <w:rPr>
          <w:szCs w:val="28"/>
        </w:rPr>
        <w:t xml:space="preserve"> </w:t>
      </w:r>
      <w:r>
        <w:rPr/>
        <w:t>тыс. рублей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134"/>
        <w:gridCol w:w="1134"/>
        <w:gridCol w:w="1134"/>
        <w:gridCol w:w="803"/>
      </w:tblGrid>
      <w:tr>
        <w:trPr>
          <w:trHeight w:val="30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е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 год</w:t>
            </w:r>
          </w:p>
        </w:tc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Доходы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 0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000,0</w:t>
            </w:r>
          </w:p>
        </w:tc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54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таток средств фонда на 1 января очередного финансового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ства бюджета Пугачевского муниципального района в размере прогнозируемых средств о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-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х на территории Российской Федерации, подлежащих зачислению в 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000,0</w:t>
            </w:r>
          </w:p>
        </w:tc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color w:val="000000"/>
                <w:sz w:val="20"/>
              </w:rPr>
              <w:t>- иных поступлений в местный бюджет, утвержденных решением представительного органа муниципального образования, предусматривающим создание муниципального дорожного фонда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 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000000"/>
                <w:sz w:val="20"/>
              </w:rPr>
              <w:t>- налоговых, неналоговых доходов (за исключением предусмотренных в п.1.2.1. настоящей сметы), направляемых по решению Собрания Пугачевского муниципального района в пределах сумм в рамках софинансирования, предусматривающим создание муниципального дорож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000000"/>
                <w:sz w:val="20"/>
              </w:rPr>
              <w:t>- субсидии из бюджетов бюджетной системы Российской Федерации на финансовое обеспечение дорожной деятельности в отношении автомобильных дорог,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 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000000"/>
                <w:sz w:val="20"/>
              </w:rPr>
              <w:t>- иные межбюджетные трансферты из бюджетов бюджетной системы Российской Федерации на финансовое обеспечение дорожной деятельности в отношении автомобильных дорог,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2" w:hanging="142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2" w:hanging="142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сходы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 0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000,0</w:t>
            </w:r>
          </w:p>
        </w:tc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питальный ремонт и ремонт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 9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держание действующей сети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 7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 3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 338,1</w:t>
            </w:r>
          </w:p>
        </w:tc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 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 3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 361,9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и внутреннего финансирования дефицита бюджета муниципального район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едиты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едиты от других бюджетов бюджетной систем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настоящее решение, разместив его на официальном сайте администрации Пугачевского муниципального района Саратовской области в информационно-теле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со дня его официального опублик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гачевского муниципального района </w:t>
        <w:tab/>
        <w:tab/>
        <w:tab/>
        <w:t>П.Н.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>М.В.Садчиков</w:t>
      </w:r>
      <w:r>
        <w:rPr>
          <w:b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26:00Z</dcterms:created>
  <dc:creator>vodolazova</dc:creator>
  <dc:description/>
  <cp:keywords/>
  <dc:language>en-US</dc:language>
  <cp:lastModifiedBy>Sobr</cp:lastModifiedBy>
  <cp:lastPrinted>2020-06-19T16:29:00Z</cp:lastPrinted>
  <dcterms:modified xsi:type="dcterms:W3CDTF">2020-06-22T10:13:00Z</dcterms:modified>
  <cp:revision>7</cp:revision>
  <dc:subject/>
  <dc:title/>
</cp:coreProperties>
</file>