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9pt;margin-top:4.4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628026" r:id="rId2"/>
        </w:object>
      </w: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июля 2021 года № 296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20 года № 272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31 марта 2021 года № 284 и от 25 мая 2021 года № 290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106 826,9» заменить цифрами «1 130 575,2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2. цифры «1 090 733,8» заменить цифрами «1 114 482,1»;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ru-RU"/>
        </w:rPr>
        <w:t>в пункте 2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1. цифры «1 007 010,5» и цифры «1 020 549,3» заменить цифрами «1 007 041,1» и цифрами «1 020 579,9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980 011,0» и цифры «1 020 549,3» заменить цифрами «980 041,6» и цифрами «1 020 579,9» соответственно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400"/>
        <w:gridCol w:w="1460"/>
        <w:gridCol w:w="1500"/>
      </w:tblGrid>
      <w:tr>
        <w:trPr>
          <w:trHeight w:val="39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классификации доходов 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точненный план</w:t>
            </w:r>
          </w:p>
        </w:tc>
      </w:tr>
      <w:tr>
        <w:trPr>
          <w:trHeight w:val="3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23 год</w:t>
            </w:r>
          </w:p>
        </w:tc>
      </w:tr>
      <w:tr>
        <w:trPr>
          <w:trHeight w:val="1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 50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 5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7 919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 03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 03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 7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0 388,1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74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895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 97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9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571,8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7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52,8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,0</w:t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0,0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5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253,5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19,0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3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6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6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0,0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0,0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8 0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 46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2 660,9</w:t>
            </w:r>
          </w:p>
        </w:tc>
      </w:tr>
      <w:tr>
        <w:trPr>
          <w:trHeight w:val="12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8 04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 466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2 660,9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 40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73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 5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738,7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до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9999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 66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999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6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 65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56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238,7</w:t>
            </w:r>
          </w:p>
        </w:tc>
      </w:tr>
      <w:tr>
        <w:trPr>
          <w:trHeight w:val="1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реализацию мероприят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у сельски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3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создание (обновлени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териально-технической баз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3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</w:tr>
      <w:tr>
        <w:trPr>
          <w:trHeight w:val="23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внедрение целевой модел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фровой образовательно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3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25,6</w:t>
            </w:r>
          </w:p>
        </w:tc>
      </w:tr>
      <w:tr>
        <w:trPr>
          <w:trHeight w:val="2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организацию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ячего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4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0,8</w:t>
            </w:r>
          </w:p>
        </w:tc>
      </w:tr>
      <w:tr>
        <w:trPr>
          <w:trHeight w:val="3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реализацию мероприятий по содействию созда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вых мест в образовательных организация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1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 84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 77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 164,3</w:t>
            </w:r>
          </w:p>
        </w:tc>
      </w:tr>
      <w:tr>
        <w:trPr>
          <w:trHeight w:val="21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сохра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стигнут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ей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4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138,3</w:t>
            </w:r>
          </w:p>
        </w:tc>
      </w:tr>
      <w:tr>
        <w:trPr>
          <w:trHeight w:val="18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усло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я центров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2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функционир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нтров образования естественно-научной и технологической направлен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</w:tr>
      <w:tr>
        <w:trPr>
          <w:trHeight w:val="2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недр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ов цифровой образовательной среды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1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2</w:t>
            </w:r>
          </w:p>
        </w:tc>
      </w:tr>
      <w:tr>
        <w:trPr>
          <w:trHeight w:val="10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2 96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 36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 833,5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1 45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 72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 196,2</w:t>
            </w:r>
          </w:p>
        </w:tc>
      </w:tr>
      <w:tr>
        <w:trPr>
          <w:trHeight w:val="20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18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35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</w:tr>
      <w:tr>
        <w:trPr>
          <w:trHeight w:val="2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</w:tr>
      <w:tr>
        <w:trPr>
          <w:trHeight w:val="20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1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</w:tr>
      <w:tr>
        <w:trPr>
          <w:trHeight w:val="14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2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9</w:t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71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ое рук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46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02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02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6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0,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4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9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54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6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19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8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35303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600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30 57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7 04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0 579,9</w:t>
            </w:r>
          </w:p>
        </w:tc>
      </w:tr>
    </w:tbl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709"/>
        <w:gridCol w:w="1843"/>
        <w:gridCol w:w="709"/>
        <w:gridCol w:w="1417"/>
        <w:gridCol w:w="1276"/>
        <w:gridCol w:w="1276"/>
      </w:tblGrid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2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7 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 0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8 93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 8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 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667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8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8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 6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815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1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848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3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46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1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3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821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6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123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2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74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2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4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4 4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5612" w:hanging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5612" w:hanging="5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</w:t>
      </w:r>
    </w:p>
    <w:p>
      <w:pPr>
        <w:pStyle w:val="Normal"/>
        <w:spacing w:lineRule="auto" w:line="240" w:before="0" w:after="0"/>
        <w:ind w:left="5612" w:hanging="5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09"/>
        <w:gridCol w:w="1843"/>
        <w:gridCol w:w="708"/>
        <w:gridCol w:w="1540"/>
        <w:gridCol w:w="1437"/>
        <w:gridCol w:w="1276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 73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 7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 073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8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79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4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3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8,2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6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43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9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8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3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6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82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0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5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84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54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1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18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1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828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 39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37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074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31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4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4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4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4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5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5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5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5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6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7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6 621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 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1 08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89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572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63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 63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572,6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5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5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5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3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 824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156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71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71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1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1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51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1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62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89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83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 7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 209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 3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 1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3 24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568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 740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 37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 696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1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1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24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 94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27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9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4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703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4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4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9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4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5 49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94,8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3 1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3 1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3 1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6,2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0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5 65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49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5 03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5 03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25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15 03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25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958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958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52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76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76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4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0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43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9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13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5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9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8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75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7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87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3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1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05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84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8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27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5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12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8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48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1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2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44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4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4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4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6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95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3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44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7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3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1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71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7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7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4</w:t>
            </w:r>
          </w:p>
        </w:tc>
      </w:tr>
      <w:tr>
        <w:trPr>
          <w:trHeight w:val="2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 42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 5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 68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134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30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7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9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1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22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1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0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1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4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9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94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9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4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0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5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0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1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1,8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5</w:t>
            </w:r>
          </w:p>
        </w:tc>
      </w:tr>
      <w:tr>
        <w:trPr>
          <w:trHeight w:val="1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40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9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8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73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1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12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 096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59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5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2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9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9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8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3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3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4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2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2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2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2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2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24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4 48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708"/>
        <w:gridCol w:w="1580"/>
        <w:gridCol w:w="1397"/>
        <w:gridCol w:w="1418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0 65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6 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 165,8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7 56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 740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37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 18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 18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4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94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9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 49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1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1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 1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 65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 03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 03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 03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4 64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824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71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71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1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1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2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1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95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52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4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10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84,5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12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8,5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31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4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30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99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9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1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1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0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1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9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1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50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5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18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104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48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9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5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2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2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938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998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50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98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1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12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08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14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052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28,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731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3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81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4</w:t>
            </w:r>
          </w:p>
        </w:tc>
      </w:tr>
      <w:tr>
        <w:trPr>
          <w:trHeight w:val="22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41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79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99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8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14 48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47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        А.В. Янин</w:t>
      </w:r>
    </w:p>
    <w:sectPr>
      <w:footerReference w:type="default" r:id="rId4"/>
      <w:footerReference w:type="first" r:id="rId5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1-07-23T14:48:00Z</cp:lastPrinted>
  <dcterms:modified xsi:type="dcterms:W3CDTF">2021-08-02T09:27:00Z</dcterms:modified>
  <cp:revision>653</cp:revision>
  <dc:subject/>
  <dc:title/>
</cp:coreProperties>
</file>