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object w:dxaOrig="1692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5pt;margin-top:-36.7pt;width:59.1pt;height: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9179175" r:id="rId2"/>
        </w:objec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  <w:t>Собрание Пугаче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  <w:t>Р Е Ш Е Н И Е</w:t>
      </w:r>
    </w:p>
    <w:p>
      <w:pPr>
        <w:pStyle w:val="Normal"/>
        <w:widowControl w:val="false"/>
        <w:tabs>
          <w:tab w:val="clear" w:pos="708"/>
          <w:tab w:val="left" w:pos="35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т 26 декабря 2022 года № 75</w:t>
      </w:r>
    </w:p>
    <w:p>
      <w:pPr>
        <w:pStyle w:val="Normal"/>
        <w:widowControl w:val="false"/>
        <w:tabs>
          <w:tab w:val="clear" w:pos="708"/>
          <w:tab w:val="left" w:pos="35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и дополнений в решение Собрания Пугачевского  муниципального района Саратовской области от 7 декабря 2022 года № 69 «</w:t>
      </w:r>
      <w:r>
        <w:rPr>
          <w:b/>
          <w:bCs/>
          <w:sz w:val="28"/>
          <w:szCs w:val="28"/>
        </w:rPr>
        <w:t>О бюджете Пугачевского муниципального района на 20</w:t>
      </w:r>
      <w:r>
        <w:rPr>
          <w:b/>
          <w:bCs/>
          <w:sz w:val="28"/>
          <w:szCs w:val="28"/>
          <w:lang w:val="ru-RU"/>
        </w:rPr>
        <w:t>23</w:t>
      </w:r>
      <w:r>
        <w:rPr>
          <w:b/>
          <w:bCs/>
          <w:sz w:val="28"/>
          <w:szCs w:val="28"/>
        </w:rPr>
        <w:t xml:space="preserve"> год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и н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лановый период 20</w:t>
      </w:r>
      <w:r>
        <w:rPr>
          <w:b/>
          <w:bCs/>
          <w:sz w:val="28"/>
          <w:szCs w:val="28"/>
          <w:lang w:val="ru-RU"/>
        </w:rPr>
        <w:t>24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годов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статьей 19 Устава Пугачевского муниципального района, Собрание Пугачевского муниципального района Саратовской области РЕШИЛО:</w:t>
      </w:r>
    </w:p>
    <w:p>
      <w:pPr>
        <w:pStyle w:val="Footer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нести в решение Собрания Пугачевского муниципального района Саратовской области от 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декабря 20</w:t>
      </w:r>
      <w:r>
        <w:rPr>
          <w:bCs/>
          <w:sz w:val="28"/>
          <w:szCs w:val="28"/>
          <w:lang w:val="ru-RU"/>
        </w:rPr>
        <w:t>22</w:t>
      </w:r>
      <w:r>
        <w:rPr>
          <w:bCs/>
          <w:sz w:val="28"/>
          <w:szCs w:val="28"/>
        </w:rPr>
        <w:t xml:space="preserve"> года № </w:t>
      </w:r>
      <w:r>
        <w:rPr>
          <w:bCs/>
          <w:sz w:val="28"/>
          <w:szCs w:val="28"/>
          <w:lang w:val="ru-RU"/>
        </w:rPr>
        <w:t>69</w:t>
      </w:r>
      <w:r>
        <w:rPr>
          <w:bCs/>
          <w:sz w:val="28"/>
          <w:szCs w:val="28"/>
        </w:rPr>
        <w:t xml:space="preserve"> «О бюджете Пугачевского муниципального района на 20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год и на плановый период 202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и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ов» </w:t>
      </w:r>
      <w:r>
        <w:rPr>
          <w:bCs/>
          <w:sz w:val="28"/>
          <w:szCs w:val="28"/>
          <w:lang w:val="ru-RU"/>
        </w:rPr>
        <w:t>следующие изменения и дополнения:</w:t>
      </w:r>
    </w:p>
    <w:p>
      <w:pPr>
        <w:pStyle w:val="Footer"/>
        <w:tabs>
          <w:tab w:val="clear" w:pos="708"/>
        </w:tabs>
        <w:ind w:left="708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1. в пункте 1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1. цифры «1 084 312,6» заменить цифрами «1 164 332,8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2. цифры «1 084 312,6» заменить цифрами «1 164 332,8»;</w:t>
      </w:r>
    </w:p>
    <w:p>
      <w:pPr>
        <w:pStyle w:val="Footer"/>
        <w:tabs>
          <w:tab w:val="clear" w:pos="708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2.</w:t>
      </w:r>
      <w:r>
        <w:rPr>
          <w:bCs/>
          <w:sz w:val="28"/>
          <w:szCs w:val="28"/>
          <w:lang w:val="ru-RU"/>
        </w:rPr>
        <w:t xml:space="preserve"> в пункте 2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.1. цифры «994 157,8», «1 009 289,2» заменить цифрами «1 070 113,6», «1 082 392,2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.2. цифры «994 157,8», «11 031,2», «1 009 289,2», «22 796,8» заменить цифрами «1 070 113,6», «10 999,2», «1 082 392,2», «22 743,1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в подпункте 2 пункта 5 цифры «37 026,6», «37 549,9», «37 998,9» заменить цифрами «35 271,5», «36 269,2», «36 924,1»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приложение 1 «Распределение доходов бюджета Пугачевского муниципального района на 2023 год и на плановый период 2024 и 2025 годов» изложить в следующей редакции: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left="425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 </w:t>
      </w:r>
    </w:p>
    <w:p>
      <w:pPr>
        <w:pStyle w:val="Style21"/>
        <w:ind w:left="425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Пугачевского</w:t>
      </w:r>
    </w:p>
    <w:p>
      <w:pPr>
        <w:pStyle w:val="Style21"/>
        <w:ind w:left="425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Саратовской</w:t>
      </w:r>
    </w:p>
    <w:p>
      <w:pPr>
        <w:pStyle w:val="Style21"/>
        <w:ind w:left="425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и «О бюджете Пугачевского</w:t>
      </w:r>
    </w:p>
    <w:p>
      <w:pPr>
        <w:pStyle w:val="Style21"/>
        <w:ind w:left="425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на 2023 год</w:t>
      </w:r>
    </w:p>
    <w:p>
      <w:pPr>
        <w:pStyle w:val="Style21"/>
        <w:ind w:left="425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на </w:t>
      </w:r>
      <w:r>
        <w:rPr>
          <w:rFonts w:cs="Times New Roman" w:ascii="Times New Roman" w:hAnsi="Times New Roman"/>
          <w:sz w:val="28"/>
          <w:szCs w:val="28"/>
        </w:rPr>
        <w:t>плановый период 2024 и 202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до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Пуга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2268"/>
        <w:gridCol w:w="1418"/>
        <w:gridCol w:w="1276"/>
        <w:gridCol w:w="1275"/>
      </w:tblGrid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кода бюджетной классификации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бюджетной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17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1 5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6 68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5 825,4</w:t>
            </w:r>
          </w:p>
        </w:tc>
      </w:tr>
      <w:tr>
        <w:trPr>
          <w:trHeight w:val="21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9 8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 49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1 968,1</w:t>
            </w:r>
          </w:p>
        </w:tc>
      </w:tr>
      <w:tr>
        <w:trPr>
          <w:trHeight w:val="1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9 8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 49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1 968,1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 1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1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799,1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 1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 1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 799,1</w:t>
            </w:r>
          </w:p>
        </w:tc>
      </w:tr>
      <w:tr>
        <w:trPr>
          <w:trHeight w:val="22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 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 6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 345,6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1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 1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 1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 323,6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 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 4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 942,0</w:t>
            </w:r>
          </w:p>
        </w:tc>
      </w:tr>
      <w:tr>
        <w:trPr>
          <w:trHeight w:val="13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125,0</w:t>
            </w:r>
          </w:p>
        </w:tc>
      </w:tr>
      <w:tr>
        <w:trPr>
          <w:trHeight w:val="5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4000 02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 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 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 125,0</w:t>
            </w:r>
          </w:p>
        </w:tc>
      </w:tr>
      <w:tr>
        <w:trPr>
          <w:trHeight w:val="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5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580,0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9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785,9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 0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51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318,9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 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 600,0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2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5,9</w:t>
            </w:r>
          </w:p>
        </w:tc>
      </w:tr>
      <w:tr>
        <w:trPr>
          <w:trHeight w:val="18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7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3,0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6,5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 7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67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921,7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8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 7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 9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 9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 921,7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700,0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82 7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3 4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6 566,8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82 7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3 4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6 566,8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3 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3 2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9 036,7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3 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3 2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9 036,7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5001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3 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3 2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9 036,7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 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8 1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 092,8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304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 8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 8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 529,1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467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 2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бюджетам муниципальных районов области на создание новых мест в образовательных организациях различных типов для реализации дополнительных обще-развивающих программ всех направле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491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 (книжные фонд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519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 (сельских учреждений культуры,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519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 (работни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519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29999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 8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 0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563,7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78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 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86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87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 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 1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 157,3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 -научной и технологической направленностей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108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 8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 8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 988,8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бюджетам муниципальных районов области на создание обеспечение функционирования центров образования естественно -научной и технологической направленностей в общеобразовательных организациях расположенных в сельской мес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 5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8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111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17,6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бюджетам муниципальных районов области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6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8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0 9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1 3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1 810,7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30024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1 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2 2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2 728,9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1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7 4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7 4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7 485,1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3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1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1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177,7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7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 3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 576,1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8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2,6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9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9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962,9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2,6</w:t>
            </w:r>
          </w:p>
        </w:tc>
      </w:tr>
      <w:tr>
        <w:trPr>
          <w:trHeight w:val="12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1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2,6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2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5,4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4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 109,8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6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5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7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995,3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7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 9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 9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 900,6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 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45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9,7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8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52,7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9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9,8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37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1 0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1 0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1 046,6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43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9,4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5120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5303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 0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 0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 079,4</w:t>
            </w:r>
          </w:p>
        </w:tc>
      </w:tr>
      <w:tr>
        <w:trPr>
          <w:trHeight w:val="11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4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 6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6,6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49999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 6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6,6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15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6,6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2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 8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67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 7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 - досугового ти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7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64 3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70 1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82 392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приложение 3 «Ведомственная структура расходов бюджета Пугачевского муниципального района на 2023 год и на плановый период 2024 и 2025 годов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3 год </w:t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3 год и на плановый период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</w:t>
      </w:r>
      <w:r>
        <w:rPr/>
        <w:t>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567"/>
        <w:gridCol w:w="709"/>
        <w:gridCol w:w="1559"/>
        <w:gridCol w:w="567"/>
        <w:gridCol w:w="1276"/>
        <w:gridCol w:w="1276"/>
        <w:gridCol w:w="1276"/>
      </w:tblGrid>
      <w:tr>
        <w:trPr>
          <w:trHeight w:val="23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 раз 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рас хо 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2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сельского хозяйства администрации Пугачевского муниципального района Саратовской област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9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155,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55,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4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4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4</w:t>
            </w:r>
          </w:p>
        </w:tc>
      </w:tr>
      <w:tr>
        <w:trPr>
          <w:trHeight w:val="2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4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5,7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5,7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5,7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5,7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5,7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образования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7 3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3 0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9 403,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 9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 4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 663,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2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9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487,9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 6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9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487,9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 6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9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487,9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,5</w:t>
            </w:r>
          </w:p>
        </w:tc>
      </w:tr>
      <w:tr>
        <w:trPr>
          <w:trHeight w:val="13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,5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,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4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6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2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 788,4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0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0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046,6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0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0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046,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5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1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741,8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5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1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741,8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 6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 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 351,8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 6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 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 351,8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 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 9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 371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 прав гражд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олучение общедоступного и бесплатного начального общего, основного общего, среднего общего и дошкольно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 0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 7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 807,3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 4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 4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 485,1</w:t>
            </w:r>
          </w:p>
        </w:tc>
      </w:tr>
      <w:tr>
        <w:trPr>
          <w:trHeight w:val="4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 4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 4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 485,1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79,4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79,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4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1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242,8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4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1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242,8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146,1</w:t>
            </w:r>
          </w:p>
        </w:tc>
      </w:tr>
      <w:tr>
        <w:trPr>
          <w:trHeight w:val="2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>
          <w:trHeight w:val="15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0</w:t>
            </w:r>
          </w:p>
        </w:tc>
      </w:tr>
      <w:tr>
        <w:trPr>
          <w:trHeight w:val="4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0</w:t>
            </w:r>
          </w:p>
        </w:tc>
      </w:tr>
      <w:tr>
        <w:trPr>
          <w:trHeight w:val="15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08,8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08,8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6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6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6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Е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Е2 5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Е2 5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2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2</w:t>
            </w:r>
          </w:p>
        </w:tc>
      </w:tr>
      <w:tr>
        <w:trPr>
          <w:trHeight w:val="42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2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1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9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669,4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1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9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669,4</w:t>
            </w:r>
          </w:p>
        </w:tc>
      </w:tr>
      <w:tr>
        <w:trPr>
          <w:trHeight w:val="18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-дающихся в длительном лечении, которые по со-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7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7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00,6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00,6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8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8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529,1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8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8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529,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6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82,8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5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82,8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9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45,4</w:t>
            </w:r>
          </w:p>
        </w:tc>
      </w:tr>
      <w:tr>
        <w:trPr>
          <w:trHeight w:val="15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45,4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45,4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45,4</w:t>
            </w:r>
          </w:p>
        </w:tc>
      </w:tr>
      <w:tr>
        <w:trPr>
          <w:trHeight w:val="1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37,4</w:t>
            </w:r>
          </w:p>
        </w:tc>
      </w:tr>
      <w:tr>
        <w:trPr>
          <w:trHeight w:val="15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37,4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37,4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37,4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40,7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21,7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21,7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21,7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21,7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21,7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6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6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6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4,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4,4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4,4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4,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4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4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40,0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4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4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4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культуры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1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 4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336,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4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336,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7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5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318,2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Пугачевского муниципального района Саратовской области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5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318,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59,3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59,3</w:t>
            </w:r>
          </w:p>
        </w:tc>
      </w:tr>
      <w:tr>
        <w:trPr>
          <w:trHeight w:val="4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59,3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59,3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 02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 02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 А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 А2 5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 А2 5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2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212,2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4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2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212,2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5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2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212,2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5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2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212,2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2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2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4 7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4 7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А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А2 5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А2 5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6,7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6,7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6,7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6,7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8,4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8,4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8,4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8,4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8,4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 0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 7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 885,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9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0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322,4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6,2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6,2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6,2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6,2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6,2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9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9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063,8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9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138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9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138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1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8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818,9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2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8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818,9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9,1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9,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8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8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4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</w:tr>
      <w:tr>
        <w:trPr>
          <w:trHeight w:val="15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4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7,7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9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8</w:t>
            </w:r>
          </w:p>
        </w:tc>
      </w:tr>
      <w:tr>
        <w:trPr>
          <w:trHeight w:val="22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62,9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6,4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</w:tr>
      <w:tr>
        <w:trPr>
          <w:trHeight w:val="2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3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924,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924,1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3-2025 годы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924,1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2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499,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2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499,1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2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499,1</w:t>
            </w:r>
          </w:p>
        </w:tc>
      </w:tr>
      <w:tr>
        <w:trPr>
          <w:trHeight w:val="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25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25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25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Саратовской области на 202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2 –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9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9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12,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юджетные и автоном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12,4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деятельности МАУ "Редакция "Новое Заволжье"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12,4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12,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,6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,6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,6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,6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7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9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625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48,9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48,9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48,9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48,9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25,9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25,9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3,0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3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76,1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76,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76,1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76,1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76,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76,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брание Пуга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4,1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1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1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1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1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1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1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о-счетная комиссия Пуга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123,5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3,5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3,5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3,5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3,5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,8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,8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6,7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6,7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8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369,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69,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69,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69,4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69,4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69,4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4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4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 431,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36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36,0</w:t>
            </w:r>
          </w:p>
        </w:tc>
      </w:tr>
      <w:tr>
        <w:trPr>
          <w:trHeight w:val="2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2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43,4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2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43,4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07,5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5,9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4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95,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95,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95,3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95,3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95,3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89,3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3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437,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37,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37,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37,8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37,8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71,1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6,7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9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82,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2,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2,6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2,6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2,6</w:t>
            </w:r>
          </w:p>
        </w:tc>
      </w:tr>
      <w:tr>
        <w:trPr>
          <w:trHeight w:val="84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2,6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 9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 5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342,2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7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32,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7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32,4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9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27,2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9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27,2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27,2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2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2</w:t>
            </w:r>
          </w:p>
        </w:tc>
      </w:tr>
      <w:tr>
        <w:trPr>
          <w:trHeight w:val="29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8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4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</w:tr>
      <w:tr>
        <w:trPr>
          <w:trHeight w:val="15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,4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1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3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9,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9,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9,8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9,8</w:t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9,8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9,8</w:t>
            </w:r>
          </w:p>
        </w:tc>
      </w:tr>
      <w:tr>
        <w:trPr>
          <w:trHeight w:val="6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Финансово-хозяйственная служба управления культуры администрац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2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1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722,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1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722,8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1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722,8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1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722,8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1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722,8</w:t>
            </w:r>
          </w:p>
        </w:tc>
      </w:tr>
      <w:tr>
        <w:trPr>
          <w:trHeight w:val="1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4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1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722,8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64 3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59 1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59 649,1</w:t>
            </w:r>
          </w:p>
        </w:tc>
      </w:tr>
    </w:tbl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4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(группам и подгруппам) видов расходов классификации расходов бюджета Пугачевского муниципального района на 2023 год и на плановый период 2024 и 2025 годов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3 год </w:t>
      </w:r>
    </w:p>
    <w:p>
      <w:pPr>
        <w:pStyle w:val="Normal"/>
        <w:spacing w:lineRule="auto" w:line="240" w:before="0" w:after="0"/>
        <w:ind w:left="41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м статьям (муниципальным программам района и непрограммным направлениям деятельности), группам (группам и подгруппам) видов расходов классификации расходов бюджета Пугачевского муниципального района на 2023 год и на плановый период 2024 и 2025 год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713"/>
        <w:gridCol w:w="1553"/>
        <w:gridCol w:w="572"/>
        <w:gridCol w:w="1275"/>
        <w:gridCol w:w="1275"/>
        <w:gridCol w:w="1275"/>
      </w:tblGrid>
      <w:tr>
        <w:trPr>
          <w:trHeight w:val="2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-дел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-дел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рас-хо-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 2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 9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 747,5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6,2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6,2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6,2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6,2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6,2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1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1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1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1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1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9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9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063,8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9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138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9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138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1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8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818,9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2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8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818,9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9,1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19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8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8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4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</w:tr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4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7,7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9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8</w:t>
            </w:r>
          </w:p>
        </w:tc>
      </w:tr>
      <w:tr>
        <w:trPr>
          <w:trHeight w:val="2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6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62,9</w:t>
            </w:r>
          </w:p>
        </w:tc>
      </w:tr>
      <w:tr>
        <w:trPr>
          <w:trHeight w:val="7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6,4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72,4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72,4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48,9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5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25,9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25,9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3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3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3,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,8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6,8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6,7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6,7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518,6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126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3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126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6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90,1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5,9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4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</w:tr>
      <w:tr>
        <w:trPr>
          <w:trHeight w:val="7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 1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 2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 079,2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4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4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4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6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924,1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3-2025 годы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6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924,1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2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499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2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499,1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2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499,1</w:t>
            </w:r>
          </w:p>
        </w:tc>
      </w:tr>
      <w:tr>
        <w:trPr>
          <w:trHeight w:val="4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25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25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25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5,7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Саратовской области на 202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5,7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5,7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5,7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5,7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8 58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0 9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6 702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2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9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487,9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 6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9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487,9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 6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9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487,9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,5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,5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6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20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 788,4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0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0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046,6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0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0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046,6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5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1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741,8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5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1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741,8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 1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 0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 351,8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 1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 0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 351,8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 9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 7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 371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и дошкольно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 0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 7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 807,3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 4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 4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 485,1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 4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 4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 485,1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79,4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79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4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1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242,8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4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1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242,8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7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146,1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7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7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>
          <w:trHeight w:val="15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0</w:t>
            </w:r>
          </w:p>
        </w:tc>
      </w:tr>
      <w:tr>
        <w:trPr>
          <w:trHeight w:val="15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08,8</w:t>
            </w:r>
          </w:p>
        </w:tc>
      </w:tr>
      <w:tr>
        <w:trPr>
          <w:trHeight w:val="4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08,8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6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6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6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Е2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Е2 5098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Е2 5098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2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2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2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2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1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9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669,4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1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9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669,4</w:t>
            </w:r>
          </w:p>
        </w:tc>
      </w:tr>
      <w:tr>
        <w:trPr>
          <w:trHeight w:val="18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16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7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16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7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00,6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00,6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8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8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529,1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8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8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529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6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1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82,8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5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1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82,8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9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45,4</w:t>
            </w:r>
          </w:p>
        </w:tc>
      </w:tr>
      <w:tr>
        <w:trPr>
          <w:trHeight w:val="15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45,4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4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45,4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45,4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549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549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37,4</w:t>
            </w:r>
          </w:p>
        </w:tc>
      </w:tr>
      <w:tr>
        <w:trPr>
          <w:trHeight w:val="15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37,4</w:t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37,4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37,4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2 –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4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7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480,3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21,7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21,7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21,7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21,7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21,7</w:t>
            </w:r>
          </w:p>
        </w:tc>
      </w:tr>
      <w:tr>
        <w:trPr>
          <w:trHeight w:val="1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6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6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6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6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8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8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234,4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8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234,4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0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67,7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6,7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4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4,4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4,4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4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2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2</w:t>
            </w:r>
          </w:p>
        </w:tc>
      </w:tr>
      <w:tr>
        <w:trPr>
          <w:trHeight w:val="26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8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4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</w:tr>
      <w:tr>
        <w:trPr>
          <w:trHeight w:val="15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,4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1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6 9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 6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 059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77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5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318,2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Пугачевского муниципального района Саратовской области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3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5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318,2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59,3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 01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59,3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 01 725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 01 725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59,3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59,3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 01 S25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 01 S25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 02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 02 L519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 02 L519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 А2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 А2 5519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 А2 5519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2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212,2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4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2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212,2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5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2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212,2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5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2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212,2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2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2 L467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2 L467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4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4 740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4 740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А2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А2 5519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А2 5519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6,7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6,7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6,7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6,7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1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1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741,2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8,4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8,4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8,4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8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1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722,8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1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722,8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4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1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722,8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4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8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105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95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95,3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95,3</w:t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95,3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89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9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9,8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9,8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9,8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09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3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5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74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4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4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4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4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4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37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5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639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9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12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юджетные и автоном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12,4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деятельности МАУ "Редакция "Новое Заволжье"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12,4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12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,6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,6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,6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,6</w:t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3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576,1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76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76,1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76,1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76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76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64 3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59 1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59 649,1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. приложение 5 «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(группам и подгруппам) видов расходов классификации расходов бюджета Пугачевского муниципального района на 2022 год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5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Пугачевского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3 год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24 и 2025 годов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(группам и подгруппам) видов расходов классификации расходов бюджета Пугачевского муниципального района на 2023 год и на плановый период 2024 и 2025 год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/>
        <w:t>т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709"/>
        <w:gridCol w:w="1275"/>
        <w:gridCol w:w="1277"/>
        <w:gridCol w:w="1275"/>
      </w:tblGrid>
      <w:tr>
        <w:trPr>
          <w:trHeight w:val="2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рас-х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3-2025годы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9 47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8 28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2 444,2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1 941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8 790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3 371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5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00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5 79Г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00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5 79Г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00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5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00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5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00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6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32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6 72Г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6 72Г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6 S2Г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6 S2Г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7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78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7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78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7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78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2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и дошкольно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1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 026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5 72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 807,3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10 77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 485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 485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 485,1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10 77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 485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 485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 485,1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10 L3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79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79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79,4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10 L3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79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79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079,4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10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462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15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242,8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10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462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15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242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E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577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835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46,1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E1 51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71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43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E1 51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71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43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E1 U11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E1 U11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</w:t>
            </w:r>
          </w:p>
        </w:tc>
      </w:tr>
      <w:tr>
        <w:trPr>
          <w:trHeight w:val="281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E1 U11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57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57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57,3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E1 U11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57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57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57,3</w:t>
            </w:r>
          </w:p>
        </w:tc>
      </w:tr>
      <w:tr>
        <w:trPr>
          <w:trHeight w:val="107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E1 U12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60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8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E1 U12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60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80,0</w:t>
            </w:r>
          </w:p>
        </w:tc>
      </w:tr>
      <w:tr>
        <w:trPr>
          <w:trHeight w:val="107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E1 U12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88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7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08,8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E1 U12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88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7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08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E4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7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7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7,6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E4 U1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7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7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7,6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E4 U1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7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7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7,6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ще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Е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09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17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ще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Е2 509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09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17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Е2 509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09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17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1 475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6 15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5 741,1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60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2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2,7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2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2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2,7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2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2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2,7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8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8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61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72Г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72Г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S2Г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S2Г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4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4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4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2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7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 634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 20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 788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7 76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 046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 04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 046,6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7 76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 046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 04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 046,6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7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588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15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 741,8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7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588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15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 741,8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8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12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8 79Г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8 79Г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8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8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6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381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81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81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81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6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6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7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 184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 984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 669,4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184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984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669,4</w:t>
            </w:r>
          </w:p>
        </w:tc>
      </w:tr>
      <w:tr>
        <w:trPr>
          <w:trHeight w:val="70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-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 01 77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,7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 01 77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,7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 01 77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00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0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00,6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 01 77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00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0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00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 01 L3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843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843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529,1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 01 L3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843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843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529,1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8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8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8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8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9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087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139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221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9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87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39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21,7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9 02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87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39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21,7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9 02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87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39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21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A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,2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A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2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A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2</w:t>
            </w:r>
          </w:p>
        </w:tc>
      </w:tr>
      <w:tr>
        <w:trPr>
          <w:trHeight w:val="13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A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2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В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 914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60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745,4</w:t>
            </w:r>
          </w:p>
        </w:tc>
      </w:tr>
      <w:tr>
        <w:trPr>
          <w:trHeight w:val="107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175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0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745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1 7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343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1 7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343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35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0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745,4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35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0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745,4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1 S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1 S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2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2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3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64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3 79Г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32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3 79Г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32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3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32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03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32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E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E2 54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В E2 54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Г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 351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553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637,4</w:t>
            </w:r>
          </w:p>
        </w:tc>
      </w:tr>
      <w:tr>
        <w:trPr>
          <w:trHeight w:val="107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887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53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37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1 7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773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1 7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773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966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53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37,4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966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53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37,4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1 S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1 S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2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2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5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5 79Г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5 79Г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5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Г 05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3-2025 годы 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 271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 269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 924,1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244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844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499,1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244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844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499,1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244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844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499,1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726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2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25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2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726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2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25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2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726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2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25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3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3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3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3 год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924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24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24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12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2 – 2024 годы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Пугачевского муниципального района Саратовской области на 2023-2025 годы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2 383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7 519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 318,2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 185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782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559,3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46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4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59,3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1 7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15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1 7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15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57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4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59,3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57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4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559,3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1 S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1 S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2 L51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02 L51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А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А2 551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1 А2 551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8 201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 202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 212,2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444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202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212,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1 7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22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1 7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22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585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202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212,2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585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202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212,2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1 S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1 S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06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2 L4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06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2 L4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06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Капитальный и текущий ремонт муниципальных учреждений культуры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4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4 74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04 74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А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А2 551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2 А2 551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996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534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546,7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996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34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6,7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 01 7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98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 01 7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98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4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34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6,7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84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34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6,7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 01 S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 01 S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Саратовской области на 2023 год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0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0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1 367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 74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 049,4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9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6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4,1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9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6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,1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6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,1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 455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 030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 191,8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0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35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56,2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80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35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56,2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 693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 734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593,5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 969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 734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593,5</w:t>
            </w:r>
          </w:p>
        </w:tc>
      </w:tr>
      <w:tr>
        <w:trPr>
          <w:trHeight w:val="13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23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77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26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442,1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77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26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442,1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082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004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123,5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4 00 01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3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6,8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4 00 01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3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6,8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98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62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6,7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63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62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6,7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 102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 45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 752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 7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357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562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74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7 00 04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57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62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4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7 00 04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57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62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74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ие бюджетные и автономные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 8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744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89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012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деятельности МАУ "Редакция "Новое Заволжье" Пугачевского муниципального района Саратовской област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8 00 05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4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9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12,4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8 00 05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44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9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12,4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 569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 234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8 083,2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 504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 234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 083,2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978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 67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 480,6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25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61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02,6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356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286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344,4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1 00 00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1 00 00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782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2 00 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13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2 00 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13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2 00 0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48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2 00 0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48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2 00 00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2 00 00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474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186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244,4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3 00 02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74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86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4,4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3 00 02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74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86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44,4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1 00 5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1 00 5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 911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 28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 730,8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 285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 662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 104,2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30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75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76,1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30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75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76,1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</w:tr>
      <w:tr>
        <w:trPr>
          <w:trHeight w:val="107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7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7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7,7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28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2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28,9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,8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21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53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95,3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24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5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89,3</w:t>
            </w:r>
          </w:p>
        </w:tc>
      </w:tr>
      <w:tr>
        <w:trPr>
          <w:trHeight w:val="1601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62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62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62,9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16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16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16,4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,5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4</w:t>
            </w:r>
          </w:p>
        </w:tc>
      </w:tr>
      <w:tr>
        <w:trPr>
          <w:trHeight w:val="141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,8</w:t>
            </w:r>
          </w:p>
        </w:tc>
      </w:tr>
      <w:tr>
        <w:trPr>
          <w:trHeight w:val="26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2,4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4</w:t>
            </w:r>
          </w:p>
        </w:tc>
      </w:tr>
      <w:tr>
        <w:trPr>
          <w:trHeight w:val="124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4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,1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,3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09,8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,6</w:t>
            </w:r>
          </w:p>
        </w:tc>
      </w:tr>
      <w:tr>
        <w:trPr>
          <w:trHeight w:val="89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,4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2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6,6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3 00 78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3 00 78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6,6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3-2025 годы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83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83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83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83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3 год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0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0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0 01 N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64 332,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59 114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59 649,1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 1 января 2023 года, подлежит официальному опубликованию в газете «Деловой вестник Пугачевского муниципального района» и размещению на официальном сайте администрации Пугачевского муниципального района Саратовской области в информационно-коммуникационной сети Интернет.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гачевского муниципального района </w:t>
        <w:tab/>
        <w:tab/>
        <w:tab/>
        <w:t>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</w:t>
        <w:tab/>
        <w:t xml:space="preserve"> А.В. Янин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1:39:00Z</dcterms:created>
  <dc:creator>vodolazova</dc:creator>
  <dc:description/>
  <dc:language>en-US</dc:language>
  <cp:lastModifiedBy>KovalenkoSA</cp:lastModifiedBy>
  <cp:lastPrinted>2022-12-27T11:45:00Z</cp:lastPrinted>
  <dcterms:modified xsi:type="dcterms:W3CDTF">2022-12-28T11:39:00Z</dcterms:modified>
  <cp:revision>2</cp:revision>
  <dc:subject/>
  <dc:title/>
</cp:coreProperties>
</file>