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44"/>
        <w:gridCol w:w="709"/>
        <w:gridCol w:w="1560"/>
        <w:gridCol w:w="1560"/>
        <w:gridCol w:w="1560"/>
      </w:tblGrid>
      <w:tr>
        <w:trPr>
          <w:trHeight w:val="30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1 3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0 8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8 300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3 0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7 0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9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4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69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 6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 6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3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993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8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06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5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92,4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6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39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9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6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984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1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8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959,2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1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1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7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5,3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2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6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49,8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4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7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01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4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2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623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9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9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3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477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3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7,3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42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42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,4</w:t>
            </w:r>
          </w:p>
        </w:tc>
      </w:tr>
      <w:tr>
        <w:trPr>
          <w:trHeight w:val="2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9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5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5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7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643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1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5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03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2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9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13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84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5 2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5 4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7 671,9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1-11-22T07:39:00Z</dcterms:modified>
  <cp:revision>171</cp:revision>
  <dc:subject/>
  <dc:title/>
</cp:coreProperties>
</file>