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0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05"/>
        <w:gridCol w:w="565"/>
        <w:gridCol w:w="565"/>
        <w:gridCol w:w="1880"/>
        <w:gridCol w:w="737"/>
        <w:gridCol w:w="1412"/>
        <w:gridCol w:w="1269"/>
        <w:gridCol w:w="1269"/>
      </w:tblGrid>
      <w:tr>
        <w:trPr>
          <w:trHeight w:val="30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8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8 09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 38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3 387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924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18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 121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1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6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7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4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156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5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8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2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46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429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4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08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628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6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826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8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53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14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4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4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7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79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43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79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3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43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64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79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844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3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9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50,9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2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66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2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354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104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74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84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9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4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91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992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5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5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70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8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49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27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8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8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112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7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120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7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10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2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9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 769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 14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23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edotova</cp:lastModifiedBy>
  <cp:lastPrinted>2017-11-15T11:59:00Z</cp:lastPrinted>
  <dcterms:modified xsi:type="dcterms:W3CDTF">2020-11-19T14:01:00Z</dcterms:modified>
  <cp:revision>170</cp:revision>
  <dc:subject/>
  <dc:title/>
</cp:coreProperties>
</file>