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  <w:r>
        <w:rPr>
          <w:b w:val="false"/>
          <w:sz w:val="26"/>
          <w:szCs w:val="26"/>
          <w:lang w:val="ru-RU"/>
        </w:rPr>
        <w:t>Проект</w:t>
      </w:r>
      <w:r>
        <w:rPr>
          <w:b w:val="false"/>
          <w:sz w:val="26"/>
          <w:szCs w:val="26"/>
        </w:rPr>
        <w:t xml:space="preserve">                     </w:t>
      </w:r>
      <w:r>
        <w:rPr>
          <w:b w:val="false"/>
          <w:sz w:val="26"/>
          <w:szCs w:val="26"/>
          <w:lang w:val="ru-RU"/>
        </w:rPr>
        <w:t xml:space="preserve">                             </w:t>
      </w:r>
      <w:r>
        <w:rPr>
          <w:b w:val="false"/>
          <w:sz w:val="26"/>
          <w:szCs w:val="26"/>
        </w:rPr>
        <w:t xml:space="preserve">  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sz w:val="44"/>
          <w:szCs w:val="44"/>
        </w:rPr>
        <w:t>Собрани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Пуга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_________________ № ____</w:t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clear" w:pos="708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clear" w:pos="708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 xml:space="preserve">2 </w:t>
      </w:r>
      <w:r>
        <w:rPr>
          <w:b/>
          <w:bCs/>
          <w:sz w:val="28"/>
          <w:szCs w:val="28"/>
        </w:rPr>
        <w:t>г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Устава Пугачевского муниципального района, Собрание Пугачевского муниципального района РЕШИЛ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.Утвердить основные характеристики бюджета Пугачевского муниципального района на 2020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 934 475,5 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  934 475,5 тыс. рублей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фицит в сумме 0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Утвердить основные характеристики бюджета Пугачевского муниципального района на 2021 год и 2022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бюджета муниципального района на 2021 год в сумме  934 003,8  тыс. рублей и на 2022 год 993 473,9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муниципального района на 2021 год в сумме  892 153,8  тыс. рублей, в том числе условно утвержденные расходы в сумме 8 916,8 тыс. рублей, и на 2022 год в сумме 966 474,4 тыс. рублей, в том числе условно утвержденные расходы в сумме 18 709,2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фицит бюджета муниципального района на 2021 год в сумме 41 850,0 тыс. рублей и на 2022 год в сумме 26 999,5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доходов бюджета 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0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</w:t>
      </w:r>
      <w:r>
        <w:rPr>
          <w:rFonts w:cs="Times New Roman" w:ascii="Times New Roman" w:hAnsi="Times New Roman"/>
          <w:color w:val="00B05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1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согласно приложению 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согласно приложению 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чень главных администраторов доходов бюджета муниципального образования города Пугачева согласно приложению 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главных администраторов источников внутреннего финансирования дефицита бюджета муниципального образования города Пугачева согласно приложению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ов сельских поселений Пугачевского муниципального района согласно приложению 6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твердить 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согласно приложению 7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 - 24 068,6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 - 17 945,9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- 18 211,7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 бюджетных ассигнований муниципального дорожного фонд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 - 56 964,9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 -   10 00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-   10 00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0 год и на плановый период 2021 и 2022 годов согласно приложению 8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0 год и на плановый период 2021 и 2022 годов согласно приложению 9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0 год и на плановый период 2021 и 2022 годов согласно приложению 10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Установить, что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– производителям товаров, работ, услуг, а также иным некоммерческим организациям, не являющимися муниципальными учреждениями, в случаях и порядке, предусмотренных  приложением 1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в соответствии со сводной бюджетной росписью бюджета Пугачевского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Утвердить межбюджетные трансферты, предоставляемые из бюджета Пугачевского муниципального района бюджетам поселений, входящих в состав Пугачевского муниципального района в следующей форм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) дотации бюджетам поселений на выравнивание бюджетной обеспеченности за счет субвенции из областного бюджета с распределением согласно приложению 12 к настоящему решению в объе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– 2 855,2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– 2 978,5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– 3 093,9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ые межбюджетные трансферты сельским поселениям за счет муниципального дорожного фонда бюджета Пугачевского муниципального района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с распределением согласно приложению 13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к настоящему решению в объем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– 16 32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– 5 44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– 5 440,0 тыс. рублей.</w:t>
      </w:r>
    </w:p>
    <w:p>
      <w:pPr>
        <w:pStyle w:val="Normal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0 год и на плановый период 2021 и 2022 годов согласно приложению 1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0 год и на плановый период 2021 и 2022 годов согласно приложению 1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смету доходов и расходов муниципального дорожного фонда Пугачевского муниципального района  Саратовской области на 2020 год и на плановый период 2021 и 2022 годов согласно приложению 1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становить верхний предел  муниципального внутреннего долга района: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1 года в  сумме  68 849,5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2 года в  сумме  26 999,5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3 года в  сумме 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.</w:t>
      </w:r>
    </w:p>
    <w:p>
      <w:pPr>
        <w:pStyle w:val="Normal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Установить, что: </w:t>
      </w:r>
    </w:p>
    <w:p>
      <w:pPr>
        <w:pStyle w:val="Normal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 обеспечивает направление в 2020 году остатков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объеме до 25 000,0 тыс. рублей, находящихся по состоянию на 1 января 2020 года на едином счете бюджета Пугачевского муниципального района, на покрытие временных кассовых разрывов и увеличение бюджетных ассигнований на оплату исполнительных листов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Установить в соответствии со статьей 7.2 решения Собрания Пугачевского муниципального района Саратовской области от 29 марта 2010 года № 467 «Об утверждении Положения о бюджетном процессе Пугачевского муниципального района Саратовской области» следующие дополнительные основания для внесения изменений в сводную бюджетную роспись бюджета Пугачевского муниципального района без внесения изменений в настоящее реше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очнение с учетом требований бюджетного законодательства кодов направлений расходов (6-10 разряды кода целевой статьи расходов) и (или) видов расходов в процессе исполнения конкретного мероприятия муниципальной программы района (мероприятия по непрограммному направлению деятельности) в пределах общего объема бюджетных ассигнований по указанному мероприят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в случае получения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Установить, ч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угачевского муниципального района в пределах Программы муниципальных внутренних заимствований района на 2020 год вправе принимать решения о привлечении кредитных ресурсов у банков и других кредит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Разрешить главным распорядителям и получателям бюджета Пугачевского муниципального района производить оплату кредиторской задолженности за оказанные услуги за счет бюджетных ассигнований и в пределах лимитов  бюджетных обязательств текущего года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становить исходя из прогнозируемого уровня инфляции размер индексации с 1 октября 2020 года на 3,6 процента, с 1 октября 2021 года на 3,7 процента, с 1 октября 2022 года на 3,7 процента: 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го вознаграждения выборных должностных лиц района, осуществляющих свои полномочия на постоянной основе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(окладов) работников муниципальных казенных, бюджетных и автономных учреждений Пугачевского района Саратовской области, за исключением педагогов муниципальных учреждений дополнительного образования, в том числе педагогов в системе учреждений культуры и работников муниципальных учреждений культуры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и окладов за классный чин муниципальных служащих и работников, замещающих должности, не являющиеся должностями муниципальной службы района, и осуществляющих техническое обеспечение деятельности органов муниципальной власти района и иных муниципальных органов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ежемесячных доплат к пенсиям муниципальных служащ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Настоящее решение подлежит официальному опубликованию и  вступает в силу с 1 </w:t>
      </w:r>
      <w:r>
        <w:rPr>
          <w:rFonts w:cs="Times New Roman" w:ascii="Times New Roman" w:hAnsi="Times New Roman"/>
          <w:bCs/>
          <w:sz w:val="28"/>
          <w:szCs w:val="28"/>
        </w:rPr>
        <w:t>января 2020 года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                               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М.В. Садч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Приложение 1 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к  решению Собрания Пугачевского муниципального района </w:t>
      </w:r>
    </w:p>
    <w:p>
      <w:pPr>
        <w:pStyle w:val="Heading1"/>
        <w:ind w:left="4536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аратовской области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муниципального района на 2020 год и на </w:t>
      </w:r>
      <w:r>
        <w:rPr>
          <w:b w:val="false"/>
          <w:sz w:val="28"/>
          <w:szCs w:val="28"/>
        </w:rPr>
        <w:t>плановый период 2021 и 2022 годов»</w:t>
      </w:r>
    </w:p>
    <w:p>
      <w:pPr>
        <w:pStyle w:val="Heading1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доходов бюджета Пугач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тыс.рублей</w:t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2693"/>
        <w:gridCol w:w="1276"/>
        <w:gridCol w:w="1275"/>
        <w:gridCol w:w="1276"/>
      </w:tblGrid>
      <w:tr>
        <w:trPr>
          <w:trHeight w:val="324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бюджетной классификации доход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бюджетной классификации доход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5 13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0 3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3 936,5</w:t>
            </w:r>
          </w:p>
        </w:tc>
      </w:tr>
      <w:tr>
        <w:trPr>
          <w:trHeight w:val="32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7 50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 1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7 308,6</w:t>
            </w:r>
          </w:p>
        </w:tc>
      </w:tr>
      <w:tr>
        <w:trPr>
          <w:trHeight w:val="31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50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1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308,6</w:t>
            </w:r>
          </w:p>
        </w:tc>
      </w:tr>
      <w:tr>
        <w:trPr>
          <w:trHeight w:val="57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000,0</w:t>
            </w:r>
          </w:p>
        </w:tc>
      </w:tr>
      <w:tr>
        <w:trPr>
          <w:trHeight w:val="5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 4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 3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 551,1</w:t>
            </w:r>
          </w:p>
        </w:tc>
      </w:tr>
      <w:tr>
        <w:trPr>
          <w:trHeight w:val="55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600,0</w:t>
            </w:r>
          </w:p>
        </w:tc>
      </w:tr>
      <w:tr>
        <w:trPr>
          <w:trHeight w:val="32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2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41,1</w:t>
            </w:r>
          </w:p>
        </w:tc>
      </w:tr>
      <w:tr>
        <w:trPr>
          <w:trHeight w:val="57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4000 02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</w:tr>
      <w:tr>
        <w:trPr>
          <w:trHeight w:val="32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1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042,2</w:t>
            </w:r>
          </w:p>
        </w:tc>
      </w:tr>
      <w:tr>
        <w:trPr>
          <w:trHeight w:val="57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9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139,0</w:t>
            </w:r>
          </w:p>
        </w:tc>
      </w:tr>
      <w:tr>
        <w:trPr>
          <w:trHeight w:val="151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69,0</w:t>
            </w:r>
          </w:p>
        </w:tc>
      </w:tr>
      <w:tr>
        <w:trPr>
          <w:trHeight w:val="55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0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126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31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0,0</w:t>
            </w:r>
          </w:p>
        </w:tc>
      </w:tr>
      <w:tr>
        <w:trPr>
          <w:trHeight w:val="32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 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 2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 885,6</w:t>
            </w:r>
          </w:p>
        </w:tc>
      </w:tr>
      <w:tr>
        <w:trPr>
          <w:trHeight w:val="124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85,6</w:t>
            </w:r>
          </w:p>
        </w:tc>
      </w:tr>
      <w:tr>
        <w:trPr>
          <w:trHeight w:val="6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0,0</w:t>
            </w:r>
          </w:p>
        </w:tc>
      </w:tr>
      <w:tr>
        <w:trPr>
          <w:trHeight w:val="32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29 3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3 6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9 537,4</w:t>
            </w:r>
          </w:p>
        </w:tc>
      </w:tr>
      <w:tr>
        <w:trPr>
          <w:trHeight w:val="5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29 3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3 6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9 537,4</w:t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тации бюджетам бюджетной системы 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6 39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6 3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0 247,2</w:t>
            </w:r>
          </w:p>
        </w:tc>
      </w:tr>
      <w:tr>
        <w:trPr>
          <w:trHeight w:val="32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16001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6 39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6 3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0 247,2</w:t>
            </w:r>
          </w:p>
        </w:tc>
      </w:tr>
      <w:tr>
        <w:trPr>
          <w:trHeight w:val="145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ации бюджетам муниципальных районов на выравнивание бюджетной обеспеченности муниципальных районов области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6001 05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39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3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247,2</w:t>
            </w:r>
          </w:p>
        </w:tc>
      </w:tr>
      <w:tr>
        <w:trPr>
          <w:trHeight w:val="61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4 2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 5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 954,0</w:t>
            </w:r>
          </w:p>
        </w:tc>
      </w:tr>
      <w:tr>
        <w:trPr>
          <w:trHeight w:val="36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4 2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 5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 954,0</w:t>
            </w:r>
          </w:p>
        </w:tc>
      </w:tr>
      <w:tr>
        <w:trPr>
          <w:trHeight w:val="11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63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96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75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9,8</w:t>
            </w:r>
          </w:p>
        </w:tc>
      </w:tr>
      <w:tr>
        <w:trPr>
          <w:trHeight w:val="108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78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6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6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44,2</w:t>
            </w:r>
          </w:p>
        </w:tc>
      </w:tr>
      <w:tr>
        <w:trPr>
          <w:trHeight w:val="50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8 70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9 7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6 336,2</w:t>
            </w:r>
          </w:p>
        </w:tc>
      </w:tr>
      <w:tr>
        <w:trPr>
          <w:trHeight w:val="51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8 70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9 7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6 336,2</w:t>
            </w:r>
          </w:p>
        </w:tc>
      </w:tr>
      <w:tr>
        <w:trPr>
          <w:trHeight w:val="79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1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 3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 9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 392,8</w:t>
            </w:r>
          </w:p>
        </w:tc>
      </w:tr>
      <w:tr>
        <w:trPr>
          <w:trHeight w:val="128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3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5,0</w:t>
            </w:r>
          </w:p>
        </w:tc>
      </w:tr>
      <w:tr>
        <w:trPr>
          <w:trHeight w:val="8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7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5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3,9</w:t>
            </w:r>
          </w:p>
        </w:tc>
      </w:tr>
      <w:tr>
        <w:trPr>
          <w:trHeight w:val="151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8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</w:tr>
      <w:tr>
        <w:trPr>
          <w:trHeight w:val="193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9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8,4</w:t>
            </w:r>
          </w:p>
        </w:tc>
      </w:tr>
      <w:tr>
        <w:trPr>
          <w:trHeight w:val="123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</w:tr>
      <w:tr>
        <w:trPr>
          <w:trHeight w:val="163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1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</w:tr>
      <w:tr>
        <w:trPr>
          <w:trHeight w:val="126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2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,7</w:t>
            </w:r>
          </w:p>
        </w:tc>
      </w:tr>
      <w:tr>
        <w:trPr>
          <w:trHeight w:val="108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компенсацию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4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0,9</w:t>
            </w:r>
          </w:p>
        </w:tc>
      </w:tr>
      <w:tr>
        <w:trPr>
          <w:trHeight w:val="109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5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</w:tr>
      <w:tr>
        <w:trPr>
          <w:trHeight w:val="106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6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2,3</w:t>
            </w:r>
          </w:p>
        </w:tc>
      </w:tr>
      <w:tr>
        <w:trPr>
          <w:trHeight w:val="129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7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78,6</w:t>
            </w:r>
          </w:p>
        </w:tc>
      </w:tr>
      <w:tr>
        <w:trPr>
          <w:trHeight w:val="40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8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8,2</w:t>
            </w:r>
          </w:p>
        </w:tc>
      </w:tr>
      <w:tr>
        <w:trPr>
          <w:trHeight w:val="266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9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79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37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28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3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074,5</w:t>
            </w:r>
          </w:p>
        </w:tc>
      </w:tr>
      <w:tr>
        <w:trPr>
          <w:trHeight w:val="27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39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7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проведение мероприятий по отлову и содержанию безнадзорных животны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4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34 47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34 0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3 473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4536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иложение 2 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к  решени</w:t>
      </w:r>
      <w:r>
        <w:rPr>
          <w:b w:val="false"/>
          <w:color w:val="000000"/>
          <w:sz w:val="28"/>
          <w:szCs w:val="28"/>
          <w:lang w:val="ru-RU"/>
        </w:rPr>
        <w:t>ю</w:t>
      </w:r>
      <w:r>
        <w:rPr>
          <w:b w:val="false"/>
          <w:color w:val="000000"/>
          <w:sz w:val="28"/>
          <w:szCs w:val="28"/>
        </w:rPr>
        <w:t xml:space="preserve"> Собрания Пугачевского муниципального района </w:t>
      </w:r>
    </w:p>
    <w:p>
      <w:pPr>
        <w:pStyle w:val="Heading1"/>
        <w:ind w:left="4536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аратовской области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муниципального района на 20</w:t>
      </w:r>
      <w:r>
        <w:rPr>
          <w:b w:val="false"/>
          <w:color w:val="000000"/>
          <w:sz w:val="28"/>
          <w:szCs w:val="28"/>
          <w:lang w:val="ru-RU"/>
        </w:rPr>
        <w:t>20</w:t>
      </w:r>
      <w:r>
        <w:rPr>
          <w:b w:val="false"/>
          <w:color w:val="000000"/>
          <w:sz w:val="28"/>
          <w:szCs w:val="28"/>
        </w:rPr>
        <w:t xml:space="preserve"> год и на </w:t>
      </w:r>
      <w:r>
        <w:rPr>
          <w:b w:val="false"/>
          <w:sz w:val="28"/>
          <w:szCs w:val="28"/>
        </w:rPr>
        <w:t>плановый период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color w:val="000000"/>
          <w:sz w:val="28"/>
          <w:szCs w:val="28"/>
        </w:rPr>
        <w:t>Перечень главных администраторов доходов бюджета</w:t>
      </w:r>
    </w:p>
    <w:p>
      <w:pPr>
        <w:pStyle w:val="Heading1"/>
        <w:jc w:val="center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6647"/>
        <w:gridCol w:w="1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16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сельского хозяйства администрации Пугачев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Саратовско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бласти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1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2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1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0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50 01 4000 1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3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3 13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4 10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4 13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2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13 0107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8 05 0000 4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en-US"/>
              </w:rPr>
              <w:t>1 14 06313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en-US"/>
              </w:rPr>
              <w:t>1 14 06313 13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 14 06325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1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2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1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0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4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17 05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гачевского муниципального района Сарат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0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4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</w:t>
            </w:r>
            <w:r>
              <w:rPr>
                <w:rFonts w:cs="Times New Roman" w:ascii="Times New Roman" w:hAnsi="Times New Roman"/>
                <w:color w:val="7030A0"/>
              </w:rPr>
              <w:t>муниципальным контрактом,</w:t>
            </w:r>
            <w:r>
              <w:rPr>
                <w:rFonts w:cs="Times New Roman" w:ascii="Times New Roman" w:hAnsi="Times New Roman"/>
              </w:rPr>
              <w:t xml:space="preserve">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17 05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871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240"/>
        <w:ind w:firstLine="6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 муниципального района на 2020 год и на плановый период 2021 и 2022 годов»</w:t>
      </w:r>
    </w:p>
    <w:p>
      <w:pPr>
        <w:pStyle w:val="Normal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гачев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91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634"/>
        <w:gridCol w:w="6863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 в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5 0000 7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5 0000 8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05 0000 6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5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6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7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очих источников внутреннего финансирования дефицита бюджета муниципального района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8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а муниципального района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а муниципального района 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а муниципального район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eastAsia="Calibri" w:cs="Calibri"/>
          <w:b/>
          <w:b/>
          <w:szCs w:val="28"/>
        </w:rPr>
      </w:pPr>
      <w:r>
        <w:rPr>
          <w:rFonts w:eastAsia="Calibri" w:cs="Calibri"/>
          <w:b/>
          <w:szCs w:val="28"/>
        </w:rPr>
        <w:t xml:space="preserve"> </w:t>
      </w:r>
    </w:p>
    <w:p>
      <w:pPr>
        <w:pStyle w:val="Heading1"/>
        <w:rPr/>
      </w:pPr>
      <w:r>
        <w:rPr>
          <w:b w:val="false"/>
          <w:lang w:val="ru-RU"/>
        </w:rPr>
        <w:t xml:space="preserve"> </w:t>
      </w:r>
      <w:r>
        <w:rPr>
          <w:b w:val="false"/>
        </w:rPr>
        <w:t xml:space="preserve">                                                                                                                               </w:t>
      </w:r>
      <w:r>
        <w:rPr>
          <w:b w:val="false"/>
          <w:lang w:val="ru-RU"/>
        </w:rPr>
        <w:t xml:space="preserve">            </w:t>
      </w:r>
      <w:r>
        <w:rPr>
          <w:b w:val="false"/>
        </w:rPr>
        <w:t xml:space="preserve">              </w:t>
      </w:r>
      <w:r>
        <w:rPr>
          <w:b w:val="false"/>
          <w:lang w:val="ru-RU"/>
        </w:rPr>
        <w:t xml:space="preserve">                             </w:t>
      </w:r>
      <w:r>
        <w:rPr>
          <w:b w:val="false"/>
        </w:rPr>
        <w:t xml:space="preserve">   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4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21 и 2022 годов»</w:t>
      </w:r>
    </w:p>
    <w:p>
      <w:pPr>
        <w:pStyle w:val="Heading1"/>
        <w:ind w:firstLine="425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1"/>
        <w:ind w:firstLine="4253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города Пугач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6237"/>
      </w:tblGrid>
      <w:tr>
        <w:trPr>
          <w:trHeight w:val="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Пугачевского муниципального района 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ратовской области</w:t>
            </w:r>
          </w:p>
        </w:tc>
      </w:tr>
      <w:tr>
        <w:trPr>
          <w:trHeight w:val="1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7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составляющего казну городских поселений (за исключением земельных участков) </w:t>
            </w:r>
          </w:p>
        </w:tc>
      </w:tr>
      <w:tr>
        <w:trPr>
          <w:trHeight w:val="1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3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4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2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1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1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1995 13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065 13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13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</w:tr>
      <w:tr>
        <w:trPr>
          <w:trHeight w:val="1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13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13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13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13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4050 13 0000 4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7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en-US"/>
              </w:rPr>
              <w:t>1 14 06313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 14 06325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, находящихся в собственности городских поселений</w:t>
            </w:r>
          </w:p>
        </w:tc>
      </w:tr>
      <w:tr>
        <w:trPr>
          <w:trHeight w:val="1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 02050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7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0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9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56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гачевского муниципального района Саратовской области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 00000 00 0000 000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871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лавным администратором может осуществляться администрирование поступлений по всем статьям, подстатьям данной статьи доходов и по всем подвидам данного вида доходов. </w:t>
      </w:r>
    </w:p>
    <w:p>
      <w:pPr>
        <w:pStyle w:val="Style22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276" w:leader="none"/>
          <w:tab w:val="left" w:pos="2700" w:leader="none"/>
          <w:tab w:val="left" w:pos="8445" w:leader="none"/>
        </w:tabs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276" w:leader="none"/>
          <w:tab w:val="left" w:pos="2700" w:leader="none"/>
          <w:tab w:val="left" w:pos="8445" w:leader="none"/>
        </w:tabs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  муниципального района на 2020 год и на плановый период 2021 и 2022 года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главных администраторов источ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нутреннего финансирования дефицита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города Пугаче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472"/>
        <w:gridCol w:w="6992"/>
      </w:tblGrid>
      <w:tr>
        <w:trPr>
          <w:trHeight w:val="5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ов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4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2 00 00 13 0000 7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2 00 00 13 0000 8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3 01 00 13 0000 7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3 01 00 13 0000 8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5 01 13 0000 54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из бюджета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5 01 13 0000 64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юридическим лицам из бюджета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5 02 13 0000 54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 Российской Федерации из бюджета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5 02 13 0000 64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из бюджета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6 00 13 0000 7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прочих источников внутреннего финансирования дефицита бюджета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6 00 13 0000 8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а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5 02 01 13 0000 5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а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5 02 01 13 0000 6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а посел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425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ind w:firstLine="425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ind w:firstLine="425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6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Собрания</w:t>
      </w:r>
    </w:p>
    <w:p>
      <w:pPr>
        <w:pStyle w:val="Heading1"/>
        <w:ind w:firstLine="4253"/>
        <w:rPr/>
      </w:pPr>
      <w:r>
        <w:rPr>
          <w:b w:val="false"/>
          <w:sz w:val="28"/>
          <w:szCs w:val="28"/>
        </w:rPr>
        <w:t>Пугачевского муниципального района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ратовской области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firstLine="4253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  <w:lang w:val="ru-RU"/>
        </w:rPr>
        <w:t xml:space="preserve"> и</w:t>
      </w:r>
    </w:p>
    <w:p>
      <w:pPr>
        <w:pStyle w:val="Heading1"/>
        <w:ind w:firstLine="4253"/>
        <w:rPr/>
      </w:pPr>
      <w:r>
        <w:rPr>
          <w:b w:val="false"/>
          <w:sz w:val="28"/>
          <w:szCs w:val="28"/>
          <w:lang w:val="ru-RU"/>
        </w:rPr>
        <w:t>на плановый период 2021 и 2022 годов</w:t>
      </w:r>
      <w:r>
        <w:rPr>
          <w:b w:val="false"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их поселений Пугач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1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410"/>
        <w:gridCol w:w="6946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 адми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дминистрация Пугаче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аратовской области</w:t>
            </w:r>
          </w:p>
        </w:tc>
      </w:tr>
      <w:tr>
        <w:trPr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105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гачевского муниципального района Саратовской области</w:t>
            </w:r>
          </w:p>
        </w:tc>
      </w:tr>
      <w:tr>
        <w:trPr>
          <w:trHeight w:val="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 17 0105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3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 0500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из бюджетов сельских поселений  (в  бюджеты  поселений)  для  осуществления возврата  (зачета)  излишне  уплаченных или излишне  взысканных  сумм  налогов,  сборов и иных платежей,  а  также  сумм процентов      за       несвоевременное   осуществление такого    возврата    и  процентов,   начисленных   на   излишне взысканные суммы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гачевского муниципального района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на 2020 год 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</w:t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процентах</w:t>
      </w:r>
    </w:p>
    <w:tbl>
      <w:tblPr>
        <w:tblW w:w="105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536"/>
        <w:gridCol w:w="1148"/>
        <w:gridCol w:w="1120"/>
        <w:gridCol w:w="1106"/>
      </w:tblGrid>
      <w:tr>
        <w:trPr>
          <w:trHeight w:val="9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ты городс-ких поселе-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ты сельс-ких поселе-ний</w:t>
            </w:r>
          </w:p>
        </w:tc>
      </w:tr>
      <w:tr>
        <w:trPr>
          <w:trHeight w:val="553" w:hRule="atLeast"/>
        </w:trPr>
        <w:tc>
          <w:tcPr>
            <w:tcW w:w="10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3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1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4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временно свободных средств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временно свободных средств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и органами местного самоуправления муниципальных районов, государственными 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4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 предприятиями либо 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0 год</w:t>
      </w:r>
      <w:r>
        <w:rPr/>
        <w:t xml:space="preserve"> и на плановый период 2021 и 2022 годов</w:t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698" w:hRule="atLeast"/>
        </w:trPr>
        <w:tc>
          <w:tcPr>
            <w:tcW w:w="10773" w:type="dxa"/>
            <w:tcBorders/>
          </w:tcPr>
          <w:p>
            <w:pPr>
              <w:pStyle w:val="Normal"/>
              <w:spacing w:lineRule="auto" w:line="240" w:before="0" w:after="0"/>
              <w:ind w:left="85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  <w:p>
            <w:pPr>
              <w:pStyle w:val="Normal"/>
              <w:spacing w:lineRule="auto" w:line="240" w:before="0" w:after="0"/>
              <w:ind w:left="85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9"/>
              <w:gridCol w:w="6"/>
              <w:gridCol w:w="703"/>
              <w:gridCol w:w="6"/>
              <w:gridCol w:w="561"/>
              <w:gridCol w:w="6"/>
              <w:gridCol w:w="561"/>
              <w:gridCol w:w="6"/>
              <w:gridCol w:w="1837"/>
              <w:gridCol w:w="6"/>
              <w:gridCol w:w="703"/>
              <w:gridCol w:w="6"/>
              <w:gridCol w:w="1411"/>
              <w:gridCol w:w="6"/>
              <w:gridCol w:w="1270"/>
              <w:gridCol w:w="6"/>
              <w:gridCol w:w="1270"/>
              <w:gridCol w:w="6"/>
            </w:tblGrid>
            <w:tr>
              <w:trPr>
                <w:trHeight w:val="457" w:hRule="atLeast"/>
              </w:trPr>
              <w:tc>
                <w:tcPr>
                  <w:tcW w:w="2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70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</w:t>
                  </w:r>
                </w:p>
              </w:tc>
              <w:tc>
                <w:tcPr>
                  <w:tcW w:w="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</w:t>
                  </w:r>
                </w:p>
              </w:tc>
              <w:tc>
                <w:tcPr>
                  <w:tcW w:w="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 раз дел</w:t>
                  </w:r>
                </w:p>
              </w:tc>
              <w:tc>
                <w:tcPr>
                  <w:tcW w:w="184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евая статья</w:t>
                  </w:r>
                </w:p>
              </w:tc>
              <w:tc>
                <w:tcPr>
                  <w:tcW w:w="70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рас хо дов</w:t>
                  </w:r>
                </w:p>
              </w:tc>
              <w:tc>
                <w:tcPr>
                  <w:tcW w:w="141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127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127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2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Управление сельского хозяйства администрации Пугачевского муниципального района Саратовской области Российской Федераци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 040,6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 976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 08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40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76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8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е хозяйство и рыболовство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1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 животных без владельце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Г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Г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Г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мероприятий по отлову и содержанию животных без владельце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Д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Д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Д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90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26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34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90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26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34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90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26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34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89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26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34,5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25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26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34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25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26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34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земельного налога, налога на имущество и транспортного налога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6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6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6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Управление образования администрации Пугачевского муниципального района Саратовской об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644 447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656 341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710 465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6 229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8 09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2 18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школьное 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8 77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7 572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6 583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 Развитие образования Пугачевского муниципального района на 2020 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4 524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3 53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2 322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дпрограмма "Развитие системы дошкольного образования"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4 524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3 53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2 322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рганизация питания воспитанников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2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2 769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2 769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2 769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8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2 769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4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08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4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08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4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08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4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70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4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7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7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1 537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1 952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 744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образовательной деятельности муниципальных дошкольных образовательных организац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7 767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9 283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7 315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9 074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7 767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9 283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7 315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9 07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7 767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9 283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7 315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9 07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7 767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7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 254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 637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669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7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 254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 637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669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7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 488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 625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 33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 07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766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011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339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2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Профилактика терроризма на территор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2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2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2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2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837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041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261,2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837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041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261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422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620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833,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422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620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83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54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568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90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67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51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0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1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7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1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9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8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9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е 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4 04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8 196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1 904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 Развитие образования Пугачевского муниципального района на 2020 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3 648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8 196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1 904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Развитие системы общего образования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4 569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1 167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4 875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рганизация и проведение государственной итоговой аттестации и единого государственного экзаме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8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8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8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8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07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80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07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80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07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80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07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40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07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9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1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2 310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1 167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4 875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образовательной деятельности муниципальных общеобразовате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10 77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5 395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7 986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2 392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10 77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5 395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7 986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2 39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10 77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5 395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7 986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2 39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10 77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10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 91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 181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 483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10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 91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 181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 48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10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 789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 529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 33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1 10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 125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52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15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дпрограмма "Поддержка одаренных детей"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Мероприятия по поддержке одаренных детей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2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Школьное молоко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6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рганизация питания детей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6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6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6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6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6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77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рганизация питания обучающихся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77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 01 77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 01 77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 01 77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97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 01 77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Организация подвоза обучающихся в Пугачевском муниципальном районе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8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рганизация подвоза обучающихся к муниципальным общеобразовательным учреждениям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8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8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8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8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8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A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рганизация трудоустройства несовершеннолетних граждан на временные работы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A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A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A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A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4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Профилактика терроризма на территор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4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4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4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4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2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2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олнительное образование дете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 803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 546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 753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 Развитие образования Пугачевского муниципального района на 2020 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 907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 715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951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Развитие творчества детей и юношеств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404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281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06,2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16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281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06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хранение достигнутых показателей повышения оплаты труда отдельным категориям работников бюджетной сфер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303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20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667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303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20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667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303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20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667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94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992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256,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94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992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256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94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992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256,2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,5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2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2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2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В 02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 Развитие детско-юношеского спорт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503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434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45,4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463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434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45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хранение достигнутых показателей повышения оплаты труда отдельным категориям работников бюджетной сфер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49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2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77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49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2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77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49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72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77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175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813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597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175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813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597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175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813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597,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,4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2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2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2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2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роведение Всероссийских соревнований по велоспорту на шоссе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3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3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3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Г 03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Профилактика терроризма на территор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46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30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01,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46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30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01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90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75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47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90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75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47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90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75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47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лодеж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27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352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428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 Развитие образования Пугачевского муниципального района на 2020 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471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81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860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Обеспечение персонифицированного финансирования дополнительного образования детей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5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5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5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5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5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Организация отдыха и оздоровления детей в Пугачевском муниципальном районе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7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08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58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рганизация работы лагерей с дневным пребыванием детей на базе общеобразовательных учреждений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Финансовое обеспечение выполнения муниципального задания автономных учреждений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 02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2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08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58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 02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2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08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58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 02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2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08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58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9 02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2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08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58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Профилактика терроризма на территор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3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6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8,6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3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6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8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2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5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7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2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5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7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2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5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7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31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6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0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программные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31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6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09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3 00 023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31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6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09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3 00 023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31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6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0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3 00 023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31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6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0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337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22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1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337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22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1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337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22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1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337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22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11,8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337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22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1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337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22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1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217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250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28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изическая культура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217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250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284,7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49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38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22,7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49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38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22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06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95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8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06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95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8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06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95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8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бюджетных и автономных учреждений (оказание муниципальных услуг, выполнение работ)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76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11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62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 7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76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11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62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олнение муниципальных заданий муниципальными бюджетными и автономными учреждения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 7 00 04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76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11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62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 7 00 04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76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11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6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 7 00 04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76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11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62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Отдел культуры администрации Пугачевского муниципального района  Саратовской об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7 841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 813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8 38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 841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 813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 38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 89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9 829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 360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Профилактика терроризма на территор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Развитие культуры Пугачевского муниципального района на 2020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 790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9 829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 360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Развитие досуговой деятельности, народного творчества и профессионального искусств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 22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 807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 026,3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 22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 807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 026,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хранение достигнутых показателей повышения оплаты труда отдельным категориям работников бюджетной сфер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46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356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 324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46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356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 32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062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354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94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398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002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38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 287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 006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 134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 287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 006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 134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 880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 733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 94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06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73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185,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8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4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6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8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4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6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9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2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6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4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7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 "Развитие музейного дел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830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508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876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830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508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876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хранение достигнутых показателей повышения оплаты труда отдельным категориям работников бюджетной сфер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93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20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90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93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20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9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93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20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9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91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31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28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91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31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2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91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31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28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3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 "Развитие библиотечного дел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734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513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457,8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734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513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457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хранение достигнутых показателей повышения оплаты труда отдельным категориям работников бюджетной сфер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860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702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884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860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702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88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1 7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860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702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88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54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664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422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54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664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422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754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664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422,6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5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1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5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4 01 S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5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4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21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4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21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4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21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4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21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4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21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4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21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администрация Пугачевского муниципального района Саратовской об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78 022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4 59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5 595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 62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 03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 035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58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15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74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58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15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74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58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15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74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 главы муниципального район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58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15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74,9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58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15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74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58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15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74,9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 06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 415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 360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 636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 987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 93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 636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 987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 93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 232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 496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 348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720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 496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 348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720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 496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 348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11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11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функций центрального аппарата от упраздненной администрации городского посе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3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03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9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83,2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3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03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9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83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3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03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9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83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428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428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428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428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428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428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отдельных государственных полномочий по государственному управлению охраной труд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1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6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5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5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6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7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7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6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7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7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6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6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,2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E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58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58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58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E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64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64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64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E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64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64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64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E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3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3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E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3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3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 644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56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56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 644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56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56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 644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56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56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453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6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6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453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6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6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453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6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6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453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6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6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2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 891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2 D71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 964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2 D71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 964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2 D71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 964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капитального ремонта и ремонта 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2 S71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26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2 S71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26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2 S71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26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Установка дорожных знаков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3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3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3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0 03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594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94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94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94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латы к пенсиям  муниципальных служащих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94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94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94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6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6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56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льгот по оплате коммунальных услуг отдельным категориям граждан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0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0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40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азание мер социальной поддержки почетным гражданам район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4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4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4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16-2020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редоставление молодым семьям-участникам программы социальных выплат на приобретение жилья или строительство индивидуального жилого дом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0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мероприятий по обеспечению жильем молодых семе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0 01 L49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0 01 L49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0 01 L49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едства массовой информаци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иодическая печать и издательств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программные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оприятия в сфере средств массовой информаци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3 00 009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3 00 009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3 00 009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Финансовое управление администрации Пугачевского муниципального района Саратовской об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8 140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7 09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7 504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6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37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70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6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37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70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6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37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70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6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37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70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438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084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335,2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18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084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335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18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084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335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функций центрального аппарата от упраздненной администрации городского посе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3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25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87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35,3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3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25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87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35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3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25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87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35,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земельного налога, налога на имущество и транспортного налога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6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6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3 00 06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32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32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межбюджетных трансферт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32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автомобильных дорог местного значения в границах населенных пунктов поселений в соответствии с законодательством Российской Федераци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 0 00 0505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32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 0 00 0505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32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 0 00 0505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 32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44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служивание  государственного внутреннего и муниципального долг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служивание долгов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 0 00 030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служивание государственного (муниципального) долг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 0 00 030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служивание муниципального долг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 0 00 030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трансферты бюджетам субъектов Российской Федерации и муниципальных образований общего характер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5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78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93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5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78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9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5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78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93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5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78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93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ение государственных полномочий по расчету и предоставлению дотаций посел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5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78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9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5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78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9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таци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6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5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78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9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обрание  Пугачевского муниципального район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487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419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435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7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9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5,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7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9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5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7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9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5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представительного органа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1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7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9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5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1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7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9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5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1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9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5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1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5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9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5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1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1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Контрольно-счетная комиссия Пугачевского муниципального район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 894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 81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 879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94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1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79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94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1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79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94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1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79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иных органов местного самоуправ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4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94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1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79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председателя контрольно-счетной комисси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4 00 01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8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1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7,1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4 00 01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8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1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7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4 00 01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8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1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7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4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36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30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2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4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90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30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2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4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90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30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2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4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5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 4 00 02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5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 964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4 08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4 23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62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08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3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62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08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3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62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08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34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62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08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34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39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08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34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39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082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34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земельного налога, налога на имущество и транспортного налога казенными учреждения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2 073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1 334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1 939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608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602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936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608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602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936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Профилактика терроризма на территор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87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50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14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87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50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14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48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12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7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48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12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7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48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12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7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564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040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411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501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040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411,2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36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613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897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369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613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897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132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2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14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132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2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14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земельного налога, налога на имущество и транспортного налога казенными учреждения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государственных полномочий по организации  предоставления гражданам субсидий на оплату жилого помещения и коммунальных услуг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Б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Б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Б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Б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Б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7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Обеспечение безопасности жизнедеятельности населения на территории Пугачевского муниципального района на 2019-2020 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редупреждение и ликвидация чрезвычайных ситуаций на территории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 0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 0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 0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 0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464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73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00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46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73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00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46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73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002,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46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73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002,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государственных полномочий по предоставлению гражданам субсидий на оплату жилого помещения и коммунальных услуг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В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46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73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002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В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2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1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В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2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1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В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33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595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860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В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33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595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86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 352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 637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 82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352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37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82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352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637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821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"Профилактика терроризма на территор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2 01 N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5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1,6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5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1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8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1,2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8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1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8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1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499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907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139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480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907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139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447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630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36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447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630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836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33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76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03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33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76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303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земельного налога, налога на имущество и транспортного налога казенными учреждения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 657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 50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 59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657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0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9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657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0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9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657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0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99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657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0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99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2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0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99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23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06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99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3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3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2 926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3 183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3 11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534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832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76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534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832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76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522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79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685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522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79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685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873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79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685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873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79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685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9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9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1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4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74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12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4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74,7</w:t>
                  </w:r>
                </w:p>
              </w:tc>
            </w:tr>
            <w:tr>
              <w:trPr>
                <w:trHeight w:val="1826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4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4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4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8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4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8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1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3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8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8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1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3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8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8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8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91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льгот по оплате коммунальных услуг отдельным категориям граждан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2 00 000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3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9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9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 1 00 779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350,9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9 627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9 447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9 71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 626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 447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 712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 626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 447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 712,1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038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60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878,9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038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60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878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17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841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762,5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17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841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762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7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917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841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762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1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8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1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8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 0 01 S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1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8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588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487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833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58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487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833,2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179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487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833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179,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487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833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3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3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земельного налога, налога на имущество и транспортного налога казенными учреждения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6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 0 00 04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34 475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3 237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47 765,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85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0 и 2022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709"/>
        <w:gridCol w:w="1842"/>
        <w:gridCol w:w="709"/>
        <w:gridCol w:w="1418"/>
        <w:gridCol w:w="1417"/>
        <w:gridCol w:w="1418"/>
      </w:tblGrid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-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-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9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7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557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5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5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5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5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5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5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0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4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360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6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9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93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6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9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93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2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4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348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7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4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348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7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4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348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83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83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83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E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E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E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E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E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5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5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70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5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5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5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5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5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5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9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1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536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4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4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7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7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7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2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10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1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10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7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96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7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96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4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4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0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9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84,6</w:t>
            </w:r>
          </w:p>
        </w:tc>
      </w:tr>
      <w:tr>
        <w:trPr>
          <w:trHeight w:val="1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 животных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отлову и содержанию животных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 6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6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60,0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6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6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6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8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D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D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D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апитального ремонта и ремонта 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S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S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S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4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40,0</w:t>
            </w:r>
          </w:p>
        </w:tc>
      </w:tr>
      <w:tr>
        <w:trPr>
          <w:trHeight w:val="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4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4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2 0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3 6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7 997,1</w:t>
            </w:r>
          </w:p>
        </w:tc>
      </w:tr>
      <w:tr>
        <w:trPr>
          <w:trHeight w:val="1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 7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 5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6 583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 5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 5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322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 5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 5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322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 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9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 744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2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3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074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2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3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074,5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2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3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074,5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2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 6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669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2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 6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669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4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6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330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7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0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339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8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261,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8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261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4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833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4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833,3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5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902,8</w:t>
            </w:r>
          </w:p>
        </w:tc>
      </w:tr>
      <w:tr>
        <w:trPr>
          <w:trHeight w:val="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9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9,1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4 0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8 1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1 904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3 6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8 1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1 904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 5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1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4 875,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2 3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1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4 875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5 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 9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 392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5 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 9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 392,8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5 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 9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 392,8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1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483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1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483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7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5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32,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1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150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8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5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753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9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7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951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06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06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7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7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7,5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6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6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6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 Развитие детско-юношеск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45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45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7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7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7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7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7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7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01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01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7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7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7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0</w:t>
            </w:r>
          </w:p>
        </w:tc>
      </w:tr>
      <w:tr>
        <w:trPr>
          <w:trHeight w:val="2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28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4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60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1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9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27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9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7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059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9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7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059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2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5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756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2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5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756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03,1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03,1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74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74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 4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 2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 094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 8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8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360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 7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8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360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2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8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26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2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8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26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24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24,7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3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941,3</w:t>
            </w:r>
          </w:p>
        </w:tc>
      </w:tr>
      <w:tr>
        <w:trPr>
          <w:trHeight w:val="3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83,4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0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134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0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134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8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7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949,4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185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6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6,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9,4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6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6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0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0,2</w:t>
            </w:r>
          </w:p>
        </w:tc>
      </w:tr>
      <w:tr>
        <w:trPr>
          <w:trHeight w:val="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0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7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57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7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57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84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84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84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2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2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2,6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5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4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733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78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78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62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62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62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5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33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5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33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1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33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1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33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4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0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353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0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60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60,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16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едоставление молодым семьям-участникам программы социальных выплат на приобретение жилья или строительство индивидуального жилого до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84,7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84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22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22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8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8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8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7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7</w:t>
            </w:r>
          </w:p>
        </w:tc>
      </w:tr>
      <w:tr>
        <w:trPr>
          <w:trHeight w:val="2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2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4 4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3 2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7 765,2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0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1 и 2022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</w:t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851"/>
        <w:gridCol w:w="1559"/>
        <w:gridCol w:w="1559"/>
        <w:gridCol w:w="1418"/>
      </w:tblGrid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 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5 55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8 25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2 038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4 56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1 1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4 875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 3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1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 875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39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98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 392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39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98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39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98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9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83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9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83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52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32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50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4 52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 53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 322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95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744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2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3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074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2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3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2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3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5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3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69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5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3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62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39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6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7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8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A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В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4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06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6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 Развитие детско-юношеского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Г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0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4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45,4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45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64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5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56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9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D7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D7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D7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питального ремонта и ремонта 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S7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S7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S7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16-2020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оставление молодым семьям-участникам программы социальных выплат на приобретение жилья или строительство индивидуального жилого до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 7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 82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 360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2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8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026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8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26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24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83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34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88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0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7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85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8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5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876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6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8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8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7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5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457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7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 год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6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61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618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1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18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0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09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4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08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0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8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6</w:t>
            </w:r>
          </w:p>
        </w:tc>
      </w:tr>
      <w:tr>
        <w:trPr>
          <w:trHeight w:val="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 52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 5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 160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5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1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30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845,2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9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51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5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5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8,5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8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8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79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440,0</w:t>
            </w:r>
          </w:p>
        </w:tc>
      </w:tr>
      <w:tr>
        <w:trPr>
          <w:trHeight w:val="18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7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7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 8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8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 903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7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8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03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2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1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86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2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1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86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17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17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3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5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4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8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312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4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8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312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</w:tr>
      <w:tr>
        <w:trPr>
          <w:trHeight w:val="24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E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E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E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E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E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В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2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В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В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В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0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В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0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 животных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Г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Г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Г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тлову и содержанию животных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Д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Д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Д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4 47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3 2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7 765,2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lineRule="auto" w:line="23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учаи и порядок предоставления субсидий юридическим лицам (за исключением субсидий муниципальным учреждениям, </w:t>
      </w:r>
      <w:r>
        <w:rPr>
          <w:rFonts w:cs="Times New Roman" w:ascii="Times New Roman" w:hAnsi="Times New Roman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</w:t>
      </w:r>
    </w:p>
    <w:p>
      <w:pPr>
        <w:pStyle w:val="ConsPlusNormal"/>
        <w:spacing w:lineRule="auto" w:line="228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01"/>
      <w:bookmarkEnd w:id="0"/>
      <w:r>
        <w:rPr>
          <w:rFonts w:cs="Times New Roman" w:ascii="Times New Roman" w:hAnsi="Times New Roman"/>
          <w:sz w:val="28"/>
          <w:szCs w:val="28"/>
        </w:rPr>
        <w:t>1.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, предоставляются на безвозмездной и безвозвратной основе в целях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, в случае: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возмещение части затрат в связи с опубликованием и изданием нормативных правовых актов, официальных сообщений и материалов органов местного самоуправления Пугачевского муниципального района Саратов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8001"/>
      <w:bookmarkStart w:id="2" w:name="sub_8002"/>
      <w:bookmarkEnd w:id="1"/>
      <w:r>
        <w:rPr>
          <w:rFonts w:cs="Times New Roman" w:ascii="Times New Roman" w:hAnsi="Times New Roman"/>
          <w:sz w:val="28"/>
          <w:szCs w:val="28"/>
        </w:rPr>
        <w:t>2. Администрацией Пугачевского муниципального района в соответствии со статьей 78 Бюджетного кодекса РФ опреде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тегории и (или) критерии отбора юридических лиц (за исключением муниципальных учреждений, а также субсидий, указанных в пунктах 6-8 статьи 78 Бюджетного кодекса Российской Федерации), индивидуальных предпринимателей, физических лиц - производителей товаров, работ, услуг, а также иных некоммерческих организаций, не являющихся муниципальными учреждениями, имеющих право на получение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и, условия и порядок предоставления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возврата субсидий в бюджет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8"/>
          <w:szCs w:val="28"/>
        </w:rPr>
      </w:pPr>
      <w:bookmarkStart w:id="3" w:name="sub_8002"/>
      <w:r>
        <w:rPr>
          <w:rFonts w:cs="Times New Roman" w:ascii="Times New Roman" w:hAnsi="Times New Roman"/>
          <w:sz w:val="28"/>
          <w:szCs w:val="28"/>
        </w:rPr>
        <w:t>5)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тации бюджетам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ыравнивание бюджетной обеспеч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убвенции из областного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tbl>
      <w:tblPr>
        <w:tblW w:w="95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253"/>
        <w:gridCol w:w="1560"/>
        <w:gridCol w:w="1582"/>
        <w:gridCol w:w="1558"/>
      </w:tblGrid>
      <w:tr>
        <w:trPr>
          <w:trHeight w:val="600" w:hRule="atLeast"/>
        </w:trPr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3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угаче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1,5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0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3,8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8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ол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,7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ц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6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реч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6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1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ежди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ж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6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4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хман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9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порубе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5</w:t>
            </w:r>
          </w:p>
        </w:tc>
      </w:tr>
      <w:tr>
        <w:trPr>
          <w:trHeight w:val="15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855,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978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93,9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м сельских поселений на осуществление части полномоч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рожной деятельности в отношении автомобильных дорог местного значения в границах населенных пунктов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tbl>
      <w:tblPr>
        <w:tblW w:w="95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253"/>
        <w:gridCol w:w="1560"/>
        <w:gridCol w:w="1582"/>
        <w:gridCol w:w="1558"/>
      </w:tblGrid>
      <w:tr>
        <w:trPr>
          <w:trHeight w:val="600" w:hRule="atLeast"/>
        </w:trPr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3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1,6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,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,2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ол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6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ц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3,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,0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реч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8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,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,4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ежди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,9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0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ж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4,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,1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хман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8,8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6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порубе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24,8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1,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1,6</w:t>
            </w:r>
          </w:p>
        </w:tc>
      </w:tr>
      <w:tr>
        <w:trPr>
          <w:trHeight w:val="15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 320,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44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440,0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0 год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3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1 и 2022 годов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276"/>
        <w:gridCol w:w="1276"/>
        <w:gridCol w:w="1275"/>
      </w:tblGrid>
      <w:tr>
        <w:trPr>
          <w:trHeight w:val="60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1 8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 999,5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1 8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 999,5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1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1 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 999,5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 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 999,5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Cs/>
          <w:sz w:val="20"/>
          <w:szCs w:val="18"/>
        </w:rPr>
      </w:pPr>
      <w:r>
        <w:rPr>
          <w:rFonts w:cs="Times New Roman" w:ascii="Times New Roman" w:hAnsi="Times New Roman"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5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/>
        <w:t>тыс. рублей</w:t>
      </w:r>
    </w:p>
    <w:tbl>
      <w:tblPr>
        <w:tblW w:w="1063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2"/>
        <w:gridCol w:w="1276"/>
        <w:gridCol w:w="1275"/>
        <w:gridCol w:w="1276"/>
        <w:gridCol w:w="1276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 999,5</w:t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для частичного покрыт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 999,5</w:t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6 999,5</w:t>
            </w:r>
          </w:p>
        </w:tc>
      </w:tr>
    </w:tbl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6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мета доходов и расходов муниципального дорожного фонда  Пугачевского муниципального района Саратовской области 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>на 2020 год и на плановый период 2021 и 2022 годов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firstLine="7371"/>
        <w:rPr/>
      </w:pPr>
      <w:r>
        <w:rPr/>
        <w:t xml:space="preserve">      </w:t>
      </w:r>
      <w:r>
        <w:rPr/>
        <w:t>тыс. рублей</w:t>
      </w:r>
    </w:p>
    <w:tbl>
      <w:tblPr>
        <w:tblW w:w="105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51"/>
        <w:gridCol w:w="1275"/>
        <w:gridCol w:w="1134"/>
        <w:gridCol w:w="1099"/>
        <w:gridCol w:w="266"/>
      </w:tblGrid>
      <w:tr>
        <w:trPr>
          <w:trHeight w:val="30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ходы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аток средств фонда на 1 января очередного  финансового год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а Пугачевского муниципального района в размере прогнозируемых средств от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2.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одлежащих зачислению в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2.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иных поступлений в местный бюджет, утвержденных  решением представительного органа муниципального образования, предусматривающим создание муниципального дорожного фонда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овых, неналоговых доходов (за исключением предусмотренных  в п.1.2.1. настоящей сметы), направляемых по решению Собрания Пугачевского муниципального района в пределах сумм в рамках софинансирования, предусматривающим создание муниципального дорож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субсидии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иные межбюджетные трансферты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переходящие объек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вновь начинаемые объек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й ремонт и ремонт автомобильных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действующей сети автомобильных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муниципального район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Style22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276" w:leader="none"/>
          <w:tab w:val="left" w:pos="2700" w:leader="none"/>
          <w:tab w:val="left" w:pos="8445" w:leader="none"/>
        </w:tabs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276" w:leader="none"/>
          <w:tab w:val="left" w:pos="2700" w:leader="none"/>
          <w:tab w:val="left" w:pos="8445" w:leader="none"/>
        </w:tabs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D5CF6DC0CB42B8C62C72C2D6E0FD65147B7BCD6824BA259393B07042056149AC3C1AC740984A46984E092F1EB9C6E06193B4A31CCAW0F0K" TargetMode="External"/><Relationship Id="rId3" Type="http://schemas.openxmlformats.org/officeDocument/2006/relationships/hyperlink" Target="consultantplus://offline/ref=3AD5CF6DC0CB42B8C62C72C2D6E0FD65147B7BCC6B24BA259393B07042056149AC3C1AC2439F4346984E092F1EB9C6E06193B4A31CCAW0F0K" TargetMode="External"/><Relationship Id="rId4" Type="http://schemas.openxmlformats.org/officeDocument/2006/relationships/hyperlink" Target="consultantplus://offline/ref=3AD5CF6DC0CB42B8C62C72C2D6E0FD65147B7BCD6824BA259393B07042056149AC3C1AC740984A46984E092F1EB9C6E06193B4A31CCAW0F0K" TargetMode="External"/><Relationship Id="rId5" Type="http://schemas.openxmlformats.org/officeDocument/2006/relationships/hyperlink" Target="consultantplus://offline/ref=3AD5CF6DC0CB42B8C62C72C2D6E0FD65147B7BCC6B24BA259393B07042056149AC3C1AC2439F4346984E092F1EB9C6E06193B4A31CCAW0F0K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7:00Z</dcterms:created>
  <dc:creator>vodolazova</dc:creator>
  <dc:description/>
  <cp:keywords/>
  <dc:language>en-US</dc:language>
  <cp:lastModifiedBy>kuvshinovaon</cp:lastModifiedBy>
  <cp:lastPrinted>2019-11-14T08:55:00Z</cp:lastPrinted>
  <dcterms:modified xsi:type="dcterms:W3CDTF">2019-11-20T04:27:00Z</dcterms:modified>
  <cp:revision>227</cp:revision>
  <dc:subject/>
  <dc:title/>
</cp:coreProperties>
</file>