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Пугачевского муниципального района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  <w:lang w:val="ru-RU"/>
        </w:rPr>
        <w:t>на плановый период 2021 и 2022 годов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поселений 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0"/>
        <w:gridCol w:w="694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ад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ция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аратовской области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 бюджеты  поселений)  для  осуществления возврата  (зачета)  излишне  уплаченных или излишне  взысканных  сумм  налогов,  сборов и иных платежей,  а  также  сумм процентов      за       несвоевременное   осуществление такого    возврата    и  процентов,   начисленных   на   излишне взысканные суммы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7-11-15T11:59:00Z</cp:lastPrinted>
  <dcterms:modified xsi:type="dcterms:W3CDTF">2019-11-11T12:37:00Z</dcterms:modified>
  <cp:revision>201</cp:revision>
  <dc:subject/>
  <dc:title/>
</cp:coreProperties>
</file>