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3 </w:t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  решению Собрания </w:t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угачевского муниципального района Саратовской области </w:t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О бюджете Пугачевского муниципального района на 2021 год и на плановый период 2022 и 2023 годов»</w:t>
      </w:r>
    </w:p>
    <w:p>
      <w:pPr>
        <w:pStyle w:val="Normal"/>
        <w:ind w:left="3828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чень главных администраторов источник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нутреннего финансирования дефицита бюдж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угачевского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0191" w:type="dxa"/>
        <w:jc w:val="left"/>
        <w:tblInd w:w="-2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2634"/>
        <w:gridCol w:w="6863"/>
      </w:tblGrid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 гла вы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 группы, подгруппы, статьи и вида источников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056</w:t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нансовое управление администрации Пугачевского муниципального района Саратовской области</w:t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2 00 00 05 0000 710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56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2 00 00 05 0000 810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0 05 0000 710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кредитов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56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0 05 0000 810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56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5 0000 510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56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5 0000 610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56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40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бюджетных кредитов юридическим лицам из бюджетов муниципальных районов в валюте Российской Федерации</w:t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56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6 05 01 05 0000 640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56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6 05 02 05 0000 540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бюджетных кредитов другим бюджетам бюджетной системы  Российской Федерации из бюджетов муниципальных районов в валюте Российской Федерации</w:t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56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6 05 02 05 0000 640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 из бюджетов муниципальных районов в валюте Российской Федерации</w:t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6 06 00 05 0000 710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прочих источников внутреннего финансирования дефицитов бюджетов муниципальных районов</w:t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56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6 06 00 05 0000 810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обязательств за счет прочих источников внутреннего финансирования дефицитов бюджетов муниципальных районов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49" w:gutter="0" w:header="0" w:top="70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  <w:szCs w:val="24"/>
    </w:rPr>
  </w:style>
  <w:style w:type="character" w:styleId="PageNumber">
    <w:name w:val="Page Number"/>
    <w:basedOn w:val="Style12"/>
    <w:rPr/>
  </w:style>
  <w:style w:type="character" w:styleId="Style15">
    <w:name w:val="Основной текст Знак"/>
    <w:qFormat/>
    <w:rPr>
      <w:rFonts w:ascii="Times New Roman" w:hAnsi="Times New Roman"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qFormat/>
    <w:rPr>
      <w:sz w:val="22"/>
      <w:szCs w:val="22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7">
    <w:name w:val="Основной текст с отступом Знак"/>
    <w:qFormat/>
    <w:rPr>
      <w:sz w:val="22"/>
      <w:szCs w:val="22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LineNumbering">
    <w:name w:val="Lin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lineRule="auto" w:line="24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Òåêñò äîêóìåíòà"/>
    <w:basedOn w:val="Normal"/>
    <w:qFormat/>
    <w:pPr>
      <w:overflowPunct w:val="false"/>
      <w:autoSpaceDE w:val="false"/>
      <w:spacing w:lineRule="auto" w:line="240" w:before="0" w:after="0"/>
      <w:ind w:firstLine="720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0">
    <w:name w:val="Текст документа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720"/>
      <w:jc w:val="both"/>
      <w:textAlignment w:val="baseline"/>
    </w:pPr>
    <w:rPr>
      <w:rFonts w:ascii="Times New Roman" w:hAnsi="Times New Roman" w:cs="Times New Roman"/>
      <w:sz w:val="28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23">
    <w:name w:val="Название закона"/>
    <w:basedOn w:val="Normal"/>
    <w:next w:val="Style20"/>
    <w:qFormat/>
    <w:pPr>
      <w:suppressAutoHyphens w:val="true"/>
      <w:overflowPunct w:val="false"/>
      <w:autoSpaceDE w:val="false"/>
      <w:spacing w:lineRule="auto" w:line="240" w:before="0" w:after="480"/>
      <w:jc w:val="center"/>
    </w:pPr>
    <w:rPr>
      <w:rFonts w:ascii="Times New Roman" w:hAnsi="Times New Roman" w:cs="Times New Roman"/>
      <w:b/>
      <w:sz w:val="36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color w:val="FF0000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FF0000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color w:val="FF0000"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color w:val="FF0000"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b/>
      <w:bCs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100">
    <w:name w:val="xl10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color w:val="FF0000"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109">
    <w:name w:val="xl10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49">
    <w:name w:val="xl14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52">
    <w:name w:val="xl1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66">
    <w:name w:val="xl16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67">
    <w:name w:val="xl16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18"/>
      <w:szCs w:val="18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b/>
      <w:bCs/>
      <w:sz w:val="18"/>
      <w:szCs w:val="18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18"/>
      <w:szCs w:val="18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77">
    <w:name w:val="xl17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78">
    <w:name w:val="xl1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81">
    <w:name w:val="xl1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3:07:00Z</dcterms:created>
  <dc:creator>vodolazova</dc:creator>
  <dc:description/>
  <cp:keywords/>
  <dc:language>en-US</dc:language>
  <cp:lastModifiedBy>fartushnova</cp:lastModifiedBy>
  <cp:lastPrinted>2018-11-12T10:55:00Z</cp:lastPrinted>
  <dcterms:modified xsi:type="dcterms:W3CDTF">2020-11-16T12:24:00Z</dcterms:modified>
  <cp:revision>208</cp:revision>
  <dc:subject/>
  <dc:title/>
</cp:coreProperties>
</file>