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 и на плановый период 2021 и 2022 годов</w:t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698" w:hRule="atLeast"/>
        </w:trPr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ind w:left="85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  <w:p>
            <w:pPr>
              <w:pStyle w:val="Normal"/>
              <w:spacing w:lineRule="auto" w:line="240" w:before="0" w:after="0"/>
              <w:ind w:left="85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9"/>
              <w:gridCol w:w="6"/>
              <w:gridCol w:w="703"/>
              <w:gridCol w:w="6"/>
              <w:gridCol w:w="561"/>
              <w:gridCol w:w="6"/>
              <w:gridCol w:w="561"/>
              <w:gridCol w:w="6"/>
              <w:gridCol w:w="1837"/>
              <w:gridCol w:w="6"/>
              <w:gridCol w:w="703"/>
              <w:gridCol w:w="6"/>
              <w:gridCol w:w="1411"/>
              <w:gridCol w:w="6"/>
              <w:gridCol w:w="1270"/>
              <w:gridCol w:w="6"/>
              <w:gridCol w:w="1270"/>
              <w:gridCol w:w="6"/>
            </w:tblGrid>
            <w:tr>
              <w:trPr>
                <w:trHeight w:val="457" w:hRule="atLeast"/>
              </w:trPr>
              <w:tc>
                <w:tcPr>
                  <w:tcW w:w="2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</w:t>
                  </w:r>
                </w:p>
              </w:tc>
              <w:tc>
                <w:tcPr>
                  <w:tcW w:w="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 раз дел</w:t>
                  </w:r>
                </w:p>
              </w:tc>
              <w:tc>
                <w:tcPr>
                  <w:tcW w:w="184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рас хо дов</w:t>
                  </w:r>
                </w:p>
              </w:tc>
              <w:tc>
                <w:tcPr>
                  <w:tcW w:w="141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2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Управление сельского хозяйства администрации Пугачевского муниципального района Саратовской области Российской Федерац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 040,6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 976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 08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40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6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8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е хозяйство и рыболовство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Г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Г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Г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мероприятий по отлову и содержанию животных без владельце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Д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Д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Д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90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2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90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2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90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2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89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2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34,5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25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2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25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2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земельного налога, налога на имущество и транспортного налога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Управление образования администрации Пугачевского муниципального района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644 447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656 341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710 46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6 229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8 09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2 18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школьное 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8 77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7 57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6 583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4 52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3 53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2 32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дпрограмма "Развитие системы дошкольного образования"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4 52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3 53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2 32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рганизация питания воспитанников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2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2 76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2 76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2 76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2 76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4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8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4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8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4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8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4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7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4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7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 537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1 952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 744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образовательной деятельности муниципальных дошкольных образовательных организац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767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 283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7 315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 074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767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 283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7 315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 07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767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 283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7 315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 07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767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 25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 637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669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 25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 637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66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 488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 625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 33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766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01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339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2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Профилактика терроризма на территор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2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2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2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2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837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04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261,2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837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04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261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422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620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833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422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620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83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54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56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90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67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5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0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1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7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1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9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е 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4 04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8 19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1 904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3 648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8 19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1 904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Развитие системы обще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4 569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1 167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4 875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рганизация и проведение государственной итоговой аттестации и единого государственного экзаме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8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8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8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8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7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80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80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80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40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9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2 310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1 167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4 875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образовательной деятельности муниципальных общеобразовате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77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5 395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7 986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2 392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77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5 395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7 986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2 39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77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5 395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7 986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2 39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77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 91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 181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 483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 91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 181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 48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 789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 529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 33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125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52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15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дпрограмма "Поддержка одаренных детей"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Мероприятия по поддержке одаренных детей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Школьное молоко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6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рганизация питания детей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6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6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6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6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6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77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рганизация питания обучающихся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77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77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77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77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77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Организация подвоза обучающихся в Пугачевском муниципальном районе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рганизация подвоза обучающихся к муниципальным общеобразовательным учреждениям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A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рганизация трудоустройства несовершеннолетних граждан на временные работ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A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A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A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A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4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Профилактика терроризма на территор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4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4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4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4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2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олнительное образование дет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 803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 546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 753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 907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 715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95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Развитие творчества детей и юношеств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40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281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06,2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1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281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06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03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20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67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03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20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67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03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20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67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4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92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56,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4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92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56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4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92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56,2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,5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2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 Развитие детско-юношеского спорт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503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434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45,4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463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434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45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49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77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49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7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49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7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175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813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597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175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813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59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175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813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597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4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2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роведение Всероссийских соревнований по велоспорту на шоссе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3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3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3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3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Профилактика терроризма на территор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46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30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01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46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30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01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90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75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47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90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75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4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90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75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47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лодеж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7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35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2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471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81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860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Обеспечение персонифицированного финансирования дополнительного образования детей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5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5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5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5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5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Организация отдыха и оздоровления детей в Пугачевском муниципальном районе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7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0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рганизация работы лагерей с дневным пребыванием детей на базе общеобразователь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Финансовое обеспечение выполнения муниципального задания автоном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2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2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0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58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2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0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2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0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58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2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0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Профилактика терроризма на территор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3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6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8,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3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6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2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7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2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2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7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3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0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программные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3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09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23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3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09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23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3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0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23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3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0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3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2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3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2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3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2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3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2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1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3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2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3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2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1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5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8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изическая культура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1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5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84,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49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3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22,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49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3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22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6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95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8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6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95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8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6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95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8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бюджетных и автономных учреждений (оказание муниципальных услуг, выполнение работ)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76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1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62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 7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76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1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62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олнение муниципальных заданий муниципальными бюджетными и автоном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 7 00 04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76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1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62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 7 00 04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76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1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6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 7 00 04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76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1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62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тдел культуры администрации Пугачевского муниципального района 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7 841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 813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8 38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 841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 813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 38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 89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 829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 360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Профилактика терроризма на территор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Развитие культуры Пугачевского муниципального района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 790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 829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 360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Развитие досуговой деятельности, народного творчества и профессионального искусств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22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 807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026,3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22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 807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026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6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356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 324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6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356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 3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062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354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94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398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002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38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 287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 006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 134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 287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 006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 13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 88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 733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 94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0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73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185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8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6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8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6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9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6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 "Развитие музейного дел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83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508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876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83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508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876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93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20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90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93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20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9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93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20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9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9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3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28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9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3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2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9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3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28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 "Развитие библиотечного дел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734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513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57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734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513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57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6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70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884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6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70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88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6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70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88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5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6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422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5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6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42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5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6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422,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1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2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администрация Пугачевского муниципального района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78 022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4 59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5 59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 62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 03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 035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15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15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15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 главы муниципального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15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74,9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15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15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74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 06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 415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 360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 636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 987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 93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 636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 987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 93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 232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 496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 348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72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 496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 34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72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 496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 34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 от упраздненной администрации городского по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3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03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9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83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3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03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9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83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3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03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9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8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28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2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28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28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2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28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отдельных государственных полномочий по государственному управлению охраной труд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6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5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5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6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7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7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6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7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7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6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6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,2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E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E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64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6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6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E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64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6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6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E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3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E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 64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5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56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 64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5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56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 64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5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56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453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453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453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453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2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 89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2 D7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 96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2 D7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 96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2 D7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 96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капитального ремонта и ремонта 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2 S7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6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2 S7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6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2 S7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6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тановка дорожных знаков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3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3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3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3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594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9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9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9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латы к пенсиям  муниципальных служащих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9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9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9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6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6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6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льгот по оплате коммунальных услуг отдельным категориям граждан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азание мер социальной поддержки почетным гражданам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4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4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4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редоставление молодым семьям-участникам программы социальных выплат на приобретение жилья или строительство индивидуального жилого дом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мероприятий по обеспечению жильем молодых сем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0 01 L49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0 01 L49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0 01 L49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ства массовой информаци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иодическая печать и издательств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программные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я в сфере средств массовой информаци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0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0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0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инансовое управление администрации Пугачевского муниципального района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8 140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7 09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7 50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6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37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70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6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37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70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6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37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70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6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37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70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38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0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335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18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0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335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18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0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335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 от упраздненной администрации городского по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3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25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87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35,3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3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25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87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35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3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25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87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35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земельного налога, налога на имущество и транспортного налога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3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3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межбюджетных трансферт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3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автомобильных дорог местного значения в границах населенных пунктов поселений в соответствии с законодательством Российской Федераци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 0 00 050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3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 0 00 050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3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 0 00 050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3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служивание  государственного внутреннего и муниципального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служивание долгов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0 00 03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служивание государственного (муниципального)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0 00 03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служивание муниципального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0 00 03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 бюджетам субъектов Российской Федерации и муниципальных образований общего характер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5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3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5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5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3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5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3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ение государственных полномочий по расчету и предоставлению дотаций посел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5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5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таци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5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обрание  Пугачевского муниципального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8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представительного органа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1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1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1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1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1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нтрольно-счетная комиссия Пугачевского муниципального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 89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 81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 87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9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1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79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9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1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79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9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1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79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иных органов местного самоуправ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9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1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79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председателя контрольно-счетной комисси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1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8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7,1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1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8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1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8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36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30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2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9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30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9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30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5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5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 964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 08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 23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62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8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3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62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8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3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62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8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34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62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8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34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39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8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34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39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8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34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2 073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 33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 93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608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602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936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608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602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936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Профилактика терроризма на территор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87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5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14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87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5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14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48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1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7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48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1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7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48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1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7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56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4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411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50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4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411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36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13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89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36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13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89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132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4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132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4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государственных полномочий по организации  предоставления гражданам субсидий на оплату жилого помещения и коммунальных услуг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Б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Б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Б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Б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Б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редупреждение и ликвидация чрезвычайных ситуаций на территории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 0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 0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 0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64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73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00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6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73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00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6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73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002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6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73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002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государственных полномочий по предоставлению гражданам субсидий на оплату жилого помещения и коммунальных услуг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В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6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73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002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В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1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В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1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В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33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595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860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В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33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595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86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 35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 63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 82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35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3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82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35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3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821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Профилактика терроризма на территор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5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1,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5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8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1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8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1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8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1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499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0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139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480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0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139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447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630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36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447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630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36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33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76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03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33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76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03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 657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 50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 59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57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0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9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57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0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9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57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0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99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57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0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99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0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99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0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99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3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3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2 92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3 183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3 11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53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832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76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53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832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76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522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79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685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522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79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685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73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79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685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73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79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685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9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9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1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4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74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1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4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74,7</w:t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8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4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8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3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8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8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3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8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8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8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91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льгот по оплате коммунальных услуг отдельным категориям граждан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3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9 627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9 447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9 71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626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447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712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626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447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712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38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6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78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38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6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78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1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4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762,5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1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4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762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1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4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762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1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1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1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588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8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833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58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8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833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179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8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833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179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8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833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3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3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34 475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3 23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47 765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85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19-11-11T12:47:00Z</dcterms:modified>
  <cp:revision>165</cp:revision>
  <dc:subject/>
  <dc:title/>
</cp:coreProperties>
</file>