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____ № ____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 </w:t>
      </w:r>
      <w:r>
        <w:rPr>
          <w:rFonts w:cs="Times New Roman" w:ascii="Times New Roman" w:hAnsi="Times New Roman"/>
          <w:color w:val="7030A0"/>
          <w:sz w:val="28"/>
          <w:szCs w:val="28"/>
        </w:rPr>
        <w:t>1 032 075,5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1 035 226,0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3 150,5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3 год и 2024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3 год в сумме  </w:t>
      </w:r>
      <w:r>
        <w:rPr>
          <w:rFonts w:cs="Times New Roman" w:ascii="Times New Roman" w:hAnsi="Times New Roman"/>
          <w:color w:val="7030A0"/>
          <w:sz w:val="28"/>
          <w:szCs w:val="28"/>
        </w:rPr>
        <w:t>970 323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</w:t>
      </w:r>
      <w:r>
        <w:rPr>
          <w:rFonts w:cs="Times New Roman" w:ascii="Times New Roman" w:hAnsi="Times New Roman"/>
          <w:color w:val="7030A0"/>
          <w:sz w:val="28"/>
          <w:szCs w:val="28"/>
        </w:rPr>
        <w:t>972 76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3 год в сумме  955 323,9 тыс. рублей, в том числе условно утвержденные расходы в сумме 9 873,8 тыс. рублей, и на 2024 год в сумме 957 764,5 тыс. рублей, в том числе условно утвержденные расходы в сумме 20 092,6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3 год в сумме 15 000,0 тыс. рублей и на 2024 год в сумме 15 00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4 162,2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7 483,1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7 797,4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49 67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49 67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49 67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6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тации бюджетам поселений на выравнивание бюджетной обеспеченности за счет субвенции из областного бюджета с распределением согласно приложению 7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4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 225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3 349,3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твердить смету доходов и расходов муниципального дорожного фонда Пугачевского муниципального района  Саратовской области на 2022 год и на плановый период 2023 и 2024 годов согласно приложению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30 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15 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5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2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2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становить в соответствии со статьей 6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 район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становит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2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исходя из прогнозируемого уровня инфляции размер индексации с 1 октября 2022 года на 3,8 процента, с 1 октября 2023 года на 3,8 процента, с 1 октября 2024 года на 3,7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органов муниципальной власти района и иных муниципальных органов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2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21-11-11T11:00:00Z</cp:lastPrinted>
  <dcterms:modified xsi:type="dcterms:W3CDTF">2021-11-22T07:50:00Z</dcterms:modified>
  <cp:revision>263</cp:revision>
  <dc:subject/>
  <dc:title/>
</cp:coreProperties>
</file>