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10 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 решению Собрания 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гачевского муниципального района 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района на 2021 год </w:t>
      </w:r>
    </w:p>
    <w:p>
      <w:pPr>
        <w:pStyle w:val="Normal"/>
        <w:spacing w:lineRule="auto" w:line="240" w:before="0" w:after="0"/>
        <w:ind w:left="4196" w:hanging="3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и плановый период 2022 и 2023 годов»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Пугачевского муниципального района на 2021 год и на плановый период 2022 и 2023 годов</w:t>
      </w:r>
    </w:p>
    <w:p>
      <w:pPr>
        <w:pStyle w:val="Normal"/>
        <w:spacing w:before="0" w:after="0"/>
        <w:jc w:val="right"/>
        <w:rPr/>
      </w:pPr>
      <w:r>
        <w:rPr/>
        <w:t>тыс. рублей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3"/>
        <w:gridCol w:w="851"/>
        <w:gridCol w:w="1559"/>
        <w:gridCol w:w="1580"/>
        <w:gridCol w:w="1397"/>
      </w:tblGrid>
      <w:tr>
        <w:trPr>
          <w:trHeight w:val="300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 рас х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 год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 год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3 год</w:t>
            </w:r>
          </w:p>
        </w:tc>
      </w:tr>
      <w:tr>
        <w:trPr>
          <w:trHeight w:val="402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 Развитие образования Пугачевского муниципального района на 2021 -2023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19 880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86 998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3 391,9</w:t>
            </w:r>
          </w:p>
        </w:tc>
      </w:tr>
      <w:tr>
        <w:trPr>
          <w:trHeight w:val="44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Развитие системы общего образова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1 661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0 635,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2 177,7</w:t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и проведение государственной итоговой аттестации и единого государственного экзаме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общеобразовательных учрежден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64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учреждениях (включая расходы на оплату труда, приобретение учебников и учебных пособий, средств обучения, расходы на содержание зданий  и оплату коммунальных услуг)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 826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 635,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 177,7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 355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 355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 355,4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 355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 355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 355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 076,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 076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 076,7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 278,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 278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 278,7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471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279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822,3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471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279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822,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865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74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574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606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05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47,8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дпрограмма "Поддержка одаренных детей"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5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Мероприятия по поддержке одаренных дете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4 957,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6 162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 572,6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воспитанников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</w:tr>
      <w:tr>
        <w:trPr>
          <w:trHeight w:val="8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е финансирование расходов на присмотр и уход за детьми дошкольного возраста в муниципальных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92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92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92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8</w:t>
            </w:r>
          </w:p>
        </w:tc>
      </w:tr>
      <w:tr>
        <w:trPr>
          <w:trHeight w:val="10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школьных образовательных учрежден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40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"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учреждениях (включая расходы на оплату труда, приобретение учебников и учебных пособий, средств обучения, игр, игрушек, расходы на содержание зданий  и оплату коммунальных услуг)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 172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 747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 156,8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205,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205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205,7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205,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205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205,7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882,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882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882,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22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22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22,8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966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541,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951,1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966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541,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951,1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755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881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469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211,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59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82,1</w:t>
            </w:r>
          </w:p>
        </w:tc>
      </w:tr>
      <w:tr>
        <w:trPr>
          <w:trHeight w:val="44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Обеспечение персонифицированного финансирования дополнительного образования дете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5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720,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74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00,0</w:t>
            </w:r>
          </w:p>
        </w:tc>
      </w:tr>
      <w:tr>
        <w:trPr>
          <w:trHeight w:val="8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овышение уровня удовлетворения запросов учащихся, родителей в дополнительных образовательных услугах, организованном досуге в системе школьного и внешкольного дополнительного образова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20,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4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20,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4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20,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4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20,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4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Школьное молоко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6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дете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,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7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Совершенствование организации питания учащихся в муниципальных общеобразовательных учреждениях Пугачевского муниципальн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7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402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402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402,1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обучающихс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</w:tr>
      <w:tr>
        <w:trPr>
          <w:trHeight w:val="10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5,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5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5,7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76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76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76,4</w:t>
            </w:r>
          </w:p>
        </w:tc>
      </w:tr>
      <w:tr>
        <w:trPr>
          <w:trHeight w:val="44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Организация подвоза обучающихся в Пугачевском муниципальном район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8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одвоза обучающихся к муниципальным общеобразовательным учреждениям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Организация отдыха и оздоровления детей в Пугачевском муниципальном район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9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170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816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837,8</w:t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Финансовое обеспечение выполнения муниципального задания автономных учрежден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70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16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7,8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70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16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7,8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70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16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7,8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70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16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7,8</w:t>
            </w:r>
          </w:p>
        </w:tc>
      </w:tr>
      <w:tr>
        <w:trPr>
          <w:trHeight w:val="6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Организация временного трудоустройства несовершеннолетних граждан в возрасте от 14 до 18 лет в свободное от учебы врем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A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,7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трудоустройства несовершеннолетних граждан на временные работ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</w:tr>
      <w:tr>
        <w:trPr>
          <w:trHeight w:val="44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Развитие творчества детей и юношеств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В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 498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 710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 204,5</w:t>
            </w:r>
          </w:p>
        </w:tc>
      </w:tr>
      <w:tr>
        <w:trPr>
          <w:trHeight w:val="123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 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475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10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204,5</w:t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560,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96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89,7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560,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96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89,7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560,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96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89,7</w:t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</w:tr>
      <w:tr>
        <w:trPr>
          <w:trHeight w:val="8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 Развитие детско-юношеского спорт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Г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 385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 047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 148,5</w:t>
            </w:r>
          </w:p>
        </w:tc>
      </w:tr>
      <w:tr>
        <w:trPr>
          <w:trHeight w:val="123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313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47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48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313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47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48,5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313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47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48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313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47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48,5</w:t>
            </w:r>
          </w:p>
        </w:tc>
      </w:tr>
      <w:tr>
        <w:trPr>
          <w:trHeight w:val="8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Всероссийских соревнований по велоспорту на шосс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3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3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3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Развитие транспортной системы, обеспечение безопасности дорожного движения Пугачевского муниципального района Саратовской области на 2021-2023 годы 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9 018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 994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 994,0</w:t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Содержание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644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644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644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644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</w:tr>
      <w:tr>
        <w:trPr>
          <w:trHeight w:val="8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Капитальный ремонт и ремонт 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тановка дорожных знаков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75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514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14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14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5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,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Развитие культуры Пугачевского муниципального района на 2021-2023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9 435,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 441,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3 863,0</w:t>
            </w:r>
          </w:p>
        </w:tc>
      </w:tr>
      <w:tr>
        <w:trPr>
          <w:trHeight w:val="44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Развитие досуговой деятельности, народного творчества и профессионального искусств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 352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9 431,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 831,2</w:t>
            </w:r>
          </w:p>
        </w:tc>
      </w:tr>
      <w:tr>
        <w:trPr>
          <w:trHeight w:val="8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 352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 431,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831,2</w:t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61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61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61,8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61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61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61,8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70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70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70,1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91,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91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91,7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444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522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922,5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444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522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922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858,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823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535,1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585,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99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87,4</w:t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9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 "Развитие музейного де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293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675,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682,4</w:t>
            </w:r>
          </w:p>
        </w:tc>
      </w:tr>
      <w:tr>
        <w:trPr>
          <w:trHeight w:val="8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93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75,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82,4</w:t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36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18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4,9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36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18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4,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36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18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4,9</w:t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 "Развитие библиотечного де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 789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 334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 349,4</w:t>
            </w:r>
          </w:p>
        </w:tc>
      </w:tr>
      <w:tr>
        <w:trPr>
          <w:trHeight w:val="8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789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334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349,4</w:t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61,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07,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21,8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61,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07,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21,8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61,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07,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21,8</w:t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</w:tr>
      <w:tr>
        <w:trPr>
          <w:trHeight w:val="56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Развитие туризма на территории Пугачевского муниципального района на 2021 год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туристической деятельности в Пугачевском муниципальном район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7 790,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 467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 194,7</w:t>
            </w:r>
          </w:p>
        </w:tc>
      </w:tr>
      <w:tr>
        <w:trPr>
          <w:trHeight w:val="44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деятельности представительного органа в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4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9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5,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3</w:t>
            </w:r>
          </w:p>
        </w:tc>
      </w:tr>
      <w:tr>
        <w:trPr>
          <w:trHeight w:val="8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3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3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47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членов избирательной коми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1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47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1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47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1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47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 239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 206,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 848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 главы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6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2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4,5</w:t>
            </w:r>
          </w:p>
        </w:tc>
      </w:tr>
      <w:tr>
        <w:trPr>
          <w:trHeight w:val="8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6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2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4,5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6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2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4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008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792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229,4</w:t>
            </w:r>
          </w:p>
        </w:tc>
      </w:tr>
      <w:tr>
        <w:trPr>
          <w:trHeight w:val="8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543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792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229,4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543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792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229,4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65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65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58,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90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34,1</w:t>
            </w:r>
          </w:p>
        </w:tc>
      </w:tr>
      <w:tr>
        <w:trPr>
          <w:trHeight w:val="8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58,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90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34,1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58,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90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34,1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979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832,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901,4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,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,1</w:t>
            </w:r>
          </w:p>
        </w:tc>
      </w:tr>
      <w:tr>
        <w:trPr>
          <w:trHeight w:val="8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,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,1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,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,1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7,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2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5,3</w:t>
            </w:r>
          </w:p>
        </w:tc>
      </w:tr>
      <w:tr>
        <w:trPr>
          <w:trHeight w:val="8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8,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2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5,3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8,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2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5,3</w:t>
            </w:r>
          </w:p>
        </w:tc>
      </w:tr>
      <w:tr>
        <w:trPr>
          <w:trHeight w:val="27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 056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08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080,0</w:t>
            </w:r>
          </w:p>
        </w:tc>
      </w:tr>
      <w:tr>
        <w:trPr>
          <w:trHeight w:val="164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а муниципального района на осуществление полномочий по дорожной деятельности в части проведения комплекса работ по поддержанию надлежащего технического состояния  и ремонту автомобильных дорог местного значения в границах населенных пунктов поселений в соответствии с законодательством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5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56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5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56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5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56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</w:tr>
      <w:tr>
        <w:trPr>
          <w:trHeight w:val="6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деятельности бюджетных и автономных учреждений (оказание муниципальных услуг, выполнение 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167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200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266,1</w:t>
            </w:r>
          </w:p>
        </w:tc>
      </w:tr>
      <w:tr>
        <w:trPr>
          <w:trHeight w:val="6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автономное учреждение Пугачевского муниципального района Саратовской области "Физкультурно-оздоровительный комплекс "Олимп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3 7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167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200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266,1</w:t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67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66,1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67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66,1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67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66,1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1 7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8 613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 746,1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5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613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746,1</w:t>
            </w:r>
          </w:p>
        </w:tc>
      </w:tr>
      <w:tr>
        <w:trPr>
          <w:trHeight w:val="8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943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188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661,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943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188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661,3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72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84,8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72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84,8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857,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478,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506,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ые выплаты гражда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994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ы к пенсиям  муниципальных служащ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59,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59,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59,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94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94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94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ер социальной поддержки почетным гражданам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863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478,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506,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средств массовой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технические мероприятия муниципального автономного учреждения Пугачевского муниципального района Саратовской области "Детский оздоровительный лагерь "Орленок" в период межсезон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63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8,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6,3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63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8,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6,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63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8,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6,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луживание долговых обязатель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 953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 570,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 038,6</w:t>
            </w:r>
          </w:p>
        </w:tc>
      </w:tr>
      <w:tr>
        <w:trPr>
          <w:trHeight w:val="6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8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 577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 195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 663,1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4,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4,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4,3</w:t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4</w:t>
            </w:r>
          </w:p>
        </w:tc>
      </w:tr>
      <w:tr>
        <w:trPr>
          <w:trHeight w:val="8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5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5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</w:tr>
      <w:tr>
        <w:trPr>
          <w:trHeight w:val="8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4</w:t>
            </w:r>
          </w:p>
        </w:tc>
      </w:tr>
      <w:tr>
        <w:trPr>
          <w:trHeight w:val="8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9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9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>
          <w:trHeight w:val="13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4</w:t>
            </w:r>
          </w:p>
        </w:tc>
      </w:tr>
      <w:tr>
        <w:trPr>
          <w:trHeight w:val="8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9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9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>
          <w:trHeight w:val="8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,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,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,2</w:t>
            </w:r>
          </w:p>
        </w:tc>
      </w:tr>
      <w:tr>
        <w:trPr>
          <w:trHeight w:val="8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,4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,4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</w:t>
            </w:r>
          </w:p>
        </w:tc>
      </w:tr>
      <w:tr>
        <w:trPr>
          <w:trHeight w:val="8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21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36,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57,3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7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7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92,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01,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16,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92,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01,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16,6</w:t>
            </w:r>
          </w:p>
        </w:tc>
      </w:tr>
      <w:tr>
        <w:trPr>
          <w:trHeight w:val="164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91,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91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91,9</w:t>
            </w:r>
          </w:p>
        </w:tc>
      </w:tr>
      <w:tr>
        <w:trPr>
          <w:trHeight w:val="8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3,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3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3,9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3,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3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3,9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</w:tr>
      <w:tr>
        <w:trPr>
          <w:trHeight w:val="27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</w:tr>
      <w:tr>
        <w:trPr>
          <w:trHeight w:val="225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9</w:t>
            </w:r>
          </w:p>
        </w:tc>
      </w:tr>
      <w:tr>
        <w:trPr>
          <w:trHeight w:val="8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9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23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5</w:t>
            </w:r>
          </w:p>
        </w:tc>
      </w:tr>
      <w:tr>
        <w:trPr>
          <w:trHeight w:val="8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4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</w:tr>
      <w:tr>
        <w:trPr>
          <w:trHeight w:val="8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33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33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33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</w:tr>
      <w:tr>
        <w:trPr>
          <w:trHeight w:val="8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4</w:t>
            </w:r>
          </w:p>
        </w:tc>
      </w:tr>
      <w:tr>
        <w:trPr>
          <w:trHeight w:val="8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9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>
          <w:trHeight w:val="6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уществление полномочий по решению вопросов местного значения за счет субсидий из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375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375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375,5</w:t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71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71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71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</w:tr>
      <w:tr>
        <w:trPr>
          <w:trHeight w:val="87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Энергосбережение и повышение энергетической эффективности в Пугачевском муниципальном районе на 2021-2023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850,0</w:t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рационального использования топливно-энергетических ресурсов на объектах бюджетной сфер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5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5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5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50,0</w:t>
            </w:r>
          </w:p>
        </w:tc>
      </w:tr>
      <w:tr>
        <w:trPr>
          <w:trHeight w:val="87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Обеспечение безопасности жизнедеятельности населения на территории Пугачевского муниципального района на 2021-2023 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едупреждение и ликвидация чрезвычайных ситуаций на территории Пугачевского муниципальн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05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48 769,3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70 145,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99 230,70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документа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3">
    <w:name w:val="Название закона"/>
    <w:basedOn w:val="Normal"/>
    <w:next w:val="Style20"/>
    <w:qFormat/>
    <w:pPr>
      <w:suppressAutoHyphens w:val="true"/>
      <w:overflowPunct w:val="false"/>
      <w:autoSpaceDE w:val="false"/>
      <w:spacing w:lineRule="auto" w:line="240" w:before="0" w:after="48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0">
    <w:name w:val="xl10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9">
    <w:name w:val="xl10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3:07:00Z</dcterms:created>
  <dc:creator>vodolazova</dc:creator>
  <dc:description/>
  <cp:keywords/>
  <dc:language>en-US</dc:language>
  <cp:lastModifiedBy>fedotova</cp:lastModifiedBy>
  <cp:lastPrinted>2017-11-15T11:59:00Z</cp:lastPrinted>
  <dcterms:modified xsi:type="dcterms:W3CDTF">2020-11-19T14:20:00Z</dcterms:modified>
  <cp:revision>162</cp:revision>
  <dc:subject/>
  <dc:title/>
</cp:coreProperties>
</file>