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 муниципального района на 2021 год и на плановый период 2022 и 2023 года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521"/>
      </w:tblGrid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13 0000 5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13 0000 6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13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прочих источников внутреннего финансирования дефицитов бюджет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13 0000 8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городских поселени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20-11-18T11:47:00Z</cp:lastPrinted>
  <dcterms:modified xsi:type="dcterms:W3CDTF">2020-11-18T07:50:00Z</dcterms:modified>
  <cp:revision>204</cp:revision>
  <dc:subject/>
  <dc:title/>
</cp:coreProperties>
</file>