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843"/>
        <w:gridCol w:w="709"/>
        <w:gridCol w:w="1419"/>
        <w:gridCol w:w="1418"/>
        <w:gridCol w:w="1419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89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74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2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2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8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26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4 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3 4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 81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0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6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993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6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0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5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76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3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0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6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98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5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85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6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 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5 45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 671,9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22T07:37:00Z</dcterms:modified>
  <cp:revision>170</cp:revision>
  <dc:subject/>
  <dc:title/>
</cp:coreProperties>
</file>