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от кредитных организаций в 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кредитных организаций бюджетом муниципального района 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ом муниципального района 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5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5000 6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11T13:59:00Z</dcterms:modified>
  <cp:revision>183</cp:revision>
  <dc:subject/>
  <dc:title/>
</cp:coreProperties>
</file>