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мета доходов и расходов муниципального дорожного фонда  Пугачевского муниципального района Саратовской области </w:t>
      </w:r>
    </w:p>
    <w:p>
      <w:pPr>
        <w:pStyle w:val="Style20"/>
        <w:jc w:val="center"/>
        <w:rPr/>
      </w:pPr>
      <w:r>
        <w:rPr>
          <w:b/>
          <w:szCs w:val="28"/>
        </w:rPr>
        <w:t>на 2020 год и на плановый период 2021 и 2022 годов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firstLine="7371"/>
        <w:rPr/>
      </w:pPr>
      <w:r>
        <w:rPr/>
        <w:t xml:space="preserve">      </w:t>
      </w:r>
      <w:r>
        <w:rPr/>
        <w:t>тыс. рублей</w:t>
      </w:r>
    </w:p>
    <w:tbl>
      <w:tblPr>
        <w:tblW w:w="105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51"/>
        <w:gridCol w:w="1275"/>
        <w:gridCol w:w="1134"/>
        <w:gridCol w:w="1099"/>
        <w:gridCol w:w="266"/>
      </w:tblGrid>
      <w:tr>
        <w:trPr>
          <w:trHeight w:val="30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ы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 0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ок средств фонда на 1 января очередного  финансового год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Пугачевского муниципального района в размере прогнозируемых средств о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2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2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иных поступлений в местный бюджет, утвержденных  решением представительного органа муниципального образования, предусматривающим создание муниципального дорожного фонда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овых, неналоговых доходов (за исключением предусмотренных  в п.1.2.1. настоящей сметы), направляемых по решению Собрания Пугачевского муниципального района в пределах сумм в рамках софинансирования, предусматривающим создание муниципального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субсидии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переходящие объек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вновь начинаемые объек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й ремонт и ремонт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действующей сети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4"/>
                <w:szCs w:val="24"/>
              </w:rPr>
              <w:t>16 3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4"/>
                <w:szCs w:val="24"/>
              </w:rPr>
              <w:t>5 44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4"/>
                <w:szCs w:val="24"/>
              </w:rPr>
              <w:t>5 44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муниципального район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276" w:leader="none"/>
          <w:tab w:val="left" w:pos="2700" w:leader="none"/>
          <w:tab w:val="left" w:pos="8445" w:leader="none"/>
        </w:tabs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19-10-30T12:02:00Z</dcterms:modified>
  <cp:revision>157</cp:revision>
  <dc:subject/>
  <dc:title/>
</cp:coreProperties>
</file>