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2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94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ад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 бюджеты  поселений)  для  осуществления возврата  (зачета)  излишне  уплаченных или излишне  взысканных  сумм  налогов,  сборов и иных платежей,  а  также  сумм процентов      за       несвоевременное   осуществление такого    возврата    и  процентов,   начисленных   на  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20-11-16T12:20:00Z</dcterms:modified>
  <cp:revision>202</cp:revision>
  <dc:subject/>
  <dc:title/>
</cp:coreProperties>
</file>