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3 год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тыс. рублей</w:t>
      </w:r>
    </w:p>
    <w:tbl>
      <w:tblPr>
        <w:tblW w:w="106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09"/>
        <w:gridCol w:w="709"/>
        <w:gridCol w:w="1876"/>
        <w:gridCol w:w="757"/>
        <w:gridCol w:w="1276"/>
        <w:gridCol w:w="1417"/>
        <w:gridCol w:w="21"/>
        <w:gridCol w:w="1218"/>
        <w:gridCol w:w="21"/>
      </w:tblGrid>
      <w:tr>
        <w:trPr>
          <w:trHeight w:val="300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402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 282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 902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 691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87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911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063,8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61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5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38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61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5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38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117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830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18,9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96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830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18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20,5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4,5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4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19,1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4,5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4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19,1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1157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</w:tr>
      <w:tr>
        <w:trPr>
          <w:trHeight w:val="164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23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79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2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23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79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2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87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5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48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1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69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25,9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02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69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25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2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5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3,0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2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5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3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1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3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,8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1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3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,8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2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6,7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6,7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7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7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61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570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464,9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6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77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72,3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39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77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72,3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78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76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590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60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2,2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 934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 519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 154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26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49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98,9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3-2025 годы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26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49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98,9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8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8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7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3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1 916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3 971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2 527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260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5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487,9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622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5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487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622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5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487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7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</w:tr>
      <w:tr>
        <w:trPr>
          <w:trHeight w:val="991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72Г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72Г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S2Г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S2Г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4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636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206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788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767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767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159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41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159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41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2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79Г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79Г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 651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90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 179,6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 665,5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90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 179,6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 257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640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727,9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79Г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79Г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72Г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72Г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S2Г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S2Г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4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954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640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727,9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77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77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69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155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2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69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155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2,8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991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</w:tr>
      <w:tr>
        <w:trPr>
          <w:trHeight w:val="1320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-дающихся в длительном лечении, которые по со-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16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16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528,5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54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82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426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54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82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772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1157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75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7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3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7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3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5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5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S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S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4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79Г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79Г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51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1157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7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7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3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7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3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S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S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79Г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79Г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400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791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477,1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89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40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34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77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40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34,4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19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11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7,7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7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23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23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21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1157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1 806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 408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 059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675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82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18,2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3-2025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287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82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18,2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46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46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7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5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7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5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7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7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S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S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44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44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22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22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585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585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S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S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6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6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7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7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5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N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5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S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S2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30,9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26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741,2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92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87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79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 413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863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 105,1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90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8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8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8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8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4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52,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89,3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9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9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4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4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371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523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639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1,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3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39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юджетные и автоном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5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5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786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786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4 312,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3 126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6 492,4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Pankratova</cp:lastModifiedBy>
  <cp:lastPrinted>2017-11-15T11:59:00Z</cp:lastPrinted>
  <dcterms:modified xsi:type="dcterms:W3CDTF">2022-11-09T11:55:00Z</dcterms:modified>
  <cp:revision>175</cp:revision>
  <dc:subject/>
  <dc:title/>
</cp:coreProperties>
</file>