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clear" w:pos="708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3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1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 </w:t>
      </w:r>
      <w:r>
        <w:rPr>
          <w:rFonts w:cs="Times New Roman" w:ascii="Times New Roman" w:hAnsi="Times New Roman"/>
          <w:color w:val="7030A0"/>
          <w:sz w:val="28"/>
          <w:szCs w:val="28"/>
        </w:rPr>
        <w:t>948 512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948 769,3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257,1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2 год и 2023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2 год в сумме  </w:t>
      </w:r>
      <w:r>
        <w:rPr>
          <w:rFonts w:cs="Times New Roman" w:ascii="Times New Roman" w:hAnsi="Times New Roman"/>
          <w:color w:val="7030A0"/>
          <w:sz w:val="28"/>
          <w:szCs w:val="28"/>
        </w:rPr>
        <w:t>926 19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939 06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2 год в сумме  879 198,2 тыс. рублей, в том числе условно утвержденные расходы в сумме 9 052,8 тыс. рублей, и на 2023 год в сумме 919 063,6 тыс. рублей, в том числе условно утвержденные расходы в сумме 19 832,9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2 год в сумме 46 999,5 тыс. рублей и на 2023 год в сумме 20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22 379,5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6 095,2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16 410,2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82 074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60 074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60 0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14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за счет </w:t>
      </w:r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                          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13 056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4 08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4 080,0 тыс. рублей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1 год и на плановый период 2022 и 2023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 Саратовской области на 2021 год и на плановый период 2022 и 2023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 сумме 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21 85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1 85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1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1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1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декабря 2021 года на 3,6 процента, с 1 декабря 2022 года на 3,8 процента, с 1 декабря 2023 года на 3,6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1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М.В. Садчиков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19-11-13T16:05:00Z</cp:lastPrinted>
  <dcterms:modified xsi:type="dcterms:W3CDTF">2020-11-20T05:10:00Z</dcterms:modified>
  <cp:revision>243</cp:revision>
  <dc:subject/>
  <dc:title/>
</cp:coreProperties>
</file>