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Проект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_____ № ____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clear" w:pos="708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2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0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 934 475,5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934 475,5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фицит в сумм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1 год и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района на 2021 год в сумме  934 003,8  тыс. рублей и на 2022 год 993 473,9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1 год в сумме  892 153,8  тыс. рублей, в том числе условно утвержденные расходы в сумме 8 916,8 тыс. рублей, и на 2022 год в сумме 966 474,4 тыс. рублей, в том числе условно утвержденные расходы в сумме 18 709,2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1 год в сумме 41 850,0 тыс. рублей и на 2022 год в сумме 26 999,5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доходов бюджета муниципального образования города Пугачева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источников внутреннего финансирования дефицита бюджета муниципального образования города Пугачева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ов сельских поселений Пугачевского муниципального района согласно приложению 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- 24 068,6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17 945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8 211,7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- 56 964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  10 00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  10 00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Установить, что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, а также иным некоммерческим организациям, не являющимися муниципальными учреждениями, в случаях и порядке, предусмотренных  приложением 1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оответствии со сводной бюджетной росписью бюджета Пу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дотации бюджетам поселений на выравнивание бюджетной обеспеченности за счет субвенции из областного бюджета с распределением согласно приложению 12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– 2 855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2 978,5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3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ы сельским поселениям за счет муниципального дорожного фонда бюджета Пугачевского муниципального район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с распределением согласно приложению 1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16 32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5 44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5 440,0 тыс. рублей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смету доходов и расходов муниципального дорожного фонда Пугачевского муниципального района  Саратовской области на 2020 год и на плановый период 2021 и 2022 годов согласно приложению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1 года в  сумме  68 84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2 года в  сумме  26 99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: 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0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0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становить в соответствии со статьей 7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Установить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0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 исходя из прогнозируемого уровня инфляции размер индексации с 1 октября 2020 года на 3,6 процента, с 1 октября 2021 года на 3,7 процента, с 1 октября 2022 года на 3,7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униципальной власти района и иных муниципальных органов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жемесячных доплат к пенсиям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0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М.В. Садчиков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7:00Z</dcterms:created>
  <dc:creator>vodolazova</dc:creator>
  <dc:description/>
  <cp:keywords/>
  <dc:language>en-US</dc:language>
  <cp:lastModifiedBy>kuvshinovaon</cp:lastModifiedBy>
  <cp:lastPrinted>2019-11-13T16:05:00Z</cp:lastPrinted>
  <dcterms:modified xsi:type="dcterms:W3CDTF">2019-11-20T04:26:00Z</dcterms:modified>
  <cp:revision>221</cp:revision>
  <dc:subject/>
  <dc:title/>
</cp:coreProperties>
</file>