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____ № ____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5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3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</w:t>
      </w:r>
      <w:r>
        <w:rPr>
          <w:rFonts w:cs="Times New Roman" w:ascii="Times New Roman" w:hAnsi="Times New Roman"/>
          <w:bCs/>
          <w:sz w:val="28"/>
          <w:szCs w:val="28"/>
        </w:rPr>
        <w:t>1 084 312,6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084 312,6 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(профицит)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4 год и 2025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4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994 157,8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5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1 009 289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расходов бюджета муниципального района на 2024 год в сумме  994 157,8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11 031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на 2025 год в сумме 1 009 289,2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22 796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(профицит) бюджета муниципального района на 2024 год в сумме 0,0 тыс. рублей и на 2025 год в сумме 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12 986,3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5 652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 - 5 889,3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37 026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37 549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 - 37 998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6 к настоящему решени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подлежат следующие средства бюджета района:</w:t>
      </w:r>
    </w:p>
    <w:p>
      <w:pPr>
        <w:pStyle w:val="Style18"/>
        <w:ind w:firstLine="709"/>
        <w:rPr/>
      </w:pPr>
      <w:r>
        <w:rPr>
          <w:rFonts w:eastAsia="Calibri"/>
          <w:szCs w:val="28"/>
        </w:rPr>
        <w:t>1) авансы и расчеты по муниципальным контрактам, заключаемым на сумму 50 000,0 тыс. рублей и более;</w:t>
      </w:r>
    </w:p>
    <w:p>
      <w:pPr>
        <w:pStyle w:val="Style18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) авансы и расчеты по (контрактам, договорам), заключаемым на сумму 50 000,0 тыс. рублей и более бюджетными и автономными </w:t>
      </w:r>
      <w:r>
        <w:rPr>
          <w:szCs w:val="28"/>
        </w:rPr>
        <w:t>учреждениями, лицевые счета которым открыты в финансовом органе района, за счет средств, поступающих указанным учреждениям в соответствии с законодательством Российской Федерации</w:t>
      </w:r>
      <w:r>
        <w:rPr>
          <w:rFonts w:eastAsia="Calibri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Казначейское сопровождение средств, указанных в пункте 7 настоящего решения, осуществляет финансовое управление администрации Пугачевского муниципального района Саратовской области в соответствии со статьей 242.26 Бюджетного кодекса Российской Федераци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Установить размер резервного фонда администрации Пугачевского муниципального района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3 год - 100,0 тыс.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4 год - 100,0 тыс.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5 год - 1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тации бюджетам поселений на выравнивание бюджетной обеспеченности за счет субвенции из областного бюджета с распределением согласно приложению 7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3 230,7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3 375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 3 576,1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5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6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3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0 000,0 тыс. рублей, находящихся по состоянию на 1 января 2023 года на едином счете бюджета Пугачевского муниципального района, на покрытие временных кассовых разрывов и на увеличение бюджетных ассигнований на оплату кредиторской задолженности за оказанные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угачевского муниципального района Саратовской области на основании статьи 5 решения Собрания Пугачевского муниципального района Саратовкой области от 29 марта 2010 года № 467 «Об утверждении Положения о бюджетном процессе Пугачевского муниципального района Саратовской области» обеспечивает внесение изменений в кассовый план по доходам в части безвозмездных поступлений в соответствии с законом Саратовской области «Об областном бюджете на 2023 год и на плановый период 2024 и 2025 годов», нормативно-правовыми актами Правительства Саратовской област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о статьей 6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 район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размер индексации с 1 октября 2023 года на 6,1 процента, с 1 октября 2024 года на 4,0 процента, с 1 октября 2025 года на 3,9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естного самоуправления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3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3 год и на </w:t>
      </w:r>
      <w:r>
        <w:rPr>
          <w:b w:val="false"/>
          <w:sz w:val="28"/>
          <w:szCs w:val="28"/>
        </w:rPr>
        <w:t>плановый период 2024 и 2025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-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рублей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18"/>
        <w:gridCol w:w="1418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классификации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 3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 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 900,2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 8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 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 968,1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8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968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9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4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873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73,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 345,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323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42,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8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785,9</w:t>
            </w:r>
          </w:p>
        </w:tc>
      </w:tr>
      <w:tr>
        <w:trPr>
          <w:trHeight w:val="24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0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318,9</w:t>
            </w:r>
          </w:p>
        </w:tc>
      </w:tr>
      <w:tr>
        <w:trPr>
          <w:trHeight w:val="14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0,0</w:t>
            </w:r>
          </w:p>
        </w:tc>
      </w:tr>
      <w:tr>
        <w:trPr>
          <w:trHeight w:val="1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6,5</w:t>
            </w:r>
          </w:p>
        </w:tc>
      </w:tr>
      <w:tr>
        <w:trPr>
          <w:trHeight w:val="5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7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6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21,7</w:t>
            </w:r>
          </w:p>
        </w:tc>
      </w:tr>
      <w:tr>
        <w:trPr>
          <w:trHeight w:val="16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1,7</w:t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6 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2 389,0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6 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2 389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 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 2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 036,7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 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 2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 036,7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2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036,7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хранение достигнут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ей повыш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латы труда отдельных катег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провед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ого и текущего ремо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1 9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 725,7</w:t>
            </w:r>
          </w:p>
        </w:tc>
      </w:tr>
      <w:tr>
        <w:trPr>
          <w:trHeight w:val="8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1 9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 725,7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овое 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1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2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1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30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ю 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17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  предоставление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</w:tr>
      <w:tr>
        <w:trPr>
          <w:trHeight w:val="1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  компенсацию стоимости горячего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дителям (законным представителям) обучающихся по образовательным программам начального общего образования на дому детей 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1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осуществление мероприятий 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оснащение и укреп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ьно-техниче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азы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6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4 3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4 1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9 28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0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969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7 1503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7 15030 13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ициативные платежи, зачисляемые в бюджеты городских поселений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t>тыс.рублей</w:t>
      </w:r>
    </w:p>
    <w:tbl>
      <w:tblPr>
        <w:tblW w:w="108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9"/>
        <w:gridCol w:w="567"/>
        <w:gridCol w:w="567"/>
        <w:gridCol w:w="1876"/>
        <w:gridCol w:w="708"/>
        <w:gridCol w:w="1418"/>
        <w:gridCol w:w="1276"/>
        <w:gridCol w:w="1276"/>
      </w:tblGrid>
      <w:tr>
        <w:trPr>
          <w:trHeight w:val="30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55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5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1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5 2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 8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5 231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 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 2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 491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788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 6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6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 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11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-дающихся в длительном лечении, которые по со-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4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1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40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культуры администрации Пугаче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 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 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 336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36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 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 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 957,9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2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9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063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47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юджетные и автоном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7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625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 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 3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 377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382,3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382,3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89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89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07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2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9,3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71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9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5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 339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29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29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7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7,2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7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19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4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 4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06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09"/>
        <w:gridCol w:w="709"/>
        <w:gridCol w:w="1876"/>
        <w:gridCol w:w="757"/>
        <w:gridCol w:w="1276"/>
        <w:gridCol w:w="1417"/>
        <w:gridCol w:w="21"/>
        <w:gridCol w:w="1218"/>
        <w:gridCol w:w="21"/>
      </w:tblGrid>
      <w:tr>
        <w:trPr>
          <w:trHeight w:val="300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 28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 9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 691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8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91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063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117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9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0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1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64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7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2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2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7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2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1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02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6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57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64,9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6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72,3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39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72,3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78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7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90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0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2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 934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 51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 154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7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3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1 91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3 97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2 527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260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7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7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36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20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788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 651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665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 257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954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1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-дающихся в длительном лечении, которые по со-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28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426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72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9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75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51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1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7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400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7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477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89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34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7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34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1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1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7,7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7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21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1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1 806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40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059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75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8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1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30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41,2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8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8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413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86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105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0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8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8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4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5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9,3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юджетные и автоном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6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3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4 31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1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 492,4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3 год и на плановый период 2024 и 2025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844"/>
        <w:gridCol w:w="709"/>
        <w:gridCol w:w="1560"/>
        <w:gridCol w:w="1560"/>
        <w:gridCol w:w="1564"/>
      </w:tblGrid>
      <w:tr>
        <w:trPr>
          <w:trHeight w:val="300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2 8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1 28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8 272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0 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9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2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 4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 15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 741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20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788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124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7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107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3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4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 2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 3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 74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 049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4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 4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 030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 191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6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73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593,5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73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593,5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6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2,1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6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2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2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459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752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юджетные и автономные учре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5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20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 029,5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20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029,5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7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480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8,9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44,4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7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9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285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727,6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2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659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101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107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52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9,3</w:t>
            </w:r>
          </w:p>
        </w:tc>
      </w:tr>
      <w:tr>
        <w:trPr>
          <w:trHeight w:val="1601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2131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124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</w:tr>
      <w:tr>
        <w:trPr>
          <w:trHeight w:val="2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4 3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12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 492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5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2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8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30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75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76,1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Pankratova</cp:lastModifiedBy>
  <cp:lastPrinted>2021-11-11T11:00:00Z</cp:lastPrinted>
  <dcterms:modified xsi:type="dcterms:W3CDTF">2022-11-14T06:47:00Z</dcterms:modified>
  <cp:revision>342</cp:revision>
  <dc:subject/>
  <dc:title/>
</cp:coreProperties>
</file>