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9</w:t>
      </w:r>
    </w:p>
    <w:p>
      <w:pPr>
        <w:pStyle w:val="Normal"/>
        <w:spacing w:lineRule="auto" w:line="240" w:before="0" w:after="0"/>
        <w:ind w:firstLine="3960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Пугачевского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ind w:firstLine="3960"/>
        <w:rPr/>
      </w:pPr>
      <w:r>
        <w:rPr>
          <w:rFonts w:cs="Times New Roman" w:ascii="Times New Roman" w:hAnsi="Times New Roman"/>
          <w:sz w:val="28"/>
          <w:szCs w:val="28"/>
        </w:rPr>
        <w:t>«О бюджете Пугачевского</w:t>
      </w:r>
    </w:p>
    <w:p>
      <w:pPr>
        <w:pStyle w:val="Normal"/>
        <w:spacing w:lineRule="auto" w:line="240" w:before="0" w:after="0"/>
        <w:ind w:left="4196" w:hanging="3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на 2021 год 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на плановый период 2022 и 2023 годов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по разделам, подразделам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Пугачевского муниципального район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1 год и на плановый период 2022 и 2023 год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тыс. рублей</w:t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9"/>
        <w:gridCol w:w="709"/>
        <w:gridCol w:w="1842"/>
        <w:gridCol w:w="709"/>
        <w:gridCol w:w="1418"/>
        <w:gridCol w:w="1417"/>
        <w:gridCol w:w="1418"/>
      </w:tblGrid>
      <w:tr>
        <w:trPr>
          <w:trHeight w:val="30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-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раз-де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левая стать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 рас-хо-до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1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2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3 год</w:t>
            </w:r>
          </w:p>
        </w:tc>
      </w:tr>
      <w:tr>
        <w:trPr>
          <w:trHeight w:val="402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3 102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7 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9 950,4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2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84,5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2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84,5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2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84,5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 главы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2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84,5</w:t>
            </w:r>
          </w:p>
        </w:tc>
      </w:tr>
      <w:tr>
        <w:trPr>
          <w:trHeight w:val="10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2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84,5</w:t>
            </w:r>
          </w:p>
        </w:tc>
      </w:tr>
      <w:tr>
        <w:trPr>
          <w:trHeight w:val="98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2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84,5</w:t>
            </w:r>
          </w:p>
        </w:tc>
      </w:tr>
      <w:tr>
        <w:trPr>
          <w:trHeight w:val="8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4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,3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4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,3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редставительного органа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4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,3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4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,3</w:t>
            </w:r>
          </w:p>
        </w:tc>
      </w:tr>
      <w:tr>
        <w:trPr>
          <w:trHeight w:val="10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,3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,3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920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17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166,4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41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67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664,1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41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67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664,1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00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16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065,9</w:t>
            </w:r>
          </w:p>
        </w:tc>
      </w:tr>
      <w:tr>
        <w:trPr>
          <w:trHeight w:val="10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373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16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065,9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373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16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065,9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28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28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 от упраздненной администрации город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1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98,2</w:t>
            </w:r>
          </w:p>
        </w:tc>
      </w:tr>
      <w:tr>
        <w:trPr>
          <w:trHeight w:val="10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1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98,2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1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98,2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02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0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02,3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02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0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02,3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4</w:t>
            </w:r>
          </w:p>
        </w:tc>
      </w:tr>
      <w:tr>
        <w:trPr>
          <w:trHeight w:val="10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,5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,5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</w:tc>
      </w:tr>
      <w:tr>
        <w:trPr>
          <w:trHeight w:val="10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4</w:t>
            </w:r>
          </w:p>
        </w:tc>
      </w:tr>
      <w:tr>
        <w:trPr>
          <w:trHeight w:val="10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,9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,9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</w:tr>
      <w:tr>
        <w:trPr>
          <w:trHeight w:val="56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4</w:t>
            </w:r>
          </w:p>
        </w:tc>
      </w:tr>
      <w:tr>
        <w:trPr>
          <w:trHeight w:val="10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,9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,9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</w:tr>
      <w:tr>
        <w:trPr>
          <w:trHeight w:val="8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5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5,2</w:t>
            </w:r>
          </w:p>
        </w:tc>
      </w:tr>
      <w:tr>
        <w:trPr>
          <w:trHeight w:val="10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5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5,4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5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5,4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8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8</w:t>
            </w:r>
          </w:p>
        </w:tc>
      </w:tr>
      <w:tr>
        <w:trPr>
          <w:trHeight w:val="184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91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9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91,9</w:t>
            </w:r>
          </w:p>
        </w:tc>
      </w:tr>
      <w:tr>
        <w:trPr>
          <w:trHeight w:val="10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93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9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93,9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93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9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93,9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99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6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81,8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99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6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81,8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020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63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980,4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72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34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44,5</w:t>
            </w:r>
          </w:p>
        </w:tc>
      </w:tr>
      <w:tr>
        <w:trPr>
          <w:trHeight w:val="10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108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34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44,5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108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34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44,5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3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3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 от упраздненной администрации город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42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8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35,9</w:t>
            </w:r>
          </w:p>
        </w:tc>
      </w:tr>
      <w:tr>
        <w:trPr>
          <w:trHeight w:val="10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42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8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35,9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42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8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35,9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земельного налога, налога на имущество и транспортного налога органами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иных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79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3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01,4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председателя контрольно-счетной коми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2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,1</w:t>
            </w:r>
          </w:p>
        </w:tc>
      </w:tr>
      <w:tr>
        <w:trPr>
          <w:trHeight w:val="10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2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,1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2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,1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17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5,3</w:t>
            </w:r>
          </w:p>
        </w:tc>
      </w:tr>
      <w:tr>
        <w:trPr>
          <w:trHeight w:val="10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8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5,3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8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5,3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47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47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47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членов избирательной коми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47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47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47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044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91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772,4</w:t>
            </w:r>
          </w:p>
        </w:tc>
      </w:tr>
      <w:tr>
        <w:trPr>
          <w:trHeight w:val="81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на 2021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40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59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454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177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59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454,0</w:t>
            </w:r>
          </w:p>
        </w:tc>
      </w:tr>
      <w:tr>
        <w:trPr>
          <w:trHeight w:val="10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603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95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362,5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603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95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362,5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74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3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91,5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74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3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91,5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4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4</w:t>
            </w:r>
          </w:p>
        </w:tc>
      </w:tr>
      <w:tr>
        <w:trPr>
          <w:trHeight w:val="8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государственных полномочий по организации  предоставления гражданам субсидий на оплату жилого помещения и коммуналь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4</w:t>
            </w:r>
          </w:p>
        </w:tc>
      </w:tr>
      <w:tr>
        <w:trPr>
          <w:trHeight w:val="10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,9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,9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Обеспечение безопасности жизнедеятельности населения на территории Пугачевского муниципального района на 2021-2023 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едупреждение и ликвидация чрезвычайных ситуаций на территории Пугачевского муниципальн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5 327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3 25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3 367,6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8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8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8</w:t>
            </w:r>
          </w:p>
        </w:tc>
      </w:tr>
      <w:tr>
        <w:trPr>
          <w:trHeight w:val="10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8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8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8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7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07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074,0</w:t>
            </w:r>
          </w:p>
        </w:tc>
      </w:tr>
      <w:tr>
        <w:trPr>
          <w:trHeight w:val="94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транспортной системы, обеспечение безопасности дорожного движения Пугачевского муниципального района Саратовской области на 2021-2023 годы 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01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99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994,0</w:t>
            </w:r>
          </w:p>
        </w:tc>
      </w:tr>
      <w:tr>
        <w:trPr>
          <w:trHeight w:val="8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Содержание автомобильных дорог общего пользования местного значения Пугачевского муниципального района Саратов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64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2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64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2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64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2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64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20,0</w:t>
            </w:r>
          </w:p>
        </w:tc>
      </w:tr>
      <w:tr>
        <w:trPr>
          <w:trHeight w:val="8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Капитальный ремонт и ремонт  автомобильных дорог общего пользования местного значения Пугачевского муниципального района Саратов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7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7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74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7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7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74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7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7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74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7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7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74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становка дорожных знаков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3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3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3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ежбюджетных трансфер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5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80,0</w:t>
            </w:r>
          </w:p>
        </w:tc>
      </w:tr>
      <w:tr>
        <w:trPr>
          <w:trHeight w:val="184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сельских поселений из бюджета муниципального района на осуществление полномочий по дорожной деятельности в части проведения комплекса работ по поддержанию надлежащего технического состояния  и ремонту автомобильных дорог местного значения в границах населенных пунктов поселений в соответствии с законодательством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5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5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8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5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5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8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5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5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8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28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5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67,8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28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5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67,8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28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5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67,8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2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5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67,8</w:t>
            </w:r>
          </w:p>
        </w:tc>
      </w:tr>
      <w:tr>
        <w:trPr>
          <w:trHeight w:val="10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53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5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67,8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53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5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67,8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земельного налога, налога на имущество и транспортного налога органами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56 092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21 19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41 144,4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 157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 16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572,6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 Развитие образования Пугачевского муниципального района на 2021 -2023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 957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 16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572,6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"Развитие системы дошкольного образования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 957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 16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572,6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питания воспитанников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15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1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15,8</w:t>
            </w:r>
          </w:p>
        </w:tc>
      </w:tr>
      <w:tr>
        <w:trPr>
          <w:trHeight w:val="10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ое финансирование расходов на присмотр и уход за детьми дошкольного возраста в муниципальных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15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1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15,8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15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1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15,8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9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9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92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8</w:t>
            </w:r>
          </w:p>
        </w:tc>
      </w:tr>
      <w:tr>
        <w:trPr>
          <w:trHeight w:val="12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школьных образовательных учрежден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4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4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4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4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84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 "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учреждениях (включая расходы на оплату труда, приобретение учебников и учебных пособий, средств обучения, игр, игрушек, расходы на содержание зданий  и оплату коммунальных услуг)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 172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 74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 156,8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76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 205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 20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 205,7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76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 205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 20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 205,7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76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 882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 88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 882,9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76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22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2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22,8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966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54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951,1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966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54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951,1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755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88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469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211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5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82,1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на 2021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 723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 46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 429,0</w:t>
            </w:r>
          </w:p>
        </w:tc>
      </w:tr>
      <w:tr>
        <w:trPr>
          <w:trHeight w:val="27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 Развитие образования Пугачевского муниципального района на 2021 -2023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 148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 08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 628,5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системы обще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 661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 63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 177,7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и проведение государственной итоговой аттестации и единого государственного экзаме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0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общеобразовательных учрежден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7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7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7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7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84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начального общего, основного общего, среднего общего образования в муниципальных общеобразовательных учреждениях (включая расходы на оплату труда, приобретение учебников и учебных пособий, средств обучения, расходы на содержание зданий  и оплату коммунальных услуг)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 826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 63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 177,7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7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 355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 35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 355,4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7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 355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 35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 355,4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7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 076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 07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 076,7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7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 278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 27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 278,7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 471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27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822,3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 471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27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822,3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86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17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574,5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606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0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247,8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"Поддержка одаренных детей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Мероприятия по поддержке одаренных дете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Школьное молоко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питания дете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Совершенствование организации питания учащихся в муниципальных общеобразовательных учреждениях Пугачевского муниципальн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02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0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02,1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питания обучающихс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02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0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02,1</w:t>
            </w:r>
          </w:p>
        </w:tc>
      </w:tr>
      <w:tr>
        <w:trPr>
          <w:trHeight w:val="10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77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02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0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02,1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77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02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0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02,1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77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5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5,7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77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76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7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76,4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Организация подвоза обучающихся в Пугачевском муниципальном район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подвоза обучающихся к муниципальным общеобразовательным учреждениям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Организация временного трудоустройства несовершеннолетних граждан в возрасте от 14 до 18 лет в свободное от учебы врем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A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трудоустройства несовершеннолетних граждан на временные работ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A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A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A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A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на 2021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75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7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75,5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олномочий по решению вопросов местного значения за счет субсидий из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75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7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75,5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внивание возможностей местных бюджетов по обеспечению образовательной деятельности муниципальных общеобразовате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2 00 7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75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7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75,5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2 00 7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75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7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75,5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2 00 7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75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7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75,5</w:t>
            </w:r>
          </w:p>
        </w:tc>
      </w:tr>
      <w:tr>
        <w:trPr>
          <w:trHeight w:val="94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Энергосбережение и повышение энергетической эффективности в Пугачевском муниципальном районе на 2021-2023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5,0</w:t>
            </w:r>
          </w:p>
        </w:tc>
      </w:tr>
      <w:tr>
        <w:trPr>
          <w:trHeight w:val="8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беспечение рационального использования топливно-энергетических ресурсов на объектах бюджетной сфер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5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79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5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79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5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79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5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938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5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353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 Развитие образования Пугачевского муниципального района на 2021 -2023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88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5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353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творчества детей и юноше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498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1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204,5</w:t>
            </w:r>
          </w:p>
        </w:tc>
      </w:tr>
      <w:tr>
        <w:trPr>
          <w:trHeight w:val="14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полнительного образования в муниципальном учреждении (включая расходы на оплату труда, расходы на содержание зданий и оплату коммунальных услуг) 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475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1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204,5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7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7,3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7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7,3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7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7,3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560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79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89,7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560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79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89,7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560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79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89,7</w:t>
            </w:r>
          </w:p>
        </w:tc>
      </w:tr>
      <w:tr>
        <w:trPr>
          <w:trHeight w:val="8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</w:tr>
      <w:tr>
        <w:trPr>
          <w:trHeight w:val="10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полнительно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 Развитие детско-юношеского спорт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385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4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48,5</w:t>
            </w:r>
          </w:p>
        </w:tc>
      </w:tr>
      <w:tr>
        <w:trPr>
          <w:trHeight w:val="14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полнительного образования в муниципальном учреждении (включая расходы на оплату труда, расходы на содержание зданий и оплату коммунальных услуг)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313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4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48,5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313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4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48,5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313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4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48,5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313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4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48,5</w:t>
            </w:r>
          </w:p>
        </w:tc>
      </w:tr>
      <w:tr>
        <w:trPr>
          <w:trHeight w:val="10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полнительно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оведение Всероссийских соревнований по велоспорту на шосс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3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3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3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на 2021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ж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852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6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44,1</w:t>
            </w:r>
          </w:p>
        </w:tc>
      </w:tr>
      <w:tr>
        <w:trPr>
          <w:trHeight w:val="74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 Развитие образования Пугачевского муниципального района на 2021 -2023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890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9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37,8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Обеспечение персонифицированного финансирования дополнительного образования дете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20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</w:tr>
      <w:tr>
        <w:trPr>
          <w:trHeight w:val="10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овышение уровня удовлетворения запросов учащихся, родителей в дополнительных образовательных услугах, организованном досуге в системе школьного и внешкольного дополнительно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20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20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20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20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Организация отдыха и оздоровления детей в Пугачевском муниципальном район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70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1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37,8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Финансовое обеспечение выполнения муниципального задания автономных учрежден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70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1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37,8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70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1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37,8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70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1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37,8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70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1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37,8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на 2021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63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7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6,3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63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7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6,3</w:t>
            </w:r>
          </w:p>
        </w:tc>
      </w:tr>
      <w:tr>
        <w:trPr>
          <w:trHeight w:val="10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-технические мероприятия муниципального автономного учреждения Пугачевского муниципального района Саратовской области "Детский оздоровительный лагерь "Орленок" в период межсезон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63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7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6,3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63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7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6,3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63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7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6,3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420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34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445,7</w:t>
            </w:r>
          </w:p>
        </w:tc>
      </w:tr>
      <w:tr>
        <w:trPr>
          <w:trHeight w:val="7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на 2021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5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3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3,1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5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3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3,1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5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3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3,1</w:t>
            </w:r>
          </w:p>
        </w:tc>
      </w:tr>
      <w:tr>
        <w:trPr>
          <w:trHeight w:val="10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5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3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3,1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5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3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3,1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322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18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171,2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306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18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171,2</w:t>
            </w:r>
          </w:p>
        </w:tc>
      </w:tr>
      <w:tr>
        <w:trPr>
          <w:trHeight w:val="10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704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39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177,9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704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39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177,9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01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3,3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01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3,3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7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,4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7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,4</w:t>
            </w:r>
          </w:p>
        </w:tc>
      </w:tr>
      <w:tr>
        <w:trPr>
          <w:trHeight w:val="24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,9</w:t>
            </w:r>
          </w:p>
        </w:tc>
      </w:tr>
      <w:tr>
        <w:trPr>
          <w:trHeight w:val="10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,9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,9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14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,5</w:t>
            </w:r>
          </w:p>
        </w:tc>
      </w:tr>
      <w:tr>
        <w:trPr>
          <w:trHeight w:val="10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,4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,4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1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1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9 87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 27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6 437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839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44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 288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на 2021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культуры Пугачевского муниципального района на 2021-2023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435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44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 863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досуговой деятельности, народного творчества и профессионального искус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 352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 43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831,2</w:t>
            </w:r>
          </w:p>
        </w:tc>
      </w:tr>
      <w:tr>
        <w:trPr>
          <w:trHeight w:val="8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 352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 43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831,2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461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46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461,8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461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46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461,8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870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87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870,1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91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9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91,7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444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52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 922,5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444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52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 922,5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 858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82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535,1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585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9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387,4</w:t>
            </w:r>
          </w:p>
        </w:tc>
      </w:tr>
      <w:tr>
        <w:trPr>
          <w:trHeight w:val="8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,9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,9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5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 "Развитие музейного дел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293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7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82,4</w:t>
            </w:r>
          </w:p>
        </w:tc>
      </w:tr>
      <w:tr>
        <w:trPr>
          <w:trHeight w:val="8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293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7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82,4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59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5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59,1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59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5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59,1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59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5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59,1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36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1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4,9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36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1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4,9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36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1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4,9</w:t>
            </w:r>
          </w:p>
        </w:tc>
      </w:tr>
      <w:tr>
        <w:trPr>
          <w:trHeight w:val="8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 "Развитие библиотечного дел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789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33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349,4</w:t>
            </w:r>
          </w:p>
        </w:tc>
      </w:tr>
      <w:tr>
        <w:trPr>
          <w:trHeight w:val="8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789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33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349,4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90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9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90,1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90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9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90,1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90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9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90,1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861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0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21,8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861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0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21,8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861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0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21,8</w:t>
            </w:r>
          </w:p>
        </w:tc>
      </w:tr>
      <w:tr>
        <w:trPr>
          <w:trHeight w:val="1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5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5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5</w:t>
            </w:r>
          </w:p>
        </w:tc>
      </w:tr>
      <w:tr>
        <w:trPr>
          <w:trHeight w:val="8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Энергосбережение и повышение энергетической эффективности в Пугачевском муниципальном районе на 2021-2023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5,0</w:t>
            </w:r>
          </w:p>
        </w:tc>
      </w:tr>
      <w:tr>
        <w:trPr>
          <w:trHeight w:val="8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беспечение рационального использования топливно-энергетических ресурсов на объектах бюджетной сфер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5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79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5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79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5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79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5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34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83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149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28,1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28,1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28,1</w:t>
            </w:r>
          </w:p>
        </w:tc>
      </w:tr>
      <w:tr>
        <w:trPr>
          <w:trHeight w:val="10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28,1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28,1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080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83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120,9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075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83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120,9</w:t>
            </w:r>
          </w:p>
        </w:tc>
      </w:tr>
      <w:tr>
        <w:trPr>
          <w:trHeight w:val="10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629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83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120,9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629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83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120,9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 806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 23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 550,9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59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59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59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латы к пенсиям 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59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59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59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056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3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957,3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34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34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льгот по оплате коммунальных услуг отдельным категориям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94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94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94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мер социальной поддержки почетным гражданам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321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3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957,3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321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3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957,3</w:t>
            </w:r>
          </w:p>
        </w:tc>
      </w:tr>
      <w:tr>
        <w:trPr>
          <w:trHeight w:val="8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321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3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957,3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7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7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192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0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816,6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192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0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816,6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90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6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6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0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33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6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33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6</w:t>
            </w:r>
          </w:p>
        </w:tc>
      </w:tr>
      <w:tr>
        <w:trPr>
          <w:trHeight w:val="8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я родительской платы за присмотр и уход за детьми в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33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6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33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6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33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6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187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20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266,1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167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0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66,1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бюджетных и автономных учреждений (оказание муниципальных услуг, 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167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0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66,1</w:t>
            </w:r>
          </w:p>
        </w:tc>
      </w:tr>
      <w:tr>
        <w:trPr>
          <w:trHeight w:val="8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учреждение Пугачевского муниципального района Саратовской области "Физкультурно-оздоровительный комплекс "Олимп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7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167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0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66,1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7 00 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167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0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66,1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7 00 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167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0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66,1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7 00 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167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0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66,1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туризма на территории Пугачевского муниципального района на 2021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туристической деятельности в Пугачевском муниципальном район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0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сфере средств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4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долгов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978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09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214,3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78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14,3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78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14,3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78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14,3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78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14,3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78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14,3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78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14,3</w:t>
            </w:r>
          </w:p>
        </w:tc>
      </w:tr>
      <w:tr>
        <w:trPr>
          <w:trHeight w:val="255" w:hRule="atLeast"/>
        </w:trPr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48 769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70 145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99 230,70</w:t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49" w:gutter="0" w:header="0" w:top="70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</w:rPr>
  </w:style>
  <w:style w:type="character" w:styleId="PageNumber">
    <w:name w:val="Page Number"/>
    <w:basedOn w:val="Style12"/>
    <w:rPr/>
  </w:style>
  <w:style w:type="character" w:styleId="Style15">
    <w:name w:val="Основной текст Знак"/>
    <w:qFormat/>
    <w:rPr>
      <w:rFonts w:ascii="Times New Roman" w:hAnsi="Times New Roman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Основной текст с отступом Знак"/>
    <w:qFormat/>
    <w:rPr>
      <w:sz w:val="22"/>
      <w:szCs w:val="2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LineNumbering">
    <w:name w:val="Lin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Òåêñò äîêóìåíòà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Текст документа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23">
    <w:name w:val="Название закона"/>
    <w:basedOn w:val="Normal"/>
    <w:next w:val="Style20"/>
    <w:qFormat/>
    <w:pPr>
      <w:suppressAutoHyphens w:val="true"/>
      <w:overflowPunct w:val="false"/>
      <w:autoSpaceDE w:val="false"/>
      <w:spacing w:lineRule="auto" w:line="240" w:before="0" w:after="480"/>
      <w:jc w:val="center"/>
    </w:pPr>
    <w:rPr>
      <w:rFonts w:ascii="Times New Roman" w:hAnsi="Times New Roman" w:cs="Times New Roman"/>
      <w:b/>
      <w:sz w:val="36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00">
    <w:name w:val="xl10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09">
    <w:name w:val="xl10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9">
    <w:name w:val="xl14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18"/>
      <w:szCs w:val="1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3:07:00Z</dcterms:created>
  <dc:creator>vodolazova</dc:creator>
  <dc:description/>
  <cp:keywords/>
  <dc:language>en-US</dc:language>
  <cp:lastModifiedBy>fedotova</cp:lastModifiedBy>
  <cp:lastPrinted>2017-11-15T11:59:00Z</cp:lastPrinted>
  <dcterms:modified xsi:type="dcterms:W3CDTF">2020-11-19T14:28:00Z</dcterms:modified>
  <cp:revision>158</cp:revision>
  <dc:subject/>
  <dc:title/>
</cp:coreProperties>
</file>