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  <w:lang w:val="ru-RU"/>
        </w:rPr>
        <w:t>Проект</w:t>
      </w:r>
      <w:r>
        <w:rPr>
          <w:b w:val="false"/>
          <w:sz w:val="26"/>
          <w:szCs w:val="26"/>
        </w:rPr>
        <w:t xml:space="preserve">   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_____________ № ____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 xml:space="preserve">3 </w:t>
      </w:r>
      <w:r>
        <w:rPr>
          <w:b/>
          <w:bCs/>
          <w:sz w:val="28"/>
          <w:szCs w:val="28"/>
        </w:rPr>
        <w:t>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Пугачевского муниципального района, Собрание Пугачевского муниципального района 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.Утвердить основные характеристики бюджета Пугачевского муниципального района на 2021 год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 948 512,2 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  948 769,3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в сумме 257,1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бюджета Пугачевского муниципального района на 2022 год и 2023 год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муниципального района на 2022 год в сумме  926 197,7 тыс. рублей и на 2023 год 939 063,6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района на 2022 год в сумме  879 198,2 тыс. рублей, в том числе условно утвержденные расходы в сумме 9 052,8 тыс. рублей, и на 2023 год в сумме 919 063,6 тыс. рублей, в том числе условно утвержденные расходы в сумме 19 832,9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фицит бюджета муниципального района на 2022 год в сумме 46 999,5 тыс. рублей и на 2023 год в сумме 20 000,0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доходов бюджета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1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</w:t>
      </w:r>
      <w:r>
        <w:rPr>
          <w:rFonts w:cs="Times New Roman" w:ascii="Times New Roman" w:hAnsi="Times New Roman"/>
          <w:color w:val="00B05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1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гласно приложению 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гласно приложению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чень главных администраторов доходов бюджета муниципального образования города Пугачева согласно приложению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чень главных администраторов источников внутреннего финансирования дефицита бюджета муниципального образования города Пугачева согласно приложению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ов сельских поселений Пугачевского муниципального района согласно приложению 6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согласно приложению 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- 22 379,5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16 095,2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- 16 410,2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- 82 074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60 074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- 60 07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1 год и на плановый период 2022 и 2023 годов согласно приложению 8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1 год и на плановый период 2022 и 2023 годов согласно приложению 9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1 год и на плановый период 2022 и 2023 годов согласно приложению 10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Установить, что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, а также иным некоммерческим организациям, не являющимися муниципальными учреждениями, в случаях и порядке, предусмотренных  приложением 1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в соответствии со сводной бюджетной росписью бюджета Пугачевского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межбюджетные трансферты, предоставляемые из бюджета Пугачевского муниципального района бюджетам поселений, входящих в состав Пугачевского муниципального района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 дотации бюджетам поселений на выравнивание бюджетной обеспеченности за счет субвенции из областного бюджета с распределением согласно приложению 12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– 2 978,5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3 094,4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3 214,3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ные межбюджетные трансферты сельским поселениям за счет муниципального дорожного фонда бюджета Пугачевского муниципального района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(за счет </w:t>
      </w:r>
      <w:r>
        <w:rPr>
          <w:rFonts w:cs="Times New Roman" w:ascii="Times New Roman" w:hAnsi="Times New Roman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)                           с распределением согласно приложению 1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– 13 056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4 08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4 080,0 тыс. рублей.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1 год и на плановый период 2022 и 2023 годов согласно приложению 1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1 год и на плановый период 2022 и 2023 годов согласно приложению 1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5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смету доходов и расходов муниципального дорожного фонда Пугачевского муниципального района  Саратовской области на 2021 год и на плановый период 2022 и 2023 годов согласно приложению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 верхний предел  муниципального внутреннего долга района: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2 года в  сумме  68 849,5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3 года в  сумме  21 85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в  сумме  1 85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.</w:t>
      </w:r>
    </w:p>
    <w:p>
      <w:pPr>
        <w:pStyle w:val="Normal"/>
        <w:spacing w:lineRule="auto" w:line="235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Установить, что: 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 обеспечивает направление в 2021 году остатков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объеме до 25 000,0 тыс. рублей, находящихся по состоянию на 1 января 2021 года на едином счете бюджета Пугачевского муниципального района, на покрытие временных кассовых разрывов и увеличение бюджетных ассигнований на оплату исполнительных листов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Установить в соответствии со статьей 7.2 решения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 следующие дополнительные основания для внесения изменений в сводную бюджетную роспись бюджета Пугачевского муниципального района без внесения изменений в настоящее реш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очнение с учетом требований бюджетного законодательства кодов направлений расходов (6-10 разряды кода целевой статьи расходов) и (или) видов расходов в процессе исполнения конкретного мероприятия муниципальной программы района (мероприятия по непрограммному направлению деятельности) в пределах общего объема бюджетных ассигнований по указанному мероприят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Установить, ч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гачевского муниципального района в пределах Программы муниципальных внутренних заимствований района на 2021 год вправе принимать решения о привлечении кредитных ресурсов у банков и других кредитных организ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Разрешить главным распорядителям и получателям бюджета Пугачевского муниципального района производить оплату кредиторской задолженности за оказанные услуги за счет бюджетных ассигнований и в пределах лимитов  бюджетных обязательств текущего года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становить исходя из прогнозируемого уровня инфляции размер индексации с 1 декабря 2021 года на 3,6 процента, с 1 декабря 2022 года на 3,8 процента, с 1 декабря 2023 года на 3,6 процента: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вознаграждения выборных должностных лиц района, осуществляющих свои полномочия на постоянной основе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(окладов) работников муниципальных казенных, бюджетных и автономных учреждений Пугачевского района Саратовской области, за исключением педагогов муниципальных учреждений дополнительного образования, в том числе педагогов в системе учреждений культуры и работников муниципальных учреждений культуры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 и работников, замещающих должности, не являющиеся должностями муниципальной службы района, и осуществляющих техническое обеспечение деятельности органов муниципальной власти района и иных муниципальных органов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ежемесячных доплат к пенсиям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Настоящее решение подлежит официальному опубликованию и  вступает в силу с 1 </w:t>
      </w:r>
      <w:r>
        <w:rPr>
          <w:rFonts w:cs="Times New Roman" w:ascii="Times New Roman" w:hAnsi="Times New Roman"/>
          <w:bCs/>
          <w:sz w:val="28"/>
          <w:szCs w:val="28"/>
        </w:rPr>
        <w:t>января 2021 года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М.В. Сад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к  решению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муниципального района на 2021 год и на </w:t>
      </w:r>
      <w:r>
        <w:rPr>
          <w:b w:val="false"/>
          <w:sz w:val="28"/>
          <w:szCs w:val="28"/>
        </w:rPr>
        <w:t>плановый период 2022 и 2023 годов»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до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- 2023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тыс.рублей</w:t>
      </w:r>
    </w:p>
    <w:tbl>
      <w:tblPr>
        <w:tblW w:w="949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693"/>
        <w:gridCol w:w="1300"/>
        <w:gridCol w:w="1240"/>
        <w:gridCol w:w="1260"/>
      </w:tblGrid>
      <w:tr>
        <w:trPr>
          <w:trHeight w:val="61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8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8 30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5 5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7 919,0</w:t>
            </w:r>
          </w:p>
        </w:tc>
      </w:tr>
      <w:tr>
        <w:trPr>
          <w:trHeight w:val="30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2 13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9 7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 388,1</w:t>
            </w:r>
          </w:p>
        </w:tc>
      </w:tr>
      <w:tr>
        <w:trPr>
          <w:trHeight w:val="30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13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 7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388,1</w:t>
            </w:r>
          </w:p>
        </w:tc>
      </w:tr>
      <w:tr>
        <w:trPr>
          <w:trHeight w:val="58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 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 7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 895,3</w:t>
            </w:r>
          </w:p>
        </w:tc>
      </w:tr>
      <w:tr>
        <w:trPr>
          <w:trHeight w:val="57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7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95,3</w:t>
            </w:r>
          </w:p>
        </w:tc>
      </w:tr>
      <w:tr>
        <w:trPr>
          <w:trHeight w:val="32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 67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9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571,8</w:t>
            </w:r>
          </w:p>
        </w:tc>
      </w:tr>
      <w:tr>
        <w:trPr>
          <w:trHeight w:val="32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7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52,8</w:t>
            </w:r>
          </w:p>
        </w:tc>
      </w:tr>
      <w:tr>
        <w:trPr>
          <w:trHeight w:val="32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,0</w:t>
            </w:r>
          </w:p>
        </w:tc>
      </w:tr>
      <w:tr>
        <w:trPr>
          <w:trHeight w:val="32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 074,0</w:t>
            </w:r>
          </w:p>
        </w:tc>
      </w:tr>
      <w:tr>
        <w:trPr>
          <w:trHeight w:val="32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</w:tr>
      <w:tr>
        <w:trPr>
          <w:trHeight w:val="32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17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180,0</w:t>
            </w:r>
          </w:p>
        </w:tc>
      </w:tr>
      <w:tr>
        <w:trPr>
          <w:trHeight w:val="60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25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2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253,5</w:t>
            </w:r>
          </w:p>
        </w:tc>
      </w:tr>
      <w:tr>
        <w:trPr>
          <w:trHeight w:val="32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00 00 0000 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1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11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119,0</w:t>
            </w:r>
          </w:p>
        </w:tc>
      </w:tr>
      <w:tr>
        <w:trPr>
          <w:trHeight w:val="74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,0</w:t>
            </w:r>
          </w:p>
        </w:tc>
      </w:tr>
      <w:tr>
        <w:trPr>
          <w:trHeight w:val="3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0 00 0000 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</w:tr>
      <w:tr>
        <w:trPr>
          <w:trHeight w:val="33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117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6,3</w:t>
            </w:r>
          </w:p>
        </w:tc>
      </w:tr>
      <w:tr>
        <w:trPr>
          <w:trHeight w:val="31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6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100,0</w:t>
            </w:r>
          </w:p>
        </w:tc>
      </w:tr>
      <w:tr>
        <w:trPr>
          <w:trHeight w:val="114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0,0</w:t>
            </w:r>
          </w:p>
        </w:tc>
      </w:tr>
      <w:tr>
        <w:trPr>
          <w:trHeight w:val="33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31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0 20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0 6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1 144,6</w:t>
            </w:r>
          </w:p>
        </w:tc>
      </w:tr>
      <w:tr>
        <w:trPr>
          <w:trHeight w:val="57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0 20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0 6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1 144,6</w:t>
            </w:r>
          </w:p>
        </w:tc>
      </w:tr>
      <w:tr>
        <w:trPr>
          <w:trHeight w:val="33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3 73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3 5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8 738,7</w:t>
            </w:r>
          </w:p>
        </w:tc>
      </w:tr>
      <w:tr>
        <w:trPr>
          <w:trHeight w:val="3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73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5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738,7</w:t>
            </w:r>
          </w:p>
        </w:tc>
      </w:tr>
      <w:tr>
        <w:trPr>
          <w:trHeight w:val="27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73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5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738,7</w:t>
            </w:r>
          </w:p>
        </w:tc>
      </w:tr>
      <w:tr>
        <w:trPr>
          <w:trHeight w:val="56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 51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 5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 513,8</w:t>
            </w:r>
          </w:p>
        </w:tc>
      </w:tr>
      <w:tr>
        <w:trPr>
          <w:trHeight w:val="3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 51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 5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 513,8</w:t>
            </w:r>
          </w:p>
        </w:tc>
      </w:tr>
      <w:tr>
        <w:trPr>
          <w:trHeight w:val="81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8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3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38,3</w:t>
            </w:r>
          </w:p>
        </w:tc>
      </w:tr>
      <w:tr>
        <w:trPr>
          <w:trHeight w:val="87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9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</w:tr>
      <w:tr>
        <w:trPr>
          <w:trHeight w:val="31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2 95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3 5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4 042,1</w:t>
            </w:r>
          </w:p>
        </w:tc>
      </w:tr>
      <w:tr>
        <w:trPr>
          <w:trHeight w:val="56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2 95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3 5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4 042,1</w:t>
            </w:r>
          </w:p>
        </w:tc>
      </w:tr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1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35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3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355,4</w:t>
            </w:r>
          </w:p>
        </w:tc>
      </w:tr>
      <w:tr>
        <w:trPr>
          <w:trHeight w:val="70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3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,2</w:t>
            </w:r>
          </w:p>
        </w:tc>
      </w:tr>
      <w:tr>
        <w:trPr>
          <w:trHeight w:val="87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7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4,3</w:t>
            </w:r>
          </w:p>
        </w:tc>
      </w:tr>
      <w:tr>
        <w:trPr>
          <w:trHeight w:val="138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8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4</w:t>
            </w:r>
          </w:p>
        </w:tc>
      </w:tr>
      <w:tr>
        <w:trPr>
          <w:trHeight w:val="189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9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1,9</w:t>
            </w:r>
          </w:p>
        </w:tc>
      </w:tr>
      <w:tr>
        <w:trPr>
          <w:trHeight w:val="41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4</w:t>
            </w:r>
          </w:p>
        </w:tc>
      </w:tr>
      <w:tr>
        <w:trPr>
          <w:trHeight w:val="110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1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4</w:t>
            </w:r>
          </w:p>
        </w:tc>
      </w:tr>
      <w:tr>
        <w:trPr>
          <w:trHeight w:val="138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2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,5</w:t>
            </w:r>
          </w:p>
        </w:tc>
      </w:tr>
      <w:tr>
        <w:trPr>
          <w:trHeight w:val="106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4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</w:tr>
      <w:tr>
        <w:trPr>
          <w:trHeight w:val="42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5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4</w:t>
            </w:r>
          </w:p>
        </w:tc>
      </w:tr>
      <w:tr>
        <w:trPr>
          <w:trHeight w:val="108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6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2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57,3</w:t>
            </w:r>
          </w:p>
        </w:tc>
      </w:tr>
      <w:tr>
        <w:trPr>
          <w:trHeight w:val="109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7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</w:tr>
      <w:tr>
        <w:trPr>
          <w:trHeight w:val="27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8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</w:tr>
      <w:tr>
        <w:trPr>
          <w:trHeight w:val="241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9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,9</w:t>
            </w:r>
          </w:p>
        </w:tc>
      </w:tr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7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20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2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205,7</w:t>
            </w:r>
          </w:p>
        </w:tc>
      </w:tr>
      <w:tr>
        <w:trPr>
          <w:trHeight w:val="5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43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8</w:t>
            </w:r>
          </w:p>
        </w:tc>
      </w:tr>
      <w:tr>
        <w:trPr>
          <w:trHeight w:val="26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40000 00 00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850,0</w:t>
            </w:r>
          </w:p>
        </w:tc>
      </w:tr>
      <w:tr>
        <w:trPr>
          <w:trHeight w:val="30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0,0</w:t>
            </w:r>
          </w:p>
        </w:tc>
      </w:tr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уществление мероприятий  в области 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20 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0,0</w:t>
            </w:r>
          </w:p>
        </w:tc>
      </w:tr>
      <w:tr>
        <w:trPr>
          <w:trHeight w:val="30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8 51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6 1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39 063,6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ложение 2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к  решени</w:t>
      </w:r>
      <w:r>
        <w:rPr>
          <w:b w:val="false"/>
          <w:color w:val="000000"/>
          <w:sz w:val="28"/>
          <w:szCs w:val="28"/>
          <w:lang w:val="ru-RU"/>
        </w:rPr>
        <w:t>ю</w:t>
      </w:r>
      <w:r>
        <w:rPr>
          <w:b w:val="false"/>
          <w:color w:val="000000"/>
          <w:sz w:val="28"/>
          <w:szCs w:val="28"/>
        </w:rPr>
        <w:t xml:space="preserve">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муниципального района на 20</w:t>
      </w:r>
      <w:r>
        <w:rPr>
          <w:b w:val="false"/>
          <w:color w:val="000000"/>
          <w:sz w:val="28"/>
          <w:szCs w:val="28"/>
          <w:lang w:val="ru-RU"/>
        </w:rPr>
        <w:t>21</w:t>
      </w:r>
      <w:r>
        <w:rPr>
          <w:b w:val="false"/>
          <w:color w:val="000000"/>
          <w:sz w:val="28"/>
          <w:szCs w:val="28"/>
        </w:rPr>
        <w:t xml:space="preserve"> год и на </w:t>
      </w:r>
      <w:r>
        <w:rPr>
          <w:b w:val="false"/>
          <w:sz w:val="28"/>
          <w:szCs w:val="28"/>
        </w:rPr>
        <w:t>плановый период 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color w:val="000000"/>
          <w:sz w:val="28"/>
          <w:szCs w:val="28"/>
        </w:rPr>
        <w:t>Перечень главных администраторов доходов бюджета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647"/>
        <w:gridCol w:w="1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16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сельского хозяйства администрации Пугачев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Саратовско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бласт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районов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4000 1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3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4 10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4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13 0107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8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4 06313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4 06313 13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16 01053 01 2302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дминистративные штрафы, установленные 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16 01063 01 2302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16 01073 01 2302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16 01113 01 2302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16 01193 01 2302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 Главой 19 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16 01203 01 2302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 Главой 20 Кодекса Российской Федерации об административных правонарушениях, за административные правонарушения, посягающие на общественные порядок и общественную безопас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16 02010 02 2302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о правовых актов субъектов Российской Федерации (штрафы, налагаемые комиссиями по делам несовершеннолетних и защите их прав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16 02010 02 2399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 (штрафы, налагаемые административными комиссиями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2020 02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1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2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2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2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51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зачете задолженности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3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7 05050 05 0000 1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</w:tr>
      <w:tr>
        <w:trPr>
          <w:trHeight w:val="6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гачевского муниципального района Саратов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0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54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57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7 05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40"/>
        <w:ind w:firstLine="697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69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 муниципального района на 2021 год и на плановый период 2022 и 2023 годов»</w:t>
      </w:r>
    </w:p>
    <w:p>
      <w:pPr>
        <w:pStyle w:val="Normal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9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34"/>
        <w:gridCol w:w="686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 в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56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5 0000 6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5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6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</w:tbl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4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22 и 2023 годов»</w:t>
      </w:r>
    </w:p>
    <w:p>
      <w:pPr>
        <w:pStyle w:val="Heading1"/>
        <w:ind w:firstLine="425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42"/>
        <w:gridCol w:w="6237"/>
      </w:tblGrid>
      <w:tr>
        <w:trPr>
          <w:trHeight w:val="6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4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Пугачевского муниципального района 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атовской области</w:t>
            </w:r>
          </w:p>
        </w:tc>
      </w:tr>
      <w:tr>
        <w:trPr>
          <w:trHeight w:val="13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городских поселений (за исключением земельных участков) </w:t>
            </w:r>
          </w:p>
        </w:tc>
      </w:tr>
      <w:tr>
        <w:trPr>
          <w:trHeight w:val="1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1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4 06013 13 0000 4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4 06313 13 0000 4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13 0000 4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, находящихся в собственности городских поселе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7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3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9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13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trHeight w:val="9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3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9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3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9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3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3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10123 01 0131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.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6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гачевского муниципального района Саратовской области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лавным администратором может осуществляться администрирование поступлений по всем статьям, подстатьям данной статьи доходов и по всем подвидам данного вида доходов.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  муниципального района на 2021 год и на плановый период 2022 и 2023 года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главных администраторов источ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утреннего финансирования дефицита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521"/>
      </w:tblGrid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13 0000 5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13 0000 6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13 0000 7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прочих источников внутреннего финансирования дефицитов бюджетов городских поселений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13 0000 8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городских поселений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6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Собрания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</w:rPr>
        <w:t>Пугачевского муниципального района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 xml:space="preserve"> и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  <w:lang w:val="ru-RU"/>
        </w:rPr>
        <w:t>на плановый период 2022 и 2022 годов</w:t>
      </w:r>
      <w:r>
        <w:rPr>
          <w:b w:val="false"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их поселений Пугач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10"/>
        <w:gridCol w:w="6946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 ад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дминистрация Пугаче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аратовской области</w:t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гачевского муниципального района Саратовской области</w:t>
            </w:r>
          </w:p>
        </w:tc>
      </w:tr>
      <w:tr>
        <w:trPr>
          <w:trHeight w:val="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 0500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сельских поселений  (в  бюджеты  поселений)  для  осуществления возврата  (зачета)  излишне  уплаченных или излишне  взысканных  сумм  налогов,  сборов и иных платежей,  а  также  сумм процентов      за       несвоевременное   осуществление такого    возврата    и  процентов,   начисленных   на   излишне взысканные суммы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1 год 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процентах</w:t>
      </w:r>
    </w:p>
    <w:tbl>
      <w:tblPr>
        <w:tblW w:w="105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536"/>
        <w:gridCol w:w="1148"/>
        <w:gridCol w:w="1120"/>
        <w:gridCol w:w="1106"/>
      </w:tblGrid>
      <w:tr>
        <w:trPr>
          <w:trHeight w:val="9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городс-ких поселе-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сельс-ких поселе-ний</w:t>
            </w:r>
          </w:p>
        </w:tc>
      </w:tr>
      <w:tr>
        <w:trPr>
          <w:trHeight w:val="553" w:hRule="atLeast"/>
        </w:trPr>
        <w:tc>
          <w:tcPr>
            <w:tcW w:w="10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3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4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и органами местного самоуправления муниципальных районов,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 предприятиями либо 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06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05"/>
        <w:gridCol w:w="565"/>
        <w:gridCol w:w="565"/>
        <w:gridCol w:w="1880"/>
        <w:gridCol w:w="737"/>
        <w:gridCol w:w="1412"/>
        <w:gridCol w:w="1269"/>
        <w:gridCol w:w="1269"/>
      </w:tblGrid>
      <w:tr>
        <w:trPr>
          <w:trHeight w:val="300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аз дел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 хо дов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5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8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93,6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3,6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84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2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8 09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4 387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3 387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 924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 18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 121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157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16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72,6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957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16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72,6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957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16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72,6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7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74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156,8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13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6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4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951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6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4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951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75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88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469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72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46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429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14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 086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628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66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635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177,7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9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826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635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177,7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7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2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7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2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6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74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74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0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13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5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53,0</w:t>
            </w:r>
          </w:p>
        </w:tc>
      </w:tr>
      <w:tr>
        <w:trPr>
          <w:trHeight w:val="2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8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5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53,0</w:t>
            </w:r>
          </w:p>
        </w:tc>
      </w:tr>
      <w:tr>
        <w:trPr>
          <w:trHeight w:val="70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9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144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13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8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144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8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5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6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44,1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7,8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44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культуры администрации Пугачевского муниципального района  Сарат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79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 432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 316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79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432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16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288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435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63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44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44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85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85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8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42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8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13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13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4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 64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 79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 844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3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9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850,9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113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2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7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66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1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1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73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73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84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13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123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184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</w:tr>
      <w:tr>
        <w:trPr>
          <w:trHeight w:val="13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1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1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2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1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5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354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104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574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7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184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рание  Пугачевского муниципальн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7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3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84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99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98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54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91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992,4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35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35,1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6,7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6,7</w:t>
            </w:r>
          </w:p>
        </w:tc>
      </w:tr>
      <w:tr>
        <w:trPr>
          <w:trHeight w:val="703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25,2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25,2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7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7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2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18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731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8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8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18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5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8,2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18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5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8,2</w:t>
            </w:r>
          </w:p>
        </w:tc>
      </w:tr>
      <w:tr>
        <w:trPr>
          <w:trHeight w:val="28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2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3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49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275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753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8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8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60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8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8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60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9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9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4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4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1129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6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7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08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120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2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2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8 769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0 14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9 230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709"/>
        <w:gridCol w:w="1842"/>
        <w:gridCol w:w="709"/>
        <w:gridCol w:w="1418"/>
        <w:gridCol w:w="1417"/>
        <w:gridCol w:w="1418"/>
      </w:tblGrid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10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950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9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66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7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7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1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7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72,4</w:t>
            </w:r>
          </w:p>
        </w:tc>
      </w:tr>
      <w:tr>
        <w:trPr>
          <w:trHeight w:val="8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4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54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7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54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0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2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0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2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 32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2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367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74,0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1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6 09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1 1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1 14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15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72,6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95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72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95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72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7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7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156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6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951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6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951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75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8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469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72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4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429,0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1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 0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628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66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6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177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82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6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177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2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2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74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0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53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53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9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8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5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44,1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2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5,7</w:t>
            </w:r>
          </w:p>
        </w:tc>
      </w:tr>
      <w:tr>
        <w:trPr>
          <w:trHeight w:val="7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32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71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30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71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0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77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0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77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2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 8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2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 437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3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288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43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63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4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4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85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8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8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8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3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49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2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2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80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2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55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9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8 76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0 14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9 230,7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2 и 2023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851"/>
        <w:gridCol w:w="1559"/>
        <w:gridCol w:w="1580"/>
        <w:gridCol w:w="1397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 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9 880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6 99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3 391,9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1 66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 635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2 177,7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826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635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177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1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79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2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1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79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6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74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7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0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 957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6 162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 572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7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74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156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6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4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951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6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4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951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755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88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46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2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0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0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7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1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A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В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98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71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204,5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7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38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4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148,5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01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99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994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1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435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44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 863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352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43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831,2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44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44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85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85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29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75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78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334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349,4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8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 79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46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194,7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239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206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848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54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54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7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32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8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8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5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0,0</w:t>
            </w:r>
          </w:p>
        </w:tc>
      </w:tr>
      <w:tr>
        <w:trPr>
          <w:trHeight w:val="16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6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6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 7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613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746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5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613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746,1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43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88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6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43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88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61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7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4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7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4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57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8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94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6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8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95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570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038,6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577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195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663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16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2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37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37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8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85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8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8 769,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0 145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9 230,7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,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, в случае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озмещение части затрат в связи с опубликованием и изданием нормативных правовых актов, официальных сообщений и материалов органов местного самоуправления Пугачевского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ей Пугачевского муниципального района в соответствии со статьей 78 Бюджетного кодекса РФ опреде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тегории и (или) критерии отбора юридических лиц (за исключением муниципальных учреждений, а также субсидий, указанных в пунктах 6-8 статьи 78 Бюджетного кодекса Российской Федерации), индивидуальных предпринимателей, физических лиц - производителей товаров, работ, услуг, а также иных некоммерческих организаций, не являющихся муниципальными учреждениями, 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возврата субсидий в бюджет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тации бюджетам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убвенции из обла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3"/>
        <w:gridCol w:w="1560"/>
        <w:gridCol w:w="1582"/>
        <w:gridCol w:w="1558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угач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9,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4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0,9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4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0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реч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ежди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ж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ман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3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1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978,5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4,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214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»</w:t>
      </w:r>
    </w:p>
    <w:p>
      <w:pPr>
        <w:pStyle w:val="Normal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на осуществление части полномоч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жной деятельности в отношении автомобильных дорог местного значения в границах населенных пунктов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(за счет </w:t>
      </w:r>
      <w:r>
        <w:rPr>
          <w:rFonts w:cs="Times New Roman" w:ascii="Times New Roman" w:hAnsi="Times New Roman"/>
          <w:sz w:val="28"/>
          <w:szCs w:val="28"/>
        </w:rPr>
        <w:t xml:space="preserve"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) на 2021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и на плановый период 2022 и 2023 годов</w:t>
      </w:r>
    </w:p>
    <w:tbl>
      <w:tblPr>
        <w:tblW w:w="9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3"/>
        <w:gridCol w:w="1560"/>
        <w:gridCol w:w="1582"/>
        <w:gridCol w:w="1558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3,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2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2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9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,0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ж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7,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13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1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1,6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056,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08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080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1 год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2 и 2023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276"/>
        <w:gridCol w:w="1275"/>
      </w:tblGrid>
      <w:tr>
        <w:trPr>
          <w:trHeight w:val="60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6 9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0 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0 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05 0000 7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0 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0 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05 0000 8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0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0 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41 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41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26 9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 9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5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5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 Российской Федерации для частичного покрытия дефицитов 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/>
        <w:t>тыс. рублей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276"/>
        <w:gridCol w:w="1275"/>
        <w:gridCol w:w="1276"/>
        <w:gridCol w:w="1276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1 8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 0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едельными сроками погашения </w:t>
              <w:br/>
              <w:t>до 31 декабря 2024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 8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 0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1 8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 000,0</w:t>
            </w:r>
          </w:p>
        </w:tc>
      </w:tr>
    </w:tbl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мета доходов и расходов муниципального дорожного фонда  Пугачевского муниципального района Саратовской области 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>на 2021 год и на плановый период 2022 и 2023 годов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firstLine="7371"/>
        <w:rPr/>
      </w:pPr>
      <w:r>
        <w:rPr/>
        <w:t xml:space="preserve">      </w:t>
      </w:r>
      <w:r>
        <w:rPr/>
        <w:t>тыс. рублей</w:t>
      </w:r>
    </w:p>
    <w:tbl>
      <w:tblPr>
        <w:tblW w:w="105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1276"/>
        <w:gridCol w:w="1134"/>
        <w:gridCol w:w="1099"/>
        <w:gridCol w:w="266"/>
      </w:tblGrid>
      <w:tr>
        <w:trPr>
          <w:trHeight w:val="3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74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ок средств фонда на 1 января очередного  финансового г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Пугачевского муниципального района в размере прогнозируемых средств о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4,0</w:t>
            </w:r>
          </w:p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доходов местных бюджетов от транспортного налога (если законом Саратовской области установлены единые нормативы отчислений от транспортного налога в местные бюдж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иных поступлений в местный бюджет, утвержденных  решением представительного органа муниципального образования, предусматривающим создание муниципального дорожного фонд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овых, неналоговых доходов (за исключением предусмотренных  в п.1.2.1., п.1.2.2. настоящей сметы), направляемых по решению Собрания Пугачевского муниципального района в пределах сумм в рамках софинансирования, предусматривающим создание муниципаль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  субсидии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 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переходящие объек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вновь начинаемые объек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й ремонт и ремонт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действующей сети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2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/>
                <w:i/>
              </w:rPr>
            </w:pPr>
            <w:r>
              <w:rPr>
                <w:bCs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 </w:t>
            </w:r>
            <w:r>
              <w:rPr>
                <w:bCs/>
                <w:i/>
              </w:rPr>
              <w:t xml:space="preserve">(за счет </w:t>
            </w:r>
            <w:r>
              <w:rPr>
                <w:i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5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 </w:t>
            </w:r>
            <w:r>
              <w:rPr>
                <w:bCs/>
                <w:i/>
              </w:rPr>
              <w:t xml:space="preserve">(за счет </w:t>
            </w:r>
            <w:r>
              <w:rPr>
                <w:i/>
              </w:rPr>
              <w:t>доходов районного бюджета, поступающих от транспортного нал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2E8A201610C6C3AC283A6173DA440C4F5C47E963175B8DE1E97E6BBB32C1DDD824452A65E97A5294D032001FEFEA5EBEB429212D7ArEI5L" TargetMode="External"/><Relationship Id="rId3" Type="http://schemas.openxmlformats.org/officeDocument/2006/relationships/hyperlink" Target="consultantplus://offline/ref=E12E8A201610C6C3AC283A6173DA440C4F5C47E860175B8DE1E97E6BBB32C1DDD824452F66EE735294D032001FEFEA5EBEB429212D7ArEI5L" TargetMode="External"/><Relationship Id="rId4" Type="http://schemas.openxmlformats.org/officeDocument/2006/relationships/hyperlink" Target="consultantplus://offline/ref=E12E8A201610C6C3AC283A6173DA440C4F5C47E963175B8DE1E97E6BBB32C1DDD824452A65E97A5294D032001FEFEA5EBEB429212D7ArEI5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19-11-14T08:55:00Z</cp:lastPrinted>
  <dcterms:modified xsi:type="dcterms:W3CDTF">2020-11-24T10:44:00Z</dcterms:modified>
  <cp:revision>243</cp:revision>
  <dc:subject/>
  <dc:title/>
</cp:coreProperties>
</file>