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20 и 2022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"/>
        <w:gridCol w:w="709"/>
        <w:gridCol w:w="1842"/>
        <w:gridCol w:w="709"/>
        <w:gridCol w:w="1418"/>
        <w:gridCol w:w="1417"/>
        <w:gridCol w:w="1418"/>
      </w:tblGrid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-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аз-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рас-хо-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 9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 7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 557,1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74,9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74,9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74,9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74,9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74,9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74,9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5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5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5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5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5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5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0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4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360,3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6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9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931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6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9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931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23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4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348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7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4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348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7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4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348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83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83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83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28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28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</w:tr>
      <w:tr>
        <w:trPr>
          <w:trHeight w:val="1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5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7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7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E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E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64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E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64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E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E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5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5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6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7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670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4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0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35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0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35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0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35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35,3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35,3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35,3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79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7,1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7,1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7,1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2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2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2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1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536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14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14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7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7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7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2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5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10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1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5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10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7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12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496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7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12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496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4,1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4,1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19-2020 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 0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9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084,6</w:t>
            </w:r>
          </w:p>
        </w:tc>
      </w:tr>
      <w:tr>
        <w:trPr>
          <w:trHeight w:val="1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1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1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1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 животных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мероприятий по отлову и содержанию животных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 9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0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0-2022 годы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 6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56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4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60,0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4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6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4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6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4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6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8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D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9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D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9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D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9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капитального ремонта и ремонта 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S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S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S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3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4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0 00 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3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40,0</w:t>
            </w:r>
          </w:p>
        </w:tc>
      </w:tr>
      <w:tr>
        <w:trPr>
          <w:trHeight w:val="1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0 00 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3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4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0 00 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3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4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34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34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34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8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34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34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34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2 0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3 6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7 997,1</w:t>
            </w:r>
          </w:p>
        </w:tc>
      </w:tr>
      <w:tr>
        <w:trPr>
          <w:trHeight w:val="1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 7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7 5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6 583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4 5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 5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 322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4 5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 5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 322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 5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 9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 744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 2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 3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 074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 2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 3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 074,5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 2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 3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 074,5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2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 6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669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2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 6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669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 4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6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 330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7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0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339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8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0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261,2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8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0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261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4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6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833,3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4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6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833,3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5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902,8</w:t>
            </w:r>
          </w:p>
        </w:tc>
      </w:tr>
      <w:tr>
        <w:trPr>
          <w:trHeight w:val="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7,9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7,9</w:t>
            </w:r>
          </w:p>
        </w:tc>
      </w:tr>
      <w:tr>
        <w:trPr>
          <w:trHeight w:val="1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9,1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,8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4 0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8 19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1 904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3 6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8 19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1 904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4 5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 1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4 875,8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2 3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 1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4 875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5 3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7 9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2 392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5 3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7 9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2 392,8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5 3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7 9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2 392,8</w:t>
            </w:r>
          </w:p>
        </w:tc>
      </w:tr>
      <w:tr>
        <w:trPr>
          <w:trHeight w:val="1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 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 1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 483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 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 1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 483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7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5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332,8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1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6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150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7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7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A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A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8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5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753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9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7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951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06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06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67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67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67,5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56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56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56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 Развитие детско-юношеского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45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45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77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77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77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1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8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97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1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8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97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1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8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97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01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01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47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47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47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0</w:t>
            </w:r>
          </w:p>
        </w:tc>
      </w:tr>
      <w:tr>
        <w:trPr>
          <w:trHeight w:val="2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428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4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60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58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58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58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58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58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8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8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7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7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7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9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9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9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9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9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1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9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327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1,6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1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1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1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1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1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1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1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1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1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9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78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059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9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78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059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2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5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756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2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5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756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7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03,1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7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03,1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74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74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4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8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8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,2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7 4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 2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8 094,6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 8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 8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 360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культуры Пугачевского муниципального района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 7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 8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 360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2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 8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026,3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2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 8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026,3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3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324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3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324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3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941,3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3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83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 2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0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134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 2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0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134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 8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7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 949,4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185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6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6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9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7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5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76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5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76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90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90,2</w:t>
            </w:r>
          </w:p>
        </w:tc>
      </w:tr>
      <w:tr>
        <w:trPr>
          <w:trHeight w:val="1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90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28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28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28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7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5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57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7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5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57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7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884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7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884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7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884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6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22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6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22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6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22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1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1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1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5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4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733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78,9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78,9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62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62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62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21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21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21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21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21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58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833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5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833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1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833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1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833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 4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08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353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латы к пенсиям 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0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7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002,3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4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7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002,3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4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7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002,3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4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7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002,3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5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60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5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60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 на 2016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едоставление молодым семьям-участникам программы социальных выплат на приобретение жилья или строительство индивидуального жилого до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84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84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22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22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8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8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8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,7</w:t>
            </w:r>
          </w:p>
        </w:tc>
      </w:tr>
      <w:tr>
        <w:trPr>
          <w:trHeight w:val="1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7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62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7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62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7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62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7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62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7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62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8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9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93,9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3,9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3,9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3,9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3,9</w:t>
            </w:r>
          </w:p>
        </w:tc>
      </w:tr>
      <w:tr>
        <w:trPr>
          <w:trHeight w:val="3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3,9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3,9</w:t>
            </w:r>
          </w:p>
        </w:tc>
      </w:tr>
      <w:tr>
        <w:trPr>
          <w:trHeight w:val="2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4 47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3 2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7 765,20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07:00Z</dcterms:created>
  <dc:creator>vodolazova</dc:creator>
  <dc:description/>
  <cp:keywords/>
  <dc:language>en-US</dc:language>
  <cp:lastModifiedBy>kuvshinovaon</cp:lastModifiedBy>
  <cp:lastPrinted>2017-11-15T11:59:00Z</cp:lastPrinted>
  <dcterms:modified xsi:type="dcterms:W3CDTF">2019-11-11T12:32:00Z</dcterms:modified>
  <cp:revision>157</cp:revision>
  <dc:subject/>
  <dc:title/>
</cp:coreProperties>
</file>