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 № ____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3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1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948 512,2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948 769,3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257,1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2 год и 2023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района на 2022 год в сумме 926 197,7 тыс. рублей и на 2023 год 939 063,6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2 год в сумме 879 198,2 тыс. рублей, в том числе условно утвержденные расходы в сумме 9 052,8 тыс. рублей, и на 2023 год в сумме 919 063,6 тыс. рублей, в том числе условно утвержденные расходы в сумме 19 832,9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2 год в сумме 46 999,5 тыс. рублей и на 2023 год в сумме 20 00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годов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доходов бюджета муниципального образования города Пугачева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источников внутреннего финансирования дефицита бюджета муниципального образования города Пугачева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ов сельских поселений Пугачевского муниципального района согласно приложению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- 22 379,5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- 16 095,2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- 16 410,2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- 82 074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- 60 074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- 60 07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ися муниципальными учреждениями, в случаях и порядке, предусмотренных приложением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оответствии со сводной бюджетной росписью бюджета Пу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дотации бюджетам поселений на выравнивание бюджетной обеспеченности за счет субвенции из областного бюджета с распределением согласно приложению 12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2 978,5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4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 214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ые межбюджетные трансферты сельским поселениям за счет муниципального дорожного фонда бюджета Пугачев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за счет </w:t>
      </w:r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 с распределением согласно приложению 1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13 056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4 08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4 080,0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смету доходов и расходов муниципального дорожного фонда Пугачевского муниципального района Саратовской области на 2021 год и на плановый период 2022 и 2023 годов согласно приложению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муниципального внутреннего долга район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ода в сумме 68 84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сумме 21 85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сумме 1 85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беспечивает направление в 2021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1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становить в соответствии со статьей 7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становит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1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исходя из прогнозируемого уровня инфляции размер индексации с 1 декабря 2021 года на 3,6 процента, с 1 декабря 2022 года на 3,8 процента, с 1 декабря 2023 года на 3,6 процент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униципальной власти района и иных муниципальных органов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жемесячных доплат к пенсиям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1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М.В. Са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 xml:space="preserve">к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21 год и на плановый период 2022 и 2023 годов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-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949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268"/>
        <w:gridCol w:w="1300"/>
        <w:gridCol w:w="1240"/>
        <w:gridCol w:w="1260"/>
      </w:tblGrid>
      <w:tr>
        <w:trPr>
          <w:trHeight w:val="61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28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 30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 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 919,0</w:t>
            </w:r>
          </w:p>
        </w:tc>
      </w:tr>
      <w:tr>
        <w:trPr>
          <w:trHeight w:val="30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 1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 7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388,1</w:t>
            </w:r>
          </w:p>
        </w:tc>
      </w:tr>
      <w:tr>
        <w:trPr>
          <w:trHeight w:val="30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1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7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388,1</w:t>
            </w:r>
          </w:p>
        </w:tc>
      </w:tr>
      <w:tr>
        <w:trPr>
          <w:trHeight w:val="58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 7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 895,3</w:t>
            </w:r>
          </w:p>
        </w:tc>
      </w:tr>
      <w:tr>
        <w:trPr>
          <w:trHeight w:val="57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95,3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67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9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571,8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2000 02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7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2,8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4000 02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74,0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4000 02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17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180,0</w:t>
            </w:r>
          </w:p>
        </w:tc>
      </w:tr>
      <w:tr>
        <w:trPr>
          <w:trHeight w:val="60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2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2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253,5</w:t>
            </w:r>
          </w:p>
        </w:tc>
      </w:tr>
      <w:tr>
        <w:trPr>
          <w:trHeight w:val="3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3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1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119,0</w:t>
            </w:r>
          </w:p>
        </w:tc>
      </w:tr>
      <w:tr>
        <w:trPr>
          <w:trHeight w:val="74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</w:t>
            </w:r>
          </w:p>
        </w:tc>
      </w:tr>
      <w:tr>
        <w:trPr>
          <w:trHeight w:val="36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0</w:t>
            </w:r>
          </w:p>
        </w:tc>
      </w:tr>
      <w:tr>
        <w:trPr>
          <w:trHeight w:val="33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</w:tr>
      <w:tr>
        <w:trPr>
          <w:trHeight w:val="117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2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6,3</w:t>
            </w:r>
          </w:p>
        </w:tc>
      </w:tr>
      <w:tr>
        <w:trPr>
          <w:trHeight w:val="31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4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00,0</w:t>
            </w:r>
          </w:p>
        </w:tc>
      </w:tr>
      <w:tr>
        <w:trPr>
          <w:trHeight w:val="114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</w:t>
            </w:r>
          </w:p>
        </w:tc>
      </w:tr>
      <w:tr>
        <w:trPr>
          <w:trHeight w:val="33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</w:t>
            </w:r>
          </w:p>
        </w:tc>
      </w:tr>
      <w:tr>
        <w:trPr>
          <w:trHeight w:val="31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 20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 6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 144,6</w:t>
            </w:r>
          </w:p>
        </w:tc>
      </w:tr>
      <w:tr>
        <w:trPr>
          <w:trHeight w:val="57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 20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 6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 144,6</w:t>
            </w:r>
          </w:p>
        </w:tc>
      </w:tr>
      <w:tr>
        <w:trPr>
          <w:trHeight w:val="3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0000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 7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 5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 738,7</w:t>
            </w:r>
          </w:p>
        </w:tc>
      </w:tr>
      <w:tr>
        <w:trPr>
          <w:trHeight w:val="36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7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5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738,7</w:t>
            </w:r>
          </w:p>
        </w:tc>
      </w:tr>
      <w:tr>
        <w:trPr>
          <w:trHeight w:val="27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5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7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5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738,7</w:t>
            </w:r>
          </w:p>
        </w:tc>
      </w:tr>
      <w:tr>
        <w:trPr>
          <w:trHeight w:val="5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1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13,8</w:t>
            </w:r>
          </w:p>
        </w:tc>
      </w:tr>
      <w:tr>
        <w:trPr>
          <w:trHeight w:val="36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1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13,8</w:t>
            </w:r>
          </w:p>
        </w:tc>
      </w:tr>
      <w:tr>
        <w:trPr>
          <w:trHeight w:val="55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78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3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38,3</w:t>
            </w:r>
          </w:p>
        </w:tc>
      </w:tr>
      <w:tr>
        <w:trPr>
          <w:trHeight w:val="87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29999 05 0079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31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00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2 95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 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 042,1</w:t>
            </w:r>
          </w:p>
        </w:tc>
      </w:tr>
      <w:tr>
        <w:trPr>
          <w:trHeight w:val="5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24 05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2 95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 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 042,1</w:t>
            </w:r>
          </w:p>
        </w:tc>
      </w:tr>
      <w:tr>
        <w:trPr>
          <w:trHeight w:val="82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1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70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3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</w:tr>
      <w:tr>
        <w:trPr>
          <w:trHeight w:val="87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7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13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8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69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9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</w:tr>
      <w:tr>
        <w:trPr>
          <w:trHeight w:val="41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10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1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3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2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106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4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2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5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6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1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27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7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28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241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29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37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56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43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4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50,0</w:t>
            </w:r>
          </w:p>
        </w:tc>
      </w:tr>
      <w:tr>
        <w:trPr>
          <w:trHeight w:val="30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82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2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30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 51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6 1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9 063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чень главных администраторов доходов бюджета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0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вление сельского хозяйства администрации Пугаче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района Саратовской области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районов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4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7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3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3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4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4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2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13 0107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8 05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05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3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05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4 06313 05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4 06313 13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325 05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1053 01 23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1063 01 23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1073 01 23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1113 01 23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1193 01 23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1203 01 23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е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2010 02 23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о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16 02010 02 2399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2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2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9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23 01 005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зачете задолженност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гачевского муниципального района Сара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3050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2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 муниципального района на 2021 год и на плановый период 2022 и 2023 годов»</w:t>
      </w:r>
    </w:p>
    <w:p>
      <w:pPr>
        <w:pStyle w:val="Normal"/>
        <w:spacing w:lineRule="auto" w:line="24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Heading1"/>
        <w:ind w:firstLine="425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42"/>
        <w:gridCol w:w="5670"/>
      </w:tblGrid>
      <w:tr>
        <w:trPr>
          <w:trHeight w:val="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4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я Пугачев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товской области</w:t>
            </w:r>
          </w:p>
        </w:tc>
      </w:tr>
      <w:tr>
        <w:trPr>
          <w:trHeight w:val="1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7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3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4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25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3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3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3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13 0000 4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3 0000 4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13 0000 4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3 0000 4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4 06013 13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 06025 13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4 06313 13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325 13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собственности городских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3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3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13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13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3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13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13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 10123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 10123 01 0131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3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1157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городских поселений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0000 00 0000 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Главным администратором может осуществляться администрирование поступлений по всем статьям, подстатьям данной статьи доходов и по всем подвидам данного вида доходов.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 муниципального района на 2021 год и на плановый период 2022 и 2023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237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3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3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3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3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3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3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13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прочих источников внутреннего финансирования дефицито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13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3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3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городских поселени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гачевского муниципального района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  <w:lang w:val="ru-RU"/>
        </w:rPr>
        <w:t>на плановый период 2022 и 2022 годов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их поселений 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4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0"/>
        <w:gridCol w:w="637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дм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товской области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275"/>
        <w:gridCol w:w="1134"/>
        <w:gridCol w:w="1134"/>
      </w:tblGrid>
      <w:tr>
        <w:trPr>
          <w:trHeight w:val="9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-ты городс-ких 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4053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4053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1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3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4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5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2033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203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203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4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3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3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3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руб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з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 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8 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 3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3 387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 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121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572,6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 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156,8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951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 429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 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 0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628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2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53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53,0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 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4,1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7,8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6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4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844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50,9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6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66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2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574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992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1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7</w:t>
            </w:r>
          </w:p>
        </w:tc>
      </w:tr>
      <w:tr>
        <w:trPr>
          <w:trHeight w:val="7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8,2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2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53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11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8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120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1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8 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 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9 230,7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1417"/>
        <w:gridCol w:w="56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950,4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6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66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7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7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2,3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1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9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9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7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2,4</w:t>
            </w:r>
          </w:p>
        </w:tc>
      </w:tr>
      <w:tr>
        <w:trPr>
          <w:trHeight w:val="8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54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54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2,5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32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2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36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4,0</w:t>
            </w:r>
          </w:p>
        </w:tc>
      </w:tr>
      <w:tr>
        <w:trPr>
          <w:trHeight w:val="9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 0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1 1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1 14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1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572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9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9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12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7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156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6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951,1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6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7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72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4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 429,0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 1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628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6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6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8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6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2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9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3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53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53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5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4,1</w:t>
            </w:r>
          </w:p>
        </w:tc>
      </w:tr>
      <w:tr>
        <w:trPr>
          <w:trHeight w:val="7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45,7</w:t>
            </w:r>
          </w:p>
        </w:tc>
      </w:tr>
      <w:tr>
        <w:trPr>
          <w:trHeight w:val="7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2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71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71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2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4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3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4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8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3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49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8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5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8 7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 14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9 230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709"/>
        <w:gridCol w:w="1276"/>
        <w:gridCol w:w="1276"/>
        <w:gridCol w:w="127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 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 -202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9 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6 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3 391,9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 6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2 177,7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8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6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177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2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 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156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951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4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7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204,5</w:t>
            </w:r>
          </w:p>
        </w:tc>
      </w:tr>
      <w:tr>
        <w:trPr>
          <w:trHeight w:val="1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3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48,5</w:t>
            </w:r>
          </w:p>
        </w:tc>
      </w:tr>
      <w:tr>
        <w:trPr>
          <w:trHeight w:val="1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994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7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4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863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194,7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2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2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848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6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746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46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6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61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9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5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038,6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5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63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2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</w:t>
            </w:r>
          </w:p>
        </w:tc>
      </w:tr>
      <w:tr>
        <w:trPr>
          <w:trHeight w:val="2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5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8 7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 14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9 230,7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r>
        <w:br w:type="page"/>
      </w:r>
    </w:p>
    <w:p>
      <w:pPr>
        <w:pStyle w:val="Normal"/>
        <w:spacing w:lineRule="auto" w:line="240" w:before="0" w:after="0"/>
        <w:ind w:left="4196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</w:t>
      </w:r>
      <w:r>
        <w:rPr/>
        <w:t xml:space="preserve"> годов</w:t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9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4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0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78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14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на осуществление части полномоч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за счет </w:t>
      </w:r>
      <w:r>
        <w:rPr/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 на 2021 год и на плановый период 2022 и 2023 годов</w:t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3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2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9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7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3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1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1,6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056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8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80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276"/>
        <w:gridCol w:w="1197"/>
        <w:gridCol w:w="1212"/>
      </w:tblGrid>
      <w:tr>
        <w:trPr>
          <w:trHeight w:val="6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6 99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 8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 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 8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 85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 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0 0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41 85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 999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41 8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26 99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 8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 99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6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6 05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5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851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276"/>
        <w:gridCol w:w="1275"/>
        <w:gridCol w:w="1276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6 9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 9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0 000,0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 000,0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6 9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0 000,0</w:t>
            </w:r>
          </w:p>
        </w:tc>
      </w:tr>
    </w:tbl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Смета доходов и расходов муниципального дорожного фонда Пугачевского муниципального района Саратовской области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на 2021 год и на плановый период 2022 и 2023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>
          <w:szCs w:val="28"/>
        </w:rPr>
        <w:t xml:space="preserve"> </w:t>
      </w:r>
      <w:r>
        <w:rPr/>
        <w:t>тыс. рублей</w:t>
      </w:r>
    </w:p>
    <w:tbl>
      <w:tblPr>
        <w:tblW w:w="100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276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таток средств фонда на 1 января очередного финансового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 074,0</w:t>
            </w:r>
          </w:p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0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доходов местных бюджетов от транспортного налога (если законом Саратовской области установлены единые нормативы отчислений от транспортного налога в местные бюдж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0"/>
              </w:rPr>
              <w:t>-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- налоговых, неналоговых доходов (за исключением предусмотренных в п.1.2.1., п.1.2.2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-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-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питальный ремонт и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держание действующей се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 6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 62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(за сч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 0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 08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 08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(за сч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ходов районного бюджета, поступающих от транспортного на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3" Type="http://schemas.openxmlformats.org/officeDocument/2006/relationships/hyperlink" Target="consultantplus://offline/ref=E12E8A201610C6C3AC283A6173DA440C4F5C47E860175B8DE1E97E6BBB32C1DDD824452F66EE735294D032001FEFEA5EBEB429212D7ArEI5L" TargetMode="External"/><Relationship Id="rId4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Sobr</cp:lastModifiedBy>
  <cp:lastPrinted>2020-11-25T08:54:00Z</cp:lastPrinted>
  <dcterms:modified xsi:type="dcterms:W3CDTF">2020-11-25T12:45:00Z</dcterms:modified>
  <cp:revision>247</cp:revision>
  <dc:subject/>
  <dc:title/>
</cp:coreProperties>
</file>