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ind w:left="2124" w:firstLine="708"/>
        <w:jc w:val="both"/>
        <w:rPr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</w:t>
      </w:r>
      <w:r>
        <w:rPr>
          <w:rFonts w:eastAsia="Calibri"/>
          <w:sz w:val="28"/>
          <w:szCs w:val="28"/>
          <w:lang w:eastAsia="zh-CN"/>
        </w:rPr>
        <w:t>от 2 апреля 2019 года № 334</w:t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границ прилегающих к некоторым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м и объектам территорий, на которых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допускается розничная продажа алкогольной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ции на территории Старопорубежского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Пугачевского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Саратовской област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2 ноября 1995 года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-ской Федерации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постановлением Правительства  Саратовской области от 15 апреля 2013 года № 184-П «Об определен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», Уставом Пугачевского муниципального района администрация Пугачевского муниципального района ПОСТАНОВЛЯЕТ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Определить перечень организаций и объектов, на прилегающих терри-ториях к которым не допускается розничная продажа алкогольной продукции на территории Старопорубежского муниципального образования Пугачевского муниципального района Саратовской области согласно приложению №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порядок определения границ прилегающих территорий к организациям и объектам, на которых не допускается розничная продажа алко-гольной продукции на территории Старопорубежского муниципального образо-вания Пугачевского муниципального района Саратовской области согласно приложению № 2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схемы границ прилегающих территорий к организациям и (или) объектам, на которых не допускается розничная продажа алкогольной продукции на территории Старопорубежского муниципального образования Пугачевского муниципального района Саратовской области согласно прило-жению № 3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>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угаче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М.В.Садчиков</w:t>
      </w:r>
    </w:p>
    <w:p>
      <w:pPr>
        <w:pStyle w:val="Normal"/>
        <w:widowControl w:val="false"/>
        <w:suppressAutoHyphens w:val="true"/>
        <w:jc w:val="both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Приложение № 1 к постановлению</w:t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администрации Пугачевского</w:t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муниципальн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rFonts w:cs="Calibri"/>
          <w:sz w:val="28"/>
          <w:szCs w:val="28"/>
          <w:lang w:eastAsia="ar-SA"/>
        </w:rPr>
        <w:t>от 2 апреля 2019 года № 3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ганизаций и объектов, на прилегающих территориях к которым не допускается розничная продажа алкогольной продукции на территории Старопорубежского муниципального образования Пугачевского муниципального района 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811"/>
        <w:gridCol w:w="3402"/>
      </w:tblGrid>
      <w:tr>
        <w:trPr>
          <w:trHeight w:val="60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чре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(с индексом)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Средняя общеобразовательная школа с.Старая Порубежка Пугачевского района Саратовской облас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718, Саратовская область, Пугачевский район, с.Старая Порубежка, ул.Лободина, д.21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Средняя общеобразовательная школа с.Камелик Пугачевского района Саратовской облас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719, Саратовская область, Пугачевский район, с.Каме-лик, ул.Школьная, д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«Детский сад с.Старая Порубежка Пугачевского района Саратовской облас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718, Саратовская область, Пугачевский район, с.Старая Порубежка, ул.Чапаева, д.4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-дение «Детский сад с.Камелик Пугачевского района Саратовской облас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719, Саратовская область, Пугачевский район, с.Каме-лик, ул.Набережная, д.5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 здравоохранения Сара-товской области «Пугачевская районная больница» Старопорубежская участковая больн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718, Саратовская область, Пугачевский район, с.Старая Порубежка, ул.Чапаева, д.42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 здравоохранения Сара-товской области «Пугачевская районная больница» фельдшерско-акушерский пункт с.Камел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719, Саратовская область, Пугачевский район, с.Каме-лик, ул.Набережная, д.60/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культуры с.Старая Порубежка Пугачевского района Сарат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3718, Саратовская область, Пугачевский район, с.Старая Порубежка, ул.Лободина, </w:t>
            </w:r>
          </w:p>
          <w:p>
            <w:pPr>
              <w:pStyle w:val="Normal"/>
              <w:rPr/>
            </w:pPr>
            <w:r>
              <w:rPr/>
              <w:t>д.19 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культуры с.Камелик Пугачевского района Сарат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719, Саратовская область, Пугачевский район, с.Каме-лик, ул.Набережная, д.6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Приложение № 2 к постановлению</w:t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администрации Пугачевского</w:t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муниципальн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rFonts w:cs="Calibri"/>
          <w:sz w:val="28"/>
          <w:szCs w:val="28"/>
          <w:lang w:eastAsia="ar-SA"/>
        </w:rPr>
        <w:t>от 2 апреля 2019 года № 3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границ прилегающих территорий к организациям и объектам, на которых не допускается розничная продажа алкогольной продукции на территории Старопорубежского муниципального образования Пугачев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Прилегающая территория включает обособленную территорию (при наличии таковой), а так же территорию, определенную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ром расположены вышеперечисленные объекты и (или) организации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Для определения границ прилегающих территорий, на которых не допускается розничная продажа алкогольной продукции установить минимальное значение расстояния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детских учреждений - 3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общеобразовательных - 3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медицинских учреждений - 3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объектов спорта - 3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оптовых и розничных рынков - 3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вокзалов - 3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мест массового скопления граждан - 3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мест нахождения источников повышенной опасности - 10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объектов военного назначения - 50 м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Максимальное значение расстояния не может превышать минимальное значение более чем на 30 процентов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Расчет расстояния от организаций и (или) объектов, указанных в приложении № 1, до границ прилегающих территорий на которых не допускается розничная продажа алкогольной продукции определяется «по радиусу» (перпен-дикулярно по прямой)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и наличии обособленной территории от входа для посетителей на обособленную территор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отсутствии обособленной территории  от входа для посетителей в здание (строение, сооружение), в котором расположены организации и (или) объекты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наличии нескольких входов на обособленную территорию или входов непосредственно в объект прилегающая территория определяется аналогично для каждого входа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сстояние от границы мест нахождения источников повышенной опасности, расположенных не в зданиях до объекта торговли, осуществляющего розничную продажу алкогольной продукции, измеряется по прямой линии вне зависимости от наличия пешеходной зоны или проезжей части, различного рода ограждений.</w:t>
      </w:r>
      <w:r>
        <w:br w:type="page"/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Приложение № 3 к постановлению</w:t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администрации Пугачевского</w:t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муниципальн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rFonts w:cs="Calibri"/>
          <w:sz w:val="28"/>
          <w:szCs w:val="28"/>
          <w:lang w:eastAsia="ar-SA"/>
        </w:rPr>
        <w:t>от 2 апреля 2019 года № 334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8"/>
          <w:szCs w:val="48"/>
        </w:rPr>
        <w:t>Схем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раниц прилегающих территорий к организациям и (или) объектам, на которых не допускается розничная продажа алкогольной продукци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 территории Старопорубежского муниципального образования Пугачевского муниципального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йон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ConsTitle">
    <w:name w:val="ConsTitle Знак"/>
    <w:qFormat/>
    <w:rPr>
      <w:rFonts w:ascii="Arial" w:hAnsi="Arial" w:cs="Arial"/>
      <w:b/>
      <w:bCs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basedOn w:val="Normal"/>
    <w:qFormat/>
    <w:pPr/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1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21:00Z</dcterms:created>
  <dc:creator>User</dc:creator>
  <dc:description/>
  <cp:keywords/>
  <dc:language>en-US</dc:language>
  <cp:lastModifiedBy>Пользователь Windows</cp:lastModifiedBy>
  <cp:lastPrinted>2019-03-22T17:58:00Z</cp:lastPrinted>
  <dcterms:modified xsi:type="dcterms:W3CDTF">2019-04-04T06:15:00Z</dcterms:modified>
  <cp:revision>9</cp:revision>
  <dc:subject/>
  <dc:title/>
</cp:coreProperties>
</file>