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12 марта 2019 года № 258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 создании комиссии по определению управляющ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рганизации для управления многоквартирным дом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 отношении которого собственниками помещений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ногоквартирном доме не выбран способ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аким домом или выбранный способ управления 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ализован на территории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города Пугаче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b/>
          <w:b/>
          <w:color w:val="000000"/>
          <w:sz w:val="32"/>
          <w:szCs w:val="32"/>
          <w:shd w:fill="FFFFFF" w:val="clear"/>
        </w:rPr>
      </w:pPr>
      <w:r>
        <w:rPr>
          <w:rFonts w:cs="Verdana" w:ascii="Verdana" w:hAnsi="Verdana"/>
          <w:b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Жилищным кодексом Российской Федерации</w:t>
      </w:r>
      <w:r>
        <w:rPr>
          <w:rFonts w:cs="Times New Roman" w:ascii="Times New Roman" w:hAnsi="Times New Roman"/>
          <w:sz w:val="28"/>
          <w:szCs w:val="28"/>
        </w:rPr>
        <w:t>, Феде-ральным законом от 6 октября 2003 года № 131-ФЗ «Об общих принципах организации местного самоуправления в Российской Федерации», Уставом Пугачевского муниципального района администрация Пугачевского муници-пального района ПОСТАНОВЛЯЕТ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Создать комиссию п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ределению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а территории муниципального образования города Пугачева, в составе согласно приложению № 1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Утвердить Положение о комиссии п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ределению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территории муниципального образования города Пугаче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-жению № 2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настоящее постановление, разместив его на официальном сайте администрации Пугачевского муниципального района  в информационно-коммуникационной сети Интернет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Глава Пугачевског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униципального района                                                </w:t>
        <w:tab/>
        <w:tab/>
        <w:t>М.В.Садчиков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1 к постановлению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Пугачевского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12 марта 2019 года № 258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ост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lang w:eastAsia="en-US"/>
        </w:rPr>
        <w:t xml:space="preserve">комиссии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 определению управляющей организации для 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ногоквартирным домом, в отношении которого собственниками помещений в многоквартирном  доме не выбран способ управления таким домом  или выбранный способ управления не реализован на территории муниципального образования города Пугач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03"/>
        <w:gridCol w:w="6766"/>
      </w:tblGrid>
      <w:tr>
        <w:trPr/>
        <w:tc>
          <w:tcPr>
            <w:tcW w:w="3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рлов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ксим Валерье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76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меститель главы администрации муниципального района по коммунальному хозяйству и градострои-тельств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, председатель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па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амара Никола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7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едущий специалист отдела жилищно-коммунальной политики, транспорта и связи  администрации муници-пального района, секретарь коми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11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ривега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рина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7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чальник отдела экономического развития, промыш-ленности и торговли администрации муниципального район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ирушкина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лена Никола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7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чальник  юридического отдела  администрации муниципального района;  </w:t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уравлев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Юрий Григор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7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едседатель комиссии по вопросам жилищно-комму-нального хозяйства, благоустройства и экологии обще-ственной палаты Пугачевского муниципального района Саратовской области (по согласованию)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з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алерий Григорье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7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сультант отдела жилищно-коммунальной политики транспорта и связи администрации муниципальн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2 к постановлению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Пугачевского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12 марта 2019 года № 258 </w:t>
      </w:r>
    </w:p>
    <w:p>
      <w:pPr>
        <w:pStyle w:val="Normal"/>
        <w:spacing w:lineRule="auto" w:line="240" w:before="0" w:after="0"/>
        <w:ind w:firstLine="255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о </w:t>
      </w:r>
      <w:r>
        <w:rPr>
          <w:rFonts w:eastAsia="Calibri" w:cs="Times New Roman" w:ascii="Times New Roman" w:hAnsi="Times New Roman"/>
          <w:b/>
          <w:sz w:val="28"/>
          <w:lang w:eastAsia="en-US"/>
        </w:rPr>
        <w:t xml:space="preserve">комиссии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 определению управляющей организации для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ногоквартирным домом, в отношении которого  собственниками помещений в многоквартирном доме не выбран способ управления таким домом  или выбранный способ управления не реализован на территории муниципального образования города Пугачев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1.Настоящее Положение о комиссии 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п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пределению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</w:t>
      </w:r>
      <w:r>
        <w:rPr>
          <w:rFonts w:eastAsia="Calibri" w:cs="Times New Roman" w:ascii="Times New Roman" w:hAnsi="Times New Roman"/>
          <w:sz w:val="28"/>
          <w:szCs w:val="28"/>
        </w:rPr>
        <w:t>устанавливает задачу, функции, права и порядок работы комиссии (далее – Комисс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2.Комиссия создается в соответствии с требованиями постановления Правительства Российской Федерации от 21 декабря 2018 года № 1616 «Об утверждении Прави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</w:t>
      </w:r>
      <w:r>
        <w:rPr>
          <w:rFonts w:eastAsia="Calibri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3.Комиссия является рабочим органом, обеспечивающим проверку работы управляющий компа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4.В своей деятельности Комиссия руководствуется Жилищ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-рации от 21 декабря 2018 года № 1616 «Об утверждении Прави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ределения управляющей организации для управления многоквартирным домом, в отно-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</w:t>
      </w:r>
      <w:r>
        <w:rPr>
          <w:rFonts w:eastAsia="Calibri" w:cs="Times New Roman" w:ascii="Times New Roman" w:hAnsi="Times New Roman"/>
          <w:sz w:val="28"/>
          <w:szCs w:val="28"/>
        </w:rPr>
        <w:t>» и настоящим Полож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2.Задача и функции Комисси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1.Задачей Комиссии является проведение проверки работы управ-ляющий компа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2.Основными функциями Комиссии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уществление проверки выполнения перечня работ по управлению многоквартирным домом, услуг и работ по содержанию и ремонту общего имущества в многоквартирном доме, устанавливаемой в зависимости от конструктивных и технических параметров многоквартирного дом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формление результатов проведения провер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наличии у Комиссии замечаний к выполнению требований по управ-лению многоквартирными домами или при невыполнении требований по качеству оказываемых услуг прилагается перечень замечаний с указанием сроков их устра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3.Права Комисси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1.Для осуществления возложенных функций Комиссия имеет прав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носить предложения по выполнению мероприятий по улучшению оказания услуг оказываемых управляющей компани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прашивать необходимые документы у управляющей компан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писывать акты провер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4.Порядок работы Комисси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1.Основной формой работы Комиссии является документальная проверка оказываем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2.Организация работы и контроль за деятельностью управляющей компанией осуществляется секретарем Комиссии, и возглавляется предсе-дателем Коми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3.Председатель Комисс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возглавляет работу Комисс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руководит деятельностью Комисс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подписывает акты провер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) организует контроль устранения перечня замечаний в установленные сро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4.Секретарь Комисс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организует проведение мероприятий по проверке оказываемых услуг собственникам и пользователям помещений в многоквартирных домах в период управления многоквартирного дома управляющей организацией определенной правовым актом Собрания Пугачевского муниципального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оповещает членов Комиссии о проведении проверки управляющей компании не позднее, чем за двое суток до начала провер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доводит до членов Комиссии программу проведения провер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5.Члены Комисс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изучают представленные материал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выносят предложения по вопросам проверки оказываем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6.Члены Комиссии принимают участие в проведении проверки. В случае отсутствия члена Комиссии на проведении проверки он имеет право представить свое мнение по рассматриваемым вопросам в письменной фор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7.Решения Комиссии оформляются в виде актов, которые подпи-сываются председателем Комиссии и членами Комиссии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b/>
      <w:bCs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6271" w:hanging="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context">
    <w:name w:val="juscontext"/>
    <w:basedOn w:val="Normal"/>
    <w:qFormat/>
    <w:pPr>
      <w:spacing w:lineRule="auto" w:line="240" w:before="0" w:after="30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55:00Z</dcterms:created>
  <dc:creator>надя</dc:creator>
  <dc:description/>
  <cp:keywords/>
  <dc:language>en-US</dc:language>
  <cp:lastModifiedBy>Пользователь Windows</cp:lastModifiedBy>
  <cp:lastPrinted>2019-03-05T08:08:00Z</cp:lastPrinted>
  <dcterms:modified xsi:type="dcterms:W3CDTF">2019-03-13T07:12:00Z</dcterms:modified>
  <cp:revision>13</cp:revision>
  <dc:subject/>
  <dc:title/>
</cp:coreProperties>
</file>