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4 апреля 2019 года № 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декабря 2018 года № 10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10 декабря 2018 года № 1076 «Об утверждении муниципальной программы «Совершенствование системы оплаты труда в му-ниципальных учреждениях Пугачевского муниципального района на 2019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Финансовое обеспечение программы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у «областной бюджет» дополнить словом «(прогнозно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3. Финансовое обеспечение реализации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ку «областной бюджет» дополнить словом «(прогнозно)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иложении № 2 «Перечень мероприятий муниципальной Программы «Совершенствование системы оплаты труда в муниципальных учреждениях муниципального образования города Пугачева на 2019 год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«Источник финансирования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ластной бюджет» дополнить словом «прогнозн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М.В.Садчиков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9:00Z</dcterms:created>
  <dc:creator>User</dc:creator>
  <dc:description/>
  <cp:keywords/>
  <dc:language>en-US</dc:language>
  <cp:lastModifiedBy>Пользователь Windows</cp:lastModifiedBy>
  <cp:lastPrinted>2018-04-11T13:23:00Z</cp:lastPrinted>
  <dcterms:modified xsi:type="dcterms:W3CDTF">2019-04-05T10:49:00Z</dcterms:modified>
  <cp:revision>18</cp:revision>
  <dc:subject/>
  <dc:title/>
</cp:coreProperties>
</file>