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2124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9 февраля 2019 года № 182</w:t>
      </w:r>
    </w:p>
    <w:p>
      <w:pPr>
        <w:pStyle w:val="Normal"/>
        <w:spacing w:lineRule="auto" w:line="22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овно разрешенный вид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земельного участка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ъекта капитального строи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39, 40 Градостроительного кодекса Россий-ской Федерации, Уставом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1.Предоставить разрешение с основного вида разрешенного исполь-зования «магазины от 75 до 150 кв.м общей площади» на условно разре-шенный вид использования в зоне Ж-1 «Зона индивидуальной усадебной и блокированной жилой застройки» на «магазины от 150 до 500 кв.м общей площади» для строительства магазина, на земельном участке по адресу: Саратовская обл., г.Пугачев, просп.Революционный, с кадастровым номером 64:46:020418:103, находящегося в собственности Абдуллаева Магомед Саида Магомедовича, поскольку предоставление указанного разрешения не проти-воречит Правилам землепользования и застройки территории муниципального образования города Пугачева Саратовской области в новой редакции, утверж-денным решением Совета муниципального образования города Пугачева от    30 ноября 2016 года № 29, а также с учетом результатов голосования участ-ников публичных слушаний, состоявшихся 15 февраля 2019 года.</w:t>
      </w:r>
    </w:p>
    <w:p>
      <w:pPr>
        <w:pStyle w:val="Normal"/>
        <w:widowControl w:val="false"/>
        <w:snapToGrid w:val="false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Отделу строительства и архитектуры администрации Пугачевского муниципального района выдать копии настоящего постановления заявител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, разместив на официальном сайте админи-страции Пугачевского муниципального района в информационно-коммуника-ционной сети Интернет и в газете «Деловой вестник Пугачевского муници-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угачевского муниципального район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 общим вопросам                                                                        </w:t>
        <w:tab/>
        <w:t xml:space="preserve">     В.С.Балдин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35:00Z</dcterms:created>
  <dc:creator>The Laser</dc:creator>
  <dc:description/>
  <cp:keywords/>
  <dc:language>en-US</dc:language>
  <cp:lastModifiedBy>Пользователь Windows</cp:lastModifiedBy>
  <cp:lastPrinted>2019-03-01T09:34:00Z</cp:lastPrinted>
  <dcterms:modified xsi:type="dcterms:W3CDTF">2019-03-01T10:28:00Z</dcterms:modified>
  <cp:revision>6</cp:revision>
  <dc:subject/>
  <dc:title>ГЛАВА</dc:title>
</cp:coreProperties>
</file>