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3 февраля 2019 года №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угачевского муниципального района Сарато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8 января 2013 года № 9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Внести в постановление </w:t>
      </w:r>
      <w:r>
        <w:rPr>
          <w:bCs/>
          <w:sz w:val="28"/>
          <w:szCs w:val="28"/>
        </w:rPr>
        <w:t>администрации Пугачевского муниципального района Саратовской области от 28 января 2013 года № 96 «Об освиде-тельствовании проведения основных работ по строительству (реконструкции) объекта индивидуального жилищного строительства, осуществляемому с при-влечением средств материнского (семейного) капитал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вести из состава комиссии - Балдина Владислава Сергеевич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ести в состав комиссии - Орловского Максима Валерьевича, замес-тителя главы администрации Пугачевского муниципального района по комму-нальному хозяйству и градостроительству, председателем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Пугачев-ского муниципального района Саратовской области от 21 ноября 2018 года     № 1000 «О внесении изменений в постановление администрации Пугачевского муниципального района Саратовской области от 28 января 2013 года № 96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Опубликовать настоящее постановление, разместив на сайте админи-страции Пугачевского муниципального района в информационно-комму-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>муниципального района</w:t>
        <w:tab/>
        <w:tab/>
        <w:tab/>
        <w:tab/>
        <w:tab/>
        <w:tab/>
        <w:tab/>
        <w:t>М.В.Садч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31:00Z</dcterms:created>
  <dc:creator>The Laser</dc:creator>
  <dc:description/>
  <cp:keywords/>
  <dc:language>en-US</dc:language>
  <cp:lastModifiedBy>Пользователь Windows</cp:lastModifiedBy>
  <cp:lastPrinted>2019-02-11T14:21:00Z</cp:lastPrinted>
  <dcterms:modified xsi:type="dcterms:W3CDTF">2019-02-14T06:27:00Z</dcterms:modified>
  <cp:revision>16</cp:revision>
  <dc:subject/>
  <dc:title>ГЛАВА</dc:title>
</cp:coreProperties>
</file>