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 апреля 2019 года № 38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тарифов на платные услуги,</w:t>
      </w:r>
    </w:p>
    <w:p>
      <w:pPr>
        <w:pStyle w:val="Normal"/>
        <w:spacing w:lineRule="auto" w:line="240" w:before="0" w:after="0"/>
        <w:ind w:right="4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яемые муниципальным учреждением</w:t>
      </w:r>
    </w:p>
    <w:p>
      <w:pPr>
        <w:pStyle w:val="Normal"/>
        <w:spacing w:lineRule="auto" w:line="240" w:before="0" w:after="0"/>
        <w:ind w:right="4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Пугачевский краеведческий музей</w:t>
      </w:r>
    </w:p>
    <w:p>
      <w:pPr>
        <w:pStyle w:val="Normal"/>
        <w:spacing w:lineRule="auto" w:line="240" w:before="0" w:after="0"/>
        <w:ind w:right="49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К.И.Журавлева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ения и развития материально-технической базы муни-ципальных учреждений культуры и обеспечения более эффективного исполь-зования фондов и привлечения дополнительных ресурсов, в соответствии с Положением о порядке установления тарифов на услуги, предоставляемые муниципальными предприятиями и учреждениями Пугачевского муници-пального района, утвержденным решением Собрания Пугачевского муници-пального района от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25 июля 2011 года №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Уставом Пугачевского муници-пального рай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right="49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тарифы на платные услуги, предоставляемые муници-пальным учреждением культуры</w:t>
      </w:r>
      <w:r>
        <w:rPr>
          <w:rFonts w:cs="Times New Roman" w:ascii="Times New Roman" w:hAnsi="Times New Roman"/>
          <w:sz w:val="28"/>
          <w:szCs w:val="28"/>
        </w:rPr>
        <w:t xml:space="preserve"> «Пугачевский краеведческий муз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ни К.И.Журавлев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М.В.Садчи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5812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812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5812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апреля 2019 года № 387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ифы</w:t>
      </w:r>
    </w:p>
    <w:p>
      <w:pPr>
        <w:pStyle w:val="Normal"/>
        <w:spacing w:lineRule="auto" w:line="240" w:before="0" w:after="0"/>
        <w:ind w:right="49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латные услуги, предоставляемые муниципальным учреждением</w:t>
      </w:r>
    </w:p>
    <w:p>
      <w:pPr>
        <w:pStyle w:val="Normal"/>
        <w:spacing w:lineRule="auto" w:line="240" w:before="0" w:after="0"/>
        <w:ind w:right="49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Пугачевский краеведческий музей имени К.И.Журавлева»</w:t>
      </w:r>
    </w:p>
    <w:p>
      <w:pPr>
        <w:pStyle w:val="Normal"/>
        <w:spacing w:lineRule="auto" w:line="240" w:before="0" w:after="0"/>
        <w:ind w:right="4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067"/>
        <w:gridCol w:w="1871"/>
        <w:gridCol w:w="1401"/>
      </w:tblGrid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оимость (руб.)</w:t>
            </w:r>
          </w:p>
        </w:tc>
      </w:tr>
      <w:tr>
        <w:trPr>
          <w:trHeight w:val="46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ходной бил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й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осещение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-00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рослый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осещение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-00</w:t>
            </w:r>
          </w:p>
        </w:tc>
      </w:tr>
      <w:tr>
        <w:trPr>
          <w:trHeight w:val="74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курсионное обслуживание для лиц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достигших 18 лет: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до 10 человек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акад.час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-00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до 15 человек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акад.час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5-00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до 20 человек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акад.час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-00</w:t>
            </w:r>
          </w:p>
        </w:tc>
      </w:tr>
      <w:tr>
        <w:trPr>
          <w:trHeight w:val="4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курсионное обслужив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до 10 человек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акад.час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-00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до 15 человек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акад.час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0-00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до 20 человек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акад.час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0-00</w:t>
            </w:r>
          </w:p>
        </w:tc>
      </w:tr>
      <w:tr>
        <w:trPr>
          <w:trHeight w:val="3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зорная экскурсия по городу пешеходна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кскурс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0-00</w:t>
            </w:r>
          </w:p>
        </w:tc>
      </w:tr>
      <w:tr>
        <w:trPr>
          <w:trHeight w:val="11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скурсия по туристическим маршрутам: «Святые места Иргиза. История и современность», «Башкиры Заволжья. Дружба с великим русским писателем Л.Н.Толстым»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кскурсия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0-00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в фондах, в научном архиве музе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-00</w:t>
            </w:r>
          </w:p>
        </w:tc>
      </w:tr>
      <w:tr>
        <w:trPr>
          <w:trHeight w:val="55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документами, находящимися в экспозиц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ед.хр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-00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рослые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ед.хр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-00</w:t>
            </w:r>
          </w:p>
        </w:tc>
      </w:tr>
      <w:tr>
        <w:trPr>
          <w:trHeight w:val="87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 документами, находящимися в фондохрани-лище музея (кроме фонда редкой книги: по разрешению администрации музея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8, 19, 20вв. (до 1917 года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ед.хр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-00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917 год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ед.хр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-00</w:t>
            </w:r>
          </w:p>
        </w:tc>
      </w:tr>
      <w:tr>
        <w:trPr>
          <w:trHeight w:val="54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исторических справок, разработанных сотрудниками музея с правом публикаци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ед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0-00</w:t>
            </w:r>
          </w:p>
        </w:tc>
      </w:tr>
      <w:tr>
        <w:trPr>
          <w:trHeight w:val="5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серокопирование 1 ед.хр. фотодокум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находящихся в экспозици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раниц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-00</w:t>
            </w:r>
          </w:p>
        </w:tc>
      </w:tr>
      <w:tr>
        <w:trPr>
          <w:trHeight w:val="27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находящихся в фондохранилище: до 1917 год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раниц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-00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917 год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раниц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-0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статей из фондов научной библиотеки (кроме фонда редкой книги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страниц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-00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юбительская фотосъёмка в экспозиционных залах музе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посещение          /1 фотоаппарат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-00</w:t>
            </w:r>
          </w:p>
        </w:tc>
      </w:tr>
      <w:tr>
        <w:trPr>
          <w:trHeight w:val="74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ессиональная видеосъёмка экспонатов муз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 согласованию с администрацией музея):   опубликованных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кспонат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-00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убликованных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кспонат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-00</w:t>
            </w:r>
          </w:p>
        </w:tc>
      </w:tr>
      <w:tr>
        <w:trPr>
          <w:trHeight w:val="7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ессиональная видеосъёмка в экспозиционных залах музе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о согласованию с администрацией музея)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0-00</w:t>
            </w:r>
          </w:p>
        </w:tc>
      </w:tr>
      <w:tr>
        <w:trPr>
          <w:trHeight w:val="7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в музее мероприятий по конкретно запрашиваемой заказчиком теме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 1 час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-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  <w:lang w:val="ru-RU" w:bidi="ar-S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Arm_Municipal/2.3.1.2/HtmlPreviews/198d4945-c355-4c92-ae73-9e6585e85c4c" TargetMode="External"/><Relationship Id="rId3" Type="http://schemas.openxmlformats.org/officeDocument/2006/relationships/hyperlink" Target="../AppData/Local/Temp/Arm_Municipal/2.3.1.2/HtmlPreviews/79d7e05f-0f18-43e7-8db6-fd41a2c277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54:00Z</dcterms:created>
  <dc:creator>архитектурный</dc:creator>
  <dc:description/>
  <cp:keywords/>
  <dc:language>en-US</dc:language>
  <cp:lastModifiedBy>Пользователь Windows</cp:lastModifiedBy>
  <cp:lastPrinted>2019-03-20T16:04:00Z</cp:lastPrinted>
  <dcterms:modified xsi:type="dcterms:W3CDTF">2019-04-15T05:30:00Z</dcterms:modified>
  <cp:revision>14</cp:revision>
  <dc:subject/>
  <dc:title/>
</cp:coreProperties>
</file>