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2124"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от 9 апреля 2019 года № 370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постановление администраци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угачевского муниципального района Саратов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т 24 мая 2016 года № 363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 основании Устава Пугачевского муниципального района адми-нистрация Пугачевского муниципального района ПОСТАНОВЛЯЕТ:</w:t>
      </w:r>
    </w:p>
    <w:p>
      <w:pPr>
        <w:pStyle w:val="Normal"/>
        <w:ind w:firstLine="708"/>
        <w:jc w:val="both"/>
        <w:rPr/>
      </w:pPr>
      <w:r>
        <w:rPr>
          <w:sz w:val="28"/>
        </w:rPr>
        <w:t>1.Внести в постановление администрации Пугачевского муниципального района Саратовской области от 24 мая 2016 года № 363 «Об утверждении административного регламента предоставления муниципальной услуги «</w:t>
      </w:r>
      <w:r>
        <w:rPr>
          <w:sz w:val="28"/>
          <w:szCs w:val="28"/>
        </w:rPr>
        <w:t xml:space="preserve">Пре-доставление земельных участков, находящихся в муниципальной собствен-ности, земельных участков, государственная собственность на которые не разграничена, на торгах» </w:t>
      </w:r>
      <w:r>
        <w:rPr>
          <w:sz w:val="28"/>
        </w:rPr>
        <w:t>следующие измене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риложени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2.4.1 слова «17 рабочих дней» заменить словами «7 рабочих дн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3.4 слова «в течение 17 рабочих дней» заменить словами «в течение 7 рабочих дней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Признать утратившим силу постановление администрации Пугачев-ского муниципального района Саратовской области от 3 сентября 2018 года    № 741 «</w:t>
      </w:r>
      <w:r>
        <w:rPr>
          <w:bCs/>
          <w:sz w:val="28"/>
          <w:szCs w:val="28"/>
        </w:rPr>
        <w:t>О внесении изменений в постановление администрации Пугачевского муниципального района Саратовской области от 24 мая 2016 года № 363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Опубликовать постановление, разместив на официальном сайте админи-страции Пугачевского муниципального района в информационно-коммуника-ционной сети Интернет и в газете «Деловой вестник Пугачевского муници-пального района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Настоящее постановление вступает в силу со дня его официального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Пугачевск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муниципального  района                                                             </w:t>
        <w:tab/>
        <w:t>М.В.Садчико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41:00Z</dcterms:created>
  <dc:creator>1</dc:creator>
  <dc:description/>
  <cp:keywords/>
  <dc:language>en-US</dc:language>
  <cp:lastModifiedBy>Пользователь Windows</cp:lastModifiedBy>
  <cp:lastPrinted>2018-08-30T08:34:00Z</cp:lastPrinted>
  <dcterms:modified xsi:type="dcterms:W3CDTF">2019-04-11T04:37:00Z</dcterms:modified>
  <cp:revision>3</cp:revision>
  <dc:subject/>
  <dc:title>ГЛАВА</dc:title>
</cp:coreProperties>
</file>