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от 15 февраля 2019 года № 165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гламента осуществления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а состояния политических, социально-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их и иных процессов, оказывающих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ияние на ситуацию в области противодействия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оризму на территории Пугачевског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right="396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96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своевременного выявления причин и условий, способствующих проявлениям терроризма на территории Пугачевского муниципального района, в соответствии с федеральными законами от 6 октября 2003 год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-рации», от 6 марта 2006 го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35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ротиводействии терроризму», </w:t>
      </w:r>
      <w:r>
        <w:rPr>
          <w:rFonts w:cs="Times New Roman" w:ascii="Times New Roman" w:hAnsi="Times New Roman"/>
          <w:sz w:val="28"/>
          <w:szCs w:val="28"/>
        </w:rPr>
        <w:t>Уставом Пугачевского муниципального района администрация Пугачевского муниципального района ПОСТАНОВЛЯЕТ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1.Утвердить </w:t>
      </w:r>
      <w:hyperlink w:anchor="P3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мониторинга состояния полити-ческих, социально-экономических и иных процессов, оказывающих влияние на ситуацию в области противодействия терроризму на территории Пугаче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№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Утвердить </w:t>
      </w:r>
      <w:hyperlink w:anchor="P1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ателей мониторинга состояния политических, социально-экономических и иных процессов, оказывающих влияние на ситуацию в области противодействия терроризму на территории Пугаче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, разместив на сайте админи-страции Пугачевского муниципального района в информационно-коммуни-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М.В.Садчиков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 к постановлению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15 февраля 2019 года № 1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322" w:before="0" w:after="0"/>
        <w:ind w:right="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322" w:before="0" w:after="0"/>
        <w:ind w:right="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ламен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уществления мониторинга состояния политических, социально-экономических и иных процессов, оказывающих влияние на ситуац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области противодействия терроризму на территории Пугачев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Регламент осуществления мониторинга состояния политических, социально-экономических и иных процессов, оказывающих влияние на ситуацию в области противодействия терроризму на территории Пугачевского муниципального района, разработан в целях реализации решения совместного заседания Национального антитеррористического комитета и Федерального оперативного штаба (пункт 9.3 протокола НАК и ФОШ от 13 декабря           2016 года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Настоящий Регламент устанавливает цели, задачи и порядок прове-дения мониторинга ситуации в сфере противодействия терроризму в Пуга-чевском муниципальном районе (далее - мониторинг), формирования информа-ционной базы данных мониторинг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Мониторинг представляет собой систему мероприятий по наблю-дению, изучению, сбору, анализу и оценке информации о развитии полити-ческих, социально-экономических и иных процессов для получения обосно-ванных представлений о тенденциях их развития, выявления причин, условий и факторов, оказывающих дестабилизирующее влияние и способствующих проявлениям терроризма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Цель и задачи мониторинга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Основной целью мониторинга является своевременное выявление причин и условий, способствующих проявлениям терроризма в Пугачевском муниципальном районе, выработка предложений по их устранени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В ходе мониторинга решаются следующие задачи:</w:t>
      </w:r>
    </w:p>
    <w:p>
      <w:pPr>
        <w:pStyle w:val="Normal"/>
        <w:widowControl w:val="false"/>
        <w:tabs>
          <w:tab w:val="clear" w:pos="708"/>
          <w:tab w:val="left" w:pos="10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е, изучение и сбор объективной информации об общественно-политических, социально-экономических и иных процессах в муниципальных образованиях, оказывающих дестабилизирующее влияние на обстановку и способствующих проявлениям терроризма;</w:t>
      </w:r>
    </w:p>
    <w:p>
      <w:pPr>
        <w:pStyle w:val="Normal"/>
        <w:widowControl w:val="false"/>
        <w:tabs>
          <w:tab w:val="clear" w:pos="708"/>
          <w:tab w:val="left" w:pos="10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ый анализ и оценка получаемой информации;</w:t>
      </w:r>
    </w:p>
    <w:p>
      <w:pPr>
        <w:pStyle w:val="Normal"/>
        <w:widowControl w:val="false"/>
        <w:tabs>
          <w:tab w:val="clear" w:pos="708"/>
          <w:tab w:val="left" w:pos="10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а прогнозов, рекомендаций по планированию и реализации неотложных и долгосрочных мер по устранению причин и условий, способ-ствующих проявлению терроризма, своевременное выявление причин и условий, способствующих формированию социальной базы терроризма, сни-жению уровня защищенности объектов возможных террористических пося-гательств и степени готовности сил и средств, для минимизации и ликвидации последствий его проявлений;</w:t>
      </w:r>
    </w:p>
    <w:p>
      <w:pPr>
        <w:pStyle w:val="Normal"/>
        <w:widowControl w:val="false"/>
        <w:tabs>
          <w:tab w:val="clear" w:pos="708"/>
          <w:tab w:val="left" w:pos="10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предложений и рекомендаций по планированию и реали-зации неотложных и долгосрочных мероприятий по устранению причин и условий, оказывающих дестабилизирующее влияние на обстановку в Пугачевском муниципальном районе и способствующих проявлениям терро-ризма;</w:t>
      </w:r>
    </w:p>
    <w:p>
      <w:pPr>
        <w:pStyle w:val="Normal"/>
        <w:widowControl w:val="false"/>
        <w:tabs>
          <w:tab w:val="clear" w:pos="708"/>
          <w:tab w:val="left" w:pos="10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нформационного взаимодействия субъектов системы мониторинга.</w:t>
      </w:r>
    </w:p>
    <w:p>
      <w:pPr>
        <w:pStyle w:val="Normal"/>
        <w:widowControl w:val="false"/>
        <w:tabs>
          <w:tab w:val="clear" w:pos="708"/>
          <w:tab w:val="left" w:pos="10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ринципы деятельности по организации и проведению мониторин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Система мониторинга базируется на следующих принцип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ь - достоверность данных мониторинга, беспристрастность и обоснованность выводов по результатам мониторин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 - ведение мониторинга в различных сферах жизнедея-тельности на постоянной основе, периодичность сопоставления полученных результатов для выявления тенденций развития наблюдаемых процессов; регулярность контроля за устранением выявленных причин, условий и факторов, способствующих проявлениям террор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- максимальный охват объектов мониторинга; скоордини-рованность деятельности субъектов мониторинга; сочетание сбалансиро-ванных, взаимосвязанных, научно обоснованных мер социально-экономи-ческого, информационно-пропагандистского, воспитательного, правового, организационного, технического и иного характера по устранению причин, условий и факторов, оказывающих дестабилизирующее влияние на обстановку в муниципальном образовании и способствующих проявлениям террор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- оперативность выявления причин, условий и факторов, оказывающих негативное влияние на ситуацию в области противодействия терроризму; выработка предупредительно-профилактических мер по их устра-нению; предоставление данных мониторинга в установленные сро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 - строгое и полное осуществление в процессе мониторинга правового законодательства, безусловное и последовательное соблюдение прав человека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Состав участников мониторинга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Объектами мониторинга являются общественно-политические, со-циально-экономические, криминогенные, техногенные и иные процессы и явления на территории Пугачевского муниципального района, состояние безопасности объектов возможных террористических посягательств, силы и средства для минимизации и ликвидации последствий террористических проявлени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Субъектами мониторинга являются органы исполнительной власти, местного самоуправления и территориальные органы федеральных органов исполнительной власти, расположенные на территории Пугачевского муниципального района (по согласованию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Ответственным органом по организации системы мониторинга является антитеррористическая комиссия в Пугачевском муниципальном районе.</w:t>
      </w:r>
    </w:p>
    <w:p>
      <w:pPr>
        <w:pStyle w:val="Normal"/>
        <w:widowControl w:val="false"/>
        <w:spacing w:lineRule="auto" w:line="240" w:before="0" w:after="0"/>
        <w:ind w:left="74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Порядок взаимодействия субъектов в ходе мониторинга</w:t>
      </w:r>
    </w:p>
    <w:p>
      <w:pPr>
        <w:pStyle w:val="Normal"/>
        <w:widowControl w:val="false"/>
        <w:tabs>
          <w:tab w:val="clear" w:pos="708"/>
          <w:tab w:val="left" w:pos="278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Мониторинг осуществляется непрерывно, в процессе повседневной деятельности субъектов мониторинга, в пределах их компетен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Информационно-аналитические материалы могут содерж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Palatino Linotype" w:cs="Times New Roman"/>
          <w:spacing w:val="-6"/>
          <w:sz w:val="28"/>
          <w:szCs w:val="28"/>
        </w:rPr>
      </w:pPr>
      <w:r>
        <w:rPr>
          <w:rFonts w:eastAsia="Palatino Linotype" w:cs="Times New Roman" w:ascii="Times New Roman" w:hAnsi="Times New Roman"/>
          <w:color w:val="000000"/>
          <w:sz w:val="28"/>
          <w:szCs w:val="28"/>
        </w:rPr>
        <w:t>проблемные вопросы и негативные тенденции, влияющие на обстановку в сфере противодействия терроризм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Palatino Linotype" w:cs="Times New Roman"/>
          <w:spacing w:val="-6"/>
          <w:sz w:val="28"/>
          <w:szCs w:val="28"/>
        </w:rPr>
      </w:pPr>
      <w:r>
        <w:rPr>
          <w:rFonts w:eastAsia="Palatino Linotype" w:cs="Times New Roman" w:ascii="Times New Roman" w:hAnsi="Times New Roman"/>
          <w:color w:val="000000"/>
          <w:sz w:val="28"/>
          <w:szCs w:val="28"/>
        </w:rPr>
        <w:t>анализ выявленных в ходе мониторинга причин, условий и факторов, оказывающих влияние на ситуацию в регионе в области противодействия терроризму и экстремизм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Palatino Linotype" w:cs="Times New Roman"/>
          <w:spacing w:val="-6"/>
          <w:sz w:val="28"/>
          <w:szCs w:val="28"/>
        </w:rPr>
      </w:pPr>
      <w:r>
        <w:rPr>
          <w:rFonts w:eastAsia="Palatino Linotype" w:cs="Times New Roman" w:ascii="Times New Roman" w:hAnsi="Times New Roman"/>
          <w:color w:val="000000"/>
          <w:sz w:val="28"/>
          <w:szCs w:val="28"/>
        </w:rPr>
        <w:t>оценку динамики развития выявленных условий и факторов, оказы-вающих влияние на обстановку в области и способствующих проявлению терроризма (по сравнению с предыдущим периодом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Palatino Linotype" w:cs="Times New Roman"/>
          <w:spacing w:val="-6"/>
          <w:sz w:val="28"/>
          <w:szCs w:val="28"/>
        </w:rPr>
      </w:pPr>
      <w:r>
        <w:rPr>
          <w:rFonts w:eastAsia="Palatino Linotype" w:cs="Times New Roman" w:ascii="Times New Roman" w:hAnsi="Times New Roman"/>
          <w:color w:val="000000"/>
          <w:sz w:val="28"/>
          <w:szCs w:val="28"/>
        </w:rPr>
        <w:t>вытекающие из анализа информации выводы о степени угрозы безо-пасности населения и инфраструктуры на территории обла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Palatino Linotype" w:cs="Times New Roman"/>
          <w:spacing w:val="-6"/>
          <w:sz w:val="28"/>
          <w:szCs w:val="28"/>
        </w:rPr>
      </w:pPr>
      <w:r>
        <w:rPr>
          <w:rFonts w:eastAsia="Palatino Linotype" w:cs="Times New Roman" w:ascii="Times New Roman" w:hAnsi="Times New Roman"/>
          <w:color w:val="000000"/>
          <w:sz w:val="28"/>
          <w:szCs w:val="28"/>
        </w:rPr>
        <w:t>предложения по устранению выявленных причин, условий и факторов, оказывающих влияние на ситуацию в регионе в области противодействия терроризм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анные с реализацией в области государственной политики в сфере противодействия терроризму, недостатки в функционировании государст-венной антитеррористической систем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alatino Linotype" w:cs="Times New Roman"/>
          <w:sz w:val="28"/>
          <w:szCs w:val="28"/>
        </w:rPr>
      </w:pPr>
      <w:r>
        <w:rPr>
          <w:rFonts w:eastAsia="Palatino Linotype" w:cs="Times New Roman" w:ascii="Times New Roman" w:hAnsi="Times New Roman"/>
          <w:color w:val="000000"/>
          <w:sz w:val="28"/>
          <w:szCs w:val="28"/>
        </w:rPr>
        <w:tab/>
        <w:t>5.3.Оценки и выводы, сформированные по пунктам Перечня показателей мониторинга состояния политических, социально-экономических и иных про-цессов, оказывающих влияние на ситуацию в области противодействия терро-ризму на территории Пугачевского муниципального района, должны сопровож-даться подтверждающими материалами (описание фактов, статистические сведения, ссылки на документы и мнения экспертов и т. п.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Информационно-аналитические материалы могут содержать резуль-таты научных исследований и социологических опросов, в ходе которых выяв-лены факторы, оказывающие воздействие на ситуацию в сфере противодей-ствия терроризму, диаграммы, схемы, таблицы и иные иллюстрационные материалы.</w:t>
      </w:r>
    </w:p>
    <w:p>
      <w:pPr>
        <w:pStyle w:val="Normal"/>
        <w:widowControl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Порядок представления мониторинга</w:t>
      </w:r>
    </w:p>
    <w:p>
      <w:pPr>
        <w:pStyle w:val="Normal"/>
        <w:widowControl w:val="false"/>
        <w:tabs>
          <w:tab w:val="clear" w:pos="708"/>
          <w:tab w:val="left" w:pos="26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Palatino Linotype" w:cs="Times New Roman"/>
          <w:spacing w:val="-6"/>
          <w:sz w:val="28"/>
          <w:szCs w:val="28"/>
        </w:rPr>
      </w:pPr>
      <w:r>
        <w:rPr>
          <w:rFonts w:eastAsia="Palatino Linotype" w:cs="Times New Roman" w:ascii="Times New Roman" w:hAnsi="Times New Roman"/>
          <w:color w:val="000000"/>
          <w:sz w:val="28"/>
          <w:szCs w:val="28"/>
        </w:rPr>
        <w:t>6.1.Информационно-аналитические материалы представляются в анти-террористическую комиссию в Пугачевском муниципальном районе на бумажном носителе, а в случае отсутствия в них информации для служебного пользования или имеющую гриф секретности и на электронную почт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alatino Linotype" w:cs="Times New Roman"/>
          <w:spacing w:val="-6"/>
          <w:sz w:val="28"/>
          <w:szCs w:val="28"/>
        </w:rPr>
      </w:pPr>
      <w:r>
        <w:rPr>
          <w:rFonts w:eastAsia="Palatino Linotype" w:cs="Times New Roman" w:ascii="Times New Roman" w:hAnsi="Times New Roman"/>
          <w:color w:val="000000"/>
          <w:sz w:val="28"/>
          <w:szCs w:val="28"/>
        </w:rPr>
        <w:tab/>
        <w:t>6.2.Гриф секретности предоставляемой информации определяется испол-нителе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Palatino Linotype" w:cs="Times New Roman"/>
          <w:spacing w:val="-6"/>
          <w:sz w:val="28"/>
          <w:szCs w:val="28"/>
        </w:rPr>
      </w:pPr>
      <w:r>
        <w:rPr>
          <w:rFonts w:eastAsia="Palatino Linotype" w:cs="Times New Roman" w:ascii="Times New Roman" w:hAnsi="Times New Roman"/>
          <w:spacing w:val="-6"/>
          <w:sz w:val="28"/>
          <w:szCs w:val="28"/>
        </w:rPr>
        <w:t>6.3.</w:t>
      </w:r>
      <w:r>
        <w:rPr>
          <w:rFonts w:eastAsia="Palatino Linotype" w:cs="Times New Roman" w:ascii="Times New Roman" w:hAnsi="Times New Roman"/>
          <w:color w:val="000000"/>
          <w:sz w:val="28"/>
          <w:szCs w:val="28"/>
        </w:rPr>
        <w:t>Документы, содержащие конфиденциальные сведения, направляются в антитеррористическую комиссию в Пугачевском муниципальном районе с соблюдением установленного порядка предоставления данной информ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Palatino Linotype" w:cs="Times New Roman"/>
          <w:spacing w:val="-6"/>
          <w:sz w:val="28"/>
          <w:szCs w:val="28"/>
        </w:rPr>
      </w:pPr>
      <w:r>
        <w:rPr>
          <w:rFonts w:eastAsia="Palatino Linotype" w:cs="Times New Roman" w:ascii="Times New Roman" w:hAnsi="Times New Roman"/>
          <w:color w:val="000000"/>
          <w:sz w:val="28"/>
          <w:szCs w:val="28"/>
        </w:rPr>
        <w:t>6.4.Субъекты мониторинга несут ответственность за своевременность, объективность, полноту и качество представляемой информ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Ответственные за осуществление мониторинга по перечню вопросов результаты мониторинга представляют в антитеррористическую комиссию в Пугачевском муниципальном районе ежегодно к 20 мая и 15 сентября. При изменении общественно-политических, социально-</w:t>
        <w:softHyphen/>
        <w:t>экономических и иных про-цессов, оказывающих влияние на ситуацию в сфере общегосударственной системы противодействия терроризму в Пугачевском муниципальном районе информация представляется незамедлительн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 к постановлению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15 февраля 2019 года № 1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Palatino Linotype" w:cs="Times New Roman"/>
          <w:b/>
          <w:b/>
          <w:color w:val="000000"/>
          <w:spacing w:val="-6"/>
          <w:sz w:val="28"/>
          <w:szCs w:val="28"/>
        </w:rPr>
      </w:pPr>
      <w:r>
        <w:rPr>
          <w:rFonts w:eastAsia="Palatino Linotype"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bookmark2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ей мониторинга состояния политических, социально-экономических и иных процессов, оказывающих влияние на ситуац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области противодействия терроризму на территории Пугачев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"/>
        <w:gridCol w:w="6385"/>
        <w:gridCol w:w="2847"/>
      </w:tblGrid>
      <w:tr>
        <w:trPr>
          <w:trHeight w:val="59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п/п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Показате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" w:right="10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Субъект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18" w:right="10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мониторинга</w:t>
            </w:r>
          </w:p>
        </w:tc>
      </w:tr>
      <w:tr>
        <w:trPr>
          <w:trHeight w:val="58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Состояние социально-экономической обстановки в муни-ципальном районе, в том числе: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развития, промышлен-ности и торговли; отдел по организационной ра-боте и взаимодействию с муниципальными образо-ваниями администрации Пугачевского муници-пального района</w:t>
            </w:r>
          </w:p>
        </w:tc>
      </w:tr>
      <w:tr>
        <w:trPr>
          <w:trHeight w:val="30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.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уровень доходов населения (руб.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.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факты задержки выплаты заработной платы (указываются предприятия без субъектов малого предпринимательства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.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росроченная задолженность по выплате средств на заработную плату (руб.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.4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факты возникновения коллективных трудовых споров (указываются предприятия без субъектов малого предпри-нимательства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.5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оэффициент миграционного прироста (на 1000 человек среднегодового населения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.6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уровень занятости населения по сравнению с аналогичным периодом прошлого года (%, повысился или понизился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.7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уровень безработицы (отношение численности зарегистри-рованных безработных к численности экономически активного населения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.8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лияние социально-экономических процессов на обста-новку в сфере противодействия терроризму (краткий анализ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Оценка отношения населения к органам государственной власти и органам местного самоуправления, степень его протестной актив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ложение №2а к настоящему Перечню)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, в том числе: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организациион-ной работе и взаимодей-ствию с муниципаль-ными образованиями;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информации, ана-лиза и общественных от-нош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Пугачевского муници-пального района</w:t>
            </w:r>
          </w:p>
        </w:tc>
      </w:tr>
      <w:tr>
        <w:trPr>
          <w:trHeight w:val="58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2.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оличество публичных мероприятий, проведенных обще-ственными объединениями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2.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оличество проведенных протестных акций, митингов, шествий (с указанием выдвигаемых требований, в том числе политической направленности, и их участников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2.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лияние политического и протестного потенциала насе-ления на террористическую активность (краткий анализ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Состояние межнациональных и межконфессиональных отношений, в том числе: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10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информации, ана-лиза и общественных от-ношений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орга-низационной работе и взаимодействию с муни-ципальными образова-ниями администрации Пугачевского муници-пальн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МВД РФ «Пугачев-ский» Саратовской об-ласти</w:t>
            </w:r>
          </w:p>
        </w:tc>
      </w:tr>
      <w:tr>
        <w:trPr>
          <w:trHeight w:val="112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3.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наличие религиозных групп и организаций деструктивной направленности, степень их вовлеченности в террори-стическую деятельность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3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3.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факты пропаганды национальной, расовой и религиозной розни (с указанием причин и организаторов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3.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факты проявления национального или религиозного экст-ремизма (осквернение могил, культовых зданий и иные действия, направленные на разжигание национальной и религиозной розни, и иное с указанием причин и организаторов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3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4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ротиворечия во взаимоотношениях органов местного самоуправления, оказывающих дестабилизирующее воз-действие на развитие социально-экономической и общест-венно-политической обстановки в муниципальном образо-вании, а также негативно влияющие на функционирование системы противодействия терроризму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организацион-ной работе и взаимодей-ствию с муниципальны-ми;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информации, анализа и общественных отнош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-ции Пугачевского муни-ципального района</w:t>
            </w:r>
          </w:p>
        </w:tc>
      </w:tr>
      <w:tr>
        <w:trPr>
          <w:trHeight w:val="84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5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Динамика численности населения муниципального района за счет внутренней и внешней миграции, в том числе: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Ф «Пугачев-ский» Саратовской об-ласти; отдел по органи-зационной работе и вза-имодействию с муници-пальными образования-ми; отдел экономичес-кого развития, промыш-ленности и торгов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-министрации Пугачев-ского муниципального района</w:t>
            </w:r>
          </w:p>
        </w:tc>
      </w:tr>
      <w:tr>
        <w:trPr>
          <w:trHeight w:val="703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5.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основные группы мигрантов, их численность в процентном соотношении к постоянно проживающему населению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5.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оличество прибывших иностранных граждан (с указанием стран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5.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оличество прибывших граждан из северокавказского региона Российской Федерации (с указанием субъекта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4" w:right="10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5.4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места сосредоточения мигрантов, ориентировочная численность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0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5.5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лияние миграционных процессов на обстановку в сфере противодействия терроризму (краткий анализ, с указанием отношения коренных жителей)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8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6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овлеченность населения муниципального района в террористическую деятельность, в том числе количество выехавших из муниципального района для участия в боевых действиях на стороне международных террори-стических организаций. Принимаемые меры по недо-пущению участия жителей в деятельности МТО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Ф «Пугачевский» Саратовской области</w:t>
            </w:r>
          </w:p>
        </w:tc>
      </w:tr>
      <w:tr>
        <w:trPr>
          <w:trHeight w:val="498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7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и результаты реализации муниципальных пла-нов, программ, подпрограмм, включающих мероприятия по профилактике терроризма, а также по минимизации и (или) ликвидации последствий его проявлений (прило-жение №2б и 2в к настоящему Перечню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-ния; отдел культуры; отдел молодежной поли-тики, спорта и туризм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информации, ана-лиза и общественных от-но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ектор по де-лам ГО и ЧС и взаимо-действию с правоохра-нительными органами; отдел жилищно-комму-нальной политики, тран-спорта и связи админи-страции Пугачевского муниципального района; МО МВД РФ «Пугачев-ский» Саратовской об-ласти</w:t>
            </w:r>
          </w:p>
        </w:tc>
      </w:tr>
      <w:tr>
        <w:trPr>
          <w:trHeight w:val="338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8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тенциальных объектов террористических посягательств и мест массового пребывания людей в муниципальном образовании. Состояние их антитерро-ристической защищенности. Результаты проверок, выяв-ленные недостатки, принятые меры по их устранению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отдел культуры; отдел молодежной политики, спорта и туризма; отдел жилищно-коммунальной политики, транспорта и связи; отдел экономи-ческого развития, про-мышленности и торгов-ли администрации Пуга-чевского муниципаль-ного района</w:t>
            </w:r>
          </w:p>
        </w:tc>
      </w:tr>
      <w:tr>
        <w:trPr>
          <w:trHeight w:val="583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9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адресной профилактической работы с кате-гориями населения, наиболее подверженными влиянию идеологии терроризма или подпавших под ее влияние, количество и виды проведенных профилактических меро-приятий, число принявших в них участие лиц, а также лиц, обратившихся в комиссии по оказанию содействия в адап-тации к мирной жизни лицам, решившим прекратить террористическую и экстремистскую деятельность. Резуль-таты работы по склонению к отказу от противоправной (террористической) деятельности, а также по оказанию по-мощи обратившимся лицам в трудоустройстве, решении социально-бытовых и иных вопросов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 МВД РФ «Пугачев-ский» Саратовской об-ласти; филиал по г.Пуга-чеву и Пугачевскому району ФКУ УИИ УФСИН России по Саратовской области; управление образования; отдел культуры; отдел молодежной политики, спорта и туризма;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информации, анализа и общественных отноше-ний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-кого развития, промыш-ленности и торговли ад-министрации Пугачев-ского муниципального района</w:t>
            </w:r>
          </w:p>
        </w:tc>
      </w:tr>
      <w:tr>
        <w:trPr>
          <w:trHeight w:val="257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граждан, прошедших обучение в зарубежных рели-гиозных учебных организациях. Оценка эффективности мероприятий по их адаптации к деятельности в Российской Федерации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 МВД РФ «Пугачев-ский» Саратовской об-ласти;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информа-ции, анализа и общест-венных отнош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-министрации Пугачевс-кого муниципального района</w:t>
            </w:r>
          </w:p>
        </w:tc>
      </w:tr>
      <w:tr>
        <w:trPr>
          <w:trHeight w:val="211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убликаций в муниципальных печатных и электронных СМИ, включая социальные сети, в том числе негативного характера, об антитеррористической деятель-ности в муниципальном образовании. Основные темы, оценка обоснованности критических публикаций, при-нятые меры (приложение №2г к настоящему Перечню)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10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информации, ана-лиза и общественных от-нош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Пугачевского муници-пального района</w:t>
            </w:r>
          </w:p>
        </w:tc>
      </w:tr>
      <w:tr>
        <w:trPr>
          <w:trHeight w:val="1683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нформационного взаимодействия с орга-нами государственной власти области, территориальными органами федеральных органов исполнительной власти в сфере противодействия терроризму. Результаты указан-ного взаимодействия, принятые меры по совершен-ствованию этой деятельности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10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информации, ана-лиза и общественных от-нош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Пугачевского муниципа-льного района</w:t>
            </w:r>
          </w:p>
        </w:tc>
      </w:tr>
      <w:tr>
        <w:trPr>
          <w:trHeight w:val="243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05" w:leader="none"/>
              </w:tabs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eastAsia="Palatino Linotype" w:cs="Times New Roman"/>
                <w:sz w:val="24"/>
                <w:szCs w:val="24"/>
              </w:rPr>
            </w:pPr>
            <w:r>
              <w:rPr>
                <w:rFonts w:eastAsia="Palatino Linotype" w:cs="Times New Roman" w:ascii="Times New Roman" w:hAnsi="Times New Roman"/>
                <w:sz w:val="24"/>
                <w:szCs w:val="24"/>
              </w:rPr>
              <w:t>Проблемные вопросы в организации и проведении в муниципальном образовании области мероприятий в сфере противодействия идеологии терроризма, в том числе с привлечением представителей научных кругов, деятелей культуры и гражданского обществ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>
                <w:rFonts w:ascii="Times New Roman" w:hAnsi="Times New Roman" w:eastAsia="Palatino Linotype" w:cs="Times New Roman"/>
                <w:color w:val="000000"/>
                <w:sz w:val="24"/>
                <w:szCs w:val="24"/>
              </w:rPr>
            </w:pPr>
            <w:r>
              <w:rPr>
                <w:rFonts w:eastAsia="Palatino Linotype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10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информации, ана-лиза и общественных от-ношений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; отдел куль-туры администрации Пугачевского муниципа-льного района</w:t>
            </w:r>
          </w:p>
        </w:tc>
      </w:tr>
      <w:tr>
        <w:trPr>
          <w:trHeight w:val="427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38" w:right="10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сотрудников органов местного самоуправ-ления, участвующих на постоянной основе в мероприятиях по профилактике терроризма (в сравнении с аналогичным периодом прошлого года), из них - прошедших обучение на соответствующих профильных курсах повышения квалифик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2д к настоящему Перечню)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4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образования; отдел культуры; отдел молодежной политики, спорта и туризма;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информации, анализа и общественных отноше-ний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организа-ционной работе и вза-имодействию с муници-пальными образования-ми; сектор муниципа-льной службы и кадро-вой работы админист-рации Пугачевского му-ниципальн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естных акций, в том числе политической направленности, и их учас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410"/>
        <w:gridCol w:w="2552"/>
        <w:gridCol w:w="1843"/>
        <w:gridCol w:w="4677"/>
      </w:tblGrid>
      <w:tr>
        <w:trPr>
          <w:trHeight w:val="6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(краткое описание, заявленные це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Место и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Организатор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ヒラギノ角ゴ Pro W3;Arial Unicode MS" w:cs="Times New Roman"/>
                <w:sz w:val="24"/>
                <w:szCs w:val="24"/>
              </w:rPr>
            </w:pPr>
            <w:r>
              <w:rPr>
                <w:rFonts w:eastAsia="ヒラギノ角ゴ Pro W3;Arial Unicode MS" w:cs="Times New Roman" w:ascii="Times New Roman" w:hAnsi="Times New Roman"/>
                <w:sz w:val="24"/>
                <w:szCs w:val="24"/>
              </w:rPr>
              <w:t>Согласованное / несогласованное</w:t>
            </w:r>
          </w:p>
        </w:tc>
      </w:tr>
      <w:tr>
        <w:trPr>
          <w:trHeight w:val="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митинг/пик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ое/ Согласования не требовало/ Несогласованное</w:t>
            </w:r>
          </w:p>
        </w:tc>
      </w:tr>
      <w:tr>
        <w:trPr>
          <w:trHeight w:val="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ых планов, программ, подпрограмм, включающих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илактике терроризма, а также по минимизации и (или) ликвидации последствий его прояв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23"/>
        <w:gridCol w:w="6366"/>
        <w:gridCol w:w="4394"/>
      </w:tblGrid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граммы /подпрограммы/ плана противодействия терроризму и экстремизму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проводимые в рамках программ/планов по противодействию терроризму (заседания антитерро-ристических комиссий; массовые мероприятия; и т.д.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денных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в сфере противодействия идеологии терроризма и экстрем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онференции, круглые столы, семинары, митин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2"/>
        <w:gridCol w:w="3261"/>
      </w:tblGrid>
      <w:tr>
        <w:trPr>
          <w:trHeight w:val="1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граммы /подпрограммы/п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я терроризму и экстремизм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программ/планов по профилактике терроризма (в форме круглых столов, конференций, семинаров, с участием представителей научного сооб-щества, гражданского обществ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, рекомендации, сделанные в ходе мероприятий с участием представителей научных кругов, обще-ственности по совершенствованию профилактической работы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вопросы в организации и проведении данных мероприятий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(каждое мероприятие указывается отдельно 1,2,3)</w:t>
      </w:r>
    </w:p>
    <w:p>
      <w:pPr>
        <w:pStyle w:val="Normal"/>
        <w:widowControl w:val="false"/>
        <w:spacing w:lineRule="auto" w:line="240" w:before="0" w:after="0"/>
        <w:ind w:left="720" w:hanging="0"/>
        <w:contextualSpacing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*- при наличии</w:t>
      </w:r>
    </w:p>
    <w:p>
      <w:pPr>
        <w:pStyle w:val="Normal"/>
        <w:jc w:val="right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й в муниципальных печатных и электронных СМ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410"/>
        <w:gridCol w:w="2126"/>
        <w:gridCol w:w="2126"/>
        <w:gridCol w:w="2835"/>
        <w:gridCol w:w="311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название публикации, нов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; ссыл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информация о мероприятиях анти-террористической направленност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ая / негативная информация об антитер-рористической деятель-ности в Саратовской обла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ое и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аген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ков органов местного самоуправления, участвую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остоянной основе в мероприятиях по профилактик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рор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7"/>
        <w:gridCol w:w="3828"/>
        <w:gridCol w:w="4111"/>
      </w:tblGrid>
      <w:tr>
        <w:trPr>
          <w:trHeight w:val="13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 органов МСУ, участвующих на постоянной основе в мероприятиях по профи-лактике террориз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 органов МСУ, участвующих на постоян-ной основе в мероприятиях по профилактике террориз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трудников, прошед-ших обучение на соответствую-щих профильных курсах повыше-ния квалифика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, прошед-ших обучение на соответствующих профильных курсах повышения ква-лифик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Gungsuh">
    <w:charset w:val="8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Название Знак"/>
    <w:basedOn w:val="Style9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9"/>
    <w:qFormat/>
    <w:rPr>
      <w:rFonts w:ascii="Times New Roman" w:hAnsi="Times New Roman" w:cs="Times New Roman"/>
      <w:sz w:val="28"/>
    </w:rPr>
  </w:style>
  <w:style w:type="character" w:styleId="Style12">
    <w:name w:val="Основной текст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Style13">
    <w:name w:val="Основной текст с отступом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32">
    <w:name w:val="Основной текст 3 Знак"/>
    <w:basedOn w:val="Style9"/>
    <w:qFormat/>
    <w:rPr>
      <w:sz w:val="16"/>
      <w:szCs w:val="16"/>
    </w:rPr>
  </w:style>
  <w:style w:type="character" w:styleId="Style14">
    <w:name w:val="Основной текст_"/>
    <w:basedOn w:val="Style9"/>
    <w:qFormat/>
    <w:rPr>
      <w:rFonts w:ascii="Palatino Linotype" w:hAnsi="Palatino Linotype" w:eastAsia="Palatino Linotype" w:cs="Palatino Linotype"/>
      <w:spacing w:val="-6"/>
      <w:sz w:val="16"/>
      <w:szCs w:val="16"/>
      <w:shd w:fill="FFFFFF" w:val="clear"/>
    </w:rPr>
  </w:style>
  <w:style w:type="character" w:styleId="Tahoma75pt0pt">
    <w:name w:val="Основной текст + Tahoma;7;5 pt;Курсив;Интервал 0 pt"/>
    <w:basedOn w:val="Style14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-13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5">
    <w:name w:val="Колонтитул_"/>
    <w:basedOn w:val="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7">
    <w:name w:val="Основной текст (7)_"/>
    <w:basedOn w:val="Style9"/>
    <w:qFormat/>
    <w:rPr>
      <w:rFonts w:ascii="Gungsuh" w:hAnsi="Gungsuh" w:eastAsia="Gungsuh" w:cs="Gungsuh"/>
      <w:sz w:val="8"/>
      <w:szCs w:val="8"/>
      <w:shd w:fill="FFFFFF" w:val="clear"/>
    </w:rPr>
  </w:style>
  <w:style w:type="character" w:styleId="115pt">
    <w:name w:val="Основной текст + 11;5 pt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51">
    <w:name w:val="Основной текст (5)_"/>
    <w:basedOn w:val="Style9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basedOn w:val="Style9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40" w:before="0" w:after="0"/>
      <w:ind w:left="426" w:right="5188" w:hanging="0"/>
      <w:jc w:val="both"/>
    </w:pPr>
    <w:rPr>
      <w:rFonts w:ascii="Times New Roman" w:hAnsi="Times New Roman" w:cs="Times New Roman"/>
      <w:sz w:val="26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3600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6" w:before="0" w:after="360"/>
      <w:jc w:val="right"/>
    </w:pPr>
    <w:rPr>
      <w:rFonts w:ascii="Palatino Linotype" w:hAnsi="Palatino Linotype" w:eastAsia="Palatino Linotype" w:cs="Palatino Linotype"/>
      <w:spacing w:val="-6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0" w:after="240"/>
    </w:pPr>
    <w:rPr>
      <w:rFonts w:ascii="Times New Roman" w:hAnsi="Times New Roman" w:cs="Times New Roman"/>
      <w:color w:val="000000"/>
      <w:sz w:val="27"/>
      <w:szCs w:val="27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120" w:after="120"/>
    </w:pPr>
    <w:rPr>
      <w:rFonts w:ascii="Gungsuh" w:hAnsi="Gungsuh" w:eastAsia="Gungsuh" w:cs="Gungsuh"/>
      <w:sz w:val="8"/>
      <w:szCs w:val="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cs="Times New Roman"/>
      <w:b/>
      <w:bCs/>
      <w:sz w:val="26"/>
      <w:szCs w:val="26"/>
    </w:rPr>
  </w:style>
  <w:style w:type="paragraph" w:styleId="Style20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2" w:before="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6A41A82D134DE1BB9521BAF055CA0C897B4B1BFB0D8FF19D1F4A6FAC592116E5713BDDAD5CE" TargetMode="External"/><Relationship Id="rId3" Type="http://schemas.openxmlformats.org/officeDocument/2006/relationships/hyperlink" Target="consultantplus://offline/ref=426A41A82D134DE1BB9521BAF055CA0C89734F18FE088FF19D1F4A6FAC592116E5713BD9DABBDB6BA95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55:00Z</dcterms:created>
  <dc:creator>user</dc:creator>
  <dc:description/>
  <cp:keywords/>
  <dc:language>en-US</dc:language>
  <cp:lastModifiedBy>Пользователь Windows</cp:lastModifiedBy>
  <cp:lastPrinted>2019-02-12T13:19:00Z</cp:lastPrinted>
  <dcterms:modified xsi:type="dcterms:W3CDTF">2019-02-18T07:27:00Z</dcterms:modified>
  <cp:revision>4</cp:revision>
  <dc:subject/>
  <dc:title/>
</cp:coreProperties>
</file>