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7 января 2019 года № 41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креплении муниципальных образов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й, реализующих образовательны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ого общего, основного общего и среднего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за конкретными территориями Пугачевского муниципального района Саратовской области н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, имеющих право на получение образования, на основании Федерального закона от 29 декабря    2012 года № 273-ФЗ «Об образовании в Российской Федерации», приказа Министерства образования и науки Российской Федерации от 22 января      2014 года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Устава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ить муниципальные образовательные организации, реализующие образовательные программы начального общего, основного общего и среднего общего образования (далее муниципальные образовательные организации) за конкретными территориями Пугачевского муниципального района Саратовской области на 2019 год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уководителям муниципальных образовательных организаций обеспе-чить прием граждан, проживающих на территории Пугачевского муници-пального района, за которой закреплена образовательная организац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Пугачевского муниципального района Саратовской области по социальным вопросам Зудину С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официального опубликования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        М.В.Садчиков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Пугачевского муниципального района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января 2019 года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организ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ующие образовательные программы начального общего, основного общего и среднего общего образования, закрепленные за конкретными территориями Пугачевского муниципального района Саратовской области на 2019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0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28"/>
        <w:gridCol w:w="58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разовательной организаци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ритория Пугачев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 1 г.Пугачева Саратовской области имени Т.Г.Мазур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Вокзальная, №№ 1-93 (нечетные), 2-70 (четные), пер.Вокзальный, №№ 1-71, ул.Л.Толстого, №№ 2-80 (четные), 11-163 (нечетные), ул.Чапаевская, №№ 166, 168, 170, пер.Бубенца, пер.Л.Толстого, ул.Свободы, №№ 44-254 (четные), 63-249 (нечетные), ул.Кузнечный ряд, ул. 40 лет Октября, №№ 70-262 (четные), 91-271 (нечетные), Спецпереулок, ул.Кра-сноармейская, №№ 193-439 (нечетные), 134-382 (чет-ные), ул.Советская, №№ 150-402 (четные), №№ 155-191/1 (нечетные), пер.Советский 1-й, ул.Пушкинская,       №№ 234-258 (четные), ул.Чапаевская, №№ 79-109 (нечетные), ул.М.Горького, №№ 23-95 (нечетные), 68-84/1 (четные), ул.Бубенца, №№ 22-73/5, ул.Топорков-ская, №№ 24-48/58 (четные), 39-93 (нечетные, нуме-рация без дроби), 49/1, 91/1,  ул.Коммунистическая,    №№ 58-105/1, ул.Урицкого, №№ 62-160 (четные), 79-147 (нечетные), ул.Интернациональная, №№ 88-120 (четные), 159-211 (нечетные), 120А, 1201А, 120/1, ул.Оренбургская, №№ 118-150 (четные), 171-211 (нечетные), ул.Ермощенко, №№ 106-156/3 (четные), 139-179/3 (нечетные), ДОС по ул.Ермощенко, ул.Северная, №№ 42-52 (четны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 2 города 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Вольская, №№ 2-26 (четные), 10/1-10/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51 (нечетные), 12/1-26/2 (четные), 33/1-45/1 (нечет-ные), ул.Садовая, №№ 1-45 (нечетные), 2-32 (четные), ул.Мечетная, №№ 1-41 (нечетные), 2-34 (четные), ул.Чапаевская, №№ 1-43 (нечетные), 2-34 (четные), ул.М.Горького, №№ 1-21 (нечетные), 2-40/1 (четные), ул.Бубенца, №№ 1-21/5 (нечетные), 2-20/8 (четные), ул.Топорковская, №№ 1-37/2 (нечетные), 2-20 (чет-ные), ул.Коммунистическая, №№ 1-57, ул.Урицкого, №№ 2-60 (четные), ул.Советская, №№ 193-251 (нечет-ные), ул.Пушкинская, №№ 262-336 (четные), 181-257 (нечетные), просп.Революционный, №№ 76-248 (чет-ные), 33-277 (нечетные), ул.К.Маркса, №№ 50-262 (четные), 71-293 (нечетные), ул.Набережная, №№ 68-238 (четные), ул.Хрущевская, №№ 67-165 (нечетные), ул.Сеницы, №№ 2-58/62 (четные), 1-61 (нечетные), пос.Пугач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 3 г. 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Советская, №№ 253-361 (нечетные), ул.Пушкинская, №№ 259-465 (нечетные), 338-466 (четные), ул.Сеницы, №№ 62-202 (четные), 67/75-179 (нечетные), просп.Революционный, №№ 252/260-346 (четные), 279-363 (нечетные), ул.К.Маркса, №№ 264-360 (четные), 295-419 (нечетные), ул.Набережная,    №№ 240-452 (четные), 31, 31А-53 (нечетные), ул.Та-тарская, №№ 18-48 (четные), ул.Урицкого, №№ 1-77 (нечетные), ул.Интернациональная, №№ 2-86/1 (чет-ные),   79-157 (нечетные), ул.Оренбургская, №№ 70-116 (четные), 79-169/1 (нечетные), ул.Ермощенко, №№ 36-104 (четные), 71-137 (нечетные), ул.Северная, №№ 16-40 (четные), 15-43 (нечетные), ул.Планерная, №№ 13-21, пер.Северный, №№ 2-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№ 4 г.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Набережная, №№ 55-265 (нечетные), ул.Татарская, №№ 50-214 (четные), 1-157 (нечетные), ул.Казанская, №№ 2-84 (четные), 3-119 (нечетные), ул.Ялкунская, №№ 2-100 (четные), 1-111 (нечетные), пер.Татарский, № 1-12, пер.Северный 2-й, №№ 1-36, ул.Интернациональная, №№ 1-77 (нечетные), ул.Оренбургская, №№ 2-68 (четные), 1-77 (нечетные), ул.Ермощенко, №№ 2-34 (четные), 1/2-69 (нечетные), ул.Северная, №№ 2/1-14/1 (четные), 1-23 (нечетные), ул.Астраханская, №№ 2-18 (четные), 1-23 (нечетные), ул.Некрасова, ул.Планерная, №№ 0/1-11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 5 г.Пугачев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ул.М.Горького, №№ 42-64/1 (четные), ул.Чапаевская, №№ 36-164 (четные), 51-77 (нечет-ные), ул.Мечетная, №№ 36-112 (четные), 43-137 (нечетные), ул.Садовая, №№ 36-112 (четные), 47-127 (нечетные), ул.Вольская, №№ 53-139 (нечетные), 28-100/1 (четные), ул.53 Дивизии, №№ 1-63 (нечетные), 4-110 (четные), ул.Пугачевская, №№ 1-85, ул.Южная, №№ 1-35 (нечетные), пер.Красноармейский,  №№ 1-21 (нечетные), жилые дома Нефтебазы, пер.Камышин-ский,  №№ 1-11, ул.Татарская, №№ 2-16 (четные), ул.Набережная, №№ 1/1-29 (нечетные), 2-66 (четные), ул.К.Маркса, №№ 1-69 (нечетные), 2-48 (четные), пер.Пугачевский, №№ 1-10, просп.Революционный, №№ 1-31 (нечетные), 2-74 (четные), ул.Хрущевская, №№ 1-63 (нечетные), 2-148 (четные), ул.Пушкинская, №№ 1-157/1 (нечетные), 2/1-232 (четные), ул.Совет-ская, №№ 1-153 (нечетные), 2-148 (четные), ул.Кра-сноармейская, №№ 1-191 (нечетные), 10-132 (четные), ул.40 лет Октября, №№ 1-89 (нечетные), 2-68 (чет-ные), ул.Свободы, №№ 15-61 (нечетные), 2-42 (чет-ные), пер.Советский, №№ 1-21, пер.Пушкинский,  №№ 1-20, учхоз ПГМТ, мост 140 км, Пугачевский район: пос.Монастырский, пос.Емельян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е общеобразова-тельное учреждение «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 г.Пугачева Саратовской области имени М.В.Ломоносов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Пугачев: жилые дома первого микрорайона, ул.За-водская 1-я, №№ 1-53, пер.Заводской, пер.Железно-дорожный, ул.М.Горького, №№ 86-132/1 (четные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99-153 (нечетные), ул.Бубенца, №№ 74-194 (четные), 75-227 (нечетные), ул.Топорковская, №№ 60-218 (четные), 101-279 (нечетные),62/1-97/10, ул.Пионер-ская, №№ 2/1-28 (четные), 3-105 (нечетные), ул.Ком-сомольская, №№ 2-42 (четные), 3-73 (нечетные), ул.Лесозащитная, №№ 2-74 (четные), 1-51 (нечетные), ул.Интернациональная, №№ 120/1-202 (четные), 213-335 (нечетные), ул.Оренбургская, №№ 150/1-172 (чет-ные), 213-245 (нечетные), ул.Ермощенко, №№ 158/1, 158/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Железнодорожная, №№ 12-18, 20, 22-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Кутякова, №№ 1-45 (нечетные), 2-62/1 (четные), ул.Гоголя,    №№ 1-43 (нечетные), 2-126 (четные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Октябрьская, №№ 1/1-97 (нечетные), 2-8 (четные), 12-102 (четны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ул.Целинная, №№ 1-79 (нечетные), 2-104 (четные), ул.Строителей, №№ 1-43, пер.Целин-ный 1-й, пер.Целинный 2-й, пер.Лесозащитный 1-й, №№ 1-50, пер.Лесозащитный 2-й,  №№ 1-47, пер.Ле-созащитный 3-й, №№ 1-66, пер.Лесозащитный 4-й, №№ 1-66, пер.Оренбургский, пер.Оренбургский 1-й, №№ 1-24, пер.Оренбургский 2-й, №№ 1-23, ул.Моло-дежная, ул.Степная, ул.Западная, пер.Ермощенко, пер.Октябрьский 1-й, пер.Октябрьский 2-й, жилые дома Камкарьера, Бурплощадки, Карьера МВД, Пугачевский район: пос.Нефтя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№14 города Пугачева Саратовской области имени П.А.Столып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Пугачев: ул.Ермощенко, №№ 181-187/1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Октябрь-ская, № 10, №№ 99-117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л.Ермощенко, №201, №203, ул.Кутякова №№ 49-97 (нечетные), №№64-98 (чет-ные), пер.Кутякова, №№1-18 (жилые дома Северо-западного микрорайона), ул.Железнодорожна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19, № 21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№122-148 (четные), станция по трав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Березово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с.Берез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Большая Таволожка Пугачев-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Большая Тавол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Давыд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с.Давыдовка, пос.Смелость, пос.Заречный, пос.Садовый, пос.Красноречен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Дороговин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Дороговиновка, с.Ружьевка, с.Подшибаловка, с.Шиншиновка, пос.Ермаковский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Жестя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Жестянка, с.Бобровка, с.Бобровый Га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п.Заволжский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гачевский район: пос.Заволжский, жилые дома ж/д ст.Ирг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Камелик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мелик, пос.Орошаемый, пос.Степно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Кам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менка, с.Варвар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Карл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арловка, пос.Новая Шиншиновка, пос.Новопавловка, пос.Ново-дмитрие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Клинц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линцовка, пос.Янтар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Красная Реч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Красная Речка, с.Владимировка, с.Бобри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Любицкое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Любиц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Маври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Мавринка, с.Орл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Новая Порубеж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Новая Порубежка, пос.Ереми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Преображенка Пугачевского района Сарат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Преображенка, с.Малая Тавол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Рахманов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Рахмановка, с.Малая Тарасовка, с.Новоспасское, пос.Муравли, с.Максюто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Селезниха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Селезниха, с.Надеждинка, с.Новопавловка, с.Новомарье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п.Солянский Пугачевского района Саратовской области имени Героя Советского Союза В.К.Ерошк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Солянский, пос.Бажано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Средняя общеобразовательная школа с.Старая Порубёжка Пугачев-ского района Саратовской области имени Героя Советского Союза И.И.Лободина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Старая Порубе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п.Тургеневский Пугачё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Тургенев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с.Успенка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.Усп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-тельное учреждение «Основная общеобразовательная школа п.Чапаевский Пугачевского района Саратовской области»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угачевский район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.Чапаевский, пос.Новая Жизнь, пос.Лагунихинский, пос.Тамбовский, с.Припольное, пос.Вишневый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3:00Z</dcterms:created>
  <dc:creator>надя</dc:creator>
  <dc:description/>
  <cp:keywords/>
  <dc:language>en-US</dc:language>
  <cp:lastModifiedBy>Пользователь Windows</cp:lastModifiedBy>
  <cp:lastPrinted>2018-01-17T15:21:00Z</cp:lastPrinted>
  <dcterms:modified xsi:type="dcterms:W3CDTF">2019-01-21T06:07:00Z</dcterms:modified>
  <cp:revision>11</cp:revision>
  <dc:subject/>
  <dc:title/>
</cp:coreProperties>
</file>