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sz w:val="28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sz w:val="28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sz w:val="28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sz w:val="28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sz w:val="28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sz w:val="28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sz w:val="28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sz w:val="28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sz w:val="28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sz w:val="28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sz w:val="28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left="2124" w:firstLine="708"/>
        <w:rPr>
          <w:rFonts w:ascii="Times New Roman" w:hAnsi="Times New Roman" w:eastAsia="Times New Roman" w:cs="Times New Roman"/>
          <w:sz w:val="28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ar-SA"/>
        </w:rPr>
        <w:t xml:space="preserve">  </w:t>
      </w:r>
      <w:r>
        <w:rPr>
          <w:rFonts w:eastAsia="Times New Roman" w:cs="Times New Roman" w:ascii="Times New Roman" w:hAnsi="Times New Roman"/>
          <w:sz w:val="28"/>
          <w:szCs w:val="24"/>
          <w:lang w:eastAsia="ar-SA"/>
        </w:rPr>
        <w:t>от 9 апреля 2019 года № 367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sz w:val="28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sz w:val="28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ar-SA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Об утверждении Положения о порядке предоставления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платных услуг и иной приносящей доход деятельности</w:t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муниципальным учреждением культуры</w:t>
      </w:r>
      <w:r>
        <w:rPr>
          <w:rFonts w:cs="Times New Roman" w:ascii="Times New Roman" w:hAnsi="Times New Roman"/>
          <w:b/>
          <w:sz w:val="28"/>
          <w:szCs w:val="28"/>
        </w:rPr>
        <w:t xml:space="preserve"> «Пугачевский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</w:rPr>
        <w:t>краеведческий музей имени К.И. Журавлева»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8"/>
        <w:contextualSpacing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целях упорядочения оказания платных услуг, предоставляемых муниципальным учреждением культуры</w:t>
      </w:r>
      <w:r>
        <w:rPr>
          <w:rFonts w:cs="Times New Roman" w:ascii="Times New Roman" w:hAnsi="Times New Roman"/>
          <w:sz w:val="28"/>
          <w:szCs w:val="28"/>
        </w:rPr>
        <w:t xml:space="preserve"> «Пугачевский краеведческий музей имени К.И.Журавлева»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, в соответствии с федеральными законами от 12 января 1996 года № 7-ФЗ «О некоммерческих организациях», от 6 октября 2003 года  № 131-ФЗ «Об общих принципах организации местного самоуправления в Российской Федерации», Законом Российской Федерации от 9 октября         1992 года № 3612-1 «Основы законодательства Российской Федерации о культуре», </w:t>
      </w:r>
      <w:hyperlink r:id="rId2">
        <w:r>
          <w:rPr>
            <w:rStyle w:val="InternetLink"/>
            <w:rFonts w:eastAsia="Times New Roman" w:cs="Times New Roman" w:ascii="Times New Roman" w:hAnsi="Times New Roman"/>
            <w:sz w:val="28"/>
            <w:lang w:eastAsia="ru-RU"/>
          </w:rPr>
          <w:t>Уставом Пугачевского муниципального района</w:t>
        </w:r>
      </w:hyperlink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администрация Пугачевского муниципального района ПОСТАНОВЛЯЕТ:</w:t>
      </w:r>
    </w:p>
    <w:p>
      <w:pPr>
        <w:pStyle w:val="Normal"/>
        <w:spacing w:lineRule="auto" w:line="240" w:before="0" w:after="0"/>
        <w:ind w:firstLine="708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Утвердить Положение о порядке предоставления платных услуг и иной, приносящей доход деятельности, муниципальным учреждением культуры</w:t>
      </w:r>
      <w:r>
        <w:rPr>
          <w:rFonts w:cs="Times New Roman" w:ascii="Times New Roman" w:hAnsi="Times New Roman"/>
          <w:sz w:val="28"/>
          <w:szCs w:val="28"/>
        </w:rPr>
        <w:t xml:space="preserve"> «Пугачевский краеведческий музей имени К.И.Журавлева»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огласно прило-жению.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Опубликовать настоящее постановление, разместив на официальном сайте администрации Пугачевского муниципального района в информационно-коммуникационной сети Интернет и в газете «Деловой вестник Пугачевского муниципального района».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.Настоящее постановление вступает в силу со дня его официального опубликования.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Глава Пугачевского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муниципального района </w:t>
        <w:tab/>
        <w:tab/>
        <w:tab/>
        <w:tab/>
        <w:tab/>
        <w:tab/>
        <w:tab/>
        <w:t>М.В.Садчиков</w:t>
      </w:r>
    </w:p>
    <w:p>
      <w:pPr>
        <w:pStyle w:val="Normal"/>
        <w:spacing w:lineRule="auto" w:line="240" w:before="0" w:after="0"/>
        <w:ind w:left="5812" w:hanging="283"/>
        <w:contextualSpacing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Приложение к постановлению</w:t>
      </w:r>
    </w:p>
    <w:p>
      <w:pPr>
        <w:pStyle w:val="Normal"/>
        <w:spacing w:lineRule="auto" w:line="240" w:before="0" w:after="0"/>
        <w:ind w:left="5812" w:hanging="283"/>
        <w:contextualSpacing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администрации Пугачевского</w:t>
      </w:r>
    </w:p>
    <w:p>
      <w:pPr>
        <w:pStyle w:val="Normal"/>
        <w:spacing w:lineRule="auto" w:line="240" w:before="0" w:after="0"/>
        <w:ind w:left="5812" w:hanging="283"/>
        <w:contextualSpacing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муниципального района </w:t>
      </w:r>
    </w:p>
    <w:p>
      <w:pPr>
        <w:pStyle w:val="Normal"/>
        <w:spacing w:lineRule="auto" w:line="240" w:before="0" w:after="0"/>
        <w:ind w:left="5812" w:hanging="283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от 9 апреля 2019 года № 367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</w:rPr>
        <w:t>Положение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4"/>
          <w:lang w:eastAsia="ru-RU"/>
        </w:rPr>
        <w:t>о порядке предоставления платных услуг и иной, приносящей</w:t>
      </w:r>
    </w:p>
    <w:p>
      <w:pPr>
        <w:pStyle w:val="Normal"/>
        <w:spacing w:lineRule="auto" w:line="240" w:before="0" w:after="0"/>
        <w:contextualSpacing/>
        <w:jc w:val="center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4"/>
          <w:lang w:eastAsia="ru-RU"/>
        </w:rPr>
        <w:t xml:space="preserve">доход деятельности,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муниципальным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учреждением</w:t>
      </w:r>
    </w:p>
    <w:p>
      <w:pPr>
        <w:pStyle w:val="Normal"/>
        <w:spacing w:lineRule="auto" w:line="240" w:before="0" w:after="0"/>
        <w:contextualSpacing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культуры</w:t>
      </w:r>
      <w:r>
        <w:rPr>
          <w:rFonts w:cs="Times New Roman" w:ascii="Times New Roman" w:hAnsi="Times New Roman"/>
          <w:b/>
          <w:sz w:val="28"/>
          <w:szCs w:val="28"/>
        </w:rPr>
        <w:t xml:space="preserve"> «Пугачевский краеведческий музей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</w:rPr>
        <w:t>имени К.И.Журавлева»</w:t>
      </w:r>
    </w:p>
    <w:p>
      <w:pPr>
        <w:pStyle w:val="Normal"/>
        <w:spacing w:lineRule="auto" w:line="240" w:before="0" w:after="0"/>
        <w:ind w:firstLine="709"/>
        <w:contextualSpacing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eastAsia="Times New Roman" w:cs="Times New Roman"/>
          <w:b/>
          <w:b/>
          <w:bCs/>
          <w:sz w:val="28"/>
        </w:rPr>
      </w:pPr>
      <w:r>
        <w:rPr>
          <w:rFonts w:eastAsia="Times New Roman" w:cs="Times New Roman" w:ascii="Times New Roman" w:hAnsi="Times New Roman"/>
          <w:b/>
          <w:bCs/>
          <w:sz w:val="28"/>
        </w:rPr>
        <w:t>1.Общие положения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1.1.Настоящее Положение о порядке предоставления платных услуг и иной, приносящей доход деятельности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муниципальным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чреждением культуры</w:t>
      </w:r>
      <w:r>
        <w:rPr>
          <w:rFonts w:cs="Times New Roman" w:ascii="Times New Roman" w:hAnsi="Times New Roman"/>
          <w:sz w:val="28"/>
          <w:szCs w:val="28"/>
        </w:rPr>
        <w:t xml:space="preserve"> «Пугачевский краеведческий музей имени К.И.Журавлева»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(далее – Положение), разработано в соответствии с Бюджетным кодексом Российской Федерации, федеральными законами от 12 января 1996 года № 7-ФЗ «О некоммерческих организациях», от 6 октября 2003 года № 131-ФЗ «Об общих принципах организации местного самоуправления в Российской Федерации», Законами Российской Федерации от 7 февраля 1992 года № 2300-1 «О защите прав потребителей», от 9 октября 1992 года № 3612-1 «Основы законода-тельства Российской Федерации о культуре».</w:t>
      </w:r>
    </w:p>
    <w:p>
      <w:pPr>
        <w:pStyle w:val="Normal"/>
        <w:spacing w:lineRule="auto" w:line="240" w:before="0" w:after="0"/>
        <w:ind w:firstLine="708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1.2.Настоящее Положение определяет порядок и условия предоставления платных услуг населению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муниципальным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чреждением культуры</w:t>
      </w:r>
      <w:r>
        <w:rPr>
          <w:rFonts w:cs="Times New Roman" w:ascii="Times New Roman" w:hAnsi="Times New Roman"/>
          <w:sz w:val="28"/>
          <w:szCs w:val="28"/>
        </w:rPr>
        <w:t xml:space="preserve"> «Пугачев-ский краеведческий музей имени К.И.Журавлева»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(далее – Учреждение).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1.3.Понятия, используемые в настоящем Положении: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услуга – деятельность юридического или физического лица, направленная на удовлетворение потребностей других лиц, за исключением деятельности, осуществляемой на основе трудовых правоотношений.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Платные услуги: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услуги, предоставляемые Учреждением физическим и юридическим лицам для удовлетворения их социальных, духовных, интеллектуальных, информационных, культурно-досуговых и других потребностей социального-культурного характера;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услуги, оказываемые Учреждением в рамках уставной деятельности, реализация которых направлена на увеличение доходов и расширение спектра предлагаемых услуг и на которые сложился устойчивый рыночный спрос;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цена (тариф) – ценовая ставка, по которой осуществляется расчет с потребителем услуг;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потребитель – юридические и физические лица, имеющие намерение заказать или приобрести, либо заказывающие, приобретающие или исполь-зующие товары (работу, услуги) исключительно для собственных нужд, не связанные с извлечением прибыли.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1.4.Положение разработано в целях: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защиты прав потребителей услуг, предоставляемых Учреждением: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совершенствования правового регулирования деятельности Учреждения;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развития платных услуг в Учреждении.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1.5.Положение обязательно для исполнения всеми работниками Учреждения, оказывающими платные услуги.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1.6.Виды платных услуг определяются в соответствии с направлением уставной деятельности, согласно перечню услуг, который утверждается Учре-дителем.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</w:rPr>
        <w:t>2.Виды и формы платных услуг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Платные услуги, предоставляемые Учреждением, оказываются гражданам и юридическим лицам в соответствии с Уставом Учреждения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Согласно Уставной деятельности Учреждение осуществляет следующие платные услуги: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проведение научно – просветительских работ с использованием всех видов деятельности (экскурсии, лекции, беседы, презентации, вечера и так далее);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проведение экспозиционной работы в музее, в общественных местах – музея, комнатах – музея, в других организациях;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организация выставок;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организация и осуществление в установленном порядке издательской и рекламно – сувенирной деятельности.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eastAsia="Times New Roman" w:cs="Times New Roman"/>
          <w:b/>
          <w:b/>
          <w:bCs/>
          <w:sz w:val="28"/>
        </w:rPr>
      </w:pPr>
      <w:r>
        <w:rPr>
          <w:rFonts w:eastAsia="Times New Roman" w:cs="Times New Roman" w:ascii="Times New Roman" w:hAnsi="Times New Roman"/>
          <w:b/>
          <w:bCs/>
          <w:sz w:val="28"/>
        </w:rPr>
        <w:t>3.Порядок предоставления платных услуг</w:t>
      </w:r>
    </w:p>
    <w:p>
      <w:pPr>
        <w:pStyle w:val="Normal"/>
        <w:spacing w:lineRule="auto" w:line="240" w:before="0" w:after="0"/>
        <w:ind w:firstLine="709"/>
        <w:contextualSpacing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3.1.Платные услуги относятся к приносящей доход деятельности Учреж-дения. Учреждение может осуществлять предпринимательскую деятельность лишь постольку, поскольку это служит достижению целей, ради которых оно создано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3.2.Платные услуги оказываются Учреждением без снижения объема и качества основных бесплатных функциональных услуг, предоставляемых населению и юридическим лицам. Платные услуги не могут быть оказаны Учреждением взамен или в рамках основной деятельности, финансируемой из средств бюджета Пугачевского муниципального район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3.3.Платные услуги предоставляются Учреждением в соответствии с потребностями физических и юридических лиц на добровольной основе за счет личных средств граждан, средств организации и иных источников, предус-мотренных законодательством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3.4.Учреждение самостоятельно определяет возможность предоставления платных услуг в зависимости от материальной базы, численного состава и квалификации персонала, спроса на услугу, работу и так далее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3.5.Предоставление платных услуг осуществляется на основании дого-воров с юридическими лицами или непосредственно с гражданами. В договоре регламентируются условия и сроки получения услуг, их стоимость, порядок расчетов, права, обязанности и ответственность сторон. Договор заключается с учетом положений действующего законодательства Российской Федераци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3.6.При предоставлении однократных платных услуг договором считается входной билет или по форме, утвержденной приказом министерства культуры России от 17 декабря 2009 года № 257, квитанция установленного образца, которые являются бланками строгой отчетности, подтверждающими прием наличных денег с указанием оплачиваемой услуг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3.7.Платные услуги оказываются согласно их перечню и прейскуранту, утвержденным в установленном порядке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3.8.Перечень платных услуг и прейскурант цен разрабатываются самостоятельно Учреждением и утверждаются правовым актом администрации Пугачевского муниципального район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3.9.При оказании платных услуг в Учреждении вся информация, касающаяся этого вида деятельности, должна быть представлена на специально отведенном для этого месте, доступном для обозрен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Предоставляется следующая информация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график работы Учреждения, адрес и телефон Учреждения и его учредителя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утвержденный перечень услуг, прейскурант на данный вид услуг, наличие льгот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календарные планы мероприятий, время начала мероприятий, контактный телефон для справок.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</w:rPr>
      </w:pPr>
      <w:r>
        <w:rPr>
          <w:rFonts w:eastAsia="Times New Roman" w:cs="Times New Roman" w:ascii="Times New Roman" w:hAnsi="Times New Roman"/>
          <w:b/>
          <w:bCs/>
          <w:sz w:val="28"/>
        </w:rPr>
        <w:t>4.Порядок учета платных услуг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4.1.Оплата за услуги производится непосредственно в кассу Учреждения с применением бланков строгой отчетности, так и через банковские учреж-ден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4.2.Учреждение обязано выдать потребителю документ, подтверж-дающий прием наличных денег (входной билет или квитанцию установленного образца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4.3.Расчет с юридическими лицами за оказание услуг в сфере культуры осуществляется путем перечисления предусмотренной в договоре суммы на расчетный счет Учреждения, а также за наличный расчет.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</w:rPr>
        <w:t>5.Порядок зачисления и расходования полученных денежных средств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>5.1.Бухгалтерский и статистический учет ведется в Учреждении раздельно по основной деятельности и платным услугам.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>5.2.Все средства, поступившие исполнителю от оказания платных услуг, аккумулируются на лицевом счете Учреждения и учитываются отдельно от средств, поступивших из соответствующего бюджета.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>5.3.После поступления денежных средств на лицевой счет Учреждения исполнитель осуществляет их расходование в соответствии с планом финансово-хозяйственной деятельности.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>5.4.Денежные средства, полученные от реализации платных услуг, являются источником дополнительных доходов и расходуются на нужды Учреждения.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>5.5.Ответственность за поступление и расходование денежных средств, полученных от реализации платных услуг, несет директор Учреждения.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</w:rPr>
        <w:t>6.Порядок установления льгот для отдельных категорий населения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6.1.Льготная стоимость платных услуг устанавливается приказом директора Учреждения, в котором определяются виды и размеры льгот, а также условия и время их предоставления, в том числе перечень документов, при предъявлении которых предоставляются льготы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6.2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соответствии с законодательством право бесплатного посещения музея для самостоятельного осмотра без ограничения количества посещений в пределах режима работы музея предоставлено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Героям Советского Союза, Героям Российской Федерации, полным кавалерам ордена Славы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частникам Великой Отечественной войны и инвалидам войны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нвалидам 1 и 2 групп, военнослужащим срочной службы Российской Армии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етям сиротам и детям, оставшимся без попечения родителей, находя-щимся в детских домах и школах-интернатах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етям дошкольного возраста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отрудникам музеев системы министерства культуры Российской Феде-рации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сем лицам, не достигшим 18 лет, вторая и четвертая пятница каждого месяца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студентам высших и средне – профессиональных учебных заведений (при предъявлении студенческого билета) </w:t>
      </w:r>
      <w:r>
        <w:rPr>
          <w:rFonts w:eastAsia="Times New Roman" w:cs="Times New Roman" w:ascii="Times New Roman" w:hAnsi="Times New Roman"/>
          <w:bCs/>
          <w:iCs/>
          <w:sz w:val="28"/>
          <w:lang w:eastAsia="ru-RU"/>
        </w:rPr>
        <w:t xml:space="preserve">вторая и четвертая пятница каждого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есяц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6.3.Контроль над порядком предоставления льгот осуществляется Учре-дителем.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</w:rPr>
        <w:t>7.Ответственность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7.1.Должностные лица Учреждения за нарушение настоящего Поло-жения, а также неосуществление должностного контроля за порядком и качеством предоставления платных услуг привлекаются к дисциплинарной ответственности в соответствии с действующим законодательством.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7.2.Ответственность за организацию и качество платных услуг несет директор Учреждения.</w:t>
      </w:r>
    </w:p>
    <w:p>
      <w:pPr>
        <w:pStyle w:val="Normal"/>
        <w:spacing w:lineRule="auto" w:line="240" w:before="0" w:after="0"/>
        <w:ind w:firstLine="708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о всех случаях, не предусмотренных настоящим Положением, следует руководствоваться действующим законодательством Российской Федерации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sectPr>
      <w:headerReference w:type="default" r:id="rId3"/>
      <w:footerReference w:type="default" r:id="rId4"/>
      <w:type w:val="nextPage"/>
      <w:pgSz w:w="11906" w:h="16838"/>
      <w:pgMar w:left="1701" w:right="567" w:gutter="0" w:header="709" w:top="1134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rFonts w:ascii="Symbol" w:hAnsi="Symbol" w:eastAsia="Calibri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eastAsia="Calibri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eastAsia="Calibri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eastAsia="Calibri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13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Без интервала Знак"/>
    <w:qFormat/>
    <w:rPr>
      <w:rFonts w:eastAsia="Times New Roman"/>
      <w:lang w:val="ru-RU" w:bidi="ar-SA"/>
    </w:rPr>
  </w:style>
  <w:style w:type="character" w:styleId="Style16">
    <w:name w:val="Верхний колонтитул Знак"/>
    <w:basedOn w:val="Style13"/>
    <w:qFormat/>
    <w:rPr/>
  </w:style>
  <w:style w:type="character" w:styleId="Style17">
    <w:name w:val="Нижний колонтитул Знак"/>
    <w:basedOn w:val="Style13"/>
    <w:qFormat/>
    <w:rPr/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0"/>
      <w:szCs w:val="20"/>
      <w:lang w:val="ru-RU" w:bidi="ar-SA" w:eastAsia="zh-CN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Times New Roman" w:cs="Tahoma"/>
      <w:color w:val="auto"/>
      <w:kern w:val="2"/>
      <w:sz w:val="24"/>
      <w:szCs w:val="24"/>
      <w:lang w:val="en-US" w:bidi="en-US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21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Standard"/>
    <w:qFormat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AppData/Local/Temp/Arm_Municipal/2.3.1.2/HtmlPreviews/79d7e05f-0f18-43e7-8db6-fd41a2c27736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30T09:55:00Z</dcterms:created>
  <dc:creator>архитектурный</dc:creator>
  <dc:description/>
  <cp:keywords/>
  <dc:language>en-US</dc:language>
  <cp:lastModifiedBy>Пользователь Windows</cp:lastModifiedBy>
  <cp:lastPrinted>2019-04-02T10:03:00Z</cp:lastPrinted>
  <dcterms:modified xsi:type="dcterms:W3CDTF">2019-04-12T12:02:00Z</dcterms:modified>
  <cp:revision>23</cp:revision>
  <dc:subject/>
  <dc:title/>
</cp:coreProperties>
</file>