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ОШ с. Клинц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516636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словные обозначения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118745</wp:posOffset>
                </wp:positionV>
                <wp:extent cx="581025" cy="5238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95pt;margin-top:9.35pt;width:45.7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граница прилегающе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Детский сад с.Клинц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6600" cy="527050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словные обозначения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118745</wp:posOffset>
                </wp:positionV>
                <wp:extent cx="581025" cy="5238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95pt;margin-top:9.35pt;width:45.7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  <w:r>
        <w:rPr>
          <w:sz w:val="28"/>
          <w:szCs w:val="28"/>
        </w:rPr>
        <w:t>- граница прилегающей территории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овская участковая амбулатория Пугаче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483362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90</wp:posOffset>
                </wp:positionH>
                <wp:positionV relativeFrom="paragraph">
                  <wp:posOffset>194945</wp:posOffset>
                </wp:positionV>
                <wp:extent cx="581025" cy="5238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7pt;margin-top:15.35pt;width:45.7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словные обозначения: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граница прилегающе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Люби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565658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194945</wp:posOffset>
                </wp:positionV>
                <wp:extent cx="581025" cy="5238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7pt;margin-top:15.35pt;width:45.7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словные обозначения: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граница прилегающе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бровый Г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800" cy="661098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661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</wp:posOffset>
                </wp:positionH>
                <wp:positionV relativeFrom="paragraph">
                  <wp:posOffset>194945</wp:posOffset>
                </wp:positionV>
                <wp:extent cx="581025" cy="5238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7pt;margin-top:15.35pt;width:45.7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словные обозначения: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граница прилегающе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Жестя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554672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8"/>
          <w:szCs w:val="28"/>
        </w:rPr>
        <w:t>Условные обозначения:</w:t>
      </w:r>
      <w:r>
        <w:rPr/>
        <w:tab/>
      </w:r>
    </w:p>
    <w:p>
      <w:pPr>
        <w:pStyle w:val="Normal"/>
        <w:tabs>
          <w:tab w:val="clear" w:pos="708"/>
          <w:tab w:val="left" w:pos="1001" w:leader="none"/>
          <w:tab w:val="left" w:pos="1470" w:leader="none"/>
        </w:tabs>
        <w:rPr>
          <w:sz w:val="28"/>
          <w:szCs w:val="28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609600" cy="552450"/>
            <wp:effectExtent l="0" t="0" r="0" b="0"/>
            <wp:docPr id="1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r>
        <w:rPr>
          <w:sz w:val="28"/>
          <w:szCs w:val="28"/>
        </w:rPr>
        <w:t>- граница прилегающе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б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513778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94945</wp:posOffset>
                </wp:positionV>
                <wp:extent cx="581025" cy="5238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7pt;margin-top:15.35pt;width:45.7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словные обозначения: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граница прилегающе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28:00Z</dcterms:created>
  <dc:creator>User</dc:creator>
  <dc:description/>
  <cp:keywords/>
  <dc:language>en-US</dc:language>
  <cp:lastModifiedBy>Пользователь Windows</cp:lastModifiedBy>
  <cp:lastPrinted>2019-02-22T10:20:00Z</cp:lastPrinted>
  <dcterms:modified xsi:type="dcterms:W3CDTF">2019-04-04T11:27:00Z</dcterms:modified>
  <cp:revision>21</cp:revision>
  <dc:subject/>
  <dc:title/>
</cp:coreProperties>
</file>