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  <w:t xml:space="preserve">    </w:t>
      </w:r>
      <w:r>
        <w:rPr>
          <w:rFonts w:cs="Times New Roman" w:ascii="Times New Roman" w:hAnsi="Times New Roman"/>
          <w:sz w:val="28"/>
          <w:szCs w:val="20"/>
          <w:lang w:eastAsia="zh-CN"/>
        </w:rPr>
        <w:t>от 21 мая 2019 года № 51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 декабря 2018 года № 110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угачевского муниципального района Саратовской области 14 декабря 2018 года № 1102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19 год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Финансовое обеспечение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«общий объем финансового обеспечения муниципальной программы» цифры «635,1» и «635,1» заменить соответственно цифрами «870,9» и «870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Ожидаемые конечные результаты реализации программы» слово «конечные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. «Объем финансового обеспечения, необходимого для реали-зации муниципальной программы» цифры «635,1» заменить цифрами «870,9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Профилактика терроризма и экстремизма на территории Пугачевского муниципального района на 2019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«</w:t>
      </w:r>
      <w:r>
        <w:rPr>
          <w:rFonts w:cs="Times New Roman" w:ascii="Times New Roman" w:hAnsi="Times New Roman"/>
          <w:bCs/>
          <w:sz w:val="28"/>
          <w:szCs w:val="28"/>
        </w:rPr>
        <w:t>Перечень основных мероприятий муниципальной программы «Профилактика терроризма и экстремизма на территории Пугачевского муни-ципального района на 2019 год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3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пятой и шестой цифры «0,5» и «0,5» заменить соответственно цифрами «3,5» и «3,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пятой и шестой цифры «431,7» и «431,7» заменить соот-ветственно цифрами «664,5» и «664,5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Итого всего по программе» цифры «635,1», «635,1» заменить соответственно цифрами «870,9», «870,9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>М.В.Сад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30:00Z</dcterms:created>
  <dc:creator>User</dc:creator>
  <dc:description/>
  <cp:keywords/>
  <dc:language>en-US</dc:language>
  <cp:lastModifiedBy>Пользователь Windows</cp:lastModifiedBy>
  <cp:lastPrinted>2019-05-22T11:55:00Z</cp:lastPrinted>
  <dcterms:modified xsi:type="dcterms:W3CDTF">2019-05-23T04:25:00Z</dcterms:modified>
  <cp:revision>4</cp:revision>
  <dc:subject/>
  <dc:title/>
</cp:coreProperties>
</file>