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4 апреля 2019 года № 3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 декабря 2018 года № 107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става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Пугачевского муниципального района Саратовской области от 10 декабря 2018 года № 1075 «Об утверждении муниципальной программы «Совершенствование системы оплаты труда в муниципальных учреждениях муниципального образования города Пугачева на 2019 год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зиции «Финансовое обеспечение программы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ку «областной бюджет» дополнить словом «(прогнозно)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3. Финансовое обеспечение реализации 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ку «областной бюджет» дополнить словом «(прогнозно)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риложении № 2 «Перечень мероприятий муниципальной Программы «Совершенствование системы оплаты труда в муниципальных учреждениях муниципального образования города Пугачева на 2019 год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аблиц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е «Источник финансирования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ицию «областной бюджет» дополнить словом «прогнозно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>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угаче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М.В.Садчико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4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sz w:val="36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ConsTitle">
    <w:name w:val="ConsTitle Знак"/>
    <w:qFormat/>
    <w:rPr>
      <w:rFonts w:ascii="Arial" w:hAnsi="Arial" w:cs="Arial"/>
      <w:b/>
      <w:bCs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985" w:leader="none"/>
      </w:tabs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basedOn w:val="Normal"/>
    <w:qFormat/>
    <w:pPr/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FR3">
    <w:name w:val="FR3"/>
    <w:qFormat/>
    <w:pPr>
      <w:widowControl w:val="false"/>
      <w:autoSpaceDE w:val="false"/>
      <w:bidi w:val="0"/>
      <w:spacing w:before="720" w:after="0"/>
      <w:jc w:val="right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1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23:00Z</dcterms:created>
  <dc:creator>User</dc:creator>
  <dc:description/>
  <cp:keywords/>
  <dc:language>en-US</dc:language>
  <cp:lastModifiedBy>Пользователь Windows</cp:lastModifiedBy>
  <cp:lastPrinted>2019-04-02T10:05:00Z</cp:lastPrinted>
  <dcterms:modified xsi:type="dcterms:W3CDTF">2019-04-05T10:53:00Z</dcterms:modified>
  <cp:revision>19</cp:revision>
  <dc:subject/>
  <dc:title/>
</cp:coreProperties>
</file>