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5 марта 2019 года № 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8 года № 1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27 февраля 2018 года № 157 «Об утверждении муниципальной программы «Совершенствование системы оплаты труда в муниципальных учреждениях Пугачевского муниципального района Саратов-ской области на 2018 год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к постановле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зиции «Финансовое обеспечение программы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21743,7» заменить цифрами «17253,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1087,2» заменить цифрами «862,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20656,5» заменить цифрами «16390,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3 «Финансовое обеспечение реализации Программы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21743,7» заменить цифрами «17253,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1087,2» заменить цифрами «862,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20656,5» заменить цифрами «16390,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изложи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ar-SA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угачевского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М.В.Садчиков</w:t>
      </w:r>
    </w:p>
    <w:p>
      <w:pPr>
        <w:pStyle w:val="Normal"/>
        <w:suppressAutoHyphens w:val="true"/>
        <w:autoSpaceDE w:val="false"/>
        <w:ind w:left="1063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к постановлению администрации Пугачевского муниципального района</w:t>
      </w:r>
    </w:p>
    <w:p>
      <w:pPr>
        <w:pStyle w:val="Normal"/>
        <w:ind w:left="1063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от 5 марта 2019 года № 236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№ 2 к постановлению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администрации Пугачевского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7 февраля 2018 года № 157»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мероприятий м</w:t>
      </w:r>
      <w:r>
        <w:rPr>
          <w:b/>
          <w:bCs/>
          <w:sz w:val="28"/>
          <w:szCs w:val="28"/>
          <w:lang w:eastAsia="ar-SA"/>
        </w:rPr>
        <w:t xml:space="preserve">униципальной программы «Совершенствование системы оплаты труда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в муниципальных учреждениях Пугачевского муниципальн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5"/>
        <w:gridCol w:w="1985"/>
        <w:gridCol w:w="1276"/>
        <w:gridCol w:w="58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Цель, задачи, основ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ыпол-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точник финансиро-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ъемы финанси-рования, тыс.руб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полнители, перечень организаций, участвующих в реализации основных мероприятий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вышение оплаты труда с 1 января 2018 года на 4 процента оплаты труда работников муни-ципальных учреждений, на которых не распро-страняются Указы Президента Российской Фе-дерации от 7 мая 2012 года № 597 «О меро-приятиях по реализации государственной со-циальной политики», от 1 июня 2012 год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761 «О национальной стратегии действий в интересах детей на 2012-2017 годы» и от 28 де-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– Указы);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овные мероприятия: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с 1 января 2018 года месячной заработной платы работников муниципальных учреждений и (или) органов местного самоуп-равления, полностью отработавших за этот пе-риод норму рабочего времени и выполнивших нормы труда (трудовые обязанности), в разме-ре 9489 руб. (девять тыс. четыреста восемьде-сят девять) руб. 00 коп.;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с 1 мая 2018 года месячной зара-ботной платы работников муниципальных уч-реждений и (или) органов местного самоуп-равления, полностью отработавших за этот период норму рабочего времени и выполнив-ших нормы труда (трудовые обязанности), в размере 11163 (одиннадцать тыс. сто шесть-десят три) руб. 00 ко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 бюджет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62,7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390,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администрация Пугачевского муниципального района Саратовской области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управление образования администрации Пугачев-ского муниципального района Саратовской области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муниципальное казенное учреждение «Централизо-ванная бухгалтерия управления образования админи-страции Пугачевского муниципального района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/>
            </w:pPr>
            <w:r>
              <w:rPr>
                <w:lang w:eastAsia="ar-SA"/>
              </w:rPr>
              <w:t>муниципальное учреждение «Хозяйственно-эксплуа-тационная служба учреждений образования управ-ления образования администрации Пугачевского муниципального района Саратовской области»</w:t>
            </w:r>
            <w:r>
              <w:rPr/>
              <w:t>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муниципальное учреждение «Методический центр управления образования администрации Пугачев-ского муниципального района Саратовской област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отдел культуры администрации Пугачевского муниципального района Саратовской области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муниципальное казенное учреждение «Финансово-хозяйственная служба отдела культуры админи-страции Пугачевского муниципального района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муниципальное казенное учреждение «Администра-тивно-хозяйственная служба администрации Пуга-чевского муниципального района Саратовской област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>
                <w:lang w:eastAsia="ar-SA"/>
              </w:rPr>
              <w:t>муниципальное учреждение «Централизованная бух-галтерия органов местного самоуправления и муни-ципальных учреждений Пугачевского муниципаль-ного района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34" w:right="33" w:hanging="0"/>
              <w:rPr>
                <w:lang w:eastAsia="ar-SA"/>
              </w:rPr>
            </w:pPr>
            <w:r>
              <w:rPr/>
              <w:t>управление сельского хозяйства администрации Пугачевского муниципального района Саратовской области Российской Федер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ConsTitle">
    <w:name w:val="ConsTitle Знак"/>
    <w:qFormat/>
    <w:rPr>
      <w:rFonts w:ascii="Arial" w:hAnsi="Arial" w:cs="Arial"/>
      <w:b/>
      <w:bCs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/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FR3">
    <w:name w:val="FR3"/>
    <w:qFormat/>
    <w:pPr>
      <w:widowControl w:val="false"/>
      <w:autoSpaceDE w:val="false"/>
      <w:bidi w:val="0"/>
      <w:spacing w:before="72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1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15:00Z</dcterms:created>
  <dc:creator>User</dc:creator>
  <dc:description/>
  <cp:keywords/>
  <dc:language>en-US</dc:language>
  <cp:lastModifiedBy>Пользователь Windows</cp:lastModifiedBy>
  <cp:lastPrinted>2019-02-22T10:20:00Z</cp:lastPrinted>
  <dcterms:modified xsi:type="dcterms:W3CDTF">2019-03-06T04:58:00Z</dcterms:modified>
  <cp:revision>10</cp:revision>
  <dc:subject/>
  <dc:title/>
</cp:coreProperties>
</file>