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2124" w:firstLine="708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rFonts w:eastAsia="Calibri"/>
          <w:sz w:val="28"/>
          <w:szCs w:val="28"/>
          <w:lang w:eastAsia="zh-CN"/>
        </w:rPr>
        <w:t>от 2 апреля 2019 года № 331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к некоторым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 и объектам территорий, на которых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пускается розничная продажа алкогольной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и на территории Давыдовского муниципальн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уга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Правительства  Саратовской области от 15 апреля 2013 года № 184-П «Об определен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Уставом Пугачевского муниципального района администрация Пугачевского муниципального района ПОСТАНОВЛЯЕТ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перечень организаций и объектов, на прилегающих терри-ториях к которым не допускается розничная продажа алкогольной продукции на территории Давыдовского муниципального образования Пугачевского муни-ципального района Саратовской области согласно приложению №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орядок определения границ прилегающих территорий к организациям и объектам, на которых не допускается розничная продажа алкогольной продукции на территории Давыдовского муниципального образо-вания Пугачевского муниципального района Саратовской области согласно приложению № 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схемы границ прилегающих территорий к организациям и (или) объектам, на которых не допускается розничная продажа алкогольной продукции на территории Давыдовского муниципального образования Пугачев-ского муниципального района Саратовской области согласно приложению №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М.В.Садчиков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1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й и объектов, на прилегающих территориях к которым не допускается розничная продажа алкогольной продукции на территории Давыдовского муниципального образования Пугачевского муниципального района Саратовской област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103"/>
        <w:gridCol w:w="4110"/>
      </w:tblGrid>
      <w:tr>
        <w:trPr>
          <w:trHeight w:val="60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keepNext w:val="true"/>
              <w:snapToGrid w:val="false"/>
              <w:ind w:right="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индексом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редняя общеобразова-тельная школа с.Давыдовка Пугачев-ского района Саратовской области»</w:t>
            </w:r>
          </w:p>
          <w:p>
            <w:pPr>
              <w:pStyle w:val="Normal"/>
              <w:spacing w:before="0" w:after="12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right="34" w:hanging="0"/>
              <w:rPr/>
            </w:pPr>
            <w:r>
              <w:rPr>
                <w:sz w:val="28"/>
                <w:szCs w:val="28"/>
              </w:rPr>
              <w:t>413710, Саратовская область, Пугачевский район с.Давы-довка, ул.Набережная, д.69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-вательное учреждение «Детский сад с.Давыдовка Пугачевского района Саратовской области»</w:t>
            </w:r>
          </w:p>
          <w:p>
            <w:pPr>
              <w:pStyle w:val="Normal"/>
              <w:spacing w:before="0" w:after="12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0, Саратовская область, Пугачевский район с.Давы-довка, ул.Чапаевская, д.48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1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-вательное учреждение «Детский сад п.Садовый Пугачевского района Саратовской области»</w:t>
            </w:r>
          </w:p>
          <w:p>
            <w:pPr>
              <w:pStyle w:val="Normal"/>
              <w:spacing w:before="0" w:after="12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09, Саратовская область, Пугачевский район пос.Садо-вый, ул.Народная, д.28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1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учреждение здраво-охранения Саратовской области «Пуга-чевская районная больница» фельд-шерско-акушерский пункт с.Давыдовка</w:t>
            </w:r>
          </w:p>
          <w:p>
            <w:pPr>
              <w:pStyle w:val="Normal"/>
              <w:spacing w:before="0" w:after="120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0, Саратовская область, Пугачевский район с.Давы-довка, ул.Советская, д.2/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2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границ прилегающих территорий к организациям и объектам, на которых не допускается розничная продажа алкогольной продукции на территории Давыдовского муниципального образования Пугачевского муниципальн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Прилегающая территория включает обособленную территорию (при наличии таковой), а так 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Для определения границ прилегающих территорий, на которых не допускается розничная продажа алкогольной продукции установить минимальное значение расстоя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дет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щеобразовательных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дицин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спорта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птовых и розничных рынков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вокзалов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массового скопления граждан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нахождения источников повышенной опасности - 10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военного назначения - 50 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Расчет расстояния от организаций и (или) объектов, указанных в приложении № 1, до границ прилегающих территорий на которых не допускается розничная продажа алкогольной продукции определяется «по радиусу» (перпен-дикулярно по прямой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обособленной территории от входа для посетителей на обособленную территор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отсутствии обособленной территории  от входа для посетителей в здание (строение, сооружение), в котором расположены организации и (или) объекты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тояние от границы мест нахождения источников повышенной опас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  <w:r>
        <w:br w:type="page"/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3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1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Схем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аниц прилегающих территорий к организациям и (или) объектам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рритории Давыдовского муниципального образования Пугачевского муниципальног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1:00Z</dcterms:created>
  <dc:creator>User</dc:creator>
  <dc:description/>
  <cp:keywords/>
  <dc:language>en-US</dc:language>
  <cp:lastModifiedBy>Пользователь Windows</cp:lastModifiedBy>
  <cp:lastPrinted>2019-03-22T16:04:00Z</cp:lastPrinted>
  <dcterms:modified xsi:type="dcterms:W3CDTF">2019-04-04T05:16:00Z</dcterms:modified>
  <cp:revision>22</cp:revision>
  <dc:subject/>
  <dc:title/>
</cp:coreProperties>
</file>