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февраля 2019 года № 2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декабря 2018 года № 117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Внести в постановление администрации Пугачевского муниципального района Саратовской области  от 27 декабря 2018 года № 1178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транспортной системы, повышение безо-пасности дорожного движения и благоустройство муниципального образования города Пугачева на 2019 год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нансовое обеспечение программ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-всего по муниципальной программе: 39801,1 тыс. руб., в том числе:</w:t>
      </w:r>
    </w:p>
    <w:p>
      <w:pPr>
        <w:pStyle w:val="Normal"/>
        <w:spacing w:lineRule="auto" w:line="240" w:before="0" w:after="0"/>
        <w:ind w:left="-34" w:firstLine="7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№ 1 – 26896,1тыс. руб. за счет средств бюджета муници-пального образования города Пугачев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2 – 8437,0 тыс. руб.  за счет средств бюджета муници-пального образования города Пугачева;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3 – 4468,0 тыс. руб.  за счет средств бюджета муници-пального образования города Пугачев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5.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нансовое обеспечение реализации программы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39277,6»  «26462,6» «4378,0»  заменить соответственно цифрами «39801,1»  «26896,1»  «4468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 к програм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 № 1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зицию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нансовое обеспечение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» изложить в новой редакци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« - всего по подпрограмме №1 - 26896,1 тыс. руб.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муниципального образования города Пугачева»; 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дпрограмме № 1 «Ремонт и содержание автомо-бильных  дорог общего пользования муниципального образования города Пуга-чева на 2019 год» таблицу изложить в новой редакции согласно приложению  № 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дел 3.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нансовое обеспечение подпрограммы № 1</w:t>
      </w:r>
      <w:r>
        <w:rPr>
          <w:rFonts w:cs="Times New Roman" w:ascii="Times New Roman" w:hAnsi="Times New Roman"/>
          <w:sz w:val="28"/>
          <w:szCs w:val="28"/>
        </w:rPr>
        <w:t xml:space="preserve">» изложить в новой редакци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щий объем финансового обеспечения подпрограммы № 1 на 2019 год составля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6896,1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ыс.руб.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бюджета муниципального образо-вания города Пугаче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финансирования приведены в приложении к подпрограмме № 1.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  подпрограмме № 1 «Ремонт и содержание автомобильных дорог общего пользования муниципального образования города Пугачева на 2019 год» - таблицу, изложить в новой редакции согласно приложению                      №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к програм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 № 2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зицию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нансовое обеспечение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» изложить в новой редакци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« - всего по подпрограмме № 2 - 8437,0 тыс. руб.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муниципального образования города Пугачева»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дел 3.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нансовое обеспечение подпрограммы № 2</w:t>
      </w:r>
      <w:r>
        <w:rPr>
          <w:rFonts w:cs="Times New Roman" w:ascii="Times New Roman" w:hAnsi="Times New Roman"/>
          <w:sz w:val="28"/>
          <w:szCs w:val="28"/>
        </w:rPr>
        <w:t xml:space="preserve">» изложить в новой редакци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щий объем финансового обеспечения подпрограммы № 2 на 2019 год составля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8437,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ыс.руб.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бюджета муниципального образо-вания города Пугачева. </w:t>
      </w:r>
      <w:r>
        <w:rPr>
          <w:rFonts w:cs="Times New Roman" w:ascii="Times New Roman" w:hAnsi="Times New Roman"/>
          <w:bCs/>
          <w:sz w:val="28"/>
          <w:szCs w:val="28"/>
        </w:rPr>
        <w:t>Объемы финансирования приведены в приложении к подпрограмме № 2.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ложение к подпрограмме № 2 «Благоустройство территории муници-пального образования города Пугачева на 2019 год» - таблицу, изложить в новой редакции согласно приложению  № 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3 к програм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 № 3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зицию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нансовое обеспечение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» изложить в новой редакци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« - всего по подпрограмме № 3 - 4468,0  тыс. руб.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муниципального образования города Пугачева»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дел 3.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нансовое обеспечение подпрограммы № 3</w:t>
      </w:r>
      <w:r>
        <w:rPr>
          <w:rFonts w:cs="Times New Roman" w:ascii="Times New Roman" w:hAnsi="Times New Roman"/>
          <w:sz w:val="28"/>
          <w:szCs w:val="28"/>
        </w:rPr>
        <w:t xml:space="preserve">» изложить в новой редакци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щий объем финансового обеспечения подпрограммы № 3 на 2019 год составляет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468,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ыс.руб.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бюджета муниципального образо-вания города Пугачева. </w:t>
      </w:r>
      <w:r>
        <w:rPr>
          <w:rFonts w:cs="Times New Roman" w:ascii="Times New Roman" w:hAnsi="Times New Roman"/>
          <w:bCs/>
          <w:sz w:val="28"/>
          <w:szCs w:val="28"/>
        </w:rPr>
        <w:t>Объемы финансирования приведены в приложении к подпрограмме № 3.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ложение к  подпрограмме № 3 «Повышение безопасности дорожного движения на территории муниципального образования города Пугачева на       2019 год» - таблицу, изложить в новой редакции согласно приложению № 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, разместив его на официальном сайте администрации Пугачевского муниципального района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М.В.Садчиков</w:t>
      </w:r>
    </w:p>
    <w:p>
      <w:pPr>
        <w:pStyle w:val="Normal"/>
        <w:tabs>
          <w:tab w:val="clear" w:pos="708"/>
          <w:tab w:val="left" w:pos="1164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 Пугачевского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7 февраля 2019 года № 222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к подпрограмме № 1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монт и содержание автомобильных</w:t>
      </w:r>
    </w:p>
    <w:p>
      <w:pPr>
        <w:pStyle w:val="Normal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 общего пользования муниципального                      образования города Пугачева на 2019 год»</w:t>
      </w:r>
    </w:p>
    <w:p>
      <w:pPr>
        <w:pStyle w:val="Normal"/>
        <w:autoSpaceDE w:val="false"/>
        <w:spacing w:lineRule="auto" w:line="240" w:before="0" w:after="0"/>
        <w:ind w:left="7797" w:firstLine="72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7797" w:firstLine="72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  <w:t xml:space="preserve">основных мероприятий </w:t>
      </w:r>
      <w:r>
        <w:rPr>
          <w:rFonts w:cs="Times New Roman" w:ascii="Times New Roman" w:hAnsi="Times New Roman"/>
          <w:b/>
          <w:sz w:val="28"/>
          <w:szCs w:val="28"/>
        </w:rPr>
        <w:t>подпрограммы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монт и содержание автомобильных дорог общего поль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а Пугачева на 2019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  <w:gridCol w:w="2977"/>
        <w:gridCol w:w="2126"/>
        <w:gridCol w:w="3118"/>
      </w:tblGrid>
      <w:tr>
        <w:trPr>
          <w:trHeight w:val="1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, задачи, основ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 (квартал, г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-сир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, перечень организаций, участвую-щих в реализации основ-ных 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автомобильных дорог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автомобильных дорог общего пользования муниципального образования города Пуга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1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ДСХ г.Пугачева»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 автомобильных дорог общего пользования муниципального образования города Пуга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ДСХ г.Пугачева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втомобильных дорог общего пользования муниципального образования города Пуга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3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ДСХ г.Пугач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5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автомобильных дорог</w:t>
            </w:r>
          </w:p>
        </w:tc>
      </w:tr>
      <w:tr>
        <w:trPr>
          <w:trHeight w:val="1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ыравнивающего слоя асфальтобе-тонного покрытия путепровода по ул.М.Горького г.Пугачева (7200 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ДСХ г.Пугачев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(щебенение) дорог г.Пугач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ДСХ г.Пугач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6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19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 к постановлению</w:t>
      </w:r>
    </w:p>
    <w:p>
      <w:pPr>
        <w:pStyle w:val="Normal"/>
        <w:autoSpaceDE w:val="false"/>
        <w:spacing w:lineRule="auto" w:line="240" w:before="0" w:after="0"/>
        <w:ind w:left="1119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spacing w:lineRule="auto" w:line="240" w:before="0" w:after="0"/>
        <w:ind w:left="1119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1119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7 февраля 2019 года № 222</w:t>
      </w:r>
    </w:p>
    <w:p>
      <w:pPr>
        <w:pStyle w:val="Normal"/>
        <w:autoSpaceDE w:val="false"/>
        <w:spacing w:lineRule="auto" w:line="240" w:before="0" w:after="0"/>
        <w:ind w:left="11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к подпрограмме № 2 </w:t>
      </w:r>
    </w:p>
    <w:p>
      <w:pPr>
        <w:pStyle w:val="Normal"/>
        <w:autoSpaceDE w:val="false"/>
        <w:spacing w:lineRule="auto" w:line="240" w:before="0" w:after="0"/>
        <w:ind w:left="11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</w:t>
      </w:r>
    </w:p>
    <w:p>
      <w:pPr>
        <w:pStyle w:val="Normal"/>
        <w:autoSpaceDE w:val="false"/>
        <w:spacing w:lineRule="auto" w:line="240" w:before="0" w:after="0"/>
        <w:ind w:left="11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11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угачева на 2019 год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  <w:t xml:space="preserve">основных мероприятий подпрограммы  № 2 </w:t>
      </w: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а Пугачева на 2019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63"/>
        <w:gridCol w:w="1842"/>
        <w:gridCol w:w="3402"/>
        <w:gridCol w:w="2266"/>
        <w:gridCol w:w="2837"/>
      </w:tblGrid>
      <w:tr>
        <w:trPr>
          <w:trHeight w:val="1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, задачи, основн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-нения (квартал го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, перечень организаций, участ-вующих в реализации основных мероприя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сфальтобетонного  покрытия парков, скве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роту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>
          <w:trHeight w:val="36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контейнерных площа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обслуживание уличного освещения, приобретение фотореле для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ный отбо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ыпка плотины через р.Б.Ирги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, 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городских скверов г.Пугач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ловка деревьев, расчистка улиц и скверов от древесно-кустарниковой расти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;            4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фонт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г.Пугачева к празднику 9 м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г.Пугачева к празднику Нов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вечного ог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памятника  В.И.Чапае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ос травы в жилых микрорайонах в летний сез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ный отбо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стка ливневых сооружений и водосто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>
          <w:trHeight w:val="386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подпрограмме № 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7,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</w:rPr>
        <w:t>иложение № 3 к постановлению</w:t>
      </w:r>
    </w:p>
    <w:p>
      <w:pPr>
        <w:pStyle w:val="Normal"/>
        <w:autoSpaceDE w:val="false"/>
        <w:spacing w:lineRule="auto" w:line="240" w:before="0" w:after="0"/>
        <w:ind w:left="1049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autoSpaceDE w:val="false"/>
        <w:spacing w:lineRule="auto" w:line="240" w:before="0" w:after="0"/>
        <w:ind w:left="1049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1049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7 февраля 2019 года № 222</w:t>
      </w:r>
    </w:p>
    <w:p>
      <w:pPr>
        <w:pStyle w:val="Normal"/>
        <w:autoSpaceDE w:val="false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к подпрограмме № 3 </w:t>
      </w:r>
    </w:p>
    <w:p>
      <w:pPr>
        <w:pStyle w:val="Normal"/>
        <w:autoSpaceDE w:val="false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</w:t>
      </w:r>
    </w:p>
    <w:p>
      <w:pPr>
        <w:pStyle w:val="Normal"/>
        <w:autoSpaceDE w:val="false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на территории муниципального</w:t>
      </w:r>
    </w:p>
    <w:p>
      <w:pPr>
        <w:pStyle w:val="Normal"/>
        <w:autoSpaceDE w:val="false"/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а Пугачева на 2019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  <w:t>основных мероприятий подпрограммы №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а Пугачева на 2019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701"/>
        <w:gridCol w:w="3260"/>
        <w:gridCol w:w="2127"/>
        <w:gridCol w:w="3543"/>
      </w:tblGrid>
      <w:tr>
        <w:trPr>
          <w:trHeight w:val="1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, задачи, основ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 (квартал, г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-р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, перечень организаций, участвую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ализации основных мероприятий</w:t>
            </w:r>
          </w:p>
        </w:tc>
      </w:tr>
      <w:tr>
        <w:trPr/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маршрутного ориентирования улично-дорожной се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орожных знаков, аншлагов (щи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орог г.Пуга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лексной схемы органи-зации дорожного движения г.Пуга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ный отб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становоч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>
          <w:trHeight w:val="33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, реконструкция, текущее содержание светофорных объектов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ополнительных светофор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светофор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П «ДСХ г.Пугачева»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едование мостовых сооруж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/д путепровода через ж/д пути по ул.Ермощ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.Пугач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8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64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15">
    <w:name w:val="Верхний колонтитул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6">
    <w:name w:val="Основной текст с отступом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5:33:00Z</dcterms:created>
  <dc:creator>USER</dc:creator>
  <dc:description/>
  <cp:keywords/>
  <dc:language>en-US</dc:language>
  <cp:lastModifiedBy>Пользователь Windows</cp:lastModifiedBy>
  <cp:lastPrinted>2019-02-21T13:22:00Z</cp:lastPrinted>
  <dcterms:modified xsi:type="dcterms:W3CDTF">2019-02-28T11:38:00Z</dcterms:modified>
  <cp:revision>50</cp:revision>
  <dc:subject/>
  <dc:title/>
</cp:coreProperties>
</file>