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8 мая 2019 года № 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создании межведомствен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 проведению Всероссийской перепис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аселения 2020 год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ого района Саратовско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координации деятельности исполнительных органов государст-венной власти области, территориальных органов федеральных органов испол-нительной власти и органов местного самоуправления области по подготовке и проведению Всероссийской переписи населения 2020 года во исполнение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января 2002 года № 8-ФЗ «О Всероссийской пере-писи населения»,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     29 сентября 2017 года № 1185 «Об образовании Комиссии Правительства Рос-сийской Федерации по проведению Всероссийской переписи населения       2020 года», </w:t>
      </w:r>
      <w:r>
        <w:rPr>
          <w:rFonts w:cs="Times New Roman" w:ascii="Times New Roman" w:hAnsi="Times New Roman"/>
          <w:sz w:val="28"/>
          <w:szCs w:val="24"/>
        </w:rPr>
        <w:t>Устава Пугачевского муниципального района администрация Пуга-чевского муниципальн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Создать межведомственную комиссию по проведению Всероссийской переписи населения 2020 год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гачевского муниципального района Сара-т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Утверд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межведомственной комиссии по проведению Всероссийской пере-писи населения 2020 года на территор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угаче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согласно приложению № 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межведомственной комиссии по проведению Всероссийской переписи населения 2020 года на территор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гачевского муниципального района Сарат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публиковать настоящее постановление, разместив его на официальном сайте администрации Пугачевского муниципального района в информационно – коммуникационной сети Интерн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Пугачевск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го района                                                                  М.В.Садчиков</w:t>
      </w:r>
      <w:r>
        <w:br w:type="page"/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 мая 2019 года № 5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ведомственной комиссии по проведению Всероссийской переписи населения 2020 года на территори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8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147"/>
        <w:gridCol w:w="7507"/>
      </w:tblGrid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варц К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главы администрации Пугачевского муници-пального района по экономическому развитию, председатель комиссии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егунина Т.А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ный специалист-эксперт отдела госстатистики в г.Сара-тове № 2 (включая специалистов в г.Пугачеве), заместитель председателя комиссии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танова О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олномоченный по вопросам переписи по Пугачевскому муниципальному району, секретарь комиссии (по согласо-ванию).</w:t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дреев А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Заволжского муниципального образования Пугачев-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рестанова П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начальника Балаковского почтамта (по согласо-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лдин В.С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главы администрации Пугачевского муници-пального района по общим вопросам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олмосова И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ный врач государственного учреждения здравоохра-нения Саратовской области «Пугачевская районная боль-ница»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рбицкий А.С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Старопорубежского муниципального образования Пугачев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юкарев В.И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Клинцовского муниципального образования Пуга-чев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гополова О.Н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Рахмановского муниципального образования Пугачев-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фремова С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едатель территориальной избирательной комиссии     (по согласованию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льченко П.Н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едатель Собрания Пугачев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расева Т.Н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дущий инженер территориального отдела (рабочие места по Пугачевскому району) филиала ФГБУ «ФКП Росреестра» по Саратовской области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питонов А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енный комиссар г.Пугачев, Ивантеевского, Краснопарти-занского, Перелюбского районов Саратовской области воен-ного комиссариата г.Пугачев, Ивантеевского, Краснопарти-занского, Перелюбского районов Саратовской области      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жемякина Н.А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государственного казенного учреждения Сара-товской области «Центр занятости населения г.Пугачева» 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неев А.Ф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Надеждинского муниципального образования Пуга-чев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неев Н.А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УУП и ПДН МО МВД России «Пугачёвский» Саратовской области, подполковник полиции (по согла-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неева Л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информации, анализа и общественных отношений администрации Пугачевского муниципального района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ивега М.А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экономического развития, промышлен-ности и торговли администрации Пугачевского муници-пального района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нивов А.А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начальника полиции по охране общественного порядка МО МВД России «Пугачевский» Саратовской области, подполковник полиции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мзина Л.А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итель аппарата администрации Пугачевского муни-ципального района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ртынов М.Т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Преображенского муниципального образования Пуга-чев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розова А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культуры администрации Пугачевского муниципального района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вчинников И.С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дущий инженер средств радио и телевещания филиала ФГУП «Российская телевизионная радиовещательная сеть» Саратовский областной радиотелепередающий центр Пуга-чевский радиорелейный пункт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ловский М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главы администрации Пугачевского муници-пального района по коммунальному хозяйству и градо-строительству;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шков А.Н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молодежной политики, спорта и туризма администрации Пугачевского муниципального района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утина О.М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финансового управления администрации Пуга-чевского муниципального района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йлов С.А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ведующий сектором по делам ГО и ЧС и взаимодействию с правоохранительными органами администрации Пугачев-ского муниципального района;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лдатов В.Д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итель обособленного подразделения государст-венного автономного учреждения Саратовской области «Многофункциональный центр предоставления государст-венных и муниципальных услуг» в г.Пугачеве (по согласо-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расов А.Г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Давыдовского муниципального образования Пугачев-ского муниципального района (по согласованию);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якин Ю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ФКУ ИК-17 УФСИН России по Саратовской области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велев Л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ФКУ ИК-4 УФСИН России по Саратовской области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упикова Н.Н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Краснореченского муниципального образования  Пуга-чевского муниципального района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Шишакин М.Н. 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рио начальника отделения по вопросам миграции МО МВД России «Пугачёвский» Саратовской области, майор полиции (по согласованию);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нин А.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СП ЛТЦ г.Пугачева ПАО «Ростелеком» (по согла-сованию).</w:t>
            </w:r>
          </w:p>
        </w:tc>
      </w:tr>
    </w:tbl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к постановлению администрации Пугачевского муниципального район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 мая 2019 года № 5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3"/>
      <w:bookmarkEnd w:id="0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жведомственной комиссии по проведению Всероссийской переписи населения 2020 года на территории 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" w:name="bookmark3"/>
      <w:bookmarkEnd w:id="1"/>
      <w:r>
        <w:rPr>
          <w:rFonts w:cs="Times New Roman" w:ascii="Times New Roman" w:hAnsi="Times New Roman"/>
          <w:sz w:val="28"/>
          <w:szCs w:val="28"/>
        </w:rPr>
        <w:t xml:space="preserve">1.Межведомственная комиссия по проведению Всероссийской переписи населения 2020 года на территор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Саратовской области (далее - Комиссия) является координационным органом, образованным для обеспечения согласованных действий территориальных органов федеральных органов исполнительной власти, органов местного самоуправления Саратовской области и организаций Саратовской области по подготовке и проведению Всероссийской переписи населения 2020 года на территории Саратов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Комиссия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-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января 2002 года № 8-ФЗ «О Все-российской переписи населения», други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 Комиссии Правительства Российской Федерации по проведению Всероссийской переписи населения 2020 года, законами Саратовской области, постановлениями и распоряжениями Губернатора Саратовской области,  постановлениями и распо-ряжениями Правительства Саратовской области, а также настоящим Поло-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ных действий территориальных органов феде-ральных органов исполнительной власти, органов местного самоуправления Саратовской области и организаций Саратовской области по подготовке и проведению Всероссийской переписи населения 2020 года на территории Пуга-чевского муниципального района Сарат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решение вопросов, связанных с подготовкой и проведением Всероссийской переписи населения 2020 года на территории Пугачевского муниципального района Сарат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миссия для осуществления возложенных на нее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подготовки и проведения Всероссийской переписи населения 2020 года на территории Пугачевского муниципального района Сарат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вопросы взаимодействия территориальных органов феде-ральных органов исполнительной власти, органов местного самоуправления Саратовской области и организаций Саратовской области в ходе подготовки и проведения Всероссийской переписи населения 2020 года на территории Пугачевского муниципального района Саратовской области, обработки ее материалов и официального опубликования ее ито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организационный план проведения Всероссийской переписи населения 2020 года на территории Пугачевского муниципального района Сарат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редложения по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организаций Саратовской области различных организа-ционно-правовых форм к работе по подготовке и проведению Всероссийской переписи населения 2020 года на территории Пугачевского муниципального района Сарат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ивлечения граждан, проживающих на территории Пуга-чевского муниципального района Саратовской области, к сбору сведений о населении, а также обработки сведений о насе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помещениями, охраняемыми, оборудованными мебелью, средствами связи и пригодными для обучения и работы лиц, привлекаемых к сбору сведений о насе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охраняемыми помещениями для хранения переписных листов и иных документов Всероссийской переписи населения 2020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необходимых транспортных средств, средств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я картографических материалов (схематические планы городских и сельских поселений, карты административных районов и схематические планы населенных пунктов Пугачевского муниципального района  Саратовской области), необходимых для проведения Всероссийской переписи населения 2020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многофункциональных центров предоставления государст-венных и муниципальных услуг с целью использования их ресурсов и поме-щений для проведения работ по проведению Всероссийской переписи насе-ления 2020 года, в том числе предоставление доступа на Единый портал государственных услуг для участия в Интернет-перепис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обеспечения безопасности лиц, осуществляющих сбор сведений о населении, сохранности переписных листов и иных документов Всероссийской переписи населения 2020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обеспечения доступа на закрытые территории жилищных комплексов, товариществ собственников жилья или недвижимости, садовод-ческих, огороднических, дачных некоммерческих объединений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я специально оборудованных мест для размещения печатных агитационных материалов, касающихся Всероссийской переписи населения 2020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сотрудников территориальных органов федеральных органов исполнительной власти, органов местного самоуправления Саратовской области и организаций Саратовской области к участию в переписи населения на Едином портале государственных услуг в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в установленном порядке органами исполнительной власти Пугачевского муниципального района Саратовской области и органами мест-ного самоуправления Саратов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по домам жилого и нежилого фонда в городских и сельских населенных пунктах с указанием вида строения (жилое или нежилое) и наименования организации (предприятия) на балансе которого находится стро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о количестве жилых помещений и численности лиц, проживающих и зарегистрированных в жилых помещениях по месту жительства или пребывания для актуализации списков адресов и составления организационных пл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в соответствии с пунктом 3 статьи 6 Федерального закона от 25 января 2002 года № 8-ФЗ «О Всероссийской переписи населения» административных данных о лицах, зарегистрированных по месту жительства или пребывания подразделениями территориальных органов Министерства внутренних дел Российской Федерации, осуществляющих регистрационный учет граждан Российской Федерации по месту жительства или пребывания в пределах Российской Федерации, жилищными, жилищно-эксплуатационными организациями, управляющими организациями и компаниями, товариществами собственников жилья или недвижимости, органами управления жилищными и жилищно-строительными кооперативами, органами местного самоуправления, должностные лица которых осуществляют ведение регистрационного учета населения по жилым помещениям государственного, муниципального и частного жилищного фонда (поквартирные карточки, домовые (поквартирные) кни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ведения информационно-разъяснительной работы среди населения на территории муниципального района (городского округа) Сара-товской области, проведения публичных мероприятий, в том числе по радио и телеви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оощрения физических и юридических лиц, принимавших активное участие в подготовке и проведении Всероссийской переписи насе-лени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мисс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ть на своих заседаниях информацию представителей террито-риальных органов федеральных органов исполнительной власти области, органов местного самоуправления Саратовской области и организаций Сара-товской области о ходе подготовки и проведения Всероссийской переписи населения 2020 года на территории Пугачевского муниципального района Сарат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в территориальные органы федеральных органов исполни-тельной власти, органы местного самоуправления Саратовской области и организации Саратовской области рекомендации по вопросам подготовки и проведения Всероссийской переписи населения 2020 года на территории Пуга-чевского муниципального района Сарат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в установленном порядке к работе Комиссии представителей территориальных органов федеральных органов исполнительной власти, органов местного самоуправления Саратовской области и организаций Сара-товской области, представителей научных и религиозных организаций, общест-венных объединений, а также средств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рабочие группы для рассмотрения вопросов, связанных с решением возложенных на Комиссию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в установленном порядке у территориальных органов, феде-ральных органов исполнительной власти, органов местного самоуправления Саратовской области и организаций Саратовской области необходимые мате-риалы по вопросам подготовки и проведения Всероссийской переписи насе-ления 2020 года на территории Пугачевского муниципального района Саратов-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миссия формируется на представительной основе. Комиссия действует в составе председателя Комиссии, заместителя председателя Комиссии, секре-таря Комиссии 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ключаются по согласованию представители терри-ториальных органов, федеральных органов исполнительной власти, органов местного самоуправления Саратовской области и организаций Саратовской области, а также могут включаться представители других государственных органов и организаций, научных и религиозных организаций, общественных объединений, средств массовой информации, которые имеют право сове-щательного гол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остановлением администрации Пуга-чевского муниципального района Сарат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Заседания Комиссии проводит председатель Комиссии, в его отсутствие -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роводятся по мере необходимости, но не реже одного раза в квартал,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е 2020 года – не реже 1 раз в месяц в соответствии с ежегодными планами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считаются правомочным в случае присутствия на нем более половины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участников заседания Комиссии определяется в зависимости от тематики рассматриваемых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принимают личное участие в ее работе. В случае, когда присутствие члена Комиссии на заседании невозможно по уважительным причинам (в связи с нахождением в отпуске, командировке, болезни), участие в заседании Комиссии принимает его уполномоченный представитель с правом гол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ешения Комиссии принимаются простым большинством голосов присутствующих на заседании членов Комиссии. В случае равенства голосов членов Комиссии право решающего голоса имеет председатель Комиссии, а в его отсутствие –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оформляются протоколами, которые подписываются председателем Комиссии, а в его отсутствие – заместителем председателя Комиссии, председательствующим на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екретарь Комиссии организует проведение заседания Комиссии, формирует повестку дня заседания, информирует членов Комиссии об очередном заседании, а также ведет и оформляет протокол ее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рганизационно - техническое обеспечение деятельности Комиссии осу-ществляет администрация Пугачевского муниципального района Сарат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ConsPlusNormal">
    <w:name w:val="ConsPlusNormal Знак"/>
    <w:qFormat/>
    <w:rPr>
      <w:rFonts w:cs="Calibri"/>
      <w:lang w:val="ru-RU" w:bidi="ar-SA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60" w:after="24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240" w:after="0"/>
      <w:jc w:val="center"/>
      <w:outlineLvl w:val="0"/>
    </w:pPr>
    <w:rPr>
      <w:rFonts w:ascii="Times New Roman" w:hAnsi="Times New Roman" w:cs="Times New Roman"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12" w:before="0" w:after="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FF06D73F5BDEDF028C3EBBEFDA1FC9D04819B86C6756E49A2E5AEF1AA5BF97631A808AE09A95E3739CB4376647u8L" TargetMode="External"/><Relationship Id="rId3" Type="http://schemas.openxmlformats.org/officeDocument/2006/relationships/hyperlink" Target="consultantplus://offline/ref=24FF06D73F5BDEDF028C3EBBEFDA1FC9D14F11BB666556E49A2E5AEF1AA5BF97631A808AE09A95E3739CB4376647u8L" TargetMode="External"/><Relationship Id="rId4" Type="http://schemas.openxmlformats.org/officeDocument/2006/relationships/hyperlink" Target="consultantplus://offline/ref=54BA0CE43A2838A550342A4022E52751262A2B87732CD766A8EAA49C96C58CEF3F9B9DE14400AEC57449B7JBb2K" TargetMode="External"/><Relationship Id="rId5" Type="http://schemas.openxmlformats.org/officeDocument/2006/relationships/hyperlink" Target="consultantplus://offline/ref=54BA0CE43A2838A550342A4022E5275127222F847B798064F9BFAA999E95D6FF29D292E25A01AFD87542E2EB8912EBEEE9C864CBC719C6C7J5b1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36:00Z</dcterms:created>
  <dc:creator>q</dc:creator>
  <dc:description/>
  <cp:keywords/>
  <dc:language>en-US</dc:language>
  <cp:lastModifiedBy>Пользователь Windows</cp:lastModifiedBy>
  <cp:lastPrinted>2019-05-22T10:19:00Z</cp:lastPrinted>
  <dcterms:modified xsi:type="dcterms:W3CDTF">2021-02-19T10:26:00Z</dcterms:modified>
  <cp:revision>5</cp:revision>
  <dc:subject/>
  <dc:title/>
</cp:coreProperties>
</file>