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</w:rPr>
        <w:t>от 13 марта 2019 года № 26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смотра-конкурса на лучшу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ю воинского учета и бронир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ждан, пребывающих в запасе, среди орган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ного самоуправления и организац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гачевского муниципального района в 2019 год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повышения эффективности функционирования на территории Пугачевского муниципального района системы воинского учета и брониро-вания граждан, пребывающих в запасе Вооруженных Сил Российской Феде-рации, в соответствии с постановлением Правительства Саратовской области от 19 февраля 2018 года № 70-П «Об обеспечении смотров-конкурсов на лучшую организацию осуществления воинского учета граждан в органах местного само-управления муниципальных образований Саратовской области, осуществ-ляющих первичный воинский учет, и организациях, действующих на терри-тории Саратовской области, проводимых военным комиссариатом Саратовской области», Уставом Пугачевского муниципального района администрация Пугачевского муниципального района ПОСТАНОВЛЯ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Утвердить Положение о смотре-конкурсе на лучшую организацию воинского учета и бронирования граждан, пребывающих в запасе, среди органов местного самоуправления и организаций Пугачевского муниципаль-ного района согласно приложению №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Утвердить состав комиссии по проведению смотра-конкурса на лучшую организацию воинского учета и бронирования граждан, пребывающих в запасе, среди органов местного самоуправления и организаций Пугачевского муници-пального района согласно приложению №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3.Рекомендовать военному комиссару (г.Пугачев, Ивантеевского, Красно-партизанского, Перелюбского и Пугачевского районов Саратовской области) в срок до 1 ноября 2019 года представить в военный комиссариат Саратовской области сведения о результатах проведении смотра-конкурса на лучшую организацию воинского учета и бронирования граждан, пребывающих в запасе, среди органов местного самоуправления и организаций Пугачевского муници-пального района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Контроль за исполнением настоящего постановления возложить на заместителя главы администрации Пугачевского муниципального района по общим вопросам Балдина В.С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6.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угаче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М.В.Садч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угачевского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марта 2019 года № 26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мотре-конкурсе на лучшую организацию ведения воин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та и бронирования граждан, пребывающих в запас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угачевском муниципальном райо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-конкурс среди органов местного самоуправления сельских посе-лений, организаций и предприятий Пугачевского муниципального района по организации ведения воинского учета и бронирования граждан, пребывающих в запасе, проводится в цел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я работы органов местного самоуправления, органи-заций и предприятий по ведению воинского учета и бронирования граждан, пребывающих в запасе;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я исполнения органами местного самоуправления, должностными лицами организаций и предприятий полномочий, функций и обязанностей, установленных федеральными законами от 31 мая 1996 года № 61-ФЗ «Об обороне», от 26 февраля 1997 года № 31-ФЗ «О мобилизационной подготовке и мобилизации в Российской Федерации», Указом Президента Российской  Феде-рации от 14 июля 2011 года № 951 «Вопросы мобилизационной подготовки органов государственной власти, органов местного самоуправления, государст-венных органов и организаций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7 ноября 2006 года № 719 «Об утверждении Положения о воин-ском учете», в части организации и ведении воинского учета и бронирования граждан, пребывающих в запас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я порядка планирования подготовки и проведения мероприятий ведения воинского учета и бронирования граждан, пребывающих в запас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качества мероприятий по воинскому учету и бронированию граждан, пребывающих в запасе, проводимых администрациями органов мест-ного самоуправления, организациями и предприятия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андидатов для участия в областном смотре-конкур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рганизационно-методические указания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-конкурс по организации воинского учета и бронирования прово-дятся в соответствии с настоящим Положе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смотра-конкурса на лучшую организацию воинского учета и бронирования граждан, пребывающих в запасе, создается районная комисс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-конкурс проводится с 1 апреля по 15 октября 2019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смотре-конкурсе привлекаются органы местного самоуп-равления сельских поселений Пугачевского муниципального района, пред-приятия и организации независимо от форм собственности, в которых числен-ность работающих граждан составляет 50 и более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-конкурс проводится по групп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 – органы местного самоуправления сельских поселений Пуга-чевского муниципального рай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а – организации и предприятия независимо от форм собствен-ности, в которых численность работающих граждан составляет 50 и более человек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роки подведения итогов кон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проведению конкурса на лучшую организацию ведения воинского учета и бронирования граждан, пребывающих в запасе в Пуга-чевском муниципальном районе, до 20 октября 2019 года представляет мате-риалы проведения конкурса для рассмотрения Пугачевской районной комиссией по бронированию граждан, пребывающих в запас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ачевская районная комиссия по бронированию граждан, пребы-вающих в запасе, до 25 октября 2019 года рассматривает представленные материалы по проведению смотра-конкурса и представляет на утверждение главе Пуга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ый комиссариат (г.Пугачев, Ивантеевского, Краснопартизанского, Перелюбского и Пугачевского районов Саратовской области) до 1 ноября    2019 года представляет документы смотра-конкурса в военный комиссариат Саратовской области для участия в областном конкурс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угачевского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марта 2019 года № 26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проведению смотра-кон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10"/>
        <w:gridCol w:w="6379"/>
      </w:tblGrid>
      <w:tr>
        <w:trPr>
          <w:trHeight w:val="567" w:hRule="atLeast"/>
        </w:trPr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д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слав Серг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Пугачевского муниципального района по общим вопросам, председатель комиссии;</w:t>
            </w:r>
          </w:p>
        </w:tc>
      </w:tr>
      <w:tr>
        <w:trPr>
          <w:trHeight w:val="567" w:hRule="atLeast"/>
        </w:trPr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онов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ый комиссар (г.Пугачев, Ивантеевского, Кра-снопартизанского, Перелюбского и Пугачевского районов Саратовской области) заместитель предсе-дателя комиссии (по согласованию);</w:t>
            </w:r>
          </w:p>
        </w:tc>
      </w:tr>
      <w:tr>
        <w:trPr>
          <w:trHeight w:val="567" w:hRule="atLeast"/>
        </w:trPr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ощник начальника отделения планирования, предназначения, подготовки и учета мобилиза-ционных ресурсов военного комиссариата (г.Пуга-чев, Ивантеевского, Краснопартизанского, Пере-любского и Пугачевского районов Саратовской области) секретарь комиссии (по согласованию). </w:t>
            </w:r>
          </w:p>
        </w:tc>
      </w:tr>
      <w:tr>
        <w:trPr>
          <w:trHeight w:val="567" w:hRule="atLeast"/>
          <w:cantSplit w:val="true"/>
        </w:trPr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сектора муниципальной службы и кадровой работы администрации Пугачев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тыр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Серг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гражданской обороне Пугачевского линейного производственного управления магист-ральных газопроводов ООО «Газпром трансгаз Саратов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 И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по мобилизационной подготовке и секретному делопроизводству администрации Пу-гачевского муниципального района;</w:t>
            </w:r>
          </w:p>
        </w:tc>
      </w:tr>
      <w:tr>
        <w:trPr>
          <w:trHeight w:val="567" w:hRule="atLeast"/>
        </w:trPr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руш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администрации Пугачев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кал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Серг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ения планирования, предназ-начения, подготовки и учета мобилизационных ре-сурсов военного комиссариата (г.Пугачев, Иван-теевского, Краснопартизанского, Перелюбского и Пугачевского районов Саратовской области)       (по согласованию).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6">
              <wp:simplePos x="0" y="0"/>
              <wp:positionH relativeFrom="page">
                <wp:posOffset>2806700</wp:posOffset>
              </wp:positionH>
              <wp:positionV relativeFrom="page">
                <wp:posOffset>9980295</wp:posOffset>
              </wp:positionV>
              <wp:extent cx="36830" cy="1720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>
                              <w:rStyle w:val="Style15"/>
                              <w:rFonts w:eastAsia="Calibri" w:cs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9pt;height:13.55pt;mso-wrap-distance-left:5pt;mso-wrap-distance-right:5pt;mso-wrap-distance-top:0pt;mso-wrap-distance-bottom:0pt;margin-top:785.85pt;mso-position-vertical-relative:page;margin-left:22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>
                        <w:rStyle w:val="Style15"/>
                        <w:rFonts w:eastAsia="Calibri" w:cs="Calibri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6400800</wp:posOffset>
              </wp:positionH>
              <wp:positionV relativeFrom="page">
                <wp:posOffset>205740</wp:posOffset>
              </wp:positionV>
              <wp:extent cx="80645" cy="34734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347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>
                              <w:rStyle w:val="FranklinGothicMedium20pt1pt"/>
                              <w:rFonts w:eastAsia="Calibri" w:cs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7.35pt;mso-wrap-distance-left:5pt;mso-wrap-distance-right:5pt;mso-wrap-distance-top:0pt;mso-wrap-distance-bottom:0pt;margin-top:16.2pt;mso-position-vertical-relative:page;margin-left:50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>
                        <w:rStyle w:val="FranklinGothicMedium20pt1pt"/>
                        <w:rFonts w:eastAsia="Calibri" w:cs="Calibri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4544060</wp:posOffset>
              </wp:positionH>
              <wp:positionV relativeFrom="page">
                <wp:posOffset>851535</wp:posOffset>
              </wp:positionV>
              <wp:extent cx="36830" cy="17208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>
                              <w:rStyle w:val="Style15"/>
                              <w:rFonts w:eastAsia="Calibri" w:cs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9pt;height:13.55pt;mso-wrap-distance-left:5pt;mso-wrap-distance-right:5pt;mso-wrap-distance-top:0pt;mso-wrap-distance-bottom:0pt;margin-top:67.05pt;mso-position-vertical-relative:page;margin-left:35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>
                        <w:rStyle w:val="Style15"/>
                        <w:rFonts w:eastAsia="Calibri" w:cs="Calibri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Название Знак"/>
    <w:basedOn w:val="Style9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basedOn w:val="Style9"/>
    <w:qFormat/>
    <w:rPr>
      <w:rFonts w:ascii="Times New Roman" w:hAnsi="Times New Roman" w:cs="Times New Roman"/>
      <w:sz w:val="28"/>
    </w:rPr>
  </w:style>
  <w:style w:type="character" w:styleId="Style12">
    <w:name w:val="Основной текст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Style13">
    <w:name w:val="Основной текст с отступом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2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32">
    <w:name w:val="Основной текст 3 Знак"/>
    <w:basedOn w:val="Style9"/>
    <w:qFormat/>
    <w:rPr>
      <w:sz w:val="16"/>
      <w:szCs w:val="16"/>
    </w:rPr>
  </w:style>
  <w:style w:type="character" w:styleId="Style14">
    <w:name w:val="Колонтитул_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5">
    <w:name w:val="Колонтитул"/>
    <w:basedOn w:val="Style14"/>
    <w:qFormat/>
    <w:rPr>
      <w:color w:val="000000"/>
      <w:spacing w:val="0"/>
      <w:w w:val="100"/>
      <w:position w:val="0"/>
      <w:sz w:val="22"/>
      <w:u w:val="single"/>
      <w:vertAlign w:val="baseline"/>
      <w:lang w:val="ru-RU" w:bidi="ru-RU"/>
    </w:rPr>
  </w:style>
  <w:style w:type="character" w:styleId="41">
    <w:name w:val="Основной текст (4)_"/>
    <w:basedOn w:val="Style9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22">
    <w:name w:val="Основной текст (2)_"/>
    <w:basedOn w:val="Style9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95pt">
    <w:name w:val="Основной текст (2) + 9;5 pt;Не полужирный"/>
    <w:basedOn w:val="22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5Exact">
    <w:name w:val="Основной текст (5) Exact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6Exact">
    <w:name w:val="Основной текст (6) Exact"/>
    <w:basedOn w:val="Style9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FranklinGothicMedium20pt1pt">
    <w:name w:val="Колонтитул + Franklin Gothic Medium;20 pt;Интервал -1 pt"/>
    <w:basedOn w:val="Style14"/>
    <w:qFormat/>
    <w:rPr>
      <w:rFonts w:ascii="Franklin Gothic Medium" w:hAnsi="Franklin Gothic Medium" w:eastAsia="Franklin Gothic Medium" w:cs="Franklin Gothic Medium"/>
      <w:color w:val="000000"/>
      <w:spacing w:val="-20"/>
      <w:w w:val="100"/>
      <w:position w:val="0"/>
      <w:sz w:val="40"/>
      <w:sz w:val="40"/>
      <w:szCs w:val="40"/>
      <w:vertAlign w:val="baseline"/>
      <w:lang w:val="ru-RU" w:bidi="ru-RU"/>
    </w:rPr>
  </w:style>
  <w:style w:type="character" w:styleId="51">
    <w:name w:val="Основной текст (5)_"/>
    <w:basedOn w:val="Style9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6">
    <w:name w:val="Нижний колонтитул Знак"/>
    <w:basedOn w:val="Style9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spacing w:lineRule="auto" w:line="240" w:before="0" w:after="0"/>
      <w:ind w:left="426" w:right="5188" w:hanging="0"/>
      <w:jc w:val="both"/>
    </w:pPr>
    <w:rPr>
      <w:rFonts w:ascii="Times New Roman" w:hAnsi="Times New Roman" w:cs="Times New Roman"/>
      <w:sz w:val="26"/>
      <w:szCs w:val="20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3600"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8" w:before="600" w:after="0"/>
      <w:jc w:val="center"/>
    </w:pPr>
    <w:rPr>
      <w:rFonts w:ascii="Times New Roman" w:hAnsi="Times New Roman" w:cs="Times New Roman"/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660" w:after="66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exact" w:line="230" w:before="0" w:after="0"/>
    </w:pPr>
    <w:rPr>
      <w:rFonts w:ascii="Times New Roman" w:hAnsi="Times New Roman" w:cs="Times New Roman"/>
      <w:sz w:val="19"/>
      <w:szCs w:val="19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35:00Z</dcterms:created>
  <dc:creator>user</dc:creator>
  <dc:description/>
  <cp:keywords/>
  <dc:language>en-US</dc:language>
  <cp:lastModifiedBy>Пользователь Windows</cp:lastModifiedBy>
  <cp:lastPrinted>2018-12-29T14:31:00Z</cp:lastPrinted>
  <dcterms:modified xsi:type="dcterms:W3CDTF">2019-03-15T06:42:00Z</dcterms:modified>
  <cp:revision>7</cp:revision>
  <dc:subject/>
  <dc:title/>
</cp:coreProperties>
</file>