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2 марта 2019 года № 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ноября 2017 года № 11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8 ноября 2017 года № 1152 «О комиссии по делам несовершеннолетних и защите их прав при администрации Пугачевского муниципальн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 - Ленивова А.А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сти в состав комиссии - Волченко Олега Валерьевича – исполняющего обязанности начальника полиции межмуниципального отдела министерства внутренних дел России «Пугачевский» Сара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гаче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</w:t>
        <w:tab/>
        <w:t xml:space="preserve">          М.В.Садч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4:07:00Z</dcterms:created>
  <dc:creator>123456</dc:creator>
  <dc:description/>
  <cp:keywords/>
  <dc:language>en-US</dc:language>
  <cp:lastModifiedBy>Пользователь Windows</cp:lastModifiedBy>
  <cp:lastPrinted>2018-12-10T16:01:00Z</cp:lastPrinted>
  <dcterms:modified xsi:type="dcterms:W3CDTF">2019-03-25T09:58:00Z</dcterms:modified>
  <cp:revision>16</cp:revision>
  <dc:subject/>
  <dc:title>ГЛАВА</dc:title>
</cp:coreProperties>
</file>