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both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2124" w:firstLine="708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rFonts w:eastAsia="Calibri"/>
          <w:sz w:val="28"/>
          <w:szCs w:val="28"/>
          <w:lang w:eastAsia="zh-CN"/>
        </w:rPr>
        <w:t>от 2 апреля 2019 года № 330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прилегающих к некоторым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и объектам территорий, на которых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и на территории Заволжского муниципального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уга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-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Правительства  Саратовской области от 15 апреля 2013 года № 184-П «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, Уставом Пугачевского муниципального района администрация Пугачевского муниципального района ПОСТАНОВЛЯЕТ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перечень организаций и объектов, на прилегающих терри-ториях к которым не допускается розничная продажа алкогольной продукции на территории Заволжского муниципального образования Пугачевского муни-ципального района Саратовской области согласно приложению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рядок 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Заволжского муниципального образо-вания Пугачевского муниципального района Саратовской области согласно приложению №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Заволжского муниципального образования Пугачев-ского муниципального района Саратовской области согласно приложению №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М.В.Садчиков</w:t>
      </w:r>
    </w:p>
    <w:p>
      <w:pPr>
        <w:pStyle w:val="Normal"/>
        <w:widowControl w:val="false"/>
        <w:suppressAutoHyphens w:val="tru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1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й и объектов, на прилегающих территориях к которым не допускается розничная продажа алкогольной продукции на территории Заволжского муниципального образования Пугачевского муниципального района Саратовской области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536"/>
        <w:gridCol w:w="4677"/>
      </w:tblGrid>
      <w:tr>
        <w:trPr>
          <w:trHeight w:val="60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  <w:p>
            <w:pPr>
              <w:pStyle w:val="Normal"/>
              <w:keepNext w:val="true"/>
              <w:snapToGrid w:val="false"/>
              <w:ind w:right="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индексом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общеобразовательное учреждение «СОШ п.Заволжский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5, Саратовская область, Пугачевский район, пос.Заволжский, ул.Школьная, д.6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дошкольное образова-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тельное учреждение «Детский сад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Солнышко п.Заволжский»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5, Саратовская область, Пугачевский район, пос.Заволжский, ул.Школьная, д.3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дошкольное образо-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вательное учреждение «Детский сад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Березка п.Заволжский»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5, Саратовская область, Пугачевский район, пос.Заволжский, ул.Мелиораторов, д.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общеобразовательное учреждение «СОШ с.Каменка»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6, Саратовская область, Пугачевский район, с.Каменка, ул.Советская, д.6</w:t>
            </w:r>
          </w:p>
        </w:tc>
      </w:tr>
      <w:tr>
        <w:trPr>
          <w:trHeight w:val="114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дошкольное образо-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вательное учреждение «Детский сад с.Каменк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6, Саратовская область, Пугачевский район, с.Каменка, ул.Мичурина, д.5/1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общеобразовательное учреждение «СОШ с.Березов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4, Саратовская область, Пугачевский район, с.Березово, ул. Советская, д.72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Муниципальное дошкольное образо-</w:t>
            </w:r>
          </w:p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вательное учреждение «Детский сад с.Березов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6, Саратовская область, Пугачевский район, с.Каменка, ул.Коммунистическая, д.4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ФАП с.Камен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6, Саратовская область, Пугачевский район, с.Каменка, ул.Набережная, д.1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ФАП с.Березо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4, Саратовская область, Пугачевский район, с.Березово, ул.Советская, д.69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9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" w:right="28" w:hanging="0"/>
              <w:rPr/>
            </w:pPr>
            <w:r>
              <w:rPr/>
              <w:t>Заволжская участковая больниц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rPr/>
            </w:pPr>
            <w:r>
              <w:rPr/>
              <w:t>413705, Саратовская область, Пугачевский район, пос.Заволжский, ул.Мира, д.33</w:t>
            </w:r>
          </w:p>
          <w:p>
            <w:pPr>
              <w:pStyle w:val="Normal"/>
              <w:snapToGrid w:val="false"/>
              <w:ind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2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пределения границ прилегающих территорий к организациям и объектам, на которых не допускается розничная продажа алкогольной продукции на территории Заволжского муниципального образования Пугаче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Прилегающая территория включает обособленную территорию (при наличии таковой), а так же территорию, определенн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вышеперечисленные объекты и (или) организ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Для определения границ прилегающих территорий, на которых не допускается розничная продажа алкогольной продукции установить минимальное значение расстояни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дет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щеобразовательных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дицинских учреждений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спорта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птовых и розничных рынков - 3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вокзалов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массового скопления граждан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мест нахождения источников повышенной опасности -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т объектов военного назначения - 50 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аксимальное значение расстояния не может превышать минимальное значение более чем на 30 проценто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Расчет расстояния от организаций и (или) объектов, указанных в приложении № 1, до границ прилегающих территорий на которых не допускается розничная продажа алкогольной продукции определяется «по радиусу» (перпен-дикулярно по прямой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наличии обособленной территории от входа для посетителей на обособленную территор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отсутствии обособленной территории  от входа для посетителей в здание (строение, сооружение), в котором расположены организации и (или) объекты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наличии нескольких входов на обособленную территорию или входов непосредственно в объект прилегающая территория определяется аналогично для каждого вх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тояние от границы мест нахождения источников повышенной опасности, расположенных не в зданиях до объекта торговли,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ложение № 3 к постановлению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и Пугачевского</w:t>
      </w:r>
    </w:p>
    <w:p>
      <w:pPr>
        <w:pStyle w:val="Normal"/>
        <w:ind w:left="5387" w:right="-1" w:hanging="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униципальн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rFonts w:cs="Calibri"/>
          <w:sz w:val="28"/>
          <w:szCs w:val="28"/>
          <w:lang w:eastAsia="ar-SA"/>
        </w:rPr>
        <w:t>от 2 апреля 2019 года № 330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Схем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аниц прилегающих территорий к организациям и (или) объектам, на которых не допускается розничная продажа алкогольной продукции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территории Заволжского муниципального образования Пугачевского муниципального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йона Саратовской област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6:00Z</dcterms:created>
  <dc:creator>User</dc:creator>
  <dc:description/>
  <cp:keywords/>
  <dc:language>en-US</dc:language>
  <cp:lastModifiedBy>Пользователь Windows</cp:lastModifiedBy>
  <cp:lastPrinted>2019-04-04T08:41:00Z</cp:lastPrinted>
  <dcterms:modified xsi:type="dcterms:W3CDTF">2019-04-04T04:45:00Z</dcterms:modified>
  <cp:revision>25</cp:revision>
  <dc:subject/>
  <dc:title/>
</cp:coreProperties>
</file>