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ind w:left="2124" w:firstLine="708"/>
        <w:jc w:val="both"/>
        <w:rPr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 </w:t>
      </w:r>
      <w:r>
        <w:rPr>
          <w:rFonts w:eastAsia="Calibri"/>
          <w:sz w:val="28"/>
          <w:szCs w:val="28"/>
          <w:lang w:eastAsia="zh-CN"/>
        </w:rPr>
        <w:t>от 2 апреля 2019 года № 333</w:t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границ прилегающих к некоторым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м и объектам территорий, на которых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допускается розничная продажа алкогольной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ции на территории Надеждинского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Пугачевского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Саратовской област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2 ноября 1995 года №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-ской Федерации от 27 декабря 2012 года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постановлением Правительства  Саратовской области от 15 апреля 2013 года № 184-П «Об определен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», Уставом Пугачевского муниципального района администрация Пугачевского муниципального района ПОСТАНОВЛЯЕТ: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Определить перечень организаций и объектов, на прилегающих терри-ториях к которым не допускается розничная продажа алкогольной продукции на территории Надеждинского муниципального образования Пугачевского муниципального района Саратовской области согласно приложению №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порядок определения границ прилегающих территорий к организациям и объектам, на которых не допускается розничная продажа алкогольной продукции на территории Надеждинского муниципального обра-зования Пугачевского муниципального района Саратовской области согласно приложению № 2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твердить схемы границ прилегающих территорий к организациям и (или) объектам, на которых не допускается розничная продажа алкогольной продукции на территории Надеждинского муниципального образования Пуга-чевского муниципального района Саратовской области согласно приложению № 3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>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угаче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М.В.Садчиков</w:t>
      </w:r>
    </w:p>
    <w:p>
      <w:pPr>
        <w:pStyle w:val="Normal"/>
        <w:widowControl w:val="false"/>
        <w:suppressAutoHyphens w:val="true"/>
        <w:jc w:val="both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-1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Приложение № 1 к постановлению</w:t>
      </w:r>
    </w:p>
    <w:p>
      <w:pPr>
        <w:pStyle w:val="Normal"/>
        <w:ind w:left="5387" w:right="-1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администрации Пугачевского</w:t>
      </w:r>
    </w:p>
    <w:p>
      <w:pPr>
        <w:pStyle w:val="Normal"/>
        <w:ind w:left="5387" w:right="-1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муниципальн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rFonts w:cs="Calibri"/>
          <w:sz w:val="28"/>
          <w:szCs w:val="28"/>
          <w:lang w:eastAsia="ar-SA"/>
        </w:rPr>
        <w:t>от 2 апреля 2019 года № 3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рганизаций и объектов, на прилегающих территориях к которым не допускается розничная продажа алкогольной продукции на территории Надеждинского муниципального образования Пугачевского муниципального района Сара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3827"/>
      </w:tblGrid>
      <w:tr>
        <w:trPr>
          <w:trHeight w:val="60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учреж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чтовый адрес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 (индексом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общеобразователь-ная школа с.Селезниха Пугачевского района Саратовской области»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01, Саратовская область, Пугачевский район, с.Селез-ниха, ул.Чапаевская, д.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Основная общеобразова-тельная школа с.Дороговиновка Пугачевского района Саратовской области»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01, Саратовская область, Пугачевский район, с.Дорого-виновка, ул.Коммунисти-ческая, д.1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" w:leader="none"/>
                <w:tab w:val="left" w:pos="401" w:leader="none"/>
                <w:tab w:val="left" w:pos="59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Основная общеобразова-тельная школа с.Мавринка Пугачевского района Саратовской области»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01, Саратовская область, Пугачевский район, с.Мав-ринка, ул.Фрунзе, д.4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" w:leader="none"/>
                <w:tab w:val="left" w:pos="401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Муниципальное дошкольное образова-тельное учреждение «Детский сад «Яблонька» с.Селезниха Пугачевского района Саратовской области»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01, Саратовская область, Пугачевский район, с.Селез-ниха, ул.Чапаевская, д.1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" w:leader="none"/>
                <w:tab w:val="left" w:pos="41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-тельное учреждение «Детский сад с.Надеждинка Пугачевского района Саратовской области»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01, Саратовская область, Пугачевский район, с.Надеж-динка, ул.Победа, д.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" w:leader="none"/>
                <w:tab w:val="left" w:pos="431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-тельное учреждение «Детский сад с.Мав-ринка Пугачевского района Саратовской области»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01, Саратовская область, Пугачевский район, с.Мав-ринка, ул.Фрунзе, д.4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" w:leader="none"/>
                <w:tab w:val="left" w:pos="44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знихинская амбулатория при враче общей практ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01, Саратовская область, Пугачевский район, с.Селез-ниха, ул.Школьная, д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" w:leader="none"/>
                <w:tab w:val="left" w:pos="41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ско-акушерский пункт с.Надеждин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01, Саратовская область, Пугачевский район, с.Надеж-динка, ул.Победа, д.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" w:leader="none"/>
                <w:tab w:val="left" w:pos="431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ско-акушерский пункт с.Дороговинов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01, Саратовская область, Пугачевский район, с.Дорого-виновка, ул.Коммунисти-ческая, д.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" w:leader="none"/>
                <w:tab w:val="left" w:pos="431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ско-акушерский пункт с.Маврин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01, Саратовская область, Пугачевский район, с.Мав-ринка, ул.Фрунзе, д.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-1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Приложение № 2 к постановлению</w:t>
      </w:r>
    </w:p>
    <w:p>
      <w:pPr>
        <w:pStyle w:val="Normal"/>
        <w:ind w:left="5387" w:right="-1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администрации Пугачевского</w:t>
      </w:r>
    </w:p>
    <w:p>
      <w:pPr>
        <w:pStyle w:val="Normal"/>
        <w:ind w:left="5387" w:right="-1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муниципальн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rFonts w:cs="Calibri"/>
          <w:sz w:val="28"/>
          <w:szCs w:val="28"/>
          <w:lang w:eastAsia="ar-SA"/>
        </w:rPr>
        <w:t>от 2 апреля 2019 года № 3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границ прилегающих территорий к организациям и объектам, на которых не допускается розничная продажа алкогольной продукции на территории Надеждинского муниципального образования Пугачевского муниципального района 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Прилегающая территория включает обособленную территорию (при наличии таковой), а так же территорию, определенную с учетом конкретных особенностей местности и застройки, примыкающую к границам обособленной территории либо непосредственно к зданию (строению, сооружению), в котором расположены вышеперечисленные объекты и (или) организации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Для определения границ прилегающих территорий, на которых не допускается розничная продажа алкогольной продукции установить минимальное значение расстояния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 детских учреждений - 30 м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 общеобразовательных - 50 м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 медицинских учреждений - 30 м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 объектов спорта - 30 м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 оптовых и розничных рынков - 30 м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 вокзалов - 30 м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 мест массового скопления граждан - 50 м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 мест нахождения источников повышенной опасности - 100 м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 объектов военного назначения - 50 м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Максимальное значение расстояния не может превышать минимальное значение более чем на 30 процентов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Расчет расстояния от организаций и (или) объектов, указанных в приложении № 1, до границ прилегающих территорий на которых не допускается розничная продажа алкогольной продукции определяется «по радиусу» (перпен-дикулярно по прямой)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и наличии обособленной территории от входа для посетителей на обособленную территор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отсутствии обособленной территории  от входа для посетителей в здание (строение, сооружение), в котором расположены организации и (или) объекты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наличии нескольких входов на обособленную территорию или входов непосредственно в объект прилегающая территория определяется аналогично для каждого входа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сстояние от границы мест нахождения источников повышенной опасности, расположенных не в зданиях до объекта торговли, осуществляющего розничную продажу алкогольной продукции, измеряется по прямой линии вне зависимости от наличия пешеходной зоны или проезжей части, различного рода ограждений.</w:t>
      </w:r>
      <w:r>
        <w:br w:type="page"/>
      </w:r>
    </w:p>
    <w:p>
      <w:pPr>
        <w:pStyle w:val="Normal"/>
        <w:ind w:left="5387" w:right="-1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Приложение № 3 к постановлению</w:t>
      </w:r>
    </w:p>
    <w:p>
      <w:pPr>
        <w:pStyle w:val="Normal"/>
        <w:ind w:left="5387" w:right="-1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администрации Пугачевского</w:t>
      </w:r>
    </w:p>
    <w:p>
      <w:pPr>
        <w:pStyle w:val="Normal"/>
        <w:ind w:left="5387" w:right="-1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муниципальн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rFonts w:cs="Calibri"/>
          <w:sz w:val="28"/>
          <w:szCs w:val="28"/>
          <w:lang w:eastAsia="ar-SA"/>
        </w:rPr>
        <w:t>от 2 апреля 2019 года № 333</w:t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8"/>
          <w:szCs w:val="48"/>
        </w:rPr>
        <w:t>Схемы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раниц прилегающих территорий к организациям и (или) объектам, на которых не допускается розничная продажа алкогольной продукци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а территории Надеждинского муниципального образования Пугачевского муниципального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йона 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44"/>
    </w:rPr>
  </w:style>
  <w:style w:type="character" w:styleId="5">
    <w:name w:val="Заголовок 5 Знак"/>
    <w:qFormat/>
    <w:rPr>
      <w:b/>
      <w:sz w:val="28"/>
    </w:rPr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азвание Знак"/>
    <w:qFormat/>
    <w:rPr>
      <w:sz w:val="36"/>
    </w:rPr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ConsTitle">
    <w:name w:val="ConsTitle Знак"/>
    <w:qFormat/>
    <w:rPr>
      <w:rFonts w:ascii="Arial" w:hAnsi="Arial" w:cs="Arial"/>
      <w:b/>
      <w:bCs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985" w:leader="none"/>
      </w:tabs>
      <w:jc w:val="center"/>
    </w:pPr>
    <w:rPr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basedOn w:val="Normal"/>
    <w:qFormat/>
    <w:pPr/>
    <w:rPr/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FR3">
    <w:name w:val="FR3"/>
    <w:qFormat/>
    <w:pPr>
      <w:widowControl w:val="false"/>
      <w:autoSpaceDE w:val="false"/>
      <w:bidi w:val="0"/>
      <w:spacing w:before="720" w:after="0"/>
      <w:jc w:val="right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firstLine="56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1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4:51:00Z</dcterms:created>
  <dc:creator>User</dc:creator>
  <dc:description/>
  <cp:keywords/>
  <dc:language>en-US</dc:language>
  <cp:lastModifiedBy>Пользователь Windows</cp:lastModifiedBy>
  <cp:lastPrinted>2019-02-22T10:20:00Z</cp:lastPrinted>
  <dcterms:modified xsi:type="dcterms:W3CDTF">2019-04-04T06:05:00Z</dcterms:modified>
  <cp:revision>15</cp:revision>
  <dc:subject/>
  <dc:title/>
</cp:coreProperties>
</file>