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>от 11 февраля 2019 года № 13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мероприятий («дорожная карта»)</w:t>
      </w:r>
    </w:p>
    <w:p>
      <w:pPr>
        <w:pStyle w:val="Normal"/>
        <w:spacing w:lineRule="auto" w:line="240" w:before="0" w:after="0"/>
        <w:ind w:right="-3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действию развития конкуренции на территории</w:t>
      </w:r>
    </w:p>
    <w:p>
      <w:pPr>
        <w:pStyle w:val="Normal"/>
        <w:spacing w:lineRule="auto" w:line="240" w:before="0" w:after="0"/>
        <w:ind w:right="-3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на период 2019-</w:t>
      </w:r>
    </w:p>
    <w:p>
      <w:pPr>
        <w:pStyle w:val="Normal"/>
        <w:spacing w:lineRule="auto" w:line="240" w:before="0" w:after="0"/>
        <w:ind w:right="-3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 годы»</w:t>
      </w:r>
    </w:p>
    <w:p>
      <w:pPr>
        <w:pStyle w:val="Normal"/>
        <w:spacing w:lineRule="auto" w:line="240"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1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аспоряжением Правительства Российской Федерации от 5 сентября 2015 года № 1738-р «Об утверждении стандарта развития конку-ренции в субъектах Российской Федерации», Уставом Пугачевского муници-пального района администрация Пугачевского муниципального района ПОСТАНОВЛЯЕТ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мероприятий («дорожная карта») по содействию раз-вития конкуренции на территории Пугачевского муниципального района на период 2019-2020 годы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возложить на заместителя главы администрации Пугачевского муниципального района по экономическому развитию Шварц К.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eastAsia="ar-SA"/>
        </w:rPr>
        <w:t>Опубликовать настоящее постановление, разместив на официальном сайте администрации Пугачевского муниципального района в информационно-коммуникационной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муниципального района                                                                        М.В.Садчиков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угачевского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февраля 2019 года № 1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(«дорожная карта») по содействию развития конкурен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Пугачевского муниципального района на период 2019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195"/>
        <w:gridCol w:w="1701"/>
        <w:gridCol w:w="5387"/>
      </w:tblGrid>
      <w:tr>
        <w:trPr>
          <w:trHeight w:val="8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увеличение предприниматель-ской активности среди представителей молодежи (круглые столы, семинары, лекции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г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ческого развития, промышлен-ности и торговли администрации Пугачевского муниципальн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СО «Бизнес-инкубатор Саратовской области»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а развития патент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г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экономического развития, промышлен-ности и торговли администрации Пугачевского муниципальн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СО «Бизнес-инкубатор Саратовской области»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етодической и консультативной помощи субъектам малого и среднего предпринимательства по организации торговой деятельности и соблюдению законодательства в сфере торговли и общественного пит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г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промышлен-ности и торговли администрации Пугачев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работы муниципальных ярмарок, с целью предоставле-ния населению возможности приобретения по доступным ценам продоволь-ственных товаров, реализуемых непосредственно производителями сельско-хозяйственной продукции, предприятиями пищевой и перерабатывающей промыш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г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промышленнос-ти и торговли, управление сельского хозяйства администрации Пугачевского муниципального района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ероприятия, направленные на соблюдение рекомендованной торговой наценки на социально-значимые продукты питания, работа горя-чей линии по вопросам необоснованного роста ц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г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промышлен-ности и торговли администрации Пугачевского муниципального района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орговли с использованием нестационарных торговых объектов, включение новых мест для размещения нестационарных торговых объектов (киосков, павильонов и др.) в схемы размещения нестационарных торговых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г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промышлен-ности и торговли администрации Пугачевского муниципального района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данных: о наличии (отсутствии) административных барьеров при осуществлении предпринимательской деятельности; об удовлетворенности потребителей качеством товаров, работ и услуг в соответствии с их социальным статусом (учащиеся, пенсионеры и др.); о деятельности субъектов естественных монополий и их влияние на развитие конкур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г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промышлен-ности и торговли администрации Пугачевского муниципального района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и документов, касающихся внедрения стандарта развития конкуренции в субъектах Российской Федерации, на официальном сайте Пугачевского муниципального района в информационно-коммуни-кационной сети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г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развития, промышлен-ности и торговли администрации Пугачевского муниципального района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 помощи сельскохозяйственным предприятиям по вопросам поддержки в рамках государственной программы «Развитие сельского хозяйства и регулирование рынков сельскохозяйственной про-дукции, сырья и продовольствия в Саратовской области на 2014-2020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г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администрации Пугачевского муниципального района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о мерах и формах государственной поддержки сельскохозяйственным предприятиям, индивидуальным предпринимателям и крестьянским (фермерским) хозяйствам на официальном сайте Пугачев-ского муниципального района в информационно-коммуникационной сети Интер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г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администрации Пугачевского муниципального района;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ярмарок, презентаций, выставок – продаж по реализации сельскохозяйственной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г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администрации Пугачевского муниципального района;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 мастерства среди работ-ников агропромышленного комплекса, а также ежегодного праздника «День работника сельского хозяйства и перерабатывающей промышлен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 гг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администрации Пугачевского муниципального района.</w:t>
            </w:r>
          </w:p>
        </w:tc>
      </w:tr>
    </w:tbl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47:00Z</dcterms:created>
  <dc:creator>Шварц</dc:creator>
  <dc:description/>
  <cp:keywords/>
  <dc:language>en-US</dc:language>
  <cp:lastModifiedBy>Пользователь Windows</cp:lastModifiedBy>
  <cp:lastPrinted>2019-02-11T13:44:00Z</cp:lastPrinted>
  <dcterms:modified xsi:type="dcterms:W3CDTF">2019-02-12T06:03:00Z</dcterms:modified>
  <cp:revision>9</cp:revision>
  <dc:subject/>
  <dc:title/>
</cp:coreProperties>
</file>