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17 апреля 2019 года № 418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б утверждении отчета об исполнени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орода Пугачева Саратов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 1 квартал 2019 год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оответствии с Бюджетным кодексом Российской Федерации, реше-нием Совета муниципального образования города Пугачева Саратовской области от 31 октября 2016 года № 18 «Об утверждении Положения о бюджетном процессе муниципального образования города Пугачева Саратов-ской области», Уставом муниципального образования города Пугачева админи-страция Пугачевского муниципального района 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1.Утвердить отчет об исполнении бюджета муниципального образования города Пугачева Саратовской области 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квартал 2019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года согласно прило-ж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ить для сведения отчет об исполнении бюджета муниципального образования города Пугачева Саратовской области за 1 квартал 2019 года в Совет муниципального образования города Пугачева Саратовской област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4.Настоящее п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М.В.Садч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4:49:00Z</dcterms:created>
  <dc:creator>*</dc:creator>
  <dc:description/>
  <cp:keywords/>
  <dc:language>en-US</dc:language>
  <cp:lastModifiedBy>Пользователь Windows</cp:lastModifiedBy>
  <cp:lastPrinted>2017-04-17T13:45:00Z</cp:lastPrinted>
  <dcterms:modified xsi:type="dcterms:W3CDTF">2019-04-18T11:24:00Z</dcterms:modified>
  <cp:revision>61</cp:revision>
  <dc:subject/>
  <dc:title/>
</cp:coreProperties>
</file>