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угачевского муниципального района Сарат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марта 2019 года № 25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center" w:pos="5103" w:leader="none"/>
          <w:tab w:val="left" w:pos="880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дошкольного образовательного учреждения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 xml:space="preserve">«Детский сад с.Надеждинка Пугачевского района </w:t>
      </w:r>
    </w:p>
    <w:p>
      <w:pPr>
        <w:pStyle w:val="Normal"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Сара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новой редак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Надеждин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Муниципальное дошкольное образовательное учреждение «Детский сад с.Надеждинка Пугачевского района Саратовской области» создано в соответствии с постановлением администрации Пугачевского муниципального района Сара-товской области от 27 октября 2011 года № 1260 «О создании муниципальных бюджетных учреждений Пугачевского муниципального района Саратовской области» путем изменения типа существующего муниципального дошкольного образовательного учреждения «Детский сад с.Надеждинка Пугачевского района  Саратовской области», с Гражданским кодексом Российской Федерации, Феде-ральным законом от 12 января 1996 года  № 7-ФЗ «О некоммерческих органи-зациях».</w:t>
      </w:r>
    </w:p>
    <w:p>
      <w:pPr>
        <w:pStyle w:val="Normal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Полное официальное наименование Учреждения: муниципальное до-школьное образовательное учрежд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Детский сад с.Надеждинка Пугачевского района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 Учреждения: МДОУ «Детский сад </w:t>
      </w:r>
      <w:r>
        <w:rPr>
          <w:rFonts w:cs="Arial" w:ascii="Times New Roman" w:hAnsi="Times New Roman"/>
          <w:sz w:val="28"/>
          <w:szCs w:val="28"/>
          <w:lang w:val="en-US" w:eastAsia="en-US"/>
        </w:rPr>
        <w:t>с.Надеж-дин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рганизационно-правовая форма Учреждения: муниципальное учреж-д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чреждения: бюджет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бразовательной организации: дошкольная образовательная органи-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Учредителем Учреждения является Пугачевский муниципальный район Сарат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 осуществляет администрация Пугачев-ского муниципального района Саратовской области (далее - Учредите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Учредителя: 413720, Саратовская область, г.Пугачев, ул.Пушкинская, д.28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руководство и профильное взаимодействие с Учреждение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, освобождение от должности, заключение и расторжение трудового договора с руководителем Учреждения, утверждение муниципального задания осуществляется управлением образования администрации Пугачевского муници-пального района Саратовской области (далее – Управление)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между Учредителем и Учреждением определяются в соответ-ствии с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Собственником имущества Учреждения является Пугачевский муници-пальный район Саратовской области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собственника в отношении муниципального имущества осуществляет администрация Пугачевского муниципального района Сара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6.Место нахождения (юридический и фактический адрес) Учрежде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13701, Саратовская область, Пугачевский район, с.Надеждинка, ул.Победа, д.7. Телефон (84574) 3-41-3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7.Учреждение является некоммерческой организацией, созданной в целях обеспечения реализации предусмотренных законодательством Российской Феде-рации полномочий органов местного самоуправления в области образования, и не ставит извлечение прибыли основной целью свое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Учреждение приобретает права юридического лица с момента его государственной регистрации. Учреждение имеет в оперативном управлении обо-собленное имущество, может от своего имени приобретать и осуществлять иму-щественные и личные неимущественные права, нести обязанности, выступать истцом и ответчиком в су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имеет самостоятельный баланс, лицевые счета в финансовом управлении администрации Пугачевского муниципального района, печать и штамп со своим наименованием, бланки и другие реквизиты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Учреждение отвечает по своим обязательствам всем находящимся у него на праве оперативного управления имуществом, в том числе приобретенным за счет доходов, полученных от приносящей доход деятельности, за исключением особо ценного движимого имущества, закрепленного за Учреждением собствен-ником этого имущества или приобретенного Учреждением за счет средств, выделенных собственником его имущества, а также недвижимого имущества неза-висимо от того, по каким основаниям оно поступило в оперативное управление Учреждения и за счет каких средств оно приобретено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Учреждение самостоятельно в осуществлении образовательной, административной, финансово-экономической деятельности, разработке и при-нятии локальных нормативных актов в соответствии с Федеральным законом «Об образовании в Российской Федерации», иными нормативными правовыми актами Российской Федерации и настоящим Уставом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Учреждение осуществляет свою деятельность в соответствии с Феде-ральным законом «Об образовании в Российской Федерации», федеральными законами и иными нормативными правовыми актами Российской Федерации, Законами Саратовской области, нормативно-правовыми актами Саратовской области, Пугачевского муниципального района, нормативными правовыми актами органов, осуществляющих управление в сфере образования, а также настоящим Уставом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Учреждение проходит лицензирование в порядке, установленном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приобретает право на образовательную деятельность с момента выдачи ему лицензии на осуществление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Учреждение формирует открытые и общедоступные информационные ресурсы, содержащие информацию о его деятельности, и обеспечивает доступ к таким ресурсам посредством размещения их в информационно-телекоммуника-ционных сетях, в том числе на официальном сайте Учрежд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4.Оказание первичной медико-санитарной помощи в Учреждении осуществляется медицинской организацией. Учреждение предоставляет безвоз-мездно помещение, соответствующее условиям и требованиям для оказания указанн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дицинский персонал наряду с администрацией Учреждения несет ответ-ственность за проведение лечебно-профилактических мероприятий, соблюдение санитарно-гигиенических норм, режима и качества питания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5.Организация питания воспитанников в Учреждении осуществляется администрацией Учреждения в соответствии с требованиями нормативных доку-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ет гарантированное сбалансированное питание детей в соответствии с их возрастом и временем пребывания в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Учреждение может иметь в своей структуре структурные подразде-ления, обеспечивающие осуществление образовательной деятельности с учетом уровня, вида и направленности реализуемых образовательных программ, формы обучения и режима пребывания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7.В Учреждении не допускаются создание и деятельность политических партий, религиозных организаций (объедин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8.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реализацию не в полном объеме обра-зовательных программ в соответствии с учебным планом, качество образования своих выпускников, а также за жизнь и здоровье воспитанников, работников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нарушение или незаконное ограничение права на образование и пре-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едмет, цели и виды деятельности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Предметом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является реализация конститу-ционного права граждан Российской Федерации на получение общедоступного и бесплатного дошкольного образования в интересах человека, семьи, общества и государства; обеспечение охраны и укрепления здоровья и создание благо-приятных условий для разностороннего развития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6"/>
      <w:bookmarkEnd w:id="0"/>
      <w:r>
        <w:rPr>
          <w:rFonts w:cs="Times New Roman" w:ascii="Times New Roman" w:hAnsi="Times New Roman"/>
          <w:sz w:val="28"/>
          <w:szCs w:val="28"/>
        </w:rPr>
        <w:t>2.2.Основной целью деятельности Учреждения является осуществление образовательной деятельности по образовательным программам дошкольного образования, присмотр и уход за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Для достижения основной цели деятельности Учреждение осуществляет следующие основные виды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по реализации образовательных программ дошкольного образования, присмотр и уход за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Учреждение осуществляет свою деятельность в соответствии с  муници-пальным заданием, которое в соответствии с предусмотренными в настоящем Уставе видами деятельности Учреждения формируется и утверждается Управ-лением, финансируется Учр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 вправе отказаться от выполнения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Учреждение вправе сверх установленного муниципального задания, а также в случаях, установленных федеральными законами, в пределах установ-ленного муниципального задания выполнять работы, оказывать услуги, отно-сящиеся к его основным видам деятельности, предусмотренным настоящим Уставом, для граждан и юридических лиц за плату и на одинаковых при оказании одних и тех же услуг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Учреждение вправе осуществлять образовательную деятельность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чреждением в соответствии со следующими ц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чреждения и повышение его конкурентоспособ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платы труда работников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Учреждение вправе осуществлять иные виды деятельности, не являющиеся основными видами деятельности, в том числе приносящую доход деятельность, лишь постольку, поскольку это служит достижению целей, ради которых оно создано, и соответствующую этим цел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Учреждение вправе вести консультационную, просветительскую деятельность, деятельность в сфере охраны здоровья граждан и иную не противо-речащую целям создания Учреждени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Организация деятельности и управление Учрежд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Учреждение реализует следующие образовательн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щеобразовательн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дошкольного обра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Обучение в Учреждении осуществляется в оч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 определяется основными образовательными программами и учебными план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образовательных программ дошкольного образования не сопро-вождается проведением промежуточных аттестаций и итоговой аттестации воспи-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Организация образовательного процесса в Учреждении осуществляется в соответствии с образовательными программами, учебным планом, календарным учебным графиком, утвержденными приказом руководителя Учреждения, и расписанием занятий в соответствии с существующими санитарно-гигиени-ческими норм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Содержание образования в Учреждении определяется образовательными программами, разрабатываемыми и утверждаемыми Учреждением самостоя-тельно. Образовательные программы в Учреждении разрабатываются в соот-ветствии с федеральным государственным образовательным стандартом дошкольного образования и с учетом соответствующих примерных образова-тельных программ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Образовательная деятельность в Учреждении осуществляется в группах, имеющих общеразвивающую направлен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о социальному заказу родителей (законных представителей) в Учреж-дении могут формироваться дежурные груп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Воспитанникам с ограниченными возможностями здоровья предостав-ляется возможность получения образования по адаптированной образовательной программе только с согласия родителей (законных представителей) и на осно-вании рекомендаций психолого-медико-педагогическ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щего образования и условия организации обучения, детей с ограниченными возможностями здоровья определяются адаптированной образова-тельной програм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Обучение и воспитание в Учреждении ведутся на русск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Прием на обучение в Учреждение (в том числе прием иностранных граждан и лиц без гражданства) осуществляется в соответствии с Порядком приема на обучение по образовательным программам дошкольного образования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иема в Учреждение на обучение по образовательным программам устанавливаются, в части не урегулированной законодательством об образовании, им самостоятельно соответствующим локальным нормативным ак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основания перевода, отчисления и восстановления воспитанников определяются соответствующим локальным нормативным актом Учреждения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Отношения между Учреждением и родителями (законными представи-телями) регулируются договором об образовании, включающим в себя взаимные права, обязанности и ответственность сторон, возникающие в процессе воспи-тания, обучения, развития, присмотра, ухода и оздоровления детей, длительность пребывания ребенка в Учреждении, а также расчет размера платы, взимаемой с родителей (законных представителей) за присмотр и уход в Учреждении. Подписание договора является обязательным для обеих стор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Установление платы, взимаемой с родителей (законных предста-вителей) за присмотр и уход за детьми производи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Управление Учреждением осуществляется в соответствии с законода-тельством Российской Федерации, Саратовской области и настоящим Уставом. Управление Учреждением осуществляется на основе сочетания принципов едино-началия и коллегиаль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К компетенции Учредителя относи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Устава Учреждения и изменений, вносимых в Уста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существления присмотра и ухода за детьми, содержания детей в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граммы развития Учреж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Учреждения, а также изменение его типа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одобрение предложений руководителя Учреждения о совершении сделок с имуществом Учреждения в случаях, если в соответствии с действующим законодательством для совершения таких сделок требуется согласие Учредителя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муниципального имущества, находящегося в оперативном управ-лении Учреждения, в случаях, предусмотренных законодательством Российской Федерации, муниципальными правовыми актами и настоящим Уставом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охранностью, целевым и эффективным исполь-зованием имущества, закрепленного за Учреждением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держания зданий и сооружений Учреждения, обустройство прилегающих к ним территор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финансово-хозяйственной деятельности Учреж-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инансового обеспечения выполнения муниципального задания в соответствии с видами деятельности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порядка определения платы для физических и юридических лиц за услуги (работы), относящиеся к основным видам деятельности Учреж-дения, оказываемые им сверх установленного муниципального задания на оказание муниципальных услуг (выполнение работ), а также в случаях, опреде-ленных федеральными законами, в пределах установленного  муниципального задания на оказание муниципальных услуг (выполнение 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-зования, закрепление муниципальных образовательных организаций за конкрет-ными территориями Пугачев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деятельностью Учреждени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Единоличным исполнительным органом Учреждения является про-шедший соответствующую аттестацию, заведующий, который осуществляет текущее руководство деятельностью Учреждения.</w:t>
      </w:r>
    </w:p>
    <w:p>
      <w:pPr>
        <w:pStyle w:val="Normal"/>
        <w:tabs>
          <w:tab w:val="clear" w:pos="708"/>
          <w:tab w:val="left" w:pos="-311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Заведующий Учреждением назначается на должность и освобождается от должности начальником Управл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Заведующий Учреждением организует выполнение решений Учреди-теля по вопросам деятельности Учрежд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Заведующий Учреждением без доверенности действует от имени Учреждения, в том числе: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заключает гражданско-правовые и трудовые договоры от имени Учреждения, утверждает штатное расписание Учреждения, утверждает должностные инструкции работников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план финансово-хозяйственной деятельности Учреждения, его годовую и бухгалтерскую отчетность и регламентирующие деятельность Учреж-дения внутренние документы; 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статистические, бухгалтерские и иные отчеты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локальные нормативные акты Учреждения, в порядке и на условиях установленных настоящим Уставо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законности в деятельности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и организует работу Учреждения в целом и образовательный процесс, осуществляет контроль за ходом и результатами образовательного процесса, отвечает за качество и эффективность работы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исполнению решений коллегиальных органов управ-ления Учреждения, вышестоящих органов управл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проведению выборов в коллегиальные органы управ-ления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бор, прием на работу и увольнение работников Учреж-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 заработную плату работников Учреждения, в том числе надбавки и доплаты к должностным окладам, порядок и размер их премирова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графики работы и педагогическую нагрузку работник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ет приказы о зачислении, отчислении воспитанников, о переводе воспитанников в другую группу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храну жизни и здоровья воспитанников и работник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нтингент воспитанник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соответствии с действующим законодательством иные функции и полномочия, вытекающие из целей и задач Учрежд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вправе приостановить решения педагогического совета, попечительского совета в случае их противоречия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Заведующий Учреждением имеет право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вать доверенности на право представительства от имени Учреждения, в том числе доверенности с правом передовер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вать приказы и распоряжения, давать поручения и указания, обяза-тельные для исполнения всеми работниками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и привлекать к дисциплинарной ответственности работников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образовательно-воспитательных ситуациях, проводимых  с воспитанниками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в необходимых случаях временные изменения в сетку-расписание образовательной деятельности, временно объединять группы для проведения совместных мероприятий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циальные гарантии и меры социальной поддержки, предусмотренные законодательством Российской Федерации, в том числе на ежегодный основной удлиненный оплачиваемый отпуск, продолжительность которого определяется Прави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ав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Заведующий Учреждением обязан: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муниципального задания в полном объеме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постоянную работу над повышением качества предостав-ляемых Учреждением муниципальных, государственных и иных услуг, выпол-нением работ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оставление и выполнение в полном объеме плана финансово-хозяйственной деятельности Учреждения в соответствии с порядком, опреде-ленным Учредителе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, установленными Учредителе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целевое и рациональное использование бюджетных средств, в том числе субсидий на оказание услуг (выполнение работ), субсидий на иные цели, и соблюдение Учреждением финансовой дисциплины в соответствии с федеральными законами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договорных обязательств по выполнению работ, оказанию услуг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охранность, рациональное использование имущества, закреп-ленного на праве оперативного управления за Учреждением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ть с Учредителем в случаях и в порядке, установленном федеральными законами и законами Саратовской области, нормативными право-выми актами Пугачевского муниципального района, распоряжение недвижимым имуществом и особо ценным движимым имуществом Учреждения, в том числе передачу его в аренду, безвозмездное пользование, заключение иных договоров, предусматривающих переход прав владения и (или) пользования в отношении муниципального имущества, закрепленного за Учреждением на праве опера-тивного управления, а также осуществлять его списание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согласовывать с Учредителем в порядке, им установленном, совершение Учреждением крупных сделок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скрытие информации об Учреждении, его деятельности и закрепленном за ним имуществе в соответствии с требованиями федеральных законов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правил внутреннего трудового распорядка и трудовой дисциплины работниками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требований по охране и безопасности труда,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требований по гражданской обороне;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ные обязанности, установленные федеральными законами, законами и иными нормативными правовыми актами Саратовской области, Пугачевского муниципального района, настоящим Уставом, а также решениями Учредителя и Управления.</w:t>
      </w:r>
    </w:p>
    <w:p>
      <w:pPr>
        <w:pStyle w:val="Normal"/>
        <w:tabs>
          <w:tab w:val="clear" w:pos="708"/>
          <w:tab w:val="left" w:pos="-311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Заведующий несет ответственность за руководство образовательной, научной, воспитательной работой и организационно-хозяйственной деятель-ностью Учреждения.</w:t>
      </w:r>
    </w:p>
    <w:p>
      <w:pPr>
        <w:pStyle w:val="Normal"/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В Учреждении формируются коллегиальные органы управления. К ни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собрание работников Учреж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в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Общее собрание работников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работников Учреждения (далее – общее собрание)  является постоянно действующим высшим органом коллеги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действует бес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собрание собирается по мере необходимости, но не реже двух раз в год. Общее собрание может собираться по инициативе заведующего, педаго-гического совета, попечительского совета или не менее 1/3 работников Учреж-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для обсуждения на общем собрании вносятся членами общего собрания. С учетом внесенных предложений формируется повестка заседания общего собр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ами общего собрания являются все работники Учреждения, работа в Учреждении для которых является основн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избирает председателя, который выполняет функции по организации работы общего собрания, и ведет заседания, секретаря, который выполняет функции по фиксации решений общего собрания. Председатель общего собрания избирается из членов общего собрания на срок не более одного календарного года. Председатель и секретарь общего собрания осуществляют свою деятельность на общественных началах – без о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общего собрания правомочно, если на заседании присутствует 50% и более его член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общего собр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направлений деятельности Учреждения, перспектив е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отчетов заведующего и коллегиальных органов управления Учреждением по вопросам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роекта коллективного договора и принятие решения о его заклю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ежегодного отчета о поступлении и расходовании финансовых и материаль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ил внутреннего трудового распорядка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ы кандидатов из числа работников Учреждения в попечительский со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локального акта о нормах профессиональной этики педаго-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ных вопросов деятельности Учреждения, вынесенных на рассмотрение заведующим Учреждением, коллегиальными органами управления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щего собрания принимаются открытым голосованием простым большинством голосов, присутствующих на заседании. В случае равенства голосов решающим является голос председ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общего собрания оформляются протокол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не вправе выступать от имен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Педагогически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является постоянно действующим органом колле-гиального управления, осуществляющим общее руководство образовательным процес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действует бесср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Членами педагогического совета являются педагогические работники Учреждения. Председателем педагогического совета является заведующий. Педагогический совет избирает секретаря, который выполняет функции по фиксации решений педагогического совета. Председатель и секретарь педа-гогического совета работают на общественных началах – без о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работе педагогического совета</w:t>
      </w:r>
      <w:r>
        <w:rPr/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могут принимать участ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едицинский персон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члены представительного органа работников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одители (законные представители) несовершеннолетних воспитанников с момента заключения договора об образовании между Учреждением и родителями (законными представителями) несовершеннолетних воспитанников и до прекра-щения образовательных отно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редставители общественных организаций, взаимодействующих с Учреж-дением по вопросам развития и воспитания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Лица, приглашенные на педагогический совет, пользуются правом сове-щательного гол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педагогического совета проводятся в соответствии с планом работы Учреждения, но не реже четырех раз в течение учебного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ий совет может собираться по инициативе заведующего или не менее двух третей членов педагогическ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для обсуждения на педагогическом совете вносятся членами педагогического совета. С учетом внесенных предложений формируется повестка заседания педагогическ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педагогического совета правомочно, если на нем присутствует более 50% и более его чле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Компетенция педагогического 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пределение основных направлений образовательной деятельности Учреж-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организация и совершенствование методического обеспечения образо-ватель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плана (планов) учебной работы Учреждения на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локальных нормативных актов, регламентирующих деятель-ность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и принятие образовательных программ, реализуемых Учреж-д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ешение вопросов перевода воспитанников из группы в группу в течение и по окончанию учебного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гласование Правил внутреннего распорядка воспитан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ежегодного отчета о результатах самообслед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ешение вопросов о внесении предложений в соответствующие органы о присвоении почетных званий педагогическим работникам Учреждения, представ-лении педагогических работников к правительственным наградам и другим видам поощр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и выработка предложений по улучшению работы по обеспе-чению питанием и медицинскому обеспечению воспитанников и работников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заслушивание информации и отчетов членов педагогического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ссмотрение Положения об аттестации педагогических работников в целях подтверждения соответствия их занимаемым долж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едагогического совета принимаются открытым голосованием простым большинством голосов присутствующих на заседани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равенства голосов решающим является голос председ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педагогического совета оформляются протокол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не вправе выступать от имени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Попечительский 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 является коллегиальным органом управления, основной задачей которого является содействие материально-техническому обеспечению образовательного процесса в Учре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членов попечительского совета основывается на принципах добровольности участия в его работе, коллегиальности принятия решений, гл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 действует бессро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чительский совет состоит из следующих учас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 воспитанников (4 челове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я (в том числе заведующий Учреждением) (3 чело-ве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попечительского совета 7 (семь) членов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 работников в члены попечительского совета избираются на общем собрании, представители родителей (законных представителей) воспи-танников избираются на родительском собрании Учреждения. Выборы проводятся открытым голосованием простым большинством гол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печительского совета утверждается приказом заведующего Учреж-дением сроко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бытия избранного члена попечительского совета до истечения срока его полномочий, в месячный срок должен быть избран новый член попечи-тель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чительский совет избирает председателя, который выполняет функции по организации работы попечительского совета, и ведет заседания, заместителя председателя и секретаря, который выполняет функции по фиксации решений попечительского совета. Председатель, заместитель председателя и секретарь попечительского совета осуществляют свою деятельность на общественных началах – без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попечительского совета собирается по мере необходимости, но не реже двух раз в год. Заседание попечительского совета может собираться по инициативе заведующего, педагогического совета или не менее 1/3 членов попечительского 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для обсуждения попечительского совета вносятся членами попечительского совета. С учетом внесенных предложений формируется повестка заседания попечитель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попечительского совета правомочно, если на заседании присутствует 50 % и более его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 попечительского 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 и согласование локальных нормативных актов Учреж-дения, устанавливающих: виды, размеры, условия и порядок произведения доплат и надбавок, премий и других выплат стимулирующего характера, показатели и критерии оценки качества и результативности труда работников Учреждения в пределах средств, имеющихся в Учреждении на оплату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инансово-экономической деятельности Учреж-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лучшение условий труда педагогических и других работников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внебюджетных средств для обеспечения деятельности и развития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курсов, соревнований, оздоровительных и других массовых мероприятий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созданию в Учреждении оптимальных условий и форм органи-зации воспитательно-образователь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атериально-технической базы Учреждения, благо-устройство его помещений и территор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редложений в части материально-технического обеспечения образовательной деятельности, оборудования помещений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надлежащих условий воспитания и труда в Учреждении, сохранения и укрепления здоровья воспитанников, за целевым и рациональным расходованием финансовых средств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опечительского совета принимаются открытым голосованием простым большинством голосов присутствующих на заседании. В случае равенства голосов решающим является голос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печительского совета оформляются протоколом, который подпи-сывается председателем и секретарем попечительского 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чительский совет не вправе выступать от имени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5.В целях учета мнения родителей (законных представителей) несовер-шеннолетних воспитанников и педагогических работников по вопросам управ-ления Учреждением и при принятии Учреждением локальных нормативных актов, затрагивающих их права и законные интересы, по инициативе родителей (законных представителей) несовершеннолетних воспитанников и педагогических работников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режден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ся совет родителей (законных представителей) несовершеннолетних воспитан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т профессиональные союзы работников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Совет родителей (законных представителей) несовершеннолетних воспитанников (далее – совет родите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Свою деятельность члены совета родителей  и привлекаемые к его работе лица осуществляют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В состав совета родителей входят по одному представителю от каждой группы. Представители избираются на родительских собраниях в начале каждого учебного года сроком на один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На своем первом заседании вновь избранный состав совета родителей выбирает из своего состава председателя, его заместителя и секрета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Персональный состав совета родителей, его председатель и заместитель утверждаются приказом заведующего Учреж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Совет родителей собирается по мере необходимости, но не реже двух раз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Решение совета родителей принимается открытым голосованием и считается принятым, если за него проголосовало не менее двух третей присутствую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Решения совета родителей оформляются протоколом, который подпи-сывается председателем и секретарем совета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Непосредственное руководство деятельностью совета родителей осуществ-ляет его председ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К компетенции совета родителей 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обеспечение участия законных представителей воспитанников в управлении Учрежд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представление и защита законных прав и интересов воспитан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содействие руководству Учреждения в совершенствовании условий образо-вательного процесса, охране жизни и здоровья воспитан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организация и проведение общи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организация работы с законными представителями воспитанников по разъяснению прав, обязанностей и ответственности участников образовательн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едоставление мнения при принятии локальных нормативных актов, затрагивающих права и законные интересы воспитан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Профессиональные союзы работников Учреждения (далее - профсоюз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офсоюза входят педагогические работники и другие работники, являющиеся членами профсоюза работников образования и науки Российской Федерации и состоящие на профсоюзном учете в профсоюзном объедин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м органом профсоюза является профсоюзный комит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профсоюзного комитета – 5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офсоюз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 предложений к законодательным и иным норма-тивным правовым актам, затрагивающим социально-трудовые права работников, а также по вопросам социально-экономической политики, формирования социаль-ных программ и другим вопросам в интересах членов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10029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участие в разработке программ занятости, реализации мер по социальной защите работников образования, являющихся членами профсоюза, в том числе по повышению квалификации и переподготовке высвобождаемых работник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10029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участие в регулировании коллективных трудовых споров, используя раз-личные формы коллективной защиты социально-трудовых прав и профессио-нальных интересов членов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100297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участие с другими социальными партнерами на уровне Учреждения, муни-ципального образования в управлении внебюджетными государственными фондами социального страхования, медицинского страхования, пенсионным фондом и другими фондами, формируемыми за счет страховых взнос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100298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реализация права членов профсоюза на представительство в коллегиальных органах управления Учреждением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100299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участие в процедурах внедрения профессионального стандарта педагога на предмет соблюдения социальных гарантий педагогическ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" w:name="100300"/>
      <w:bookmarkStart w:id="7" w:name="100300"/>
      <w:bookmarkEnd w:id="7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Участники образовательных отношений Учрежд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1.К участникам образовательных отношений относя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ники, родители (законные представители) несовершеннолетних воспитанников, педаго-гические работники и их представители, организации, осуществляющие образо-вательную деятельнос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ответственность участников образовательных отно-шений определяются законодательством Российской Федерации об образовании и локальными нормативными актами Учрежд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ава, обязанности и ответственность воспитанников и их родителей (законных представителей) определены в договоре об образовании, правилах внутреннего распорядка воспитанников и их родителей (законных предста-вителей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равовой статус педагогических работников Учреждения закреплен в законодательстве Российской Федерации, коллективном договоре, правилах внут-реннего трудового распорядка, должностных инструкциях, трудовых договорах с работниками, в иных локальных нормативных актах Учреждения, в соответствии с требованиями трудового законодательства и с учетом особенностей нормативно-правового регулирования в сфере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занятие педагогической деятельностью в Учреждении имеют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едагогической и иной трудовой деятельности в Учреждении не допус-каются лица по основаниям, установленным трудовым законодательств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формирует аттестационные комиссии для проведения аттес-тации педагогических работников в целях подтверждения соответствия педаго-гических работников занимаемым ими должност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В Учреждении наряду с должностями педагогических работников пре-дусматриваются должности инженерно-технических, административно-хозяйст-венных, производственных, учебно-вспомогательных, медицинских и иных работ-ников, осуществляющих вспомогательные функ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работники Учреждения имеют право на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, соответствующее государственным нормативным требо-ваниям охраны труда и условиям, предусмотренным коллективным договор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ую и в полном объеме выплату заработной платы в соответ-ствии со своей квалификацией, сложностью труда, количеством и качеством выполненной работ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у чести, достоинства и деловой репу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правлении Учреждением в порядке, определяемом настоящим Устав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ие в выборные органы, участие в обсуждении и решении вопросов деятельности Учреждения, в том числе через органы самоуправления и обще-ственные орган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жалование приказов и распоряжений заведующего Учреждением в установленном законодательством Российской Федерации поряд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своих трудовых прав, свобод и законных интересов всеми не запрещенными законом способ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обязанностям указанных работников относится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совестное исполнение своих трудовых обязанностей, возложенных на них трудовым договором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внутреннего трудового распоряд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удовой дисципли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установленных норм тру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по охране труда и обеспечению безопасности тру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к имуществу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я обязаны соблюдать настоящий Устав, правила внут-реннего трудового распорядка, качественно и добросовестно выполнять возло-женные на них функциональные обязан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Учреждения несут дисциплинарную, административную и уголовную ответственность за нарушение трудового законодательства и иных актов, содержащих нормы трудового пра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на него могут быть возложены следующие дисциплинарные взыска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во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по соответствующим основани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ава и обязанности, а также ответственность указанных работников Учреждения, устанавливаются законодательством Российской Федерации, правилами внутреннего трудового распорядка, локальными нормативными актами Учреждения, должностными инструкциями и трудовыми догов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Имущество и финансовое обеспечение деятельности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И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 xml:space="preserve">5.2.Перечни особо ценного движимого имущества определяется Учреди-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Земельный участок, необходимый для выполнения Учреждением своих уставных задач, предоставляется ему на праве постоянного (бессрочного) пользо-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4.Источниками формирования имущества Учреждения, в том числе финансовых ресурсов,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имущество, закрепленное за Учреждением на праве оперативного управ-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из бюджета Пугачевского муниципальн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, предоставляемые Учреждению из бюджета Саратовской области на возмещение нормативных затрат, связанных с оказанием Учреждением в соответствии с муниципальным заданием услуг (выполнением работ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доходы Учреждения, полученные от осуществления приносящей доходы деятельности, в случаях, предусмотренных настоящим Уставом, и приобретенное за счет этих доходов имущест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вольные пожертвования физических и юридических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ие источни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5.5.Учреждение использует закрепленное за ним имущество и имущество, приобретенное на средства, выделенные ему Учредителем, исключительно для целей и видов деятельности, отраженных в настоящем Уставе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Учреждение обязано эффективно использовать имущество, закрепленное за ним на праве оперативного управления, обеспечивать его сохранность и надлежащий учет,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, нести риск случайной гибели, порч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5.7.Учреждение без согласия собственника не вправе распоряжаться особо ценным движимым имуществом, закрепленным за ним собственником или приобретенным Учреждением за счет средств, выделенных ему собственником на приобретение такого имущества, а также недвижимым имуще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 xml:space="preserve">Остальным находящимся на праве оперативного управления имуществом Учреждение вправе распоряжаться самостоятельно, если иное не предусмотрено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ым законом «О некоммерческих организация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5.8.Учреждение с согласия собственника вправе передавать некоммерческим организациям в качестве их учредителя (участника) денежные средства (если иное не установлено условиями предоставления денежных средств) и иное имущество, за исключением особо ценного движимого имущества, закрепленного за ним собственником или приобретенного Учреждением за счет денежных средств, выделенных ему собственником на приобретение такого имущества, а также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Учреждение ведет налоговый учет, бухгалтерский учет и статистическую отчетность о результатах хозяйственной и иной деятель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0.В случае сдачи в аренду с согласия Учредителя недвижимого иму-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1.Совершение Учреждением крупных сделок и сделок, в совершении которых имеется заинтересован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Крупная сделка может быть совершена Учреждением только с предвари-тельного согласия Учре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упной сделкой признается сделка или несколько взаимосвязанных сделок, связанная с распоряжением денежными средствами, отчуждением иного иму-щества (которым в соответствии с федеральным законом Учреждение вправе распоряжаться самостоятельно), а также с передачей такого имущества в поль-зование или в залог при условии, что цена такой сделки либо стоимость отчуждаемого или передаваемого имущества превышает 10 процентов балансовой стоимости активов Учреждения, определяемой по данным его бухгалтерской отчетности на последнюю отчетную да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упная сделка, совершенная с нарушением указанных требований, может быть признана недействительной по иску Учреждения или Учредителя, если будет доказано, что другая сторона в сделке знала или должна была знать об отсутствии предварительного согласия Учре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Заведующий Учреждением несет перед Учреждением ответственность в размере убытков, причиненных Учреждению в результате совершения крупной сделки с нарушением указанных требований, независимо от того, была ли эта сделка признана недействите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Решения об одобрении сделок с участием Учреждения, в совершении которых имеется заинтересованность, определяемая в соответствии с критериями, установленными действующим законодательством, принимает Учредите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и, заинтересованными в совершении Учреждением тех или иных действий, в том числе сделок, с другими организациями или гражданами (далее - заинтересованные лица), признаются заведующий Учреждением, а также лицо, входящее в состав органов управления Учреждением или органов надзора за его деятельностью, если указанные лица состоят с этими организациями или гражданами в трудовых отношениях, являются участниками, кредиторами этих организаций либо состоят с этими гражданами в близких родственных отно-шениях или являются кредиторами этих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ка, в совершении которой имеется заинтересованность, и которая совершена с нарушением требований установленных действующим законода-тельством, может быть признана судом недействите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е лицо несет перед Учреждением ответственность в размере убытков, причиненных им Учреждению. Если убытки причинены Учреждению несколькими заинтересованными лицами, их ответственность перед Учреждением является солидар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. Доходы, полученные от такой деятель-ности, и приобретенное за счет этих доходов имущество поступают в самостоя-тельное распоряжение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Учреждением дополнительных средств, указанных в настоящем пункте, не влечет за собой снижение нормативов и (или) абсолютных размеров финансового обеспечения деятельности образовательного учреждения за счет средств Учред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4.Учреждение не вправе размещать денежные средства на депозитах в кредитных организациях, а также совершать сделки с ценными бумагами, если иное не предусмотрено федеральными закон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5.15.Информация об использовании закрепленного за Учреждением имущества включается в ежегодные отчеты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Учреждение осуществляет операции с поступающими ему в соответ-ствии с законодательством Российской Федерации средствами через лицевые счета, открываемые в территориальном органе Федерального казначейства,  финансовом органе администрации Пугачевского муниципального района в по-рядке, установленном законодательством Российской Федерации (за исключением случаев, установленных федеральным закон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Локальные нормативные акты Учреж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Учреждение принимает локальные нормативные акты, содержащие нормы, регулирующие образовательные отношения и иную деятельность, в пределах своей компетенции в соответствии с законодательством Российской Федерации в порядке, установленном настоящим Устав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Локальные нормативные акты Учреждения утверждаются приказом заведующего Учреждени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При принятии локальных нормативных актов, затрагивающих права воспитанников и работников Учреждения, учитывается мнение советов родителей, а также в порядке и в случаях, которые предусмотрены трудовым законода-тельством, представительных органов работников Учреждения (при наличии таких представительных органо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Заведующий Учреждением перед принятием решения направляет проект локального нормативного акта, затрагивающего права и законные интересы воспи-танников, родителей (законных представителей) воспитанников и работников Учреждения, и обоснование по нему в совет родителей, а также в порядке и в случаях, которые предусмотрены трудовым законодательством – в выборный орган первичной профсоюзной организации, представляющий интересы всех или большинства работников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Совет родителей,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заведующему Учреждением мотивированное мнение по проекту в письмен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В случае, если мотивированное мнение совета родителей, выборного органа первичной профсоюзной организации не содержит согласия с проектом локального нормативного акта, либо содержит предложения по его совершенст-вованию, заведующий Учреждением может согласиться с ним, либо обязан в течение трех дней после получения мотивированного мнения провести допол-нительные консультации с советом родителей, выборным органом первичной профсоюзной организации в целях достижения взаимоприемлемого реш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При не достижении согласия возникшие разногласия оформляются протоколом, после чего заведующий Учреждением имеет право принять локальный нормативный ак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Нормы локальных нормативных актов, ухудшающие положение воспитанников или работников Учреждения по сравнению с установленным зако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 Учреждение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Реорганизация, изменение типа, ликвидация Учреж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Реорганизация и ликвидация Учреждения производится на основании и в порядке, предусмотренном Гражданским кодексом Российской Федерации, Федеральным законом «О некоммерческих организациях» и другими феде-ральными закона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о решению Учредителя может быть произведено изменение типа Учреждения в случае и в порядке, предусмотренном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Учреждение может быть реорганизовано в иную некоммерческую обра-зовательную организацию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При реорганизации Учреждения все его документы (учредительные, управленческие, финансово-хозяйственные, по личному составу и другие) передаются правопреемнику. Передача документов производится в порядке, установленном действующим законодательством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Ликвидация Учреждения осуществляетс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в установ-ленном Учредителем поряд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уд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При ликвидации Учреждения оставшееся после удовлетворения требо-ваний кредиторов имущество, если иное не установлено настоящим Федеральным законом от 12 января 1996 года № 7-ФЗ «О некоммерческих организациях» и иными федеральными законами, направляются на цели развития образ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Порядок и сроки ликвидации устанавливаются органом, принявшим такое решен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ая комиссия назначается Учредителем. С момента назначения ликвидационной комиссии к ней переходят все полномочия по управлению делам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8.Требования кредиторов при ликвидации Учреждения удовлетворяются в порядке очередности, установленной Гражданским кодексом Российской Феде-рации.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Имущество Учреждения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обязательствам Учреждения, передается ликвидационной комиссией собственнику соответствующего иму-ществ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При реорганизации и ликвидации Учреждения, увольняемым работ-никам гарантируется соблюдение их прав в соответствии с законодательством о труд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Ликвидация считается завершенной, а Учреждение прекратившим существование с момента внесения об этом записи в единый государственный реестр юрид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Принятие решения о реорганизации или ликвидации Учреждения не допускается без учета мнения жителей данного сельского посел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Внесение изменений в Уста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8.1.Изменения и дополнения в настоящий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ятся в</w:t>
      </w:r>
      <w:r>
        <w:rPr>
          <w:rFonts w:cs="Times New Roman" w:ascii="Times New Roman" w:hAnsi="Times New Roman"/>
          <w:sz w:val="28"/>
          <w:szCs w:val="28"/>
        </w:rPr>
        <w:t xml:space="preserve">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дательством, утверждаются Учредителем и подлежат регистрации в государственных органах регистрации юридических л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2.Изменения и дополнения в Устав вступают в силу после их государ-ственной регистрации в установленном законом порядке.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680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30"/>
    </w:rPr>
  </w:style>
  <w:style w:type="character" w:styleId="WW8Num23z1">
    <w:name w:val="WW8Num23z1"/>
    <w:qFormat/>
    <w:rPr>
      <w:rFonts w:ascii="Courier New" w:hAnsi="Courier New" w:cs="Courier New"/>
      <w:sz w:val="30"/>
    </w:rPr>
  </w:style>
  <w:style w:type="character" w:styleId="WW8Num23z2">
    <w:name w:val="WW8Num23z2"/>
    <w:qFormat/>
    <w:rPr>
      <w:rFonts w:ascii="Wingdings" w:hAnsi="Wingdings" w:cs="Wingdings"/>
      <w:sz w:val="3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30"/>
    </w:rPr>
  </w:style>
  <w:style w:type="character" w:styleId="WW8Num26z1">
    <w:name w:val="WW8Num26z1"/>
    <w:qFormat/>
    <w:rPr>
      <w:rFonts w:ascii="Courier New" w:hAnsi="Courier New" w:cs="Courier New"/>
      <w:sz w:val="30"/>
    </w:rPr>
  </w:style>
  <w:style w:type="character" w:styleId="WW8Num26z3">
    <w:name w:val="WW8Num26z3"/>
    <w:qFormat/>
    <w:rPr>
      <w:rFonts w:ascii="Symbol" w:hAnsi="Symbol" w:cs="Symbol"/>
      <w:sz w:val="3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30"/>
    </w:rPr>
  </w:style>
  <w:style w:type="character" w:styleId="WW8Num32z1">
    <w:name w:val="WW8Num32z1"/>
    <w:qFormat/>
    <w:rPr>
      <w:rFonts w:ascii="Courier New" w:hAnsi="Courier New" w:cs="Courier New"/>
      <w:sz w:val="30"/>
    </w:rPr>
  </w:style>
  <w:style w:type="character" w:styleId="WW8Num32z2">
    <w:name w:val="WW8Num32z2"/>
    <w:qFormat/>
    <w:rPr>
      <w:rFonts w:ascii="Wingdings" w:hAnsi="Wingdings" w:cs="Wingdings"/>
      <w:sz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2"/>
      <w:w w:val="100"/>
      <w:sz w:val="25"/>
      <w:u w:val="no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Normaltext1">
    <w:name w:val="Normal text1"/>
    <w:qFormat/>
    <w:rPr>
      <w:rFonts w:ascii="Times New Roman" w:hAnsi="Times New Roman" w:cs="Times New Roman"/>
    </w:rPr>
  </w:style>
  <w:style w:type="character" w:styleId="Heading1">
    <w:name w:val="Heading1"/>
    <w:qFormat/>
    <w:rPr>
      <w:rFonts w:ascii="Times New Roman" w:hAnsi="Times New Roman" w:cs="Times New Roman"/>
      <w:b/>
      <w:color w:val="000000"/>
    </w:rPr>
  </w:style>
  <w:style w:type="character" w:styleId="Subheading1">
    <w:name w:val="Subheading1"/>
    <w:qFormat/>
    <w:rPr>
      <w:rFonts w:ascii="Times New Roman" w:hAnsi="Times New Roman" w:cs="Times New Roman"/>
      <w:b/>
      <w:color w:val="C0C0C0"/>
    </w:rPr>
  </w:style>
  <w:style w:type="character" w:styleId="Keywords1">
    <w:name w:val="Keywords1"/>
    <w:qFormat/>
    <w:rPr>
      <w:rFonts w:ascii="Times New Roman" w:hAnsi="Times New Roman" w:cs="Times New Roman"/>
      <w:b/>
      <w:color w:val="FF0000"/>
    </w:rPr>
  </w:style>
  <w:style w:type="character" w:styleId="Jump11">
    <w:name w:val="Jump 11"/>
    <w:qFormat/>
    <w:rPr>
      <w:rFonts w:ascii="Times New Roman" w:hAnsi="Times New Roman" w:cs="Times New Roman"/>
      <w:color w:val="0000FF"/>
      <w:u w:val="single"/>
    </w:rPr>
  </w:style>
  <w:style w:type="character" w:styleId="Jump21">
    <w:name w:val="Jump 21"/>
    <w:qFormat/>
    <w:rPr>
      <w:rFonts w:ascii="Times New Roman" w:hAnsi="Times New Roman" w:cs="Times New Roman"/>
      <w:color w:val="008000"/>
      <w:u w:val="single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ной текст (2)_"/>
    <w:qFormat/>
    <w:rPr>
      <w:rFonts w:ascii="Times New Roman" w:hAnsi="Times New Roman" w:cs="Times New Roman"/>
      <w:sz w:val="29"/>
    </w:rPr>
  </w:style>
  <w:style w:type="character" w:styleId="1">
    <w:name w:val="Заголовок №1_"/>
    <w:qFormat/>
    <w:rPr>
      <w:rFonts w:ascii="Times New Roman" w:hAnsi="Times New Roman" w:cs="Times New Roman"/>
      <w:sz w:val="26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aragraphStyle1">
    <w:name w:val="Paragraph 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1">
    <w:name w:val="Centered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агРазд1"/>
    <w:qFormat/>
    <w:pPr>
      <w:widowControl/>
      <w:bidi w:val="0"/>
      <w:spacing w:before="240" w:after="20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suppressAutoHyphens w:val="true"/>
      <w:spacing w:lineRule="exact" w:line="317" w:before="0" w:after="0"/>
      <w:ind w:hanging="300"/>
    </w:pPr>
    <w:rPr>
      <w:rFonts w:ascii="Times New Roman" w:hAnsi="Times New Roman" w:cs="Times New Roman"/>
      <w:sz w:val="29"/>
      <w:szCs w:val="20"/>
      <w:lang w:val="en-US"/>
    </w:rPr>
  </w:style>
  <w:style w:type="paragraph" w:styleId="12">
    <w:name w:val="Заголовок №1"/>
    <w:basedOn w:val="Normal"/>
    <w:qFormat/>
    <w:pPr>
      <w:suppressAutoHyphens w:val="true"/>
      <w:spacing w:lineRule="auto" w:line="240" w:before="0" w:after="420"/>
      <w:outlineLvl w:val="0"/>
    </w:pPr>
    <w:rPr>
      <w:rFonts w:ascii="Times New Roman" w:hAnsi="Times New Roman" w:cs="Times New Roman"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02:00Z</dcterms:created>
  <dc:creator>надя</dc:creator>
  <dc:description/>
  <cp:keywords/>
  <dc:language>en-US</dc:language>
  <cp:lastModifiedBy>Пользователь Windows</cp:lastModifiedBy>
  <cp:lastPrinted>2019-03-12T11:24:00Z</cp:lastPrinted>
  <dcterms:modified xsi:type="dcterms:W3CDTF">2019-03-12T07:24:00Z</dcterms:modified>
  <cp:revision>66</cp:revision>
  <dc:subject/>
  <dc:title/>
</cp:coreProperties>
</file>