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февраля 2019 года № 2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становлении стоимости путевки в муниципаль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втономном учреждении Пугачевского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йона Саратовской области «Детский оздоровительны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агерь «Орленок», стоим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услуг по организации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итания в организованных на базе общеобразовательных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й Пугачевского муниципального район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лагерях с дневным пребыванием детей в 2019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муниципальной программы «Развитие образования Пугачевского муниципального района на 2019-2021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твержденной постановлением администрации Пугачевского муниципального района Сара-т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9 декабря 2018 года № 1182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сновании </w:t>
      </w:r>
      <w:r>
        <w:rPr>
          <w:rFonts w:cs="Times New Roman" w:ascii="Times New Roman" w:hAnsi="Times New Roman"/>
          <w:sz w:val="28"/>
          <w:szCs w:val="28"/>
        </w:rPr>
        <w:t>Устава Пуга-чевского муниципального района администрация Пугачевского муници-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стоимость путевки за смену (в количестве 21 дня), для детей школьного возраста до 15 лет включительно, в муниципальном авто-номном учреждении Пугачевского муниципального района Саратовской области «Детский оздоровительный лагерь «Орленок» (далее «Детский оздоро-вительный лагерь»), в размере 16905,00 (шестнадцать тыс. девятьсот пять) руб. на одного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ределить долю родительской платы за путевку в «Детский оздоро-вительный лагерь» в следующих размер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81,00 (три тыс. триста восемьдесят один) руб. для детей работников муниципальных учреждений, финансируемых за счет средств бюджета Пуга-чев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52,50 (восемь тыс. четыреста пятьдесят два) руб. 50 коп. для детей работников иных организаций всех форм собств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новить стоимость услуг по организации питания в организованных на базе общеобразовательных учреждений Пугачевского муниципального района лагерях с дневным пребыванием детей, в размере 100 (сто) руб. в день на одного ребенка (при организации двухразового горячего питания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пределить долю родительской платы для организации питания детей в лагере с дневным пребыванием разм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 (пятьдесят) руб. в день для организации питания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(десять) руб. в день для организации питания детей из малоимущих сем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Финансовому управлению администрации Пугачевского муници-пального района предусмотреть средства на частичную оплату стоимости путевок в «Детский оздоровительный лагерь» и стоимости услуг по органи-зации питания в организованных на базе общеобразовательных учреждений Пугачевского муниципального района лагерях с дневным пребыванием детей, за счет средств бюджета Пугачевского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ризнать утратившим силу постановление администрации Пугачев-ского муниципального района Саратовской области от 10 марта 2017 года       № 224 «Об установлении стоимости содержания одного ребенка за смену и размера частичной оплаты родителями стоимости путевки, дающей право пребывания в муниципальном автономном учреждении Пугачевского муни-ципального района Саратовской области «Детский оздоровительный лагерь «Орлено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            </w:t>
        <w:tab/>
        <w:t>М.В.Садчик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42:00Z</dcterms:created>
  <dc:creator>user</dc:creator>
  <dc:description/>
  <cp:keywords/>
  <dc:language>en-US</dc:language>
  <cp:lastModifiedBy>Пользователь Windows</cp:lastModifiedBy>
  <cp:lastPrinted>2019-02-22T14:14:00Z</cp:lastPrinted>
  <dcterms:modified xsi:type="dcterms:W3CDTF">2019-02-27T05:45:00Z</dcterms:modified>
  <cp:revision>13</cp:revision>
  <dc:subject/>
  <dc:title/>
</cp:coreProperties>
</file>