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2124" w:firstLine="708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от 2 апреля 2019 года № 332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на территории Красноречен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угачевск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 Саратовской области от 15 апреля 2013 года № 184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Уставом Пугачевского муниципального района администрация Пугачевского муниципального района ПОСТАНОВЛЯЕТ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еречень организаций и объектов, на прилегающих терри-ториях к которым не допускается розничная продажа алкогольной продукции на территории Краснореченского муниципального образования Пугачевского муниципального района Саратовской области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Краснореченского муниципального образования Пугачевского муниципального района Саратовской области согласно приложению №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Краснореченского муниципального образования Пугачевского муниципального района Саратовской области согласно прило-жению №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Краснореченского муниципального образования Пугаче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543"/>
      </w:tblGrid>
      <w:tr>
        <w:trPr>
          <w:trHeight w:val="6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34" w:hanging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34" w:hanging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индексом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-тельная школа с.Красная Речка Пугачев-ского района Сарат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2, Саратовская область, Пугачевский район, с.Красная Речка, ул.Кутякова, д.74/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с.Красная Речка Пугачевского района Саратовской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2 Саратовская область Пугачевский район, с.Красная Речка, ул.Советская, д.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с.Крас-ная Речка Пугачевского района Саратов-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2, Саратовская область Пугачевский район, с.Красная Речка, ул.Кутякова, д.80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тель-ная школа п.Солянский Пугачевского района Саратовской облас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3, Саратовская область Пугачевский район, пос.Солянский, ул.Школьная, д.1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п.Солянский Пугачевского района Саратовской облас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413703, Саратовская область Пугачевский район, пос.Солянский, ул.Строительная, д.1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п.Солян-ский Пугачевского района Саратов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3, Саратовская область Пугачевский район, пос.Солянский, ул.Школьная д.13</w:t>
            </w:r>
          </w:p>
        </w:tc>
      </w:tr>
      <w:tr>
        <w:trPr>
          <w:trHeight w:val="11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п.Бажа-новский Пугачевского района Саратов-ской облас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3 Саратовская область Пугачевский район, пос.Бажановский, ул.Гагарина д.6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п.Бажа-новский Пугачевского района Саратов-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3, Саратовская область Пугачевский район, пос.Бажановский, ул.Гагарина д.2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Основная общеобразова-тельная школа п.Тургеневский Пугачев-ского района Саратовской облас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2 Саратовская область Пугачевский район, пос.Тургеневский, ул.Молодежная д.33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-тельное учреждение «Детский сад п.Турге-невский Пугачевского района Саратовской облас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2 Саратовская область Пугачевский район, пос.Тургеневский, ул.Пугачевская д.2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ко-акушерский пункт пос.Тур-геневский Пугачевского района Саратов-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42 Саратовская область Пугачевский район, пос.Тургеневский, ул.Центральная д.33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Краснореченского муниципального образования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легающая территория включает обособленную территорию (при наличии таковой), а так 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Для определения границ прилегающих территорий, на которых не допускается розничная продажа алкогольной продукции установить минимальное значение расстоя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детских учреждений - 1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щеобразовательных - 1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дицинских учреждений - 1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спорта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птовых и розничных рынков - 2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вокзалов - 2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массового скопления граждан - 2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нахождения источников повышенной опасности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Расчет расстояния от организаций и (или) объектов, указанных в приложении № 1, до границ прилегающих территорий на которых не допускается розничная продажа алкогольной продукции определяется «по радиусу» (перпен-дикулярно по прямой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обособленной территории 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от границы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  <w:r>
        <w:br w:type="page"/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3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2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Краснореченского муниципального образования Пугачевского муниципальн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16:00Z</dcterms:created>
  <dc:creator>User</dc:creator>
  <dc:description/>
  <cp:keywords/>
  <dc:language>en-US</dc:language>
  <cp:lastModifiedBy>Пользователь Windows</cp:lastModifiedBy>
  <cp:lastPrinted>2019-03-22T17:04:00Z</cp:lastPrinted>
  <dcterms:modified xsi:type="dcterms:W3CDTF">2019-04-04T05:51:00Z</dcterms:modified>
  <cp:revision>16</cp:revision>
  <dc:subject/>
  <dc:title/>
</cp:coreProperties>
</file>