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от 13 мая 2019 года № 465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длении периода приостановления функционирования муниципального дошкольного образовательного учрежд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етский сад № 17 г.Пугачева Саратовской област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 детей и обслуживающего персонала, в соответствии с актом осмотра здания муниципального дошкольного образова-тельного учреждения «Детский сад № 17 г.Пугачева Саратовской области» от 13 мая 2019 года № 1,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одлить период приостановления функционирования муниципального дошкольного образовательного учреждения «Детский сад № 17 г.Пугачева Саратовской области» с 16 мая по 15 ноября 2019 года до проведения капи-тального ремо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-ционно-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</w:t>
        <w:tab/>
        <w:t>М.В.Садч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38:00Z</dcterms:created>
  <dc:creator>Yurist</dc:creator>
  <dc:description/>
  <cp:keywords/>
  <dc:language>en-US</dc:language>
  <cp:lastModifiedBy>Пользователь Windows</cp:lastModifiedBy>
  <cp:lastPrinted>2019-05-14T08:20:00Z</cp:lastPrinted>
  <dcterms:modified xsi:type="dcterms:W3CDTF">2019-05-15T04:43:00Z</dcterms:modified>
  <cp:revision>9</cp:revision>
  <dc:subject/>
  <dc:title/>
</cp:coreProperties>
</file>