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аратовской област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1 марта 2019 года № 254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муниципального бюджетного учреждения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«Детско-юношеская спортивная школа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32"/>
          <w:szCs w:val="36"/>
        </w:rPr>
        <w:t>имени В.А.Мущерова  г.Пугачёва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Саратовской области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в новой редак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sz w:val="28"/>
          <w:szCs w:val="28"/>
          <w:lang w:eastAsia="ja-JP"/>
        </w:rPr>
      </w:pPr>
      <w:r>
        <w:rPr>
          <w:rFonts w:eastAsia="Courier New" w:cs="Times New Roman" w:ascii="Times New Roman" w:hAnsi="Times New Roman"/>
          <w:sz w:val="28"/>
          <w:szCs w:val="28"/>
          <w:lang w:eastAsia="ja-JP"/>
        </w:rPr>
        <w:t>г.Пугачев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Courier New" w:cs="Times New Roman" w:ascii="Times New Roman" w:hAnsi="Times New Roman"/>
          <w:sz w:val="28"/>
          <w:szCs w:val="28"/>
          <w:lang w:eastAsia="ja-JP"/>
        </w:rPr>
        <w:t>2019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бщие полож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е бюджетное учреждение дополнительного образования «</w:t>
      </w:r>
      <w:r>
        <w:rPr>
          <w:rFonts w:cs="Times New Roman" w:ascii="Times New Roman" w:hAnsi="Times New Roman"/>
          <w:sz w:val="28"/>
          <w:szCs w:val="28"/>
        </w:rPr>
        <w:t>Детско-юношеская спортивная школа имени В.А.Мущерова г.Пугачёва Саратов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Учреждение) создано в соответствии с постанов-лением администрации Пугачевского муниципального района Саратовской области от 27 октября 2011 года № 1260 «О создании муниципальных бюджетных учреждений Пугачевского муниципального района Саратовской области» путем изменения типа существующего муниципального </w:t>
      </w:r>
      <w:r>
        <w:rPr>
          <w:rFonts w:eastAsia="Calibri" w:cs="Times New Roman" w:ascii="Times New Roman" w:hAnsi="Times New Roman"/>
          <w:sz w:val="28"/>
          <w:szCs w:val="28"/>
        </w:rPr>
        <w:t>бюджетного учреждения допол-нительного образования «</w:t>
      </w:r>
      <w:r>
        <w:rPr>
          <w:rFonts w:cs="Times New Roman" w:ascii="Times New Roman" w:hAnsi="Times New Roman"/>
          <w:sz w:val="28"/>
          <w:szCs w:val="28"/>
        </w:rPr>
        <w:t>Детско-юношеская спортивная школа имени В.А.Муще-рова г.Пугачёва Саратов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с Гражданским кодексом Российской  Федерации, Федеральным законом от 12 января 1996 года № 7-ФЗ «О неком-мерческих организация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спортивная школа функционирует с 1 января 195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«Пугачевская детско-юношеская спортивная школа» зарегистрировано постанов-лением администрации города Пугачёва и Пугачёвского района № 249 от 5 апреля 1995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учреждение дополнительного образования детей «Пуга-чевская детско-юношеская спортивная школа» переименовано в муниципальное образовательное учреждение дополнительного образования детей «Пугачевская детско-юношеская спортивная школа» на основании постановления админист-рации Пугачевского муниципального района Саратовской области от 19 августа 2013 года № 1021 «О внесении изменений в Уставы муниципального учреждения дополнительного образования детей «Центр развития творчества детей и юно-шества» и муниципального учреждения дополнительного образования детей «Пугачевская детско-юношеская спортивная школ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м Собрания Пугачёвского муниципального района от 30 июня  2015 года № 321 муниципальному образовательному учреждению дополни-тельного образования детей «Пугачевская детско-юношеская спортивная школа» присвоено имя Заслуженного тренера РСФСР Мущерова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«Пугачевская детско-юношеская спортивная школа» переименовано в муниципальное бюджетное учреждение дополнительного образования «</w:t>
      </w:r>
      <w:r>
        <w:rPr>
          <w:rFonts w:cs="Times New Roman" w:ascii="Times New Roman" w:hAnsi="Times New Roman"/>
          <w:sz w:val="28"/>
          <w:szCs w:val="28"/>
        </w:rPr>
        <w:t>Детско – юношеская спортивная школа имени В.А.Мущерова г.Пугачёва Саратов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 постановлением администрации Пугачевского муниципального района Саратовской области от 5 ноября 2015 года № 1015 «О переименовании муни-ципального образовательного учреждения дополнительного образования детей «Пугачевская детско-юношеская спортивная школа» и утверждении Устава в новой редакции»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лное наименование Учреждения: муниципальное бюджетное учреж-дение дополнительного образования «Детско-юношеская спортивная школа имени В.А.Мущерова г.Пугачёва Саратовской области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Учреждения: МБУДО «ДЮСШ г.Пугачёв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изационно-правовая форма Учреждения: муниципальное учреж-дение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чреждения:  бюджетно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образовательной организации: организация дополнительного образо-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Учредителем Учреждения является Пугачевский муниципальный район Саратов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и полномочия Учредителя осуществляет администрация Пугачев-ского муниципального района Саратовской области (далее - Учредитель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чредителя: 413720, Саратовская область, г.Пугачев, ул.Пушкинская, д.280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уководство и профильное взаимодействие с Учреждением, назначение, освобождение от должности, заключение и расторжение трудового договора с руководителем Учреждения, утверждение муниципального задания осуществляется управлением образования администрации Пугачевского муници-пального района (далее – Управление)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Учредителем и Учреждением определяются в соответ-ствии с законодательством Российской Федерации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Собственником имущества Учреждения является Пугачевский муници-пальный район Саратовской области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обственника в отношении муниципального имущества осуществляет администрация Пугачевского муниципального района Саратовской области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Место нахождения (юридический и фактический адрес) Учреждения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3720, Саратовская область, г.Пугачев, ул.Бубенца, д.51/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реса осуществления образовательной деятельности: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413720, Саратовская область, г.Пугачев, ул.Бубенца, д.51/1;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13726, Саратовская область, г.Пугачев, ул.Кутякова, д.47;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13726, Саратовская область, г.Пугачев, ул.Кутякова, д.70;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13720, Саратовская область, г.Пугачев, ул.Топорковская, д.40/1;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13720, Саратовская область, г.Пугачев, ул.Коммунистическая, д.12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.Учреждение имеет филиа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 муниципального бюджетного учреждения дополнительного образо-вания «Детско-юношеская спортивная школа имени В.А.Мущерова г.Пугачёва Саратовской области» в с.Старая Порубёж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филиал МБУДО «ДЮСШ г.Пугачёва» в с.Ст.Порубёж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и фактический адрес филиала: 413718, Саратовская область, Пугачевский район, село Старая Порубежка, улица Лободина, дом 21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ал муниципального бюджетного учреждения дополнительного образо-вания «Детско-юношеская спортивная школа имени В.А.Мущерова г.Пугачёва Саратовской области» в с.Давыдов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: филиал МБУДО «ДЮСШ г.Пугачёва» в с.Давыд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и фактический адрес филиала: 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413710, Саратовская область, Пугачевский район, село Давыдовка, улица Набережная, д.69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илиалы </w:t>
      </w:r>
      <w:r>
        <w:rPr>
          <w:rFonts w:cs="Times New Roman" w:ascii="Times New Roman" w:hAnsi="Times New Roman"/>
          <w:sz w:val="28"/>
          <w:szCs w:val="28"/>
        </w:rPr>
        <w:t xml:space="preserve">Учреждения не являются юридическими лицами и осуществляют деятельность Учреждения на основании Положения 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илиале </w:t>
      </w:r>
      <w:r>
        <w:rPr>
          <w:rFonts w:cs="Times New Roman" w:ascii="Times New Roman" w:hAnsi="Times New Roman"/>
          <w:sz w:val="28"/>
          <w:szCs w:val="28"/>
        </w:rPr>
        <w:t>Учреждения, утвержденного Учреждением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8.Учреждение является некоммерческой организацией, созданной в целях обеспечения реализации предусмотренных законодательством Российской Федерации полномочий органов местного самоуправления в сферах образования, физической культуры и спорта и не ставит извлечение прибыли основной целью свое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Учреждение приобретает права юридического лица с момента его государственной регистрации. Учреждение имеет в оперативном управлении обособленное имуществ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вечает (за исключением случаев, установленных законом) по своим обязательствам этим имуществом, </w:t>
      </w:r>
      <w:r>
        <w:rPr>
          <w:rFonts w:cs="Times New Roman" w:ascii="Times New Roman" w:hAnsi="Times New Roman"/>
          <w:sz w:val="28"/>
          <w:szCs w:val="28"/>
        </w:rPr>
        <w:t>может от своего имени приобретать и осуществлять имущественные и личные неимущественные права, нести обязанности, выступать истцом и ответчиком в су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имеет самостоятельный баланс, лицевые счета в финансовом управлении администрации Пугачевского муниципального района, печать и штамп со своим наименованием, бланки и другие реквизиты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Учреждение отвечает по своим обязательствам всем находящимся у него на праве оперативного управления имуществом, в том числе приобретенным за счет доходов, полученных от приносящей доход деятельности, за исключением особо ценного движимого имущества, закрепленного за Учреждением собствен-ником этого имущества или приобретенного Учреждением за счет средств, выделенных собственником его имущества, а также недвижимого имущества независимо от того, по каким основаниям оно поступило в оперативное управление Учреждения и за счет каких средств оно приобретено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Учреждение самостоятельно в осуществлении образовательной, административной, финансово-экономической деятельности, разработке и при-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Учреждение осуществляет свою деятельность в соответствии с Феде-ральным законом «Об образовании в Российской Федерации», Федеральным законом «О физической культуре и спорте в Российской Федерации», феде-ральными законами и иными нормативными правовыми актами Российской Феде-рации, Законами Саратовской области, нормативно-правовыми актами Саратов-ской области, Пугачевского муниципального района, нормативными правовыми актами органов, осуществляющих управление в сфере образования, а также настоящим Уста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3.</w:t>
      </w:r>
      <w:r>
        <w:rPr>
          <w:rFonts w:cs="Times New Roman" w:ascii="Times New Roman" w:hAnsi="Times New Roman"/>
          <w:sz w:val="28"/>
          <w:szCs w:val="28"/>
        </w:rPr>
        <w:t>Учреждение приобретает право на образовательную деятельность с момента выдачи ему лицензии на осуществление образователь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Учреждение формирует открытые и общедоступные информационные ресурсы, содержащие информацию о его деятельности, и обеспечивает доступ к таким ресурсам, посредством размещения их в информационно-телекомму-никационных сетях, в том числе на официальном сайте Учреждения в сети Интернет.</w:t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5.Оказание первичной медико-санитарной помощи в Учреждении может осуществляться медицинским персоналом Учреждения или медицинской орга-низацией. Учреждение предоставляет безвозмездно </w:t>
      </w:r>
      <w:r>
        <w:rPr>
          <w:rFonts w:cs="Times New Roman" w:ascii="Times New Roman" w:hAnsi="Times New Roman"/>
          <w:sz w:val="28"/>
          <w:szCs w:val="28"/>
        </w:rPr>
        <w:t>помещение, соответствующее условиям и требованиям для оказания указанной помощ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дицинский персонал наряду с администрацией Учреждения несет ответственность за проведение лечебно-профилактических мероприятий, соблю-дение санитарно-гигиенических норм, режима обучающихся (спортсмен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6.Учреждение может иметь в своей структуре различные структурные подразделения, обеспечивающие осуществление образовательной деятельности и (или) спортивной подготовки с учетом уровня, вида и направленности реали-зуемых образовательных программ и (или) программ спортивной подготовки, формы обучения и режима пребывания обучающихся. </w:t>
      </w:r>
      <w:r>
        <w:rPr>
          <w:rFonts w:cs="Times New Roman" w:ascii="Times New Roman" w:hAnsi="Times New Roman"/>
          <w:sz w:val="28"/>
          <w:szCs w:val="28"/>
          <w:lang w:bidi="ru-RU"/>
        </w:rPr>
        <w:t>Структурные подразде-ления Учреждения не являются юридически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7.В Учреждении не допускаются создание и деятельность политических партий, религиозных организаций (объединен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8.Учреждение несет ответственность в установленном законодатель-ством Российской Федерации порядке за невыполнение или ненадлежащее выполнение функций, отнесенных к его компетенции, за реализацию не в полном объеме программ спортивной подготовки, образовательных программ в соответ-ствии с учебным планом, качество образования (подготовки) своих выпускников, а также за жизнь и здоровье обучающихся, работников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нарушение или незаконное ограничение права на образование и предус-мотренных законодательством об образовании прав и свобод обучаю-щихся, родителей (законных представителей) несовершеннолетних обучающихся, нару-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-рушения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едмет, цели и виды деятельности Учрежд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Предметом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является реализация дополни-тельных общеобразовательных (общеразвивающих и предпрофессиональных) программ в области физической культуры и спорта, разрабатываемых на основе федеральных государственных требований, и программ спортивной подготовки, разрабатываемых на основе федеральных стандартов спортивной подготов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6"/>
      <w:bookmarkEnd w:id="0"/>
      <w:r>
        <w:rPr>
          <w:rFonts w:cs="Times New Roman" w:ascii="Times New Roman" w:hAnsi="Times New Roman"/>
          <w:sz w:val="28"/>
          <w:szCs w:val="28"/>
        </w:rPr>
        <w:t>2.2.Основными целями деятельности Учреждения являются развитие физической культуры и спорта, осуществление спортивной подготовки и образо-вательной деятельности по дополнительным общеобразовательным программам в области физической культуры и спорта, подготовка спортивного резерва для спортивных сборных команд Российской Федерации, Саратовской области и Пугачевского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1" w:name="dst100338"/>
      <w:bookmarkStart w:id="2" w:name="dst100336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3.Для достижения основных целей деятельности Учреждение осуществ-ляет следующие основные виды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о реализации дополнительных общеобразо-вательных программ в области физической культуры и спорта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спортивная подготовка по олимпийским видам спорта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спортивная подготовка по неолимпийским видам спорта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участие в организации официальных спортивных мероприятий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подготовке спортивных сборных команд;</w:t>
      </w:r>
    </w:p>
    <w:p>
      <w:pPr>
        <w:pStyle w:val="211"/>
        <w:rPr/>
      </w:pPr>
      <w:r>
        <w:rPr>
          <w:sz w:val="28"/>
          <w:szCs w:val="28"/>
        </w:rPr>
        <w:t>организация мероприятий по научно-методическому обеспечению спор-тивных сборных команд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;</w:t>
      </w:r>
    </w:p>
    <w:p>
      <w:pPr>
        <w:pStyle w:val="211"/>
        <w:rPr/>
      </w:pPr>
      <w:r>
        <w:rPr>
          <w:sz w:val="28"/>
          <w:szCs w:val="28"/>
        </w:rPr>
        <w:t>организация и проведение спортивно-оздоровительной работы по развитию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 и спорта среди различных групп населения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физкультурных (физкультурно-оздоровительных) мероприятий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подготовки спортивного резерва;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беспечение участия спортивных сборных команд и лиц, проходящих спортивную подготовку, в официальных спортивных мероприятиях;</w:t>
      </w:r>
    </w:p>
    <w:p>
      <w:pPr>
        <w:pStyle w:val="211"/>
        <w:rPr/>
      </w:pPr>
      <w:r>
        <w:rPr>
          <w:sz w:val="28"/>
          <w:szCs w:val="28"/>
        </w:rPr>
        <w:t>обеспечение участия в официальных физкультурных (физкультурно-оздоро-вительных)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ренировочных мероприятий (в том числе тренировочных сборов) на основе разработанных в соответствии с требованиями федеральных стандартов спортивной подготовки программ спортивной подго-товки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фициальных спорти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, материально-техническое обеспечение лиц, проходящих спор-тивную подготовку, в том числе обеспечение питания и проживания, обеспечение спортивной экипировкой, оборудованием и спортивным инвентарем, необхо-димым для прохождения спортивной подготовки, проезда к месту проведения тренировочных мероприятий (в том числе тренировочных сборов) и спортивных мероприятий и обратно, проживания и питания в период проведения трениро-вочных мероприятий (в том числе тренировочных сборов) и спортивных меро-приятий, а также в период следования к месту проведения тренировочных мероприятий (в том числе тренировочных сборов) и спортивных мероприятий и обратно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 спортивн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ндивидуальных планов спортивной подготовки спортсменов на этапе совершенствования спортивного масте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Учреждение осуществляет свою деятельность в соответствии с муни-ципальным заданием, которое в соответствии с предусмотренными в настоящем Уставе основными видами деятельности Учреждения формируется и утверж-дается Управлением, финансируется Учредите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вправе отказаться от выполнения муниципальн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Учреждение вправе сверх установленного муниципального задания, а также в случаях, определенных федеральными законами, в пределах установ-ленного муниципального задания выполнять работы, оказывать услуги, относя-щиеся к его основным видам деятельности, предусмотренным настоящим Уставом, для граждан и юридических лиц за плату и на одинаковых при оказании одних и тех же услуг услов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Учреждение вправе осуществлять образовательную деятельность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чреждением в соответствии со следующими цел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чреждения и повышение его конкурентоспособ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платы труда работников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Учреждение вправе осуществлять иные виды деятельности, не являю-щиеся основными видами деятельности, в том числе приносящую доход деятель-ность, лишь постольку, поскольку это служит достижению целей, ради которых оно создано, и соответствующую этим ц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латных дополнительных образовательных услуг, выходящих за рамки финансируемых из бюджета общеобразовательных программ по договорам с юридическими или физическими лицами, в том числе: занятия специалистов-профессионалов с детьми и взрослыми в группах, сек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мещений, инвентаря и оборудования лицам и группам лиц для занятий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по перевозке обучающихся и взросл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обучающихся в каникулярное врем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спортивно-оздоровительной работы по развитию физической культуры и спорта среди различных групп на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услуг по спортивной подготовке на основании договоров, заклю-чаемых с физическими и юридически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портивно-зрелищных, культурно-массовых и развлекательно-игровых  мероприятий, соревнований, фестивалей по видам спорта, тренировочных сборов, туристических походов, судей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проведение конференций, семинаров и практикумов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тско-юношеского и семейного отдыха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стреч с выдающимися спортсменами, показа-тельных выступлений ведущих спортсменов и представителей спортив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спортивны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портивных объектов, предоставление физкультурно-оздоро-вительных и спортивных сооружений населению и организация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 по размещению рекламы на объектах Учрежд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 спортивного инвентаря и оборудования для проведения досуга и отдых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компенсации за подготовку спортсменов в случае их перехода в другие физкультурно-спортивные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от такой деятельности, и приобретенное за счет этих доходов имущество поступают в самостоятельное распоряжение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Учреждением дополнительных средств, указанных в настоящем пункте, не влечет за собой снижение нормативов и (или) абсолютных размеров финансового обеспечения деятельности Учреждения за счет средств Учред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Учреждение вправе вести консультационную, просветительскую дея-тельность, деятельность в сфере охраны здоровья граждан и иную не противо-речащую целям создания Учреждения деятельность, в том числе осуществлять организацию отдыха и оздоровления обучающихся в каникулярное врем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рганизация деятельности и управление Учрежд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Учреждение реализует следующие дополнительные общеобразова-тельные программы в области физической культуры и спор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бщеразвивающие программы в области физической культуры и спор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редпрофессиональные программы в области физической культуры и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Основными этапами спортивной подготовк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ый этап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начальной подгот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этап (этап спортивной специализаци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Учредителем при наличии необходимого контингента обучающихся (спортсменов) Учреждение может осуществлять спортивную подго-товку на этапе совершенствования спортивного мастерства в соответствии с требованиями Федеральных стандартов спортивной подготовки по видам спор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Обучение в Учреждении осуществляется в оч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бучения определяется образовательными програм-мами и учебными пл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Организация образовательного процесса в Учреждении осуществляется в соответствии с дополнительными общеобразовательными программами, учеб-ным планом, календарным учебным графиком, утвержденными приказом руководителя Учреждения, и расписанием занятий в соответствии с существую-щими санитарно-гигиеническими норм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Деятельность Учреждения осуществляется на основе дополнительных общеобразовательных программ и программ спортивной подготовки, разрабаты-ваемых и утверждаемых Учреждением самостоятель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Содержание дополнительных общеразвивающих программ и сроки обучения по ним определяются образовательной программой, разработанной и утвержденной Учреждением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ополнительных предпрофессиональных программ опреде-ляется образовательной программой, разработанной и утвержденной Учреж-дением в соответствии с федеральными государственными требованиям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 спортивной подготовки определяется программами спортивной подготовки, разработанными и реализуемыми Учреждением, в соответствии с требованиями федеральных стандартов спортив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Дополнительные общеразвивающие программы и программы спор-тивной подготовки реализуются как для детей, так и для взросл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предпрофессиональные программы в сфере физической культуры и спорта реализуются только для детей и подрост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Обучение и воспитание в Учреждении ведутся на русском языке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Правила приема в Учреждение на обучение по дополнительным обще-образовательным программам, в части не урегулированной законодательством Российской Федерации, определяются Учреждением самостоятельно соответст-вующим локальным нормативным актом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0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освоению дополнительных общеобразовательных программ допускаются любые лица без предъявления требований к уровню образования, если иное не обусловлено спецификой реализуемой образовате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, проводимого в целях выявления лиц, имеющих необходимые для освоения соответствующей образовательной программы способности в области физической культуры и спорта,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155299/" \l "dst10001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орядке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физической культуры и спорта,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Правила приема в Учреждение для освоения программ спортивной подгот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0.1.Прием поступающих осуществляется на основании результатов индивидуального отбора, который заключается в выявлении у поступающих физических, психологических способностей и (или) двигательных умений, необ-ходимых для освоения соответствующих программ спортивной подгот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0.2.Учреждение на своем информационном стенде и официальном сайте Учреждения в информационно-телекоммуникационной сети «Интернет» разме-щает следующую информацию и документы с целью ознакомления с ними поступающих, а также законных представителей несовершеннолетних посту-пающ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пию настоящего Уста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локальные нормативные акты, регламентирующие реализацию программ спортивной подгот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личество бюджетных мест по каждой реализуемой в Учреждении программе спортивной подготовки, а также количество вакантных мест для приема поступаю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и приема документов, необходимых для зачисления в Учреж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, предъявляемые к уровню физических (двигательных) способ-ностей и к психологическим качествам поступаю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и зачисления в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0.3.Количество поступающих, принимаемых в Учреждение на бюд-жетной основе, определяется Учредителем в соответствии с муниципальным заданием на оказание муниципальных услуг по спортивной подгото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реждение вправе осуществлять прием поступающих сверх установ-ленного муниципального задания на оказание муниципальных услуг на спортивную подготовку на плат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0.4.Организация приема и зачисления поступающих осуществляется приемной комиссией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0.5.Прием по программам спортивной подготовки осуществляется по письменному заявлению поступающих, а в случае если они несовершеннолетние, то по письменному заявлению и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законных представителей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заявление о прие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заявлении о приеме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именование программы спортивной подготовки, на которую планируется поступ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амилия, имя и отчество (при наличии) поступаю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та и место рождения поступаю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амилия, имя и отчество (при наличии) законных представителей несовер-шеннолетнего поступаю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омера телефонов поступающего или законных представителей несовер-шеннолетнего поступающег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гражданстве поступающего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рес места жительства поступающ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заявлении фиксируются факт ознакомления поступающего или законных представителей несовершеннолетнего поступающего с настоящим Уставом и его локальными нормативными актами, а также согласие на участие в процедуре индивидуального отбора поступающег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0.6.При подаче заявления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пия паспорта (при наличии) или свидетельства о рождении посту-паю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правка об отсутствии у поступающего медицинских противопоказаний для освоения соответствующей программы спортивной подгот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тографии поступающего (в количестве и формате, установленном Учрежд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0.7.Зачисление поступающих в Учреждение для прохождения спор-тивной подготовки и отчисление лиц, проходящих спортивную подготовку оформляется приказом директора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Порядок и основания перевода, отчисления и восстановления обучающихся определяются соответствующим локальным нормативным актом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Управление Учреждением осуществляется в соответствии с норма-тивными правовыми актами Российской Федерации, Саратовской области и настоящим Уставом. Управление Учреждением осуществляется на основе соче-тания принципов единоначалия и коллегиально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К компетенции Учредителя относи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става Учреждения и изменений, вносимых в Уста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граммы развития Учреж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и ликвидация Учреждения, а также изменение его типа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одобрение предложений руководителя Учреждения о совер-шении сделок с имуществом Учреждения в случаях, если в соответствии с действующим законодательством для совершения таких сделок требуется согласие Учредителя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муниципального имущества, находящегося в оперативном управ-лении Учреждения, в случаях, предусмотренных законодательством Российской Федерации, муниципальными правовыми актами и настоящим Уставом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сохранностью, целевым и эффективным исполь-зованием имущества, закрепленного за Учреждением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держания зданий и сооружений Учреждения, обустройство прилегающих к ним территор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финансово-хозяйственной деятельности Учреж-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финансового обеспечения выполнения муниципального задания в соответствии с видами деятельности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рядка определения платы для физических и юридических лиц за услуги (работы), относящиеся к основным видам деятельности Учреж-дения, оказываемые им сверх установленного муниципального задания на оказание муниципальных услуг (выполнение работ), а также в случаях, опреде-ленных федеральными законами, в пределах установленного муниципального задания на оказание муниципальных услуг (выполнение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и одобрение предложений директора Учреждения о создании и ликвидации филиалов Учреждения, об открытии и о закрытии его предста-ви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деятельностью Учрежде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Единоличным исполнительным органом Учреждения является директор, который осуществляет текущее руководство деятельностью Учреж-дения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назначается на должность на конкурсной основе и освобождается от должности начальником Упра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Директор организует выполнение решений Учредителя по вопросам деятельности Учреждения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Директор Учреждения без доверенности действует от имени Учреж-дения, в том числе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интересы Учреждения и совершает сделки от его имени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заключает гражданско-правовые и трудовые договоры от имени Учреждения, утверждает штатное расписание Учреждения, утверждает должностные инструкции работников Учреждения и положения о подразделениях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план финансово-хозяйственной деятельности Учреждения, его годовую и бухгалтерскую отчетность и регламентирующие деятельность Учреж-дения внутренние документы; 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ом порядке статистические, бухгалтерские и иные отчеты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локальные нормативные акты Учреждения, в порядке и на условиях, установленных настоящим Уставом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законности в деятельности Учреждения, контро-лирует работу и обеспечивает эффективное взаимодействие структурных подраз-делений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 и организует работу Учреждения в целом и образовательный (тренировочный) процесс, осуществляет контроль за ходом и результатами обра-зовательного (тренировочного) процесса, отвечает за качество и эффективность работы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исполнению решений коллегиальных органов управ-ления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подготовке Учреждения к лицензированию, а также по проведению выборов в коллегиальные органы управления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а работу и увольняет педагогических и иных работнико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заработную плату работников Учреждения, в том числе надбавки и доплаты к должностным окладам, порядок и размер их премирова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графики работы и педагогическую нагрузку работников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ет приказы о зачислении, отчислении обучающихся (спортсменов), о переводе обучающихся (спортсменов) на этап (период) подготовки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храну жизни и здоровья обучающихся и работников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вправе приостановить решения коллегиальных органов управ-ления Учреждения в случае их противоречия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Директор Учреждения имеет право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ать доверенности на право представительства от имени Учреждения, в том числе доверенности с правом передовер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вать приказы и распоряжения, давать поручения и указания, обяза-тельные для исполнения всеми работ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и привлекать к дисциплинарной ответственности работнико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на занятиях, проводимых  с обучающимися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необходимых случаях временные изменения в расписание занятий, отменять занятия, временно объединять группы для проведения совместных занятий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ава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Директор Учреждения обязан: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муниципального задания в полном объеме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постоянную работу над повышением качества предостав-ляемых Учреждением муниципальных и иных услуг, выполнением работ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и выполнение в полном объеме плана финансово-хозяйственной деятельности Учреждения в соответствии с порядком, опреде-ленным Учредителем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, установленными Учредителем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целевое и рациональное использование бюджетных средств, в том числе субсидий на оказание услуг (выполнение работ), субсидий на иные цели, и соблюдение Учреждением финансовой дисциплины в соответствии с федеральными законами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договорных обязательств по выполнению работ, оказанию услуг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, рациональное использование имущества, закреп-ленного на праве оперативного управления за Учреждением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ть с Учредителем в случаях и в порядке, установленном федеральными законами и законами Саратовской области, нормативными правовыми актами Пугачевского муниципального района, распоряжение недвижимым имуществом и особо ценным движимым имуществом Учреждения, в том числе передачу его в аренду, безвозмездное пользование, заключение иных договоров, предусматривающих переход прав владения и (или) пользования в отношении муниципального имущества, закрепленного за Учреждением на праве оперативного управления, а также осуществлять его списание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согласовывать с Учредителем в порядке, им установ-ленном, совершение Учреждением крупных сделок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ывать с Учредителем в случаях и в порядке, установленном феде-ральными законами, законами Саратовской области, нормативными правовыми актами Пугачевского муниципального района, настоящим Уставом, создание и ликвидацию филиалов, открытие и закрытие представительст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скрытие информации об Учреждении, его деятельности и закрепленном за ним имуществе в соответствии с требованиями федеральных законов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правил внутреннего трудового распорядка и трудовой дисциплины работниками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требований по охране и безопасности труда,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полнение требований по гражданской обороне;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иные обязанности, установленные федеральными законами, законами и иными нормативными правовыми актами Саратовской области, Пугачевского муниципального района, настоящим Уставом, а также решениями Учредителя и Управления.</w:t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Директор несет ответственность за руководство образовательной, воспитательной работой и организационно-хозяйственной деятельностью Учреж-дения.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В Учреждении формируются коллегиальные органы управления. К ним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собрание трудового коллектива Учреж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со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Общее собрание трудового коллектива Учреждения (далее – общее собр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1.Общее собрание является коллегиальным, постоянно действующим высшим органом управления и функционирует в целях реализации законного права работников Учреждения на участие в управлении Учреж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осуществляет свою работу в течение всего календарного года, собирается по мере необходимости, но не реже одного раза в учебн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2.Членами общего собрания являются все работники Учреждения, работа в Учреждении для которых является основн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общего собрания является директор Учреждения. По предложению членов общего собрания может быть избран другой председатель, как на одно заседание, так и на цел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едения протоколов общего собрания избирается секретарь сроком на один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брание вправе принимать решения, если на нем присутствует не менее 3/4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щего собрания принимаются открытым голосованием большин-ством голосов присутствующих рабо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3.К компетенции общего собрания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изменений и дополнений в Уста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авил внутреннего трудового распорядка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необходимости заключения коллективного догов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и срока полномочий комиссии по урегулированию споров между участниками образовательных отношений, избрание ее чле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по другим наиболее общим вопросам, касающимся всех работников Учреждения, не отнесенным к компетенции директора или других коллегиаль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4.Решения общего собрания оформляются протокол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5.Общее собрание не вправе выступать от имени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Управляющий совет является коллегиальным органом, представляет интересы всех участников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1.Управляющий совет создается на два года с использованием про-цедур выборов представителей обучающихся, их родителей (законных предста-вителей), работников Учреждения, назначения представителя Учредителя и кооптации представителей общественности и действует на основании настоящего У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2.Общая численность управляющего совета составляет не менее 14 че-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правляющего совета входят от каждого отделения по видам спорта по одному представителю от обучающихся тренировочного этапа подго-товки старше 14 лет и от родителей (законных представителей)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ленов управляющего совета из числа работников  Учре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дному тренеру-преподавателю  (как правило – старшему) от каждого  отделения по видам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ый  персонал (2 челове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офсоюзной организации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е места в управляющем совете занимают представитель Учре-дителя, кооптированные чл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 из числа родителей (законных представителей) обучающихся избираются на общешкольном родительском собрании (с участием делегации от групп) или на родительских собраниях отделений по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 из числа занимающихся избираются на общем собрании обучающихся, или на отдельных собраниях соответствующих отде-лений по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управляющего совета из числа административно-хозяйственного персонала Учреждения избираются на общем собр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Учредителя в управляющий совет назначается Учре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3.Управляющий совет собирается не реже одного раза в квартал по инициативе председателя управляющего совета, директора Учреждения, предста-вителя Учредителя, по заявлению членов управляющего совета, подписанным 1/4 или большинством членов списочного со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седание управляющего совета правомочно, если на нём присутствует не менее половины членов Управляющего совета. Решения управляющего совета принимаются большинством голосов членов управляющего совета, присутст-вующих на засед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4.К компетенции управляющего совета относи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и согласование локальных нормативных актов Учреж-дения, устанавливающих виды, размеры, условия и порядок произведения выплат стимулирующего характера работникам Учреждения, показателей и критерий оценки качества и результативности труда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оценке качества и результативности труда работников Учреж-дения, распределении выплат стимулирующего характера работникам и согласо-вание  их распределения в порядке, устанавливаемом локальными нормативными актами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и утверждение публичного (ежегодного) доклада директора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ивлечении внебюджетных средств для обеспечения деятель-ности и развития Учреждения и определении порядка расходования денежных средств, полученных за счет добровольных пожертвований юридических и физи-ческих лиц, в том числе родителей (законных представителей) обучающихся, осуществление контроля за использованием указа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5.Решения управляющего совета оформляются протоко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2.6.Управляющий совет не вправе выступать от имени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В целях развития и совершенствования учебно-воспитательного про-цесса, повышения профессионального мастерства и творческого роста педагоги-ческих работников в Учреждении действует педагогический совет - постоянно действующий коллегиальный орган, объединяющий всех педагогических работ-ников Учреждения, включая совмест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1.К компетенции педагогического совета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тратегии и тактики образовательного процесса; обсуждение и осуществление выборов различных вариантов содержания образования, рассмот-рение образовательной программы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тренировочных и календарных планов, программ, методик и способов их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комендаций директору о переводе обучающихся на следующий этап обучения, завершении обучения и их выпуске, об отчислении отдельных обучающихся;</w:t>
      </w:r>
    </w:p>
    <w:p>
      <w:pPr>
        <w:pStyle w:val="Style22"/>
        <w:spacing w:lineRule="auto" w:line="240" w:before="0" w:after="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ние</w:t>
      </w:r>
      <w:r>
        <w:rPr>
          <w:rFonts w:cs="Times New Roman" w:ascii="Times New Roman" w:hAnsi="Times New Roman"/>
          <w:sz w:val="28"/>
          <w:szCs w:val="28"/>
        </w:rPr>
        <w:t xml:space="preserve"> локальных нормативных актов, касающихся организации и осуществления образовательной деятельности;</w:t>
      </w:r>
    </w:p>
    <w:p>
      <w:pPr>
        <w:pStyle w:val="Style22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о представлении к награждению педагогических работников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 образовательной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2.Председателем педагогического совета, как правило, является директор Учреждения. Педагогический совет выбирает из своего состава секретаря,  который фиксирует решения совета и ведёт его докумен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педагогических советов подписываются председателем и секретар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совет созывается по мере необходимости, но не реже четырех раз в год. Внеочередные заседания педагогического совета проводятся по требованию не менее одной трети его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3.Решение педагогического совета считается правомочным, если на его заседании присутствовало не менее двух третей его состава и за решение проголосовало более половины от числа присутствовавших. При равном коли-честве голосов решающим является голос председателя педагогического совета. Решения педагогического совета реализуются приказами директора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4.Педагогический совет не выступает от имени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3.5.Педагогический совет в целях совершенствования учебно-методи-ческой, тренировочной и спортивно-массовой деятельности Учреждения может создавать методический и тренерские советы, деятельность которых регламен-тируется локальными нормативными актами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4.В целях учета мнения обучающихся, родителей (законных предста-вителей)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, затрагивающих их права и законные интересы, по инициативе обучающихся, родителей (законных представителей) несовершенно-летних обучающихся и педагогических работников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режден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ся совет обучающихся и совет родителей (законных представи-телей) несовершеннолетних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профессиональный союз работников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Совет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совета обучающихся входят по одному представителю трениро-вочного этапа подготовки от каждого отделения по группам видов спорта (спор-тивных игр, единоборств и циклических видов спорта), выбираемому  собраниями отделений или общим собранием обучающихся Учреждения не позднее               10 октября  нового учебного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е представителей  совета обучающихся – от каждого отделения по группам видов спорта по одному представителю входят в состав управляющего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ем первом заседании вновь избранный состав совета обучающихся выбирает из своего состава председателя и его заместителя (из числа лиц, достигших 14-летнего возрас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бучающихся формируется на срок не более 2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совета обучающихся, его председатель и заместитель утверждаются приказом директора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деятельностью совета обучающихся осу-ществляет его председа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совета обучающихся относи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бучающихся о деятельности Учре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обучающихся в управлении Учрежде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 защита прав и интересов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нения при принятии локальных нормативных актов, затра-гивающих права и законные интересы обучающихся и применении к учащимся мер дисциплинарного взыск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6.Совет родителей (законных представителей) несовершеннолетних обу-чающихся (далее – совет родител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деятельность члены совета родителей и привлекаемые к его работе лица осуществляют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родителей состоит из 9 человек. Собранием </w:t>
      </w:r>
      <w:r>
        <w:rPr>
          <w:rFonts w:cs="Times New Roman" w:ascii="Times New Roman" w:hAnsi="Times New Roman"/>
          <w:bCs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 xml:space="preserve"> каждого отде-ления по группам видов спорта (циклических и скоростно-силовых видов спорта, спортивных единоборств, командных спортивных игр) избирается по 3 предста-вителя в </w:t>
      </w:r>
      <w:r>
        <w:rPr>
          <w:rFonts w:cs="Times New Roman" w:ascii="Times New Roman" w:hAnsi="Times New Roman"/>
          <w:bCs/>
          <w:sz w:val="28"/>
          <w:szCs w:val="28"/>
        </w:rPr>
        <w:t>Совет р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родителей</w:t>
      </w:r>
      <w:r>
        <w:rPr>
          <w:rFonts w:cs="Times New Roman" w:ascii="Times New Roman" w:hAnsi="Times New Roman"/>
          <w:sz w:val="28"/>
          <w:szCs w:val="28"/>
        </w:rPr>
        <w:t xml:space="preserve"> создается не позднее 10 октября текущего учебного 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одителей избирается сроком на один учебный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ем первом заседании вновь избранный состав совета родителей выбирает из своего состава председателя и его замест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руководство деятельностью совета родителей осуществ-ляет его председа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совета родителей относи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частия законных представителей обучающихся в управлении Учрежден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 защита законных прав и интересов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уководству Учреждения в совершенствовании условий образо-вательного процесса, охране жизни и здоровья обучающих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щих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законными представителями обучающихся по разъяс-нению прав, обязанностей и ответственности участников образовательных отно-ш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нения при принятии локальных нормативных актов, затра-гивающих права и законные интересы обучающих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е представителей  совета родителей – от каждого отделения по группам видов спорта  (спортивных игр, единоборств и циклических видов спорта) по одному представителю входят в состав управляющего со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Профессиональный союз работников Учреждения (далее - профсоюз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фсоюза входят педагогические работники и другие работники, являющиеся членами профсоюза работников образования и науки Российской Федерации и состоящие на профсоюзном учете в профсоюзном объедин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ым органом профсоюза является профсоюзный комит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профсоюзного комитета – 5 л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офсоюз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едложений к законодательным и иным норма-тивным правовым актам, затрагивающим социально-трудовые права работников, а также по вопросам социально-экономической политики, формирования социальных программ и другим вопросам в интересах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10029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участие в разработке программ занятости, реализации мер по социальной защите работников образования, являющихся членами профсоюза, в том числе по повышению квалификации и переподготовке высвобождаемых работник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100296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участие в регулировании коллективных трудовых споров, используя раз-личные формы коллективной защиты социально-трудовых прав и профессио-нальных интересов членов профсоюз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10029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участие с другими социальными партнерами на уровне Учреждения, муни-ципального образования в управлении внебюджетными государственными фон-дами социального страхования, медицинского страхования, пенсионным фондом и другими фондами, формируемыми за счет страховых взносо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100298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реализация права членов профсоюза на представительство в коллегиальных органах управления Учреждением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100299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процедурах внедрения профессиональных стандартов работников Учреждения на предмет соблюдения их социальных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" w:name="100300"/>
      <w:bookmarkStart w:id="9" w:name="100300"/>
      <w:bookmarkEnd w:id="9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Участники образовательных отношений Учреждения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1.К участникам образовательных отношений относя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учающиеся, лица, проходящие спортивную подготовку (спортсмены), родители (законные представители) несовершеннолетних обучающихся, педагогические работники и их представители, тренерский состав, организации, осуществляющие образова-тельную деятельно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язанности и ответственность участников образовательных отно-шений определяются законодательством Российской Федерации об образовании и локальными нормативными актами Учрежд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рава, обязанности и ответственность обучающихся,  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оходящих спортивную подготовку, </w:t>
      </w: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совершенно-летних обучающихся </w:t>
      </w:r>
      <w:r>
        <w:rPr>
          <w:rFonts w:cs="Times New Roman" w:ascii="Times New Roman" w:hAnsi="Times New Roman"/>
          <w:sz w:val="28"/>
          <w:szCs w:val="28"/>
        </w:rPr>
        <w:t>определяются локальными нормативными актами Учреж-де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равовой статус педагогических работников, тренерского состава Учреждения закреплен в законодательстве Российской Федерации, коллективном договоре, правилах внутреннего трудового распорядка, должностных инструк-циях, трудовых договорах с работниками, в иных локальных нормативных актах Учреждения, в соответствии с требованиями трудового законодательства и с учетом особенностей нормативно-правового регулирования в сфере образования и в сфере физической культуры и спорт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В Учреждении наряду с должностями педагогических работни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-дусматриваются должности административно-хозяйственных, учебно-вспомога-тельных, медицинских и иных работников, осуществляющих вспомогательные функ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работники Учреждения имеют право на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, соответствующее государственным нормативным требо-ваниям охраны труда и условиям, предусмотренным коллективным договор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ую и в полном объеме выплату заработной платы в соответ-ствии со своей квалификацией, сложностью труда, количеством и качеством выполненной работ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у чести, достоинства и деловой репу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правлении Учреждением в порядке, определяемом настоящим Устав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ние в выборные органы, участие в обсуждении и решении вопросов деятельности Учреждения, в том числе через органы самоуправления и общест-венные орган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приказов и распоряжений директора Учреждения в установ-ленном законодательством Российской Федерации поря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своих трудовых прав, свобод и законных интересов всеми не запрещенными законом способ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обязанностям указанных работников относитс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совестное исполнение своих трудовых обязанностей, возложенных на них трудовым договором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внутреннего трудового распорядк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удовой дисципли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установленных норм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требований по охране труда и обеспечению безопасности тру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имуществу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 обязаны соблюдать настоящий Устав, правила внутреннего трудового распорядка, качественно и добросовестно выполнять возложенные на них функциональные обязан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Учреждения несут дисциплинарную, административную и уго-ловную ответственность за нарушение трудового законодательства и иных актов, содержащих нормы трудового пра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-довых обязанностей, на него могут быть возложены следующие дисциплинарные взыск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во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соответствующим основания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ава и обязанности, а также ответственность указанных работников Учреждения, устанавливаются законодательством Российской Федерации, прави-лами внутреннего трудового распорядка, иными локальными нормативными актами Учреждения, должностными инструкциями и трудовыми договор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мущество и финансовое обеспечение деятельности Учрежден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щество Учреждения является муниципальной собственностью и закрепляется за ним на праве оперативного управления в соответствии с Гражданским кодекс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ечни особо ценного движимого имущества определяются Учреди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Земельный участок, необходимый для выполнения Учреждением своих уставных задач, предоставляется ему на праве постоянного (бессрочного) поль-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Источниками формирования имущества Учреждения, в том числе финансовых ресурсов,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ущество, закрепленное за Учреждением на праве оперативного управ-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из бюджета Пугачевского муниципальн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бсидии, предоставляемые Учреждению из бюджета Саратовской области на возмещение нормативных затрат, связанных с оказанием Учреждением в соответствии с муниципальным заданием услуг (выполнением рабо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Учреждения, полученные от осуществления приносящей доходы деятельности, в случаях, предусмотренных настоящим Уставом, и приобретенное за счет этих доходов имуществ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ровольные пожертвования физических и юридически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ие источники в соответствии с законодательством Российской Феде-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ое обеспечение выполнения муниципального задания осу-ществляется с учетом расходов на содержание недвижимого имущества и особо ценного движимого имущества, закрепленных за Учреждением Учредителем или приобретенных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Учреждение использует закрепленное за ним имущество и имущество, приобретенное на средства, выделенные ему Учредителем, исключительно  для целей и видов деятельности, отраженных в настоящем Уста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Учреждение обязано эффективно использовать имущество, закреп-ленное за ним на праве оперативного управления, обеспечивать его сохранность и надлежащий учет,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, нести риск случайной гибели, порчи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7.Учреждение без согласия собственника не вправе распоряжаться особо ценным движимым имуществом, закрепленным за ним собственником или приобретенным Учреждением за счет средств, выделенных ему собственником на приобретение такого имущества, а также недвижимым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тальным находящимся на праве оперативного управления имуществом Учреждение вправе распоряжаться самостоятельно, если иное не предусмотрено Федеральным законом «О некоммерческих организация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8.Учреждение с согласия собственника вправе передавать некоммер-ческим организациям в качестве их учредителя (участника) денежные средства (если иное не установлено условиями предоставления денежных средств) и иное имущество, за исключением особо ценного движимого имущества, закрепленного за ним собственником или приобретенного Учреждением за счет денежных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Учреждение ведет налоговый учет, бухгалтерский учет и статисти-ческую отчет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0.Учреждение имеет право сдавать в аренду закрепленное за ним на праве оперативного управления имущество в установленном действующим законодательством поряд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лучае сдачи в аренду с согласия Учредителя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1.Совершение Учреждением крупных сделок и сделок, в совершении которых имеется заинтересованнос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ая сделка может быть совершена Учреждением только с предва-рительного согласия Учред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упной сделкой признается сделка или несколько взаимосвязанных сделок, связанная с распоряжением денежными средствами, отчуждением иного имущества (которым в соответствии с федеральным законом Учреждение вправе распоряжаться самостоятельно), а также с передачей такого имущества в поль-зование или в залог при условии, что цена такой сделки либо стоимость отчуж-даемого или передаваемого имущества превышает 10 процентов балансовой стоимости активов Учреждения, определяемой по данным его бухгалтерской отчетности на последнюю отчетную да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упная сделка, совершенная с нарушением указанных требований, может быть признана недействительной по иску Учреждения или Учредителя, если будет доказано, что другая сторона в сделке знала или должна была знать об отсутствии предварительного согласия Учред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Учреждения несет перед Учреждением ответственность в размере убытков, причиненных Учреждению в результате совершения крупной сделки с нарушением указанных требований, независимо от того, была ли эта сделка признана недейств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Решения об одобрении сделок с участием Учреждения, в совершении которых имеется заинтересованность, определяемая в соответствии с критериями, установленными действующим законодательством, принимает Учреди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и, заинтересованными в совершении Учреждением тех или иных действий, в том числе сделок, с другими организациями или гражданами (далее - заинтересованные лица), признаются Директор Учреждения (заместители Дирек-тора), а также лицо, входящее в состав органов управления Учреждением или органов надзора за его деятельностью, если указанные лица состоят с этими организациями или гражданами в трудовых отношениях, являются участниками, кредиторами этих организаций либо состоят с этими гражданами в близких родственных отношениях или являются кредиторами этих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а, в совершении которой имеется заинтересованность, и которая совершена с нарушением требований, установленных действующим законода-тельством, может быть признана судом недействите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лицо несет перед Учреждением ответственность в раз-мере убытков, причиненных им Учреждению. Если убытки причинены Учреж-дению несколькими заинтересованными лицами, их ответственность перед Учреждением является солидар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3.Учреждение не вправе размещать денежные средства на депозитах в кредитных организациях, а также совершать сделки с ценными бумагами, если иное не предусмотрено федеральными зако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4.Информация об использовании закрепленного за Учреждением имущества включается в ежегодные отчеты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Учреждение осуществляет операции с поступающими ему в соот-ветствии с законодательством Российской Федерации средствами через лицевые счета, открываемые в территориальном органе Федерального казначейства, финансовом органе администрации Пугачевского муниципального района в порядке, установленном законодательством Российской Федерации (за исклю-чением случаев, установленных федеральным зак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Локальные нормативные акты Учрежд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Учреждение принимает локальные нормативные акты, содержащие нормы, регулирующие образовательные отношения и иную деятельность, в пределах своей компетенции в соответствии с законодательством Российской Федерации в порядке, установленном настоящим Уставо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Локальные нормативные акты Учреждения утверждаются приказом директора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При принятии локальных нормативных актов, затрагивающих права обучающихся и работников Учреждения, учитывается мнение советов обучаю-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Учреждения (при наличии таких предста-вительных орган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Директор Учреждения перед принятием решения направляет проект локального нормативного акта, затрагивающего права и законные интересы обучающихся, родителей (законных представителей) несовершеннолетних обу-чающихся и работников Учреждения, и обоснование по нему в совет обучаю-щихся, совет родителей, а также в порядке и в случаях, которые предусмотрены трудовым законодательством – в выборный орган первичной профсоюзной организации, представляющий интересы всех или большинства работников Учрежд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Совет обучающихся, совет родителей, 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директору Учреждения мотивированное мнение по проекту в письмен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В случае, если мотивированное мнение совета обучающихся, совета родителей, выборного органа первичной профсоюзной организации не содержит согласия с проектом локального нормативного акта, либо содержит предложения по его совершенствованию, директор Учреждения может согласиться с ним либо обязан в течение трех дней после получения мотивированного мнения провести дополнительные консультации с советом обучающихся, советом родителей, выборным органом первичной профсоюзной организации в целях достижения взаимоприемлемого реш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При не достижении согласия возникшие разногласия оформляются протоколом, после чего директор Учреждения имеет право принять локальный нормативный ак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Нормы локальных нормативных актов, ухудшающие положение обучающихся или работников Учреждения по сравнению с установленным зако-нодательством об образовании, трудовым законодательством положением либо принятые с нарушением установленного порядка, не применяются и подлежат отмене Учрежде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Реорганизация, изменение типа, ликвидация Учрежд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организация и ликвидация Учреждения производится на основании и в порядке, предусмотренном Гражданским кодексом Российской Федерации, Федеральным законом «О некоммерческих организациях» и другими феде-ральными закона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ринятие решения о реорганизации или ликвидации Учреждения допус-кается на основании положительного заключения комиссии по оценке послед-ствий такого реше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По решению Учредителя может быть произведено изменение типа Учреждения в случае и в порядке, предусмотренном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Учреждение может быть реорганизовано в иную некоммерческую образовательную организацию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При реорганизации Учреждения все его документы (учредительные, управленческие, финансово-хозяйственные, по личному составу и другие) пере-даются правопреемнику. Передача документов производится в порядке, уста-новленном действующим законодательством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Ликвидация Учреждения осуществля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в установ-ленном Учредителем порядке;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у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При ликвидации Учреждения оставшееся после удовлетворения требо-ваний кредиторов имущество направляется на цели развития образовани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Порядок и сроки ликвидации устанавливаются органом, принявшим такое решение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ая комиссия назначается Учредителем. С момента назначения ликвидационной комиссии к ней переходят все полномочия по управлению делам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9.Требования кредиторов при ликвидации Учреждения удовлетворяются в порядке очередности, установленной Гражданским кодекс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Имущество Учреждения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Учреждения, передается ликвидационной комиссией собственнику соответствующе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При реорганизации и ликвидации Учреждения, увольняемым работ-никам гарантируется соблюдение их прав в соответствии с законодательством о труд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Ликвидация считается завершенной, а Учреждение прекратившим существование с момента внесения об этом записи в единый государственный реестр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Внесение изменений в Уста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Изменения и дополнения в настоящий Устав вносятся в порядке, установленном действующим законодательством, утверждаются Учредителем и подлежат регистрации в государственных органах регистрации юридических ли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2.Изменения и дополнения в Устав вступают в силу после их государственной регистрации в установленном законом порядке.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entered">
    <w:name w:val="Centere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77CB4232FC74F3B266079765BD07701E471B2D89D8D97E2849145D1A5A6649EE62C26F66089pDcF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40:00Z</dcterms:created>
  <dc:creator>Елена</dc:creator>
  <dc:description/>
  <cp:keywords/>
  <dc:language>en-US</dc:language>
  <cp:lastModifiedBy>Пользователь Windows</cp:lastModifiedBy>
  <cp:lastPrinted>2019-03-12T10:36:00Z</cp:lastPrinted>
  <dcterms:modified xsi:type="dcterms:W3CDTF">2019-03-12T06:39:00Z</dcterms:modified>
  <cp:revision>58</cp:revision>
  <dc:subject/>
  <dc:title/>
</cp:coreProperties>
</file>