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8 января 2019 года № 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б утверждении Устава 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бщеобразовательного учреждения «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я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образовательная школа с.Камелик Пуг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Саратовской области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» 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-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Утвердить прилагаемый Устав муниципального общеобразовательного учреждения «</w:t>
      </w: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Камелик Пугачевского района Саратов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района                                                              </w:t>
        <w:tab/>
        <w:t xml:space="preserve">М.В.Садчиков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08:00Z</dcterms:created>
  <dc:creator>надя</dc:creator>
  <dc:description/>
  <cp:keywords/>
  <dc:language>en-US</dc:language>
  <cp:lastModifiedBy>Пользователь Windows</cp:lastModifiedBy>
  <cp:lastPrinted>2019-01-18T14:15:00Z</cp:lastPrinted>
  <dcterms:modified xsi:type="dcterms:W3CDTF">2019-01-28T09:32:00Z</dcterms:modified>
  <cp:revision>7</cp:revision>
  <dc:subject/>
  <dc:title/>
</cp:coreProperties>
</file>