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7 июня 2019 года № 5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5 февраля 2019 года № 16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 админи-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15 февраля 2019 года № 165 «Об утверждении регламента осуществления мониторинга состояния политических, социально-экономических и иных процессов, оказывающих влияние на ситуацию в области противодействия терроризму на территории Пугачевского муници-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3 раздела 1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по организационной работе и взаимо-действию с муниципальными образованиями администрации Пугачевского муниципального района отдел по организационной работе и взаимодействию с муниципальными образованиями администрации Пугачевского муниципаль-ного района»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3 раздела 3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по организационной работе и взаимо-действию с муниципальными образованиями администрации Пугачевского муниципального района отдел по организационной работе и взаимодействию с муниципальными образованиями администрации Пугачевского муниципаль-ного района»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3 раздела 5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по организационной работе и взаимо-действию с муниципальными образованиями администрации Пугачевского муниципального района отдел по организационной работе и взаимодействию с муниципальными образованиями администрации Пугачевского муниципаль-ного района» исключ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Саратовской области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М.В.Садчи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32:00Z</dcterms:created>
  <dc:creator>User</dc:creator>
  <dc:description/>
  <cp:keywords/>
  <dc:language>en-US</dc:language>
  <cp:lastModifiedBy>Пользователь Windows</cp:lastModifiedBy>
  <cp:lastPrinted>2019-05-22T11:55:00Z</cp:lastPrinted>
  <dcterms:modified xsi:type="dcterms:W3CDTF">2019-06-10T07:04:00Z</dcterms:modified>
  <cp:revision>3</cp:revision>
  <dc:subject/>
  <dc:title/>
</cp:coreProperties>
</file>