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6 марта 2019 года № 307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Об утверждении Уст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дошкольного образовательного учреждени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«Детский сад с.Большая Таволожка Пугачё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Саратовской области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» в новой редакц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-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Утвердить прилагаемый Устав муниципального дошкольного образова-тельного учреждения «</w:t>
      </w:r>
      <w:r>
        <w:rPr>
          <w:rFonts w:cs="Times New Roman" w:ascii="Times New Roman" w:hAnsi="Times New Roman"/>
          <w:sz w:val="28"/>
          <w:szCs w:val="28"/>
        </w:rPr>
        <w:t>Детский сад с.Большая Таволожка Пугачёвского района Саратов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-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, в газете «Деловой вестник Пугачевского муниципального район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ниципального района                                                        </w:t>
        <w:tab/>
        <w:tab/>
        <w:t xml:space="preserve">М.В.Садчиков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5:57:00Z</dcterms:created>
  <dc:creator>надя</dc:creator>
  <dc:description/>
  <cp:keywords/>
  <dc:language>en-US</dc:language>
  <cp:lastModifiedBy>Пользователь Windows</cp:lastModifiedBy>
  <cp:lastPrinted>2019-02-01T09:59:00Z</cp:lastPrinted>
  <dcterms:modified xsi:type="dcterms:W3CDTF">2019-03-27T05:34:00Z</dcterms:modified>
  <cp:revision>6</cp:revision>
  <dc:subject/>
  <dc:title/>
</cp:coreProperties>
</file>