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 января 2019 года №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мерах по реализации решения Совета муниципаль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города Пугачева Саратовской области о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4 декабря 2018 года № 109 «О бюджете муниципаль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города Пугачева Саратовской области на 2019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еше-ниями Совета муниципального образования города Пугачева Саратовской области от 31 октября 2016 года № 18 «Об утверждении Положения о бюд-жетном процессе муниципального образования города Пугачева Саратовской области», от 24 декабря 2018 года № 1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города Пугачева Саратовской области на 2019 год», Уставом муниципального образования города Пугачева, Уставом Пугачевского муни-ципального района администрация Пугачевского муниципального района </w:t>
      </w:r>
      <w:r>
        <w:rPr>
          <w:bCs/>
          <w:sz w:val="28"/>
          <w:szCs w:val="22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исполнению бюджет муниципального образования города Пугачева Саратовской области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Главным администраторам доходов и главным администраторам источ-ников финансирования дефицита бюджета муниципального образования города Пугачева Саратовской обла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Принять меры по обеспечению поступления налоговых доходов, неналоговых доходов, а также по сокращению задолженности по их упла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воевременное уточнение принадлежности невыясненных поступлений с целью их зачисления на соответствующие коды бюджетной классификации доходов бюджетов бюджетной систем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Привести правовые акты о закреплении бюджетных полномочий главных администраторов доходов бюджета в соответствии с решением Совета муниципального образования города Пугачева Саратовской области «О бюд-жете муниципального образования города Пугачева Саратовской области на 2019 год» и в случае внесения в них изменений, предоставить их в финансовое управление администрации Пугаче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Главным распорядителям средств бюджета муниципального образо-вания города Пугачева Саратов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Обеспечить инвентаризацию правовых оснований оказания муници-пальных услуг (выполнения работ) муниципальными автономными и бюджет-ными учреждениями, в том числе по перечням услуг, не включенным в обще-российские базовые (отраслевые) перечни (классификаторы) государственных и муниципальных услуг, оказываемых физическим лицам, и, при необходи-мости, направлять предложения органам исполнительной власти области, осуществляющим функции по выработке государственной политики области в установленных сферах деятельности, по включению (изменению) муници-пальной услуги (работы) в Региональный перечень (классификатор) Саратов-ской области государственных (муниципальных) услуг, не включенных в обще-российские базовые (отраслевые) перечни (классификаторы) государственных и муниципальных услуг, оказываемых физическим лицам, и работ, утверж-денный постановлением Правительства Саратовской области от 25 апреля   2018 года № 220-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Не допускать возникновения просроченной кредиторской задолжен-ности по заработной плате и начислениям на выплаты по оплате труда работников муниципальных учреждений, по исполнению публичных норма-тивных и долговых обязательств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беспечить приоритизацию направления дополнительных поступлений по доходам на сокращение бюджетного дефицита и (или) погашение просро-ченной кредиторской задолженности (при их налич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Продолжить работу по содействию землепользователям в постановке на учет и оформлению в собственность, используемых ими земельных участков из земель сельскохозяйственного назначения, а также актуализации данных об объектах налогообложения земельным налогом и их правообладател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Установить, что принятие бюджетных обязательств, возникающих из муниципальных контрактов (за исключением муниципальных контрактов (договоров), заключаемых в рамках реализации муниципальных контрактов (договоров) и (или) в соответствии с распоряжениями администрации Пугачев-ского муниципального района), предусматривающих условие об исполнении в 2019 году денежного обязательства получателя средств местного бюджета по выплате авансовых платежей, оплате поставленных товаров, выполненных работ (оказанных услуг), срок исполнения которого превышает один месяц, после 1 декабря 2019 года в пределах соответствующих лимитов бюджетных обязательств, доведенных в установленном порядке на 2019 год, не допус-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rFonts w:cs="pts_regular;Times New Roman" w:ascii="pts_regular;Times New Roman" w:hAnsi="pts_regular;Times New Roman"/>
          <w:sz w:val="28"/>
          <w:szCs w:val="28"/>
        </w:rPr>
        <w:t>Установить, что получатели средств местного бюджета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лимитов бюджетных обязательств на 201</w:t>
      </w:r>
      <w:r>
        <w:rPr>
          <w:sz w:val="28"/>
          <w:szCs w:val="28"/>
        </w:rPr>
        <w:t>9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год в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7.1</w:t>
      </w:r>
      <w:r>
        <w:rPr>
          <w:rFonts w:cs="pts_regular;Times New Roman" w:ascii="pts_regular;Times New Roman" w:hAnsi="pts_regular;Times New Roman"/>
          <w:sz w:val="28"/>
          <w:szCs w:val="28"/>
        </w:rPr>
        <w:t>.</w:t>
      </w:r>
      <w:r>
        <w:rPr>
          <w:sz w:val="28"/>
          <w:szCs w:val="28"/>
        </w:rPr>
        <w:t>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предусмотренных указанными дого-ворами (муниципальными контрактами) поставки товаров, выполнения работ, оказания услуг в объеме произведенных платеж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мере, не превышающем 30 процентов суммы договора (муници-пального контракта), но не более доведенных лимитов бюджетных обязательств по соответствующему коду бюджетной классификации Российской Федерации, - по договорам (муниципальным контрактам) о поставке товаров, выполнении работ и оказании услуг, если иное не установлено настоящим постановл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мере свыше 30 процентов суммы договора (муниципального конт-ракта), но не более доведенных лимитов бюджетных обязательств по соот-ветствующему коду бюджетной классификации Российской Федерации, при включении в указанные договоры (муниципальные контракты) условия о перечислении авансовых платежей на счета, открытые в финансовом управ-лении администрации Пугачевского муниципального района для учета операций со средствами организаций, не являющихся участниками бюджетного процес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размере до 100 процентов суммы договора (муниципального контракта), но не более лимитов бюджетных обязательств, доведенных на соответст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вующий финансовый год по соответствующему коду бюджетной классифи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кации</w:t>
      </w:r>
      <w:r>
        <w:rPr>
          <w:sz w:val="28"/>
          <w:szCs w:val="28"/>
        </w:rPr>
        <w:t>,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– по договорам (муниципальным контрактам</w:t>
      </w:r>
      <w:r>
        <w:rPr>
          <w:rFonts w:cs="Calibri" w:ascii="Calibri" w:hAnsi="Calibri"/>
          <w:sz w:val="28"/>
          <w:szCs w:val="28"/>
        </w:rPr>
        <w:t>)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о подписке на печатные издания и об их приобретении, об оказании услуг связи, об обучении на курсах повышения квалификации, участии в научных, методических, научно-практи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ческих и иных конференциях, семинарах (вебинарах), о проведении государст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венной экспертизы проектной документации и результатов инженерных изыс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которых планируется осуществлять полностью или частично за счет средств </w:t>
      </w:r>
      <w:r>
        <w:rPr>
          <w:sz w:val="28"/>
          <w:szCs w:val="28"/>
        </w:rPr>
        <w:t>местног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pts_regular;Times New Roman" w:ascii="pts_regular;Times New Roman" w:hAnsi="pts_regular;Times New Roman"/>
          <w:sz w:val="28"/>
          <w:szCs w:val="28"/>
        </w:rPr>
        <w:t>бюджета, о приобретении авиа- и железнодорожных билетов, билетов для проезда городским и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По договорам (муниципальным контрактам) о выполнении работ по строительству, реконструкции и капитальному ремонту объектов капитального строительства муниципальной собственности, если иное не установлено законодательством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умму, не превышающую 100 млн. руб. - до 30 процентов суммы договора (муниципального контракта), но не более доведенных лимитов бюд-жетных обязательств по соответствующему коду бюджетной классификации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умму, превышающую 100 млн. руб. -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до 30 процентов суммы договора (муниципального контракта), но не более доведенных лимитов бюд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жетных обязательств на соответствующий финансовый год по соответст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вующему коду бюджетной классификации, с последующим авансированием выполняемых работ после подтверждения выполнения предусмотренных дого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вором (муниципальным контрактом) работ в объеме произведенного аван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сового платежа (с ограничением общей суммы авансирования – не </w:t>
      </w:r>
      <w:r>
        <w:rPr>
          <w:sz w:val="28"/>
          <w:szCs w:val="28"/>
        </w:rPr>
        <w:t>более         70</w:t>
      </w:r>
      <w:r>
        <w:rPr>
          <w:rFonts w:cs="pts_regular;Times New Roman" w:ascii="pts_regular;Times New Roman" w:hAnsi="pts_regular;Times New Roman"/>
          <w:sz w:val="28"/>
          <w:szCs w:val="28"/>
        </w:rPr>
        <w:t xml:space="preserve"> процентов суммы договора (муниципального контракта) – по договорам (муниципальным контрактам) на выполнение работ по строительству, реконст</w:t>
      </w:r>
      <w:r>
        <w:rPr>
          <w:rFonts w:cs="Calibri" w:ascii="Calibri" w:hAnsi="Calibri"/>
          <w:sz w:val="28"/>
          <w:szCs w:val="28"/>
        </w:rPr>
        <w:t>-</w:t>
      </w:r>
      <w:r>
        <w:rPr>
          <w:rFonts w:cs="pts_regular;Times New Roman" w:ascii="pts_regular;Times New Roman" w:hAnsi="pts_regular;Times New Roman"/>
          <w:sz w:val="28"/>
          <w:szCs w:val="28"/>
        </w:rPr>
        <w:t>рукции и капитальному ремонту объектов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Обеспечить соблюдение муниципальными учреждениями Федерального закона «О минимальном размере оплаты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Обеспечить подготовку и опубликование в информационно-коммуника-ционной сети Интернет в форме «бюджета для граждан» решения о бюджете муниципального образования города Пугачева Саратовской области на        2019 год и решения (проекта решения) об исполнение бюджета муници-пального образования города Пугачева Саратовской области за 2018 год, в установленные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Предоставить в министерство финансов Саратовской области в элект-ронном виде решение Совета муниципального образования города Пугачева Саратовской области «О бюджете муниципального образования города Пугачева Саратовской области на 2019 год», в установленные министерством финансов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Пугачевского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униципального района                                                            </w:t>
        <w:tab/>
        <w:t>М.В.Садч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s_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color w:val="00000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22:00Z</dcterms:created>
  <dc:creator>vodolazova</dc:creator>
  <dc:description/>
  <cp:keywords/>
  <dc:language>en-US</dc:language>
  <cp:lastModifiedBy>Пользователь Windows</cp:lastModifiedBy>
  <cp:lastPrinted>2019-01-24T08:51:00Z</cp:lastPrinted>
  <dcterms:modified xsi:type="dcterms:W3CDTF">2019-01-28T06:13:00Z</dcterms:modified>
  <cp:revision>139</cp:revision>
  <dc:subject/>
  <dc:title>Главе Пугачевского </dc:title>
</cp:coreProperties>
</file>