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31 августа 2020 года № 7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земельных участков п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инцовскому муниципальному образовани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д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индивидуального жилищного строительства, дл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ведения личного подсобного хозяйства,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лагаемых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ля 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 собствен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бесплатн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жданам, имеющим трех и более дете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Земельным кодексом Российской Федераци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 Саратовской области от 30 сентября 2014 года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Уставом Пугачевского муниципального  района администрация Пугачевского муниципального района  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ab/>
        <w:t>1.Утвердить Перечень земельных участко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 по Клинцовскому муници-пальному образованию Пугачевского муниципального района, </w:t>
      </w: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индиви-дуального жилищного строительства, для ведения личного подсобного хозяй-ства</w:t>
      </w:r>
      <w:r>
        <w:rPr>
          <w:rFonts w:cs="Times New Roman" w:ascii="Times New Roman" w:hAnsi="Times New Roman"/>
          <w:sz w:val="28"/>
          <w:szCs w:val="28"/>
        </w:rPr>
        <w:t xml:space="preserve">, предлагаемых для предоставления в собственность бесплатно гражданам, имеющим трех и более детей, согласно приложению.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Опубликовать настоящее постановление, разместив его на официальном сайте администрации Пугачевского муниципального района в информационно-коммуникационной сети Интер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                                                             </w:t>
        <w:tab/>
        <w:t>М.В.Садчиков</w:t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spacing w:lineRule="auto" w:line="240" w:before="0" w:after="0"/>
        <w:ind w:left="11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угачевского</w:t>
      </w:r>
    </w:p>
    <w:p>
      <w:pPr>
        <w:pStyle w:val="Normal"/>
        <w:spacing w:lineRule="auto" w:line="240" w:before="0" w:after="0"/>
        <w:ind w:left="11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 района</w:t>
      </w:r>
    </w:p>
    <w:p>
      <w:pPr>
        <w:pStyle w:val="Normal"/>
        <w:spacing w:lineRule="auto" w:line="240" w:before="0" w:after="0"/>
        <w:ind w:left="11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 августа 2020 года № 75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ых участко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 по Рахмановскому муниципальному образованию Пугачевского муниципального района для индивидуального жилищного строительства,  для ведения личного подсобного хозяйства, </w:t>
      </w:r>
      <w:r>
        <w:rPr>
          <w:rFonts w:cs="Times New Roman" w:ascii="Times New Roman" w:hAnsi="Times New Roman"/>
          <w:b/>
          <w:sz w:val="28"/>
          <w:szCs w:val="28"/>
        </w:rPr>
        <w:t>предлагаемых для предоставления в собственность бесплатно гражданам, имеющим трех и более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ar-SA"/>
        </w:rPr>
      </w:r>
    </w:p>
    <w:tbl>
      <w:tblPr>
        <w:tblW w:w="156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936"/>
        <w:gridCol w:w="1275"/>
        <w:gridCol w:w="1997"/>
        <w:gridCol w:w="2917"/>
      </w:tblGrid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положение земельного участк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в.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209 м по направлению на северо-запад от ориентира: жилого дома, расположенного по адресу: Саратовская область, Пугачевский район, с.Жестянка, ул.Советская, д.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210212:56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224 м по направлению на северо-запад от ориентира: жилого дома, расположенного по адресу: Саратовская область, Пугачевский район, с.Жестянка, ул.Советская, д.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210212:56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239 м по направлению на северо-запад от ориентира: жилого дома, расположенного по адресу: Саратовская область, Пугачевский район, с.Жестянка, ул.Советская, д.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210212:56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255 м по направлению на северо-запад от ориентира: жилого дома, расположенного по адресу: Саратовская область, Пугачевский район, с.Жестянка, ул.Советская, д.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210212:55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5 м по направлению на северо-запад от ориентира: жилого дома, расположенного по адресу: Саратовская область, Пугачевский район, с.Жестянка, ул.Советская, д.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210212:56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12 м по направлению на юго-восток от ориентира: жилого дома, расположенного по адресу: Саратовская область, Пугачевский район, с.Жестянка, ул.Советская, д.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210212:56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с.Жестянка, примерно в 22 м по направле-нию на юго-восток от ориентира: жилого дома, расположенного по адресу: Саратов-ская область, Пугачевский район, с.Жестянка, ул.Красноармейская, д.49. Ограни-чение прав на земельный участок, предусмотренные статьями 56, 56.1 Земельного кодекса РФ - охранная зона объектов электросетевого хозяйства, общей площадью 13,52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210212:55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16 м по направлению на юго-восток от ориентира: жилого дома, расположенного по адресу: Саратовская область, Пугачевский район, с.Жестянка, ул.Советская, д.2. Ограничение прав на земельный участок, охранная зона объектов электросетевого хозяйства, общей площадью  27,46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210212:56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 примерно в 76 м по направлению на юго-восток от ориентира: нежилого здания, расположенного по адресу: Саратовская область, Пугачевский район, с.Клинцовка, ул.Чапаевская,  д.2/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219:40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 примерно в 87 м по направлению на юго-восток от ориентира: нежилого здания, расположенного по адресу: Саратовская область, Пугачевский район, с.Клинцовка, ул.Чапаевская,  д.2/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219:40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 примерно в 135 м по направлению на северо-восток от ориентира: нежилого здания, расположенного по адресу: Саратовская область, Пугачевский район, с.Клинцовка, ул.Чапаевская,  д.2/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219:40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 примерно в 252 м по направлению на юго-запад от ориентира: нежилого здания, расположенного по адресу: Саратовская область, Пугачевский район, с.Клинцовка, ул.Чапаевская,  д.2/2. Ограничения прав на земельный участок, предусмотренные статьями 56, 56.1 Земельного кодекса РФ  - охранная зона электросетевого хозяйства, общей площадью 0,25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219:40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300 м по направлению на юго-запад от ориентира: нежилого здания, расположенного по адресу: Саратовская область, Пугачевский район, с.Клинцовка, ул.Чапаевская,  д.2/2. Ограничения прав на земельный участок, предусмотренные статьями 56, 56.1 Земельного кодекса РФ - охранная зона электросетевого хозяйства, общей площадью 10,64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219:4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 примерно в 54 м по направлению на юго-восток от ориентира: нежилого здания, расположенного по адресу: Саратовская область, Пугачевский район, с.Клинцовка, ул.Чапаевская,  д.2/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219:40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с.Клинцовка, примерно в 264 м по направле-нию на юго-запад от ориентира: нежилого здания, расположенного по адресу: Са-ратовская область, Пугачевский район, с.Клинцовка, ул.Чапаевская,  д.2/2. Ограни-чения прав на земельный участок, предусмотренные статьями 56, 56.1 Земельного кодекса РФ - охранная зона электросетевого хозяйства, общей площадью 27,74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219:40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о в 289 м по направлению на юго-запад от ориентира: нежилого здания, расположенного по адресу: Саратовская область, Пугачевский район, с.Клинцовка, ул.Чапаевская,  д.2/2. Ограничения прав на земельный участок, предусмотренные статьями 56, 56.1 Земельного кодекса РФ - охранная зона электросетевого хозяй-ства, общей площадью 9,60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219:39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70 м по направлению на юго-запад от ориентира: нежилого здания, расположенного по адресу: Саратовская область, Пугачевский район, с.Клинцовка, ул.Набережная,  д.50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220:68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79 м по направлению на юго-запад от ориентира: нежилого здания, расположенного по адресу: Саратовская область, Пугачевский район, с.Клинцовка, ул.Набережная, д.50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220:68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95 м по направлению на юго-запад от ориентира: нежилого здания, расположенного по адресу: Саратовская область, Пугачевский район, с.Клинцовка, ул.Набережная,  д.50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220:69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142 м по направлению на юго-восток от ориентира: нежилого здания, расположенного по адресу: Саратовская область, Пугачевский район, с.Клинцовка, ул.Набережная, д.50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220:69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151 м по направлению на юго-восток от ориентира: нежилого здания, расположенного по адресу: Саратовская область, Пугачевский район, с.Клинцовка, ул.Набережная,  д.50а. Ограничения прав на земельный участок, предусмотренные статьями 56, 56.1 Земельного кодекса РФ - охранная зона электросетевого хозяйства, общей площадью 141,95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220:68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172 м по направлению на юго-запад от ориентира: нежилого здания, расположенного по адресу: Саратовская область, Пугачевский район, с.Клинцовка, ул.Набережная, д.50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220:68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297 м по направлению на юго-восток от ориентира: нежилого здания, расположенного по адресу: Саратовская область, Пугачевский район, с.Клинцовка, ул.Набережная, д.50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220:68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Клинцовское  МО, с.Клинцовка, ул.Набе-режная, в 216 м на юго-восток от нежилого  здания 50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220:74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Клинцовское  МО, с.Клинцовка, ул.Набе-режная, в 232 м на юго-восток от нежилого  здания 50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220:74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с.Бобровка, ул.Набережная, в 14 м на северо-запад от жилого дома №1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210320:27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8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с.Бобровка, ул.Чапаевская, в 40 м на юго-восток от жилого дома № 7. Ограничения прав на земельный участок, предусмот-ренные статьями 56, 56.1 Земельного кодекса РФ - охранная зона электросетевого хозяйства, общей площадью 153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210320:27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50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с.Бобровка, ул.Колхозная, в 60 м на северо-запад от жилого дома №1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210320:27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6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289 м по направлению на юго-восток от ориентира: жилого дома, расположенного по адресу: Саратовская область, Пугачевский район, с.Любицкое, ул.Чапаевская, д.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309:57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6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р-н Пугачевский, примерно в 300 м по направлению на юго-восток от ориентира: нежилого здания, расположенного по адресу: Саратовская область, Пугачевский район, с.Любицкое, ул.Советская, д.4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309:57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50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с.Любицкое, ул.Советская, в 32 м на юго-восток от жилого дома 2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190309:59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>
          <w:trHeight w:val="50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с.Бобровый Гай, ул.Молодежная, в 56 м на юго-запад от жилого дома № 4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210105:21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51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, Пугачевский район, с.Бобровый Гай, ул.Северная, в 151 м на северо-восток от жилого дома №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:27:210105:21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Местоположение земельных участков в кадастровых кварталах 64:27:190309;  64:27:210212; 64:27:190220; 64:27:190219; 64:27:210105; 64:27:210320 отражено на прилагаемых схемах, с которыми можно ознакомиться на сайте администрации </w:t>
      </w:r>
      <w:r>
        <w:rPr>
          <w:rFonts w:cs="Times New Roman" w:ascii="Times New Roman" w:hAnsi="Times New Roman"/>
          <w:sz w:val="24"/>
          <w:szCs w:val="24"/>
          <w:lang w:val="en-US"/>
        </w:rPr>
        <w:t>pugache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и по контактному телефону 8(84574) 21928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Название Знак"/>
    <w:basedOn w:val="Style14"/>
    <w:qFormat/>
    <w:rPr>
      <w:rFonts w:ascii="Times New Roman" w:hAnsi="Times New Roman" w:cs="Times New Roman"/>
      <w:b/>
      <w:bCs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6:24:00Z</dcterms:created>
  <dc:creator>1</dc:creator>
  <dc:description/>
  <cp:keywords/>
  <dc:language>en-US</dc:language>
  <cp:lastModifiedBy>admin</cp:lastModifiedBy>
  <cp:lastPrinted>2019-09-24T08:36:00Z</cp:lastPrinted>
  <dcterms:modified xsi:type="dcterms:W3CDTF">2020-08-31T11:34:00Z</dcterms:modified>
  <cp:revision>12</cp:revision>
  <dc:subject/>
  <dc:title/>
</cp:coreProperties>
</file>