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от 27 июля 2020 года № 6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б утверждении отчета об исполнени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орода Пугачева Саратов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 1 полугодие 2020 год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оответствии с Бюджетным кодексом Российской Федерации, реше-нием Совета муниципального образования города Пугачева Саратовской области от 31 октября 2016 года № 18 «Об утверждении Положения о бюджет-ном процессе муниципального образования города Пугачева Саратовской области», Уставом муниципального образования города Пугачева админист-рация Пугачевского муниципального района 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1.Утвердить отчет об исполнении бюджета муниципального образования города Пугачева Саратовской области 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полугодие 2020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года согласно прилож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ить для сведения отчет об исполнении бюджета муниципального образования города Пугачева Саратовской области за 1 полугодие 2020 года в Совет муниципального образования города Пугачева Сарат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3.О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ковать настоящее постановление, разместив на официальном сайте администрации Пугачевского муниципального района в информационно – 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4.Настоящее п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Пугачевского муниципаль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 xml:space="preserve">по общим вопросам                                                            </w:t>
        <w:tab/>
        <w:tab/>
        <w:t xml:space="preserve">   В.С.Балдин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49:00Z</dcterms:created>
  <dc:creator>*</dc:creator>
  <dc:description/>
  <cp:keywords/>
  <dc:language>en-US</dc:language>
  <cp:lastModifiedBy>Пользователь Windows</cp:lastModifiedBy>
  <cp:lastPrinted>2019-10-10T14:01:00Z</cp:lastPrinted>
  <dcterms:modified xsi:type="dcterms:W3CDTF">2020-07-27T04:51:00Z</dcterms:modified>
  <cp:revision>71</cp:revision>
  <dc:subject/>
  <dc:title/>
</cp:coreProperties>
</file>