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31 августа 2020 года № 7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земельных участ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таропорубежскому муниципальному образовани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гачевского муниципального райо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д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индивидуального жилищного строительст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агаемых для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 собствен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сплатно гражданам, имеющим трех и более дет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Земельным кодексом Российской Федераци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 Саратовской области от 30 сентября 2014 года № 119-ЗСО «О предоставлении гражданам, имеющих трех и более детей, в собственность бесплатно земельных участков, находящихся в государственной или муниципальной собственности»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Утвердить Перечень земельных участко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по Старопорубежскому муни-ципальному образованию Пугачевского муниципального района для индиви-дуального жилищного строительства, </w:t>
      </w:r>
      <w:r>
        <w:rPr>
          <w:rFonts w:cs="Times New Roman" w:ascii="Times New Roman" w:hAnsi="Times New Roman"/>
          <w:sz w:val="28"/>
          <w:szCs w:val="28"/>
        </w:rPr>
        <w:t xml:space="preserve">предлагаемых для предоставления в собственность бесплатно гражданам, имеющим трех и более детей, согласно приложению.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публиковать настоящее постановление, разместив его на официальном сайте администрации Пугачевского муниципального района в информационно-коммуникационной сети Интерн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Настоящее постановление вступает в силу со дня его подпис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             </w:t>
        <w:tab/>
        <w:t>М.В.Садчиков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7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ind w:left="117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Пугачевского </w:t>
      </w:r>
    </w:p>
    <w:p>
      <w:pPr>
        <w:pStyle w:val="Normal"/>
        <w:spacing w:lineRule="auto" w:line="240" w:before="0" w:after="0"/>
        <w:ind w:left="117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117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августа 2020 года № 751</w:t>
      </w:r>
    </w:p>
    <w:p>
      <w:pPr>
        <w:pStyle w:val="Normal"/>
        <w:spacing w:lineRule="auto" w:line="240" w:before="0" w:after="0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емельных участк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по Старопорубежскому муниципальному образованию Пугачев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муниципального района для индивидуального жилищного строительства, </w:t>
      </w:r>
      <w:r>
        <w:rPr>
          <w:rFonts w:cs="Times New Roman" w:ascii="Times New Roman" w:hAnsi="Times New Roman"/>
          <w:b/>
          <w:sz w:val="28"/>
          <w:szCs w:val="28"/>
        </w:rPr>
        <w:t>предлагаем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в собственность бесплатно гражданам, имеющим трех и более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  <w:gridCol w:w="1275"/>
        <w:gridCol w:w="2410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положение земельного участ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кв.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дастровый но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ешенное использ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товская область, Пугачевский район, Старопорубежское муниципальное образование , с.Старая Порубежка,, ул.Фурманова, в 60 м на юго-восток от жилого дома № 31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40125:2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таропорубежское муниципальное образование , с.Старая Порубежка, ул.Фурманова, в 61 м на юго-восток от жилого дома № 3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40125:2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таропорубежское муниципальное образование , с.Старая Порубежка, ул.Фурманова, в 67 м на юго-восток от жилого дома № 3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40125:2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Старопорубежское муниципальное образование, с.Старая Порубежка, в 124м на юго-запад от жилого дома по ул.Фурманова, д.2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40125:2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Старопорубежское муниципальное образование, с.Старая Порубежка, в 124м на юго-восток от жилого дома по ул.Фурманова, д.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40125:2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Старопорубежское муниципальное образование, с.Старая Порубежка, в 124м на юго-восток от жилого дома по ул.Фурманова, д.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40125:2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Старая Порубежка, ул.Лободина в 74 м на юго-запад от: жилого дома № 1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40124:2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Камелик, ул.Ленинградская, в 138 м на северо-запад от жилого дома №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50119:14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Камелик, ул.Ленинградская, в 120 м на северо-запад от жилого дома №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50119:14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Камелик, ул.Ленинградская, в 102 м на северо-запад от жилого дома №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50119:14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Старопорубежское муниципальное обра-зование, с.Камелик, в 115 м на северо-запад от многоквартирного жилого дома по ул.Ленинградская, д.2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50119:14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таропорубежское муниципальное обра-зование, с.Камелик, в 95 м на северо-запад от многоквартирного жилого дома по ул.Ленинградская, д.2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50119:14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товская область, Пугачевский район, с.Камелик, ул.Набережная, в 26 м на северо-запад от жилого дома №3. Ограничение прав на земельный участок, пре-дусмотренные статьями 56, 56.1 Земельного кодекса РФ  – водоохранная зона общей площадью 750 кв.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50119:14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Камелик, ул.Первомайская, в 46 м на юго-запад от жилого дома №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50119:14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Местоположение земельных участков в кадастровых кварталах 64:27:140125; 64:27:140124; 64:27:150119 отражено на прилагаемых схемах, с которыми можно ознакомиться на сайте администрации </w:t>
      </w:r>
      <w:r>
        <w:rPr>
          <w:rFonts w:cs="Times New Roman" w:ascii="Times New Roman" w:hAnsi="Times New Roman"/>
          <w:sz w:val="24"/>
          <w:szCs w:val="24"/>
          <w:lang w:val="en-US"/>
        </w:rPr>
        <w:t>pugache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и по контактному телефону 8 (84574) 2192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6:42:00Z</dcterms:created>
  <dc:creator>1</dc:creator>
  <dc:description/>
  <cp:keywords/>
  <dc:language>en-US</dc:language>
  <cp:lastModifiedBy>admin</cp:lastModifiedBy>
  <cp:lastPrinted>2019-09-17T10:41:00Z</cp:lastPrinted>
  <dcterms:modified xsi:type="dcterms:W3CDTF">2020-08-31T11:43:00Z</dcterms:modified>
  <cp:revision>12</cp:revision>
  <dc:subject/>
  <dc:title/>
</cp:coreProperties>
</file>