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 17 декабря 2020 года № 114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Об утверждении муниципальной программы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Профилактика правонарушений и незаконного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оборота наркотических средств на территории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муниципального образования города Пугачева</w:t>
      </w:r>
    </w:p>
    <w:p>
      <w:pPr>
        <w:pStyle w:val="Normal"/>
        <w:widowControl w:val="false"/>
        <w:spacing w:lineRule="auto" w:line="240" w:before="0" w:after="0"/>
        <w:ind w:right="2" w:hanging="0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на 2021 год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постановления Правительства Саратовской области от 20 ноября 2013 года № 646-П «О государственной программе Саратовской области «Профилактика правонарушений терроризма, экстремизма и противо-действие незаконному обороту наркотических средств», на основании Устава Пугачевского муниципального района администрация Пугачевского муници-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муниципальную программу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на 2021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согласно прилож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</w:t>
      </w:r>
      <w:r>
        <w:rPr>
          <w:rFonts w:cs="Times New Roman" w:ascii="Times New Roman" w:hAnsi="Times New Roman"/>
          <w:sz w:val="28"/>
          <w:szCs w:val="28"/>
        </w:rPr>
        <w:t>и в газете «Деловой вестник Пугачевского муниципальн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стоящее постановление вступает в силу со дня его официального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я.</w:t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3165" w:leader="none"/>
          <w:tab w:val="left" w:pos="5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по общим вопросам</w:t>
        <w:tab/>
        <w:tab/>
        <w:tab/>
        <w:tab/>
        <w:tab/>
        <w:tab/>
        <w:tab/>
        <w:tab/>
        <w:t xml:space="preserve">    В.С.Балд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b/>
          <w:color w:val="222222"/>
          <w:sz w:val="28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администрации Пугаче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от 17 декабря 2020 года № 114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tbl>
      <w:tblPr>
        <w:tblW w:w="101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9"/>
        <w:gridCol w:w="283"/>
        <w:gridCol w:w="7613"/>
      </w:tblGrid>
      <w:tr>
        <w:trPr>
          <w:trHeight w:val="8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284" w:hanging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«Профилактика правонарушений и незаконного оборота наркоти-ческих средств на территории муниципального образования города Пугачева на 2021 год» (далее – муниципальная программа);</w:t>
            </w:r>
          </w:p>
        </w:tc>
      </w:tr>
      <w:tr>
        <w:trPr>
          <w:trHeight w:val="7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>
          <w:trHeight w:val="33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ция Пугачевского муниципального района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25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3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ности и торговли адми-нистрации Пугачевского муниципального района;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-пального района Саратовской области;</w:t>
            </w:r>
          </w:p>
        </w:tc>
      </w:tr>
      <w:tr>
        <w:trPr>
          <w:trHeight w:val="31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ция Пугачевского муниципального района:</w:t>
            </w:r>
          </w:p>
        </w:tc>
      </w:tr>
      <w:tr>
        <w:trPr>
          <w:trHeight w:val="4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;</w:t>
            </w:r>
          </w:p>
        </w:tc>
      </w:tr>
      <w:tr>
        <w:trPr>
          <w:trHeight w:val="3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-пального района Саратовской области;</w:t>
            </w:r>
          </w:p>
        </w:tc>
      </w:tr>
      <w:tr>
        <w:trPr>
          <w:trHeight w:val="4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2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  Саратовской области;</w:t>
            </w:r>
          </w:p>
        </w:tc>
      </w:tr>
      <w:tr>
        <w:trPr>
          <w:trHeight w:val="6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информации, анализа и общественных отношений админи-страции Пугачевского муниципального района;</w:t>
            </w:r>
          </w:p>
        </w:tc>
      </w:tr>
      <w:tr>
        <w:trPr>
          <w:trHeight w:val="34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ности и торговли адми-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>
          <w:trHeight w:val="2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Пугачевская межрайонная прокуратура (по согласованию);</w:t>
            </w:r>
          </w:p>
        </w:tc>
      </w:tr>
      <w:tr>
        <w:trPr>
          <w:trHeight w:val="7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филиал по г.Пугачеву и Пугачевскому району Федеральное казенное учреждение «Уголовно-исполнительная инспекция Управления Федеральной службы исполнения наказания России по Саратовской области» (по согласованию);</w:t>
            </w:r>
          </w:p>
        </w:tc>
      </w:tr>
      <w:tr>
        <w:trPr>
          <w:trHeight w:val="5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межмуниципальный отдел Министерства внутренних дел Россий-ской Федерации «Пугачевский» Саратовской области (по согла-сованию);</w:t>
            </w:r>
          </w:p>
        </w:tc>
      </w:tr>
      <w:tr>
        <w:trPr>
          <w:trHeight w:val="5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государственное учреждение здравоохранения Саратовской области «Пугачевская районная больница» (по согласованию);</w:t>
            </w:r>
          </w:p>
        </w:tc>
      </w:tr>
      <w:tr>
        <w:trPr>
          <w:trHeight w:val="5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государственное учреждение здравоохранения «Пугачевский меж-районный психоневрологический диспансер» министерства здравоохранения Саратовской области (по согласованию)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муниципальное унитарное предприятие «Дорожное специализи-рованное хозяйство города Пугачева» (по согласованию);</w:t>
            </w:r>
          </w:p>
        </w:tc>
      </w:tr>
      <w:tr>
        <w:trPr>
          <w:trHeight w:val="85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312">
              <w:r>
                <w:rPr>
                  <w:rStyle w:val="InternetLink"/>
                  <w:rFonts w:eastAsia="Courier New" w:cs="Courier New" w:ascii="Times New Roman" w:hAnsi="Times New Roman"/>
                  <w:color w:val="000000"/>
                  <w:sz w:val="24"/>
                  <w:szCs w:val="24"/>
                </w:rPr>
                <w:t>подпрограмма 1</w:t>
              </w:r>
            </w:hyperlink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«Профилактика правонарушений и усиление борь-бы с преступностью на территории муниципального образования города Пугачева» (далее – подпрограмма 1);</w:t>
            </w:r>
          </w:p>
        </w:tc>
      </w:tr>
      <w:tr>
        <w:trPr>
          <w:trHeight w:val="10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689">
              <w:r>
                <w:rPr>
                  <w:rStyle w:val="InternetLink"/>
                  <w:rFonts w:eastAsia="Courier New" w:cs="Courier New" w:ascii="Times New Roman" w:hAnsi="Times New Roman"/>
                  <w:color w:val="000000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«Противодействие злоупотреблению наркотиками и их незаконному обороту на территории муниципального образо-вания города Пугачева» (далее – подпрограмма 2);</w:t>
            </w:r>
          </w:p>
        </w:tc>
      </w:tr>
      <w:tr>
        <w:trPr>
          <w:trHeight w:val="51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ногоуровневой системы профилактики пресс-туплений и правонарушений на территории района;</w:t>
            </w:r>
          </w:p>
        </w:tc>
      </w:tr>
      <w:tr>
        <w:trPr>
          <w:trHeight w:val="3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-конного оборота наркотиков;</w:t>
            </w:r>
          </w:p>
        </w:tc>
      </w:tr>
      <w:tr>
        <w:trPr>
          <w:trHeight w:val="30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5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немедицинскому употреблению наркотических и психотропных веществ;</w:t>
            </w:r>
          </w:p>
        </w:tc>
      </w:tr>
      <w:tr>
        <w:trPr>
          <w:trHeight w:val="5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-гистрированных преступлений не более 19,5 процентов;</w:t>
            </w:r>
          </w:p>
        </w:tc>
      </w:tr>
      <w:tr>
        <w:trPr>
          <w:trHeight w:val="7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-ным оборотом наркотических средств не более 70 процентов;</w:t>
            </w:r>
          </w:p>
        </w:tc>
      </w:tr>
      <w:tr>
        <w:trPr>
          <w:trHeight w:val="5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2021 год;</w:t>
            </w:r>
          </w:p>
        </w:tc>
      </w:tr>
      <w:tr>
        <w:trPr>
          <w:trHeight w:val="6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муниципальной программы на 2021 год из бюджета муниципального образования города Пугачева составляет 1315,0 тыс. руб.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312">
              <w:r>
                <w:rPr>
                  <w:rStyle w:val="InternetLink"/>
                  <w:rFonts w:eastAsia="Courier New" w:cs="Courier New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- из бюджета муниципального образования города Пугачева 1275,0 тыс. руб.; </w:t>
            </w:r>
          </w:p>
        </w:tc>
      </w:tr>
      <w:tr>
        <w:trPr>
          <w:trHeight w:val="7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ar523">
              <w:r>
                <w:rPr>
                  <w:rStyle w:val="InternetLink"/>
                  <w:rFonts w:eastAsia="Courier New" w:cs="Courier New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– из бюджета муниципального образования города Пугачева 40,0 тыс. руб.;</w:t>
            </w:r>
          </w:p>
        </w:tc>
      </w:tr>
      <w:tr>
        <w:trPr>
          <w:trHeight w:val="73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положительных тенденций повышения уровня профи-лактики преступлений и правонарушений, законопослушного образа жизни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защищенности граждан и общества от наркоугроз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Обеспечение общественной безопасности является первостепенной задачей органов местного самоуправления, которые осуществляют необхо-димый комплекс политических, социально-экономических, правовых мер, направленных на защиту прав и свобод человека и гражданина, гарантии-рованных </w:t>
      </w:r>
      <w:hyperlink r:id="rId2">
        <w:r>
          <w:rPr>
            <w:rStyle w:val="InternetLink"/>
            <w:rFonts w:eastAsia="Courier New" w:cs="Courier New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Одной из наиболее острых и тревожных социальных проблем совре-менности представляется злоупотребление наркотическими средствами и психотропными веществами, нарастающие темпы наркотизаци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К основным проблемам незаконного оборота наркотиков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наркопреступ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употребление наркотиков в немедицинских цел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ервичная заболеваемость наркоман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наркомания в молодежно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использование сети Интернет в целях пропаганды немедицинского употребления наркотиков, их производства и распро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С учетом того, что по оценочным данным число лиц, употребляющих наркотики в немедицинских целях, ориентировочно в 5 раз превышает число обратившихся в наркологические учреждения за оказанием наркологической помощи в связи со злоупотреблением наркотиками, количество случаев смерти среди потребителей наркотиков может достигать 40 тысяч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Распространенность наркомании среди молодежи ухудшает демографи-ческие показатели и криминализирует общество, что создает угрозу безо-пасности и социально-экономическому развит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На территории муниципального образования города Пугачева реали-зуются мероприятия в сфере профилактики правонарушений и терроризма и распространения наркоман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Реализация программных мероприятий муниципальной программы «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Профилактика правонарушений и незаконного оборота наркотических средств на территории муниципального образования города Пугачева на 2020 год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Courier New" w:cs="Courier New" w:ascii="Times New Roman" w:hAnsi="Times New Roman"/>
          <w:sz w:val="28"/>
          <w:szCs w:val="28"/>
        </w:rPr>
        <w:t xml:space="preserve">позволила добиться снижения за 10 месяцев 2020 года общего количества со-вершенных преступлений на 12,1% по сравнению с тем же периодом 2019 года (555-488). Общая раскрываемость преступлений составила </w:t>
      </w:r>
      <w:r>
        <w:rPr>
          <w:rFonts w:cs="Times New Roman" w:ascii="Times New Roman" w:hAnsi="Times New Roman"/>
          <w:sz w:val="28"/>
          <w:szCs w:val="28"/>
        </w:rPr>
        <w:t>71</w:t>
      </w:r>
      <w:r>
        <w:rPr>
          <w:rFonts w:eastAsia="Courier New" w:cs="Courier New" w:ascii="Times New Roman" w:hAnsi="Times New Roman"/>
          <w:sz w:val="28"/>
          <w:szCs w:val="28"/>
        </w:rPr>
        <w:t xml:space="preserve">%, что выше аналогичного периода 2019 год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итогам 10 месяцев 2020 года по линии незаконного оборота нарко-тиков было выявлено 40 преступлений, что выше аналогичного периода прош-лого года на 33,3%, по линии незаконного оборота оружия выявлено 3 пре-ступления, что ниже уровня прошлого года на 50% (6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административной практике за 10 месяцев 2020 года было выявлено 5713 административных правонарушений, что ниже аналогичного периода прошлого года на 34,3% (8697), на 50,6% меньше выявлено нарушений правил дорожного движения, на 32,3% снижен результат по выявлению правона-рушений по статье 20.25 КоАП РФ, при этом процент взыскания штрафов составил 109,6% (аналогичный период прошлого года – 79,8%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Также реализация программных мероприятий позволила планово, системно подойти к проблеме обеспечения безопасности объектов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 xml:space="preserve">В 2021 году планируется продолжить проведение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обес-печению охраны и безопасности объектов городской инфраструктуры различ-ного назначения, </w:t>
      </w:r>
      <w:r>
        <w:rPr>
          <w:rFonts w:cs="Times New Roman" w:ascii="Times New Roman" w:hAnsi="Times New Roman"/>
          <w:sz w:val="28"/>
          <w:szCs w:val="28"/>
        </w:rPr>
        <w:t>мест массового пребывания людей и на прилегающей терри-тории, а также развитие системы видеонаблюдения в местах массового скоп-ления людей на территории города</w:t>
      </w:r>
      <w:r>
        <w:rPr>
          <w:rFonts w:eastAsia="Courier New" w:cs="Courier New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еступная среда консолидируется, усиливается ее организованность. Как следствие, возрастает поток контрабандного наркотика, при этом потре-бителями наркотических средств становятся учащиеся образовательных учреж-дений, которые также привлекаются к распространению наркотиков. Вслед-ствие этого, в ближайшей перспективе возможны: дальнейшая наркотизация населения муниципального образования города Пугачева, более широкое вовлечение, особенно молодежи, в употребление наркотических средств за счет увеличения объемов контрабанды наркотиков, рост числа преступлений, совершенных нарком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 xml:space="preserve">Тем не менее, в муниципальном образовании города Пугачева имеются возможности реализации системы мер целевого воздействия на пресечение наркотизации населения, для чего требуется комплексный подход и коор-динация действий в борьбе с незаконным оборотом наркот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Несмотря на предпринимаемые меры, безопасность на территории муни-ципального образования города Пугачева требует дальнейшего применения программного метода. Экономическая нестабильность в стране, снижение жизненного уровня населения, изменение миграционных процессов, социаль-ная напряженность обусловливают сохранение различных видов угроз устой-чивому развитию муниципального образования города Пугачева. В условиях складывающейся экономической ситуации на криминальную обстановку в городе серьезное влияние оказывает значительное количество преступлений, совершенных ранее судимыми лицами и лицами, не имеющими постоянного источника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азработка и принятие муниципальной программы обусловлены необхо-димостью интеграции усилий органов исполнительной власти района и право-охранительных органов в целях поддержания постоянного взаимодействия между ними по вопросам разработки и реализации эффективных мер предуп-реждения преступлений, согласованного противодействия преступности, сни-жения влияния факторов, оказывающих негативное влияние на криминогенную обстановку на территории муниципального обра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FF0000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Настоящая муниципальная программа подготовлена с учетом опыта ра-боты правоохранительных органов и органов исполнительной власти области. В ее содержание включены положения, требующи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Вышеприведенные статистические данные в сфере профилактики право-нарушений свидетельствуют о необходимости разработки </w:t>
      </w:r>
      <w:hyperlink w:anchor="Par312">
        <w:r>
          <w:rPr>
            <w:rStyle w:val="InternetLink"/>
            <w:rFonts w:eastAsia="Courier New" w:cs="Courier New" w:ascii="Times New Roman" w:hAnsi="Times New Roman"/>
            <w:color w:val="000000"/>
            <w:sz w:val="28"/>
            <w:szCs w:val="28"/>
          </w:rPr>
          <w:t>подпрограммы</w:t>
        </w:r>
      </w:hyperlink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1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Предусмотренные </w:t>
      </w:r>
      <w:hyperlink w:anchor="Par312">
        <w:r>
          <w:rPr>
            <w:rStyle w:val="InternetLink"/>
            <w:rFonts w:eastAsia="Courier New" w:cs="Courier New" w:ascii="Times New Roman" w:hAnsi="Times New Roman"/>
            <w:color w:val="000000"/>
            <w:sz w:val="28"/>
            <w:szCs w:val="28"/>
          </w:rPr>
          <w:t>подпрограммой 1</w:t>
        </w:r>
      </w:hyperlink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меры основаны на изучении главных криминологических тенденций на территории города Пугачева, на прогнози-руемых оценках их дальнейшего развития, сложившейся практике и опыте борьбы с преступностью, в том числе на основе применения ранее дейст-вовавших на территории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го образования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аналогичных программ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Решение задачи по снижению наркотизации населения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го образования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возможно только с помощью объединения усилий администрации Пугачевского муниципального района, правоохранительных органов и других ведомств профилактики. Это обуславливает необходимость применения программно-целевого подхода. Подпрограмма 2 содержит стра-тегию и тактику деятельности по приоритетным направлениям, и конкретные меры решения основ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Предполагается, что своевременное выполнение мероприятий под-программы 2 будет способствовать сокращению масштабов распространения наркомании в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м образовании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, незаконного оборота наркотических средств и связанных с этим потерь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ланируется направить значительные усилия на выявление и пресечение деятельности организованных групп и преступных сообществ (преступных организаций), в том числе имеющих межрегиональные и международные связ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color w:val="000000"/>
          <w:sz w:val="18"/>
          <w:szCs w:val="18"/>
        </w:rPr>
      </w:pPr>
      <w:r>
        <w:rPr>
          <w:rFonts w:eastAsia="Courier New" w:cs="Courier New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color w:val="000000"/>
          <w:sz w:val="18"/>
          <w:szCs w:val="18"/>
        </w:rPr>
      </w:pPr>
      <w:r>
        <w:rPr>
          <w:rFonts w:eastAsia="Courier New" w:cs="Courier New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28"/>
          <w:szCs w:val="28"/>
        </w:rPr>
      </w:pPr>
      <w:bookmarkStart w:id="0" w:name="Par190"/>
      <w:bookmarkEnd w:id="0"/>
      <w:r>
        <w:rPr>
          <w:rFonts w:eastAsia="Courier New" w:cs="Courier New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(индикаторы), описание ожидаемых конечных результатов, сроки и этап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18"/>
          <w:szCs w:val="18"/>
        </w:rPr>
      </w:pPr>
      <w:r>
        <w:rPr>
          <w:rFonts w:eastAsia="Courier New" w:cs="Courier New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sz w:val="18"/>
          <w:szCs w:val="18"/>
        </w:rPr>
      </w:pPr>
      <w:r>
        <w:rPr>
          <w:rFonts w:eastAsia="Courier New" w:cs="Courier New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ногоуровневой системы профилактики преступ-лений и правонарушений на территории райо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тиводействия преступности в сфере незаконного оборота наркот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реши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преступ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немедицинскому употреблению наркотических и психотропных вещест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ыявление и пресечение преступлений в сфере незаконного оборота наркот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муниципальной программы приведены в приложении № 4 к муниципальной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создание положительных тенденций повышения уровня профилактики преступлений и правонарушений, законопослушн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овышение защищенности граждан и общества от наркоугро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Муниципальную программу предполагается реализовать в один этап в 2021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18"/>
          <w:szCs w:val="18"/>
        </w:rPr>
      </w:pPr>
      <w:r>
        <w:rPr>
          <w:rFonts w:eastAsia="Courier New" w:cs="Courier New" w:ascii="Times New Roman" w:hAnsi="Times New Roman"/>
          <w:b/>
          <w:color w:val="000000"/>
          <w:sz w:val="18"/>
          <w:szCs w:val="18"/>
        </w:rPr>
      </w:r>
      <w:bookmarkStart w:id="1" w:name="Par236"/>
      <w:bookmarkStart w:id="2" w:name="Par232"/>
      <w:bookmarkStart w:id="3" w:name="Par227"/>
      <w:bookmarkStart w:id="4" w:name="Par236"/>
      <w:bookmarkStart w:id="5" w:name="Par232"/>
      <w:bookmarkStart w:id="6" w:name="Par227"/>
      <w:bookmarkEnd w:id="4"/>
      <w:bookmarkEnd w:id="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18"/>
          <w:szCs w:val="18"/>
        </w:rPr>
      </w:pPr>
      <w:r>
        <w:rPr>
          <w:rFonts w:eastAsia="Courier New" w:cs="Courier New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указан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Courier New" w:cs="Courier New" w:ascii="Times New Roman" w:hAnsi="Times New Roman"/>
          <w:b/>
          <w:sz w:val="28"/>
          <w:szCs w:val="28"/>
        </w:rPr>
        <w:t>4.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b/>
          <w:b/>
          <w:sz w:val="18"/>
          <w:szCs w:val="18"/>
        </w:rPr>
      </w:pPr>
      <w:r>
        <w:rPr>
          <w:rFonts w:eastAsia="Courier New" w:cs="Courier New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ourier New" w:cs="Courier New"/>
          <w:sz w:val="18"/>
          <w:szCs w:val="18"/>
        </w:rPr>
      </w:pPr>
      <w:r>
        <w:rPr>
          <w:rFonts w:eastAsia="Courier New" w:cs="Courier New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Общий объем финансового обеспечения муниципальной программы на 2021 год приведен в приложении № 5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20"/>
        <w:contextualSpacing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18"/>
          <w:szCs w:val="18"/>
        </w:rPr>
      </w:pPr>
      <w:bookmarkStart w:id="7" w:name="sub_600"/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bookmarkEnd w:id="7"/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Организация управления и контроль за ходом реализации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18"/>
          <w:shd w:fill="FFFFFF" w:val="clear"/>
        </w:rPr>
      </w:pPr>
      <w:r>
        <w:rPr>
          <w:rFonts w:cs="Times New Roman" w:ascii="Times New Roman" w:hAnsi="Times New Roman"/>
          <w:sz w:val="2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муниципальной программы осуществляет заместитель главы администрации муниципального района по общи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муниципальной программы представляет отчет о реализации муниципальной программы в отдел экономического раз-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-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муниципальной программы несут ответственность за свое-временную и качественную реализацию порученных им мероприятий муници-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муниципальной программе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2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1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2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 xml:space="preserve">Паспорт подпрограммы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69"/>
        <w:gridCol w:w="283"/>
        <w:gridCol w:w="751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«Профилактика правонарушений и усиление борьбы с преступ-ностью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Пугачева»;</w:t>
            </w:r>
          </w:p>
        </w:tc>
      </w:tr>
      <w:tr>
        <w:trPr>
          <w:trHeight w:val="6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финансовое управление администрации Пугачевского муници-пального района;</w:t>
            </w:r>
          </w:p>
        </w:tc>
      </w:tr>
      <w:tr>
        <w:trPr>
          <w:trHeight w:val="3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>
          <w:trHeight w:val="5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>
          <w:trHeight w:val="5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Пугачевского муниципального района Саратовской области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Участник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ция Пугачевского муниципального района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информации, анализа и общественных отношений админи-страции Пугачевского муниципального района;</w:t>
            </w:r>
          </w:p>
        </w:tc>
      </w:tr>
      <w:tr>
        <w:trPr>
          <w:trHeight w:val="58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ности и торговли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тивная комиссия администрации Пугачевского муници-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служба опеки и попечительства администрации Пугачевского муниципального района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межмуниципальный отдел Министерства внутренних дел Россий-ской Федерации «Пугачевский» Саратовской области (по согласо-ванию)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Пугачевская межрайонная прокуратура (по согласованию);</w:t>
            </w:r>
          </w:p>
        </w:tc>
      </w:tr>
      <w:tr>
        <w:trPr>
          <w:trHeight w:val="8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филиал по г.Пугачеву и Пугачевскому району Федеральное казен-ное учреждение «Уголовно-исполнительная инспекция Управления Федеральной службы исполнения наказания России по Саратовской области» (по согласованию);</w:t>
            </w:r>
          </w:p>
        </w:tc>
      </w:tr>
      <w:tr>
        <w:trPr>
          <w:trHeight w:val="5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азвитие и улучшение системы профилактики преступлений и правонарушений на территории района;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раскрываемости преступлений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;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овлечение в предупреждение правонарушений организаций всех форм собственности, общественных организаций и граждан;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одпрограммы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 не более 19,5 процентов;</w:t>
            </w:r>
          </w:p>
        </w:tc>
      </w:tr>
      <w:tr>
        <w:trPr>
          <w:trHeight w:val="7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оля преступлений, совершенных в общественных местах от общего числа лиц от общего числа совершенных преступлений не более 20 процентов;</w:t>
            </w:r>
          </w:p>
        </w:tc>
      </w:tr>
      <w:tr>
        <w:trPr>
          <w:trHeight w:val="4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охране общественного порядка, не менее 40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2021 год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подпрограммы 1 на       2021 год из бюджета муниципального образования города Пугачева составляет 1275,0 тыс. руб.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положительных тенденций повышения уровня профи-лактики преступлений и правонарушений, законопослушного образа жизн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1.Общая характеристика сферы реализации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Одной из главных задач органов местного самоуправления является создание безопасных условий жизни и здоровья граждан, принятие исчер-пывающих мер, направленных на профилактику правонарушений и усиление борьбы с преступно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Соответствующие мероприятия осуществляются и на территории </w:t>
      </w:r>
      <w:r>
        <w:rPr>
          <w:rFonts w:eastAsia="Courier New" w:cs="Courier New" w:ascii="Times New Roman" w:hAnsi="Times New Roman"/>
          <w:sz w:val="28"/>
          <w:szCs w:val="28"/>
        </w:rPr>
        <w:t>муни-ципального образования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Саратовской обла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Реализация программных мероприятий муниципальной программы «</w:t>
      </w: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  <w:t>Про-филактика правонарушений и незаконного оборота наркотических средств на территории муниципального образования города Пугачева на 2020 год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Courier New" w:cs="Courier New" w:ascii="Times New Roman" w:hAnsi="Times New Roman"/>
          <w:sz w:val="28"/>
          <w:szCs w:val="28"/>
        </w:rPr>
        <w:t xml:space="preserve">позволила добиться снижения за 10 месяцев 2020 года общего количества совершенных преступлений на 12,1% по сравнению с тем же периодом 2019 года (555-488). Общая раскрываемость преступлений составила </w:t>
      </w:r>
      <w:r>
        <w:rPr>
          <w:rFonts w:cs="Times New Roman" w:ascii="Times New Roman" w:hAnsi="Times New Roman"/>
          <w:sz w:val="28"/>
          <w:szCs w:val="28"/>
        </w:rPr>
        <w:t>71</w:t>
      </w:r>
      <w:r>
        <w:rPr>
          <w:rFonts w:eastAsia="Courier New" w:cs="Courier New" w:ascii="Times New Roman" w:hAnsi="Times New Roman"/>
          <w:sz w:val="28"/>
          <w:szCs w:val="28"/>
        </w:rPr>
        <w:t xml:space="preserve">%, что выше аналогичного периода 2019 год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 итогам 10 месяцев 2020 года по линии незаконного оборота нар-котиков было выявлено 40 преступлений, что выше аналогичного периода про-шлого года на 33,3%, по линии незаконного оборота оружия выявлено 3 пре-ступления, что ниже уровня прошлого года на 50% (6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По административной практике за 10 месяцев 2020 года было выявлено 5713 административных правонарушений, что ниже аналогичного периода прошлого года на 34,3% (8697), на 50,6% меньше выявлено нарушений правил дорожного движения, на 32,3% снижен результат по выявлению правона-рушений по статье 20.25 КоАП РФ, при этом процент взыскания штрафов составил 109,6% (аналогичный период прошлого года – 79,8%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В условиях складывающейся экономической ситуации на криминальную обстановку в муниципальном образовании города Пугачева серьезное влияние оказывает значительное количество преступлений, совершенных ранее судимыми лицами и лицами, не имеющими постоянного источника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Разработка и принятие подпрограммы 1 обусловлена необходимостью интеграции усилий органов исполнительной власти района и правоохрани-тельных органов в целях поддержания постоянного взаимодействия между ними по вопросам разработки и реализации эффективных мер предупреждения преступлений, согласованного противодействия преступности, снижения влияния факторов, оказывающих негативное влияние на криминогенную обста-новку на территории муниципального обра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Оценивая оперативную обстановку, можно предположить в перспективе на последующие годы рост преступлений, в том числе относящихся к категории тяжких и особо тяжк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едлагаемые мероприятия подпрограммы 1, нацелены на уменьшение количества преступлений, в том числе в общественных местах и среди несовер-шеннолетних, сокращение числа общественно опасных деяний, совершаемых в состоянии алкогольного опьянения и лицами, ранее судимым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Times New Roman"/>
          <w:b/>
          <w:b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b/>
          <w:sz w:val="28"/>
          <w:szCs w:val="28"/>
          <w:shd w:fill="FFFFFF" w:val="clear"/>
        </w:rPr>
      </w:r>
      <w:bookmarkStart w:id="8" w:name="Par398"/>
      <w:bookmarkStart w:id="9" w:name="Par398"/>
      <w:bookmarkEnd w:id="9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 1, целевые показатели (индикаторы), описание ожидаемых конечных результатов, сроки и этапы реализации подпрограммы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риоритетами в сфере реализации подпрограммы 1 являются обеспе-чение общественного порядка и безопасности граждан, профилактика правона-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Целью подпрограммы 1 является развитие и улучшение системы профи-лактики преступлений и правонарушений на территории муниципального обра-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1 ориентирована на последовательное решение следую-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вышение раскрываемости пре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создание благоприятной и максимально безопасной для населения обста-новки в жилом секторе, на улицах и в других общественных мес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вовлечение в предупреждение правонарушений организаций всех форм собственности, общественных организаций и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подпрограммы 1 приведены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В результате реализации профилактических мероприятий, предусмот-ренных подпрограммой 1, на территории муниципального образования города Пугачева будут созданы положительные тенденции повышения уровня профи-лактики преступлений и правонарушений, а также законопослушного образа жизн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1 будет осуществлена в течение 2021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Courier New" w:cs="Courier New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3.Перечень основных мероприятий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еречень основных мероприятий подпрограммы 1 приведен в прило-жении №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sz w:val="28"/>
          <w:szCs w:val="28"/>
        </w:rPr>
      </w:pPr>
      <w:bookmarkStart w:id="10" w:name="Par490"/>
      <w:bookmarkStart w:id="11" w:name="Par481"/>
      <w:bookmarkStart w:id="12" w:name="Par441"/>
      <w:bookmarkStart w:id="13" w:name="Par425"/>
      <w:bookmarkEnd w:id="10"/>
      <w:bookmarkEnd w:id="11"/>
      <w:bookmarkEnd w:id="12"/>
      <w:bookmarkEnd w:id="13"/>
      <w:r>
        <w:rPr>
          <w:rFonts w:eastAsia="Courier New" w:cs="Courier New" w:ascii="Times New Roman" w:hAnsi="Times New Roman"/>
          <w:b/>
          <w:sz w:val="28"/>
          <w:szCs w:val="28"/>
        </w:rPr>
        <w:t>4.Финансовое обеспечение реализации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sz w:val="28"/>
          <w:szCs w:val="28"/>
        </w:rPr>
      </w:pPr>
      <w:r>
        <w:rPr>
          <w:rFonts w:eastAsia="Courier New" w:cs="Courier New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Общий объем финансового обеспечения подпрограммы 1 приведен в приложении № 5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 xml:space="preserve"> Организация управления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за ходом реализации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подпрограммы 1 осуще-ствляет заместитель главы администрации муниципального района по общи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подпрограммы 1 представляет отчет о реа-лизации подпрограммы 1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-ности муниципальных программ Пугачевского муниципального района и муниципального образования города Пугачева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подпрограммы 1 несут ответственность за своевременную и качественную реализацию порученных им мероприятий подпрограммы 1.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муниципальной программе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spacing w:lineRule="auto" w:line="240" w:before="0" w:after="0"/>
        <w:ind w:left="467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1 год»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 xml:space="preserve">Паспорт подпрограммы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2202"/>
        <w:gridCol w:w="402"/>
        <w:gridCol w:w="7461"/>
      </w:tblGrid>
      <w:tr>
        <w:trPr>
          <w:trHeight w:val="8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bookmarkStart w:id="14" w:name="Par693"/>
            <w:bookmarkEnd w:id="14"/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«Противодействие злоупотреблению наркотиками и их незакон-ному обороту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Пугачева»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сектор по делам гражданской обороны и чрезвычайных ситуаций и взаимодействию с правоохранительными органами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финансовое управление администрации Пугачевского муниципаль-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-пального района Саратовской области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 Саратовской области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>Участник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администрация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Пугачевского муници-пального района Саратовской области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межмуниципальный отдел Министерства внутренних дел Россий-ской Федерации «Пугачевский» Саратовской области (по согла-сованию);</w:t>
            </w:r>
          </w:p>
        </w:tc>
      </w:tr>
      <w:tr>
        <w:trPr>
          <w:trHeight w:val="56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отдел молодежной политики, спорта и туризма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4"/>
                <w:szCs w:val="24"/>
              </w:rPr>
              <w:t>отдел культуры администрации Пугачевского муниципального района Саратовской области;</w:t>
            </w:r>
          </w:p>
        </w:tc>
      </w:tr>
      <w:tr>
        <w:trPr>
          <w:trHeight w:val="50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комиссия по делам несовершеннолетних и защите их прав при администрации Пугачевского муниципального района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государственное учреждение здравоохранения «Пугачевский меж-районный психоневрологический диспансер» министерства здравоохранения Саратовской области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государственное учреждение здравоохранения Саратовской области «Пугачевская районная больница»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филиал по г.Пугачеву и Пугачевскому району Федеральное ка-зенное учреждение «Уголовно-исполнительная инспекция Управ-ления Федеральной службы исполнения наказания России по Саратовской области» (по согласованию)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муниципальное унитарное предприятие «Дорожное специализи-рованное хозяйство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 xml:space="preserve"> Пугачева» (по согласованию);</w:t>
            </w:r>
          </w:p>
        </w:tc>
      </w:tr>
      <w:tr>
        <w:trPr>
          <w:trHeight w:val="6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конного оборота наркотиков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омплекса мер по пресечению незаконного распро-странения наркотиков и их прекурсоров на территории области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-требления наркотиков, совершенствование системы оказания со-циальной реабилитации больных наркоманией;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и показатели подпрограмм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-щего количества зарегистрированных преступлений, связанных с незаконным оборотом наркотических средств не более 70 про-центов;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ревнований по массовым видам спорта антинаркотической направленности не менее 4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21 год;</w:t>
            </w:r>
          </w:p>
        </w:tc>
      </w:tr>
      <w:tr>
        <w:trPr>
          <w:trHeight w:val="80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бщий объем финансового обеспечения подпрограммы 2 на      2021 год из бюджета муниципального образования города Пуга-чева составляет 40,0 тыс. руб.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кращение масштабов распространения наркомании, незаконного оборота наркотических средств, созданию эффективной системы профилактики наркомании и наркопреступност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1.Общая характеристика сферы реализации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ротиводействие наркомании и наркопреступности в последнее время приобретает все большую актуальность. Негативные последствия распростра-нения этого зла вынуждают рассматривать данную проблему не только как уголовно-правовую, но и как общесоциальну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За последнее время употребление несовершеннолетними и молодежью наркотических и других психоактивных веществ превратилось в проблему, представляющую серьезную угрозу здоровью населения, экономике страны, социальной сфере и право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На местном уровне в сфере профилактики наркомании осуществляет свою деятельность антинаркотическая комиссия при администрации Пугачев-ского муниципального район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Необходимость подготовки и последующей реализации подпрограммы 2 вызвана тем, что современная ситуация в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м образовании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характеризуется неуклонным расширением незаконного распростра-нения и немедицинского потребления наркотиков, что представляет серьезную угрозу здоровью населения, экономике, правопорядку и безопасности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угачевский муниципальный район в силу своего географического поло-жения, находится на пересечении путей контрабанды наркотиков из стран  Среднеазиатского региона. В силу природных условий и географического расположения район обладает определенными объемами дикорастущих нарко-тикосодержащих растени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Преступная среда консолидируется, усиливается ее организованность. Как следствие, возрастает поток контрабандного наркотика, при этом потреби-телями наркотических средств становятся учащиеся образовательных учреж-дений, которые также привлекаются к распространению наркотиков. Вслед-ствие этого, в ближайшей перспективе возможны: дальнейшая наркотизация населения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го образования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>, более широкое вовлечение, особенно молодежи, в употребление наркотических средств за счет увеличения объемов контрабанды наркотиков, рост числа преступлений, совер-шенных нарком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Тем не менее, в </w:t>
      </w:r>
      <w:r>
        <w:rPr>
          <w:rFonts w:eastAsia="Courier New" w:cs="Courier New" w:ascii="Times New Roman" w:hAnsi="Times New Roman"/>
          <w:sz w:val="28"/>
          <w:szCs w:val="28"/>
        </w:rPr>
        <w:t>муниципальном образовании города Пугачева</w:t>
      </w:r>
      <w:r>
        <w:rPr>
          <w:rFonts w:eastAsia="Courier New" w:cs="Courier New" w:ascii="Times New Roman" w:hAnsi="Times New Roman"/>
          <w:color w:val="000000"/>
          <w:sz w:val="28"/>
          <w:szCs w:val="28"/>
        </w:rPr>
        <w:t xml:space="preserve"> имеются возможности реализации системы мер целевого воздействия на пресечение наркотизации населения, для чего требуется комплексный подход и коор-динация действий в борьбе с незаконным оборотом наркот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Решение этой задачи возможно с помощью объединения усилий адми-нистрации Пугачевского муниципального района, правоохранительных органов и ведомств. Это обуславливает необходимость применения программно-целевого подхода. Подпрограмма 2 содержит стратегию и тактику деятельности по приоритетным направлениям, и конкретные меры решения основ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редполагается, что своевременное выполнение мероприятий подпрог-раммы 2 будет способствовать сокращению масштабов распространения наркомании в Пугачевском муниципальном районе, незаконного оборота наркотических средств и связанных с этим потерь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Цели и задачи подпрограммы 2, целевые показатели (индикаторы), описание ожидаемых конечных результатов, сроки и этапы реализации подпрограммы 2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  <w:shd w:fill="FFFFFF" w:val="clear"/>
        </w:rPr>
      </w:pPr>
      <w:r>
        <w:rPr>
          <w:rFonts w:eastAsia="Courier New" w:cs="Courier New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 xml:space="preserve">Целью подпрограммы 2 является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отиводействия преступности в сфере незаконного оборота наркотиков </w:t>
      </w:r>
      <w:r>
        <w:rPr>
          <w:rFonts w:eastAsia="Courier New" w:cs="Courier New" w:ascii="Times New Roman" w:hAnsi="Times New Roman"/>
          <w:sz w:val="28"/>
          <w:szCs w:val="28"/>
        </w:rPr>
        <w:t>на территории муници-пального образования города Пугач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2 ориентирована на последовательное решение следую-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комплекса мер по пресечению незаконного распространения наркотиков и их прекурсоров на территории области</w:t>
      </w:r>
      <w:r>
        <w:rPr>
          <w:rFonts w:eastAsia="Courier New" w:cs="Courier New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оставленной цели и задач отражается в целевых показателях (индикаторах). Сведения о целевых показателях (индикаторах) подпрограммы 2 приведены в приложении №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Times New Roman" w:hAnsi="Times New Roman"/>
          <w:sz w:val="28"/>
          <w:szCs w:val="28"/>
        </w:rPr>
        <w:t>В результате выполнения мероприятий подпрограммы 2 планируется сократить масштабы распространения наркомании в районе, незаконного обо-рота наркотических средств, созданию эффективной системы профилактики наркомании и наркопреступ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sz w:val="28"/>
          <w:szCs w:val="28"/>
        </w:rPr>
        <w:t>Подпрограмма 2 будет осуществлена в течение 2021 год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3.Перечень основных мероприятий подпрограммы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Courier New"/>
          <w:b/>
          <w:b/>
          <w:color w:val="000000"/>
          <w:sz w:val="28"/>
          <w:szCs w:val="28"/>
          <w:shd w:fill="FFFFFF" w:val="clear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Перечень основных мероприятий подпрограммы 2 приведен в прило-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4.Финансовое обеспечение реализации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ourier New" w:cs="Courier New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  <w:t>Общий объем финансового обеспечения подпрограммы 2 приведен в приложении № 5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ourier New" w:cs="Times New Roman"/>
          <w:b/>
          <w:b/>
          <w:bCs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Организация управления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  <w:t>за ходом реализации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правление и контроль за ходом реализации подпрограммы 2 осуще-ствляет заместитель главы администрации муниципального района по общи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Ответственный исполнитель подпрограммы 2 предоставляет отчет о реализации программы в отдел экономического развития, промышленности и торговл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  <w:r>
        <w:rPr>
          <w:rFonts w:cs="Times New Roman" w:ascii="Times New Roman" w:hAnsi="Times New Roman"/>
          <w:sz w:val="28"/>
          <w:shd w:fill="FFFFFF" w:val="clear"/>
        </w:rPr>
        <w:t>района в сроки и по форме, установленные порядком разработки, реализации и оценки эффектив-ности муниципальных программ Пугачевского муниципального района и муниципального образования города Пугачева.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подпрограммы 2 несут ответственность за своевременную и качественную реализацию порученных им мероприятий подпрограммы 2.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1 год»</w:t>
      </w:r>
    </w:p>
    <w:p>
      <w:pPr>
        <w:pStyle w:val="Normal"/>
        <w:autoSpaceDE w:val="false"/>
        <w:spacing w:lineRule="auto" w:line="240" w:before="0" w:after="0"/>
        <w:ind w:left="8080" w:hanging="0"/>
        <w:jc w:val="both"/>
        <w:rPr>
          <w:rFonts w:ascii="Times New Roman" w:hAnsi="Times New Roman" w:cs="Courier New"/>
          <w:bCs/>
          <w:sz w:val="28"/>
          <w:szCs w:val="28"/>
        </w:rPr>
      </w:pPr>
      <w:r>
        <w:rPr>
          <w:rFonts w:cs="Courier New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Профилактика правонарушений и незаконного оборота наркотически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угачева на 2021 год» в разрез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903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951"/>
        <w:gridCol w:w="4759"/>
        <w:gridCol w:w="1761"/>
        <w:gridCol w:w="1903"/>
        <w:gridCol w:w="1131"/>
        <w:gridCol w:w="1425"/>
        <w:gridCol w:w="3973"/>
      </w:tblGrid>
      <w:tr>
        <w:trPr>
          <w:trHeight w:val="70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 основные мероприят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(квартал, год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-заций, участвующих в реали-зации основных мероприятий</w:t>
            </w:r>
          </w:p>
        </w:tc>
      </w:tr>
      <w:tr>
        <w:trPr>
          <w:trHeight w:val="3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Par3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рофилактика правонарушений и усиление борьбы с преступностью на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города Пугачева»</w:t>
            </w:r>
          </w:p>
        </w:tc>
      </w:tr>
      <w:tr>
        <w:trPr>
          <w:trHeight w:val="234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Цель: развитие и улучшение системы профилактики преступлений и правонарушений на территории муниципального образования города Пугачева</w:t>
            </w:r>
          </w:p>
        </w:tc>
      </w:tr>
      <w:tr>
        <w:trPr>
          <w:trHeight w:val="270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повышение раскрываемости преступлений</w:t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правоохранитель-ными органами мероприятий по отработке торговых предприятий, частного сектора с целью выявления нелегальных производи-телей, подпольных цехов, фактов кустар-ного производства алкогольной продукции, незаконного хранения и реализации спирта, спиртосодержащей продук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-мышленности и торговли админист-рации Пугачевского муниципаль-ного района</w:t>
            </w:r>
          </w:p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о с пра-воохранительными органами межведомст-венных рейдов по недопущению реализа-ции на потребительском рынке товаров, опасных для жизни и здоровья граждан, некачественной и контрафактной продук-ции и по пресечению фактов реализации табачной продукции (вблизи образова-тельных организаций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-мышленности и торговли админист-рации Пугачевского муниципаль-ного района, комиссия по делам не-совершеннолетних при администра-ции Пугачевского муниципального района</w:t>
            </w:r>
          </w:p>
        </w:tc>
      </w:tr>
      <w:tr>
        <w:trPr>
          <w:trHeight w:val="1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-тий по разъяснению уголовной и админист-ративной ответственности за участие в про-тивоправных действиях в составе нефор-мальных молодежных группировок антиоб-щественной и преступной направленности, принятие мер по недопущению совершения насильственных преступлений в образова-тельных учрежде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-ции Пугачевского муниципального района, администрации учебных за-ведений муниципального района</w:t>
            </w:r>
          </w:p>
        </w:tc>
      </w:tr>
      <w:tr>
        <w:trPr>
          <w:trHeight w:val="135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памяток по профилактике преступлений и правона-руш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4"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-ципального района</w:t>
            </w:r>
          </w:p>
        </w:tc>
      </w:tr>
      <w:tr>
        <w:trPr>
          <w:trHeight w:val="300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</w:t>
            </w:r>
          </w:p>
        </w:tc>
      </w:tr>
      <w:tr>
        <w:trPr>
          <w:trHeight w:val="115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, модернизация, обслуживание и оплата систем видеонаблюдения (в том числе выполнение услуг по подготовке про-ектной документации) в местах массового нахождения гражд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-ципального района</w:t>
            </w:r>
          </w:p>
        </w:tc>
      </w:tr>
      <w:tr>
        <w:trPr>
          <w:trHeight w:val="5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о с пра-воохранительными органами межведомст-венных мероприятий по пресечению право-нарушений, в том числе фактов нахожде-ния несовершеннолетних в ночное время в общественных местах без сопровождения родителей, законных представителей, и других правонарушений, посягающих на безопасность жизни и здоровья несовер-шеннолетних, а также по выявлению без-надзорных несовершеннолетних и пресе-чению фактов реализации несовершенно-летним алкогольной и табачной продук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-летних  при администрации Пуга-чевского муниципального района</w:t>
            </w:r>
          </w:p>
        </w:tc>
      </w:tr>
      <w:tr>
        <w:trPr>
          <w:trHeight w:val="185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исполнению государственных полномочий по привле-чению к административной ответственнос-ти лиц за нарушения в семейно-бытовой сфере, строгое соблюдение требований закона при производстве по делам об административных правонаруш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адми-нистрации Пугачевского муници-пального района, комиссия по делам несовершеннолетних при админист-рации Пугачевского муниципаль-ного района</w:t>
            </w:r>
          </w:p>
        </w:tc>
      </w:tr>
      <w:tr>
        <w:trPr>
          <w:trHeight w:val="24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рганизовать и обеспечить проведение сов-местных с правоохранительными органами мероприятий по профилактике пьянства и правонарушений в сфере семейно-бытовых отношений, в целях и наиболее полного вы-явления неблагополучных семей, организа-ции профилактической работы с ними и принятия действенных мер по недопуще-нию фактов жестокого обращения с деть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ым вопросам, комиссия по делам несовершенно-летних при администрации Пуга-чевского муниципального района, служба опеки и попечительства, уп-равление образования администра-ции Пугачевского муниципального района, государственное казенное учреждение Саратовской области «Управление социальной поддержки населения Пугачевского района» (по согласованию)</w:t>
            </w:r>
          </w:p>
        </w:tc>
      </w:tr>
      <w:tr>
        <w:trPr>
          <w:trHeight w:val="5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дение мероприят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е правонарушений в формах профилактичес-кого воздействия, предусмотренных пунк-тами 1, 7 - 10 части 1 статьи 17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Федераль-ного закона от 23 июня 2016 года               № 182-ФЗ «Об основах системы профилактики правонарушений в Российской Федераци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гачевского муниципального района по социальным вопросам, комиссия по делам несовершенно-летних при администрации Пуга-чевского муниципального района, служба опеки и попечительства, уп-равление образования администра-ции Пугачевского муниципального района, государственное автономное учреждение Саратовской области «Центр социальной защиты насе-ления Пугачевского района» (по согласованию)</w:t>
            </w:r>
          </w:p>
        </w:tc>
      </w:tr>
      <w:tr>
        <w:trPr>
          <w:trHeight w:val="29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офилактических мероприя-тий с лицами, не имеющими постоянных источников дохода, склонных к соверше-нию правонарушений, осужденными к наказаниям, не связанным с изоляцией от об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4"/>
                <w:szCs w:val="24"/>
              </w:rPr>
              <w:t>филиал по г.Пугачеву и Пугачевско-му району Федеральное казенное учреждение «Уголовно-исполните-льная инспекция Управления Феде-ральной службы исполнения нака-зания России по Саратовской обла-сти» (по согласованию), межмуни-ципальный отдел Министерства внутренних дел РФ «Пугачевский» Саратовской области (по согласо-ванию)</w:t>
            </w:r>
          </w:p>
        </w:tc>
      </w:tr>
      <w:tr>
        <w:trPr>
          <w:trHeight w:val="149" w:hRule="atLeast"/>
        </w:trPr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 вовлечение в предупреждение правонарушений организаций всех форм собственности, общественных организаций и гражда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 по стимулированию учас-тия населения Пугачевского муниципаль-ного района в деятельности общественных организаций правоохранительной направ-ленности в форме добровольных народных дружин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-ципального района</w:t>
            </w:r>
          </w:p>
        </w:tc>
      </w:tr>
      <w:tr>
        <w:trPr/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 по подпрограмме 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Par220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Противодействие злоупотреблению наркотиками и их незаконному оборо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муниципального образования города Пугачева»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вышение качества противодействия преступности в сфере незаконного оборота наркотиков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а территории муниципального образования города Пугачева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асширение комплекса мер по пресечению незаконного распространения наркотиков и их прекурсоров на территории обла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правоохранитель-ными органами организационно-управлен-ческих мероприятий в сфере противодейст-вия злоупотреблению наркотик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-ципального района управление обра-зования администрации Пугачевско-го муниципального района Саратов-ской области, государственное учре-ждение здравоохранения «Пугачев-ский межрайонный психоневрологи-ческий диспансер» министерства здравоохранения Саратовской об-ласти (по согласованию)</w:t>
            </w:r>
          </w:p>
        </w:tc>
      </w:tr>
      <w:tr>
        <w:trPr>
          <w:trHeight w:val="19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 с правоохранитель-ными органами рейдов по месту жительст-ва учащихся с целью обследования жилищ-ных условий, занятости их во внеурочное время, выявление несовершеннолетних употребляющих наркотические и токси-ческие вещ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-рации Пугачевского муниципаль-ного района Саратовской области, комиссия по делам несовершенно-летних и защите их прав при адми-нистрации Пугачевского муници-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ничтожение совместно с правоохранительными органами очагов произрастания дикорастущей коноп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-приятие «Дорожное специализи-рованное хозяйство г. Пугачева»</w:t>
            </w:r>
          </w:p>
        </w:tc>
      </w:tr>
      <w:tr>
        <w:trPr/>
        <w:tc>
          <w:tcPr>
            <w:tcW w:w="15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 и анализа данных, характеризующих наркоситуацию в Пугачевском муниципальном район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здраво-охранения «Пугачевский межрайон-ный психоневрологический диспан-сер» министерства здравоохранения Саратовской области (по согласова-нию), государственное учреждение здравоохранения  Саратовской об-ласти «Пугачевская районная боль-ница» (по согласованию), межмуни-ципальный отдел министерства вну-тренних дел России «Пугачевский» Саратовской области (по согласова-нию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исследований среди учащихся с целью выявления уровня наркотизации учащихся и анализа эффек-тивности организации антинаркотической работ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-рации Пугачевского муниципаль-ного района Саратовской обла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соревнований антинаркотической направленности по массовым видам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2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олодежной политики, спорта и туризма администрации Пугачев-ского 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-равление образования администра-ции Пугачевского муниципального района Саратовской област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, творческих работ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-рации Пугачевского муниципаль-ного района Саратовской области</w:t>
            </w:r>
          </w:p>
        </w:tc>
      </w:tr>
      <w:tr>
        <w:trPr>
          <w:trHeight w:val="8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ов молодежных меро-приятий под девизом «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– без наркотик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пального района Саратовской области</w:t>
            </w:r>
          </w:p>
        </w:tc>
      </w:tr>
      <w:tr>
        <w:trPr>
          <w:trHeight w:val="171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музеях и биб-лиотеках района выставок творчества уча-щихся по антинаркотической направле-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-рации Пугачевского муниципаль-ного района Саратовской области, отдел культуры администрации Пу-гачевского муниципального района Саратовской области</w:t>
            </w:r>
          </w:p>
        </w:tc>
      </w:tr>
      <w:tr>
        <w:trPr/>
        <w:tc>
          <w:tcPr>
            <w:tcW w:w="5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сего по подпрограмме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1 год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(индикаторах) муниципальной программ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Профилактика правонарушений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 xml:space="preserve">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b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 xml:space="preserve"> Пугаче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на 2021 год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их значениях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815"/>
        <w:gridCol w:w="1114"/>
        <w:gridCol w:w="1438"/>
        <w:gridCol w:w="1417"/>
        <w:gridCol w:w="1418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</w:t>
            </w: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филактика правонарушений и незаконного оборота наркотических средств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угачева на 2021 год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ногоуровневой системы профилактики преступлений и правонарушений на территории района;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тиводействия преступности в сфере незаконного оборота наркотиков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 не более 19,5 проц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 не более 70 проц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1 «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Профилактика правонарушений и усиление борьбы с преступностью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 Пугаче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азвитие и улучшение системы профилактики преступлений и правонарушений на территории муниципального образования города Пугач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вышение раскрываемости преступ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в общем числе зарегистрированных преступлений не более 19,5 проц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доля преступлений, совершенных в общественных местах от общего числа от общего числа совершенных преступлений не более 20 проц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овлечение в предупреждение правонарушений организаций всех форм собственности, общественных организаций и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влеченных к охране общественного порядка, не менее 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Противодействие злоупотреблению наркотиками и их незаконному обороту на территории муниципального образования </w:t>
            </w:r>
            <w:r>
              <w:rPr>
                <w:rFonts w:eastAsia="Courier New" w:cs="Courier New" w:ascii="Times New Roman" w:hAnsi="Times New Roman"/>
                <w:b/>
                <w:sz w:val="24"/>
                <w:szCs w:val="24"/>
              </w:rPr>
              <w:t>города</w:t>
            </w:r>
            <w:r>
              <w:rPr>
                <w:rFonts w:eastAsia="Courier New" w:cs="Courier New" w:ascii="Times New Roman" w:hAnsi="Times New Roman"/>
                <w:b/>
                <w:color w:val="000000"/>
                <w:sz w:val="24"/>
                <w:szCs w:val="24"/>
              </w:rPr>
              <w:t xml:space="preserve"> Пугаче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вышение качества противодействия преступности в сфере незаконного оборота наркотиков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а территории муниципального образования города Пугач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расширение комплекса мер по пресечению незаконного распространения наркотиков и их прекурсоров на территории области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регистрированных тяжких и особо тяжких преступлений, связанных с незаконным оборотом наркотических средств от общего количества зарегистрированных преступлений, связанных с незаконным оборотом наркотических средств не более 70 процен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: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овершенствование системы профилактики немедицинского потребления наркотиков, совершенствование системы оказания социальной реабилитации больных наркоман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ревнований по массовым видам спорта антинаркотической направленности не менее 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textAlignment w:val="baseline"/>
        <w:rPr>
          <w:rFonts w:ascii="Times New Roman" w:hAnsi="Times New Roman" w:eastAsia="Courier New" w:cs="Courier New"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муниципальной программе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Courier New" w:ascii="Times New Roman" w:hAnsi="Times New Roman"/>
          <w:bCs/>
          <w:sz w:val="24"/>
          <w:szCs w:val="24"/>
        </w:rPr>
        <w:t>Профилактика правонарушений и незаконного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оборота наркотических средств на территории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/>
      </w:pPr>
      <w:r>
        <w:rPr>
          <w:rFonts w:cs="Courier New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Courier New" w:ascii="Times New Roman" w:hAnsi="Times New Roman"/>
          <w:sz w:val="24"/>
          <w:szCs w:val="24"/>
        </w:rPr>
        <w:t>города</w:t>
      </w:r>
      <w:r>
        <w:rPr>
          <w:rFonts w:cs="Courier New" w:ascii="Times New Roman" w:hAnsi="Times New Roman"/>
          <w:bCs/>
          <w:sz w:val="24"/>
          <w:szCs w:val="24"/>
        </w:rPr>
        <w:t xml:space="preserve"> Пугачева</w:t>
      </w:r>
    </w:p>
    <w:p>
      <w:pPr>
        <w:pStyle w:val="Normal"/>
        <w:autoSpaceDE w:val="false"/>
        <w:spacing w:lineRule="auto" w:line="240" w:before="0" w:after="0"/>
        <w:ind w:left="9923" w:hanging="0"/>
        <w:jc w:val="both"/>
        <w:rPr>
          <w:rFonts w:ascii="Times New Roman" w:hAnsi="Times New Roman" w:cs="Courier New"/>
          <w:bCs/>
          <w:sz w:val="24"/>
          <w:szCs w:val="24"/>
        </w:rPr>
      </w:pPr>
      <w:r>
        <w:rPr>
          <w:rFonts w:cs="Courier New" w:ascii="Times New Roman" w:hAnsi="Times New Roman"/>
          <w:bCs/>
          <w:sz w:val="24"/>
          <w:szCs w:val="24"/>
        </w:rPr>
        <w:t>Саратовской области на 2021 го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  <w:t xml:space="preserve">объема финансовых ресурсов, необходимых для реализации программы 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>«Профилактика правонаруш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 xml:space="preserve">и незаконного оборота наркотических средств на территории муниципального образования </w:t>
      </w:r>
      <w:r>
        <w:rPr>
          <w:rFonts w:eastAsia="Courier New" w:cs="Courier New" w:ascii="Times New Roman" w:hAnsi="Times New Roman"/>
          <w:b/>
          <w:sz w:val="28"/>
          <w:szCs w:val="28"/>
        </w:rPr>
        <w:t>города</w:t>
      </w: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  <w:t xml:space="preserve"> Пугачева на 2021 го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4970"/>
        <w:gridCol w:w="1984"/>
        <w:gridCol w:w="1843"/>
        <w:gridCol w:w="1353"/>
      </w:tblGrid>
      <w:tr>
        <w:trPr/>
        <w:tc>
          <w:tcPr>
            <w:tcW w:w="5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Ответственный исполнитель (соисполнитель, участник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Источники финансового обеспечения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Распределение объема денежных средств в период реализации программы</w:t>
            </w:r>
          </w:p>
        </w:tc>
      </w:tr>
      <w:tr>
        <w:trPr/>
        <w:tc>
          <w:tcPr>
            <w:tcW w:w="5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textAlignment w:val="baseline"/>
              <w:rPr>
                <w:rFonts w:ascii="Times New Roman" w:hAnsi="Times New Roman" w:eastAsia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/>
                <w:color w:val="000000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.Профилактика правонарушений и усиление борьбы с преступностью на территории муни-ципального образования города Пугачев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8"/>
                <w:szCs w:val="28"/>
              </w:rPr>
              <w:t>сектор по делам гражданской обороны и чрезвычайных ситуаций и взаимо-действию с правоохранительными органами администрации Пугаче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27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275,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иводействие злоупотреблению нарко-тиками и их незаконному обороту на терри-тории муниципального образования города Пугачев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8"/>
                <w:szCs w:val="28"/>
              </w:rPr>
              <w:t>сектор по делам гражданской обороны и чрезвычайных ситуаций и взаимо-действию с правоохранительными органами администрации Пугаче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Всего по программе: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31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Courier New" w:cs="Courier New" w:ascii="Times New Roman" w:hAnsi="Times New Roman"/>
                <w:color w:val="000000"/>
                <w:sz w:val="28"/>
                <w:szCs w:val="28"/>
              </w:rPr>
              <w:t>1315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Courier New" w:cs="Courier New"/>
          <w:b/>
          <w:b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ourier New" w:cs="Courier New"/>
          <w:color w:val="000000"/>
          <w:sz w:val="24"/>
          <w:szCs w:val="24"/>
        </w:rPr>
      </w:pPr>
      <w:r>
        <w:rPr>
          <w:rFonts w:eastAsia="Courier New" w:cs="Courier New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60" w:after="66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31C508005B970A2DE3FB473C299296C2FCE07D25A232B5950803p3k3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1:00Z</dcterms:created>
  <dc:creator>Пользователь Windows</dc:creator>
  <dc:description/>
  <cp:keywords/>
  <dc:language>en-US</dc:language>
  <cp:lastModifiedBy>admin</cp:lastModifiedBy>
  <cp:lastPrinted>2020-12-18T09:18:00Z</cp:lastPrinted>
  <dcterms:modified xsi:type="dcterms:W3CDTF">2020-12-18T05:20:00Z</dcterms:modified>
  <cp:revision>15</cp:revision>
  <dc:subject/>
  <dc:title/>
</cp:coreProperties>
</file>