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8 августа 2020 года № 7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ярмар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ары осени - 202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В целях наиболее полного насыщения рынка товарами продовольственной группы и непродовольственными товарами, в соответствии с постановлениями Правительства Саратовской области от 1 июня 2010 года №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195-П «Об утверж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дении Положения об организации ярмарок и продажи товаров (выполнения работ, оказания услуг) на них на территории Саратовской области», от 26 марта 2020 года №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208-П «О введении ограничительных мероприятий в связи с угрозой распространения короновирусной инфекции (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COVID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19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)», Уставом Пугачевского муниципального района администрация Пугачевского муниц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 w:eastAsia="ar-SA"/>
        </w:rPr>
        <w:t>пального района ПОСТАНОВЛЯЕТ: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Управлению сельского хозяйства и отделу экономического развития, промышленности и торговли администрации Пугачевского муниципального района: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Организовать проведение на Соборной площади г.Пугачева ярмарки «Дары осени - 2020»;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2.Разработать схему размещение торговых рядов и принять меры по привлечению к участию в ярмарке «Дары осени - 2020» хозяйств, предприятий и организаций агропромышленного комплекса, индивидуальных предпринима-телей, жителей города и района;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Организовать на ярмарке «Дары осени - 2020» места для торговли сувенирами, товарами народного творчества, изготовленные ремесленными мастерами Пугачевского муниципального района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Определить дни проведения ярмарки: пятница, суббота и воскресенье, начиная с 4 сентября по 1 октября 2020 года включительно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Гражданам соблюдать дистанцию до других граждан не менее 1,5 м (социальное дистанцирование) носить лицевые маски в общественных местах, к которым относятся улицы и иные публичные места при наличии там масс-сового скопления людей и при отсутствии соблюдения между ними социаль-ной дистанции, определенной настоящим пунктом.</w:t>
      </w:r>
    </w:p>
    <w:p>
      <w:pPr>
        <w:pStyle w:val="Normal"/>
        <w:tabs>
          <w:tab w:val="clear" w:pos="708"/>
          <w:tab w:val="left" w:pos="1540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тановить, что сельхозтоваропроизводителям необходимо иметь доку-менты, подтверждающие, что продукция произведена на личном подсобном хозяйстве, а предприятиям, организациям агропромышленного комплекса, </w:t>
      </w:r>
      <w:r>
        <w:rPr>
          <w:rFonts w:cs="Times New Roman" w:ascii="Times New Roman" w:hAnsi="Times New Roman"/>
          <w:sz w:val="28"/>
          <w:szCs w:val="28"/>
          <w:lang w:eastAsia="ar-SA"/>
        </w:rPr>
        <w:t>индивидуальным предпринимателя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ертификаты готовой продук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41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Рекомендовать в дни проведения ярмарки: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Северо - Восточному территориальному отделу Управления Роспотреб-надзора по Саратовской области обеспечить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ение участниками ярмарки требований санитарно-эпидемиологи-ческого законодательств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людение требований в области защиты прав потребителей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Областному государственному учреждению «Пугачевская районная станция по борьбе с болезнями животных» обеспечить контроль качества реа-лизуемой на ярмарке животноводческой продукци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Межмуниципальному отделу министерства внутренних дел Российской Федерации «Пугачёвский» Саратовской области обеспечить в дни проведения ярмарки соблюдение общественного порядка и правил дорожной безопасност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Отделу надзорной деятельности и профилактической работы по Пуга-чевскому, Краснопартизанскому, Перелюбскому районам управления надзорной деятельности и профилактической работы Главного управления МЧС России по Саратовской области обеспечить на ярмарке соблюдении правил пожарной безопасности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right="-14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</w:t>
      </w:r>
      <w:r>
        <w:rPr>
          <w:rFonts w:cs="Times New Roman" w:ascii="Times New Roman" w:hAnsi="Times New Roman"/>
          <w:sz w:val="28"/>
          <w:szCs w:val="28"/>
        </w:rPr>
        <w:t>Не осуществлять торговлю на ярмарке товарами продовольственной группы, реализация которых не допускается при отрицательных температурах воздуха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Контроль за исполнением настоящего постановления возложить на заместителя главы администрации муниципального района по экономическому развитию Шварц К.В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</w:t>
        <w:tab/>
        <w:t>М.В.Садч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0:46:00Z</dcterms:created>
  <dc:creator>USER</dc:creator>
  <dc:description/>
  <cp:keywords/>
  <dc:language>en-US</dc:language>
  <cp:lastModifiedBy>Пользователь Windows</cp:lastModifiedBy>
  <cp:lastPrinted>2020-08-28T10:32:00Z</cp:lastPrinted>
  <dcterms:modified xsi:type="dcterms:W3CDTF">2020-09-01T05:16:00Z</dcterms:modified>
  <cp:revision>19</cp:revision>
  <dc:subject/>
  <dc:title/>
</cp:coreProperties>
</file>