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124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от 14 мая 2020 года № 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 продлении периода приостано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ирования муниципально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школьного образовательного учрежден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Детский сад № 17 г.Пугачева Саратовск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беспечения безопасности  детей и обслуживающего персонала, в соответствии с актом осмотра здания муниципального дошкольного образова-тельного учреждения «Детский сад № 17 г.Пугачева Саратовской области» от 13 мая 2020 года № 1,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длить период приостановления функционирования муниципального дошкольного образовательного учреждения «Детский сад № 17 г.Пугачева Саратовской области» с 16 мая по 15 ноября 2020 года до проведения капи-тального ремо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-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  </w:t>
        <w:tab/>
        <w:t>М.В.Садчиков</w:t>
      </w:r>
    </w:p>
    <w:p>
      <w:pPr>
        <w:pStyle w:val="Normal"/>
        <w:suppressAutoHyphens w:val="false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1:00Z</dcterms:created>
  <dc:creator>Yurist</dc:creator>
  <dc:description/>
  <cp:keywords/>
  <dc:language>en-US</dc:language>
  <cp:lastModifiedBy>Пользователь Windows</cp:lastModifiedBy>
  <cp:lastPrinted>2020-05-15T09:28:00Z</cp:lastPrinted>
  <dcterms:modified xsi:type="dcterms:W3CDTF">2020-05-15T09:36:00Z</dcterms:modified>
  <cp:revision>12</cp:revision>
  <dc:subject/>
  <dc:title/>
</cp:coreProperties>
</file>