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9 декабря 2020 года № 122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«Развитие образова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1-2023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целях обеспечения высокого качества образовательных услуг и даль-нейшего развития системы образования,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федеральными законам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от 29 декабря 2012 года № 273-ФЗ «Об образовании в Российской Федерации»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ом Саратовской области от 28 ноября 2013 года № 215-ЗСО «Об образовании в Саратовской области», </w:t>
      </w:r>
      <w:r>
        <w:rPr>
          <w:rFonts w:cs="Times New Roman" w:ascii="Times New Roman" w:hAnsi="Times New Roman"/>
          <w:kern w:val="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становлением Правительства Саратовской области от 29 декабря 2018 года № 760-П «О государственной программе Саратовской области «Развитие образования в Саратовской области»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  <w:u w:val="none"/>
          </w:rPr>
          <w:t>Уставом Пугачевского муни-ципального района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администрация Пугачевского муниципального района 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муниципальную программу «Развитие образования Пугачев-ского муниципального района на 2021-2023 годы» согласно прилож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возложить на заместителя главы администрации Пугачевского муниципального района Сара-товской области по социальным вопросам Зудину С.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Настоящее постановление вступает в силу с 1 января 2021 год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bookmarkStart w:id="0" w:name="sub_999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Заместитель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Пугачевского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муниципального района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о общим вопросам                                                                                В.С.Балдин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Пугачевского 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декабря 2020 года № 12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FF0000"/>
          <w:sz w:val="28"/>
          <w:szCs w:val="16"/>
        </w:rPr>
      </w:pPr>
      <w:r>
        <w:rPr>
          <w:rFonts w:cs="Times New Roman" w:ascii="Times New Roman" w:hAnsi="Times New Roman"/>
          <w:b/>
          <w:color w:val="FF0000"/>
          <w:sz w:val="28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 Пугачевского муниципального района на 2021-2023 годы» (далее – муниципальная программа)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-ципального района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-ципального района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ник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бразовательные учреждения Пугачевского муници-пального района, дошкольные образовательные учреждения Пугачевского муниципального района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е бюд-жетное учреждение дополнительного образования «Центр развития творчества детей и юношества г.Пугачева Сара-товской области», муниципальное бюджетное учреждение дополнительного образования «Детско-юношеская спор-тивная школа имени В.А.Мущерова г.Пугачёва Саратовской области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Пугачев-ского муниципального района Саратовской области «Детский оздоровительный лагерь «Орленок»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«Развитие системы общего образова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«Поддержка одаренных дете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«Развитие системы дошкольного образования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«Совершенствование организации питания учащихся в му-ниципальных общеобразовательных учреждениях Пугачев-ского муниципального район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«Школьное молоко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«Организация подвоза обучающихся в Пугачевском муни-ципальном район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«Организация отдыха и оздоровления детей в Пугачевском муниципальном район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«Организация временного трудоустройства несовершен-нолетних граждан в возрасте от 14 до 18 лет в свободное от учебы время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«Развитие творчества детей и юношества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«Развитие детско-юношеского спорта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.«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беспечение персонифицированного финансирования дополнительного образования детей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и доступности образования в соответствии с меняющимися запросами населения и перс-пективными задачами развития общества и эконом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 качественного дополнительного об-разования, соответствующего требованиям инновационного развития экономики, современным потребностям гражда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гармонично развитой и социально ответственной личности на основе духовно-нравственных ценностей наро-дов Российской Федерации, исторических и национально-культурных тради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ой здоровьесберегающей среды обучения в части организации питания обучающихся образовательных учреждений в соответствии с санитарно-гигиеническими норм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тдыха, оздоровления и занятости обучающихся в летний период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направленных на обеспечение общедос-тупного дошкольного образования и повышение его ка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направленных на повышение качества об-ще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направленных на обеспечение доступ-ности обще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направленных на обеспечение доступ-ности дополнительного образования в сфере развития твор-чества детей и юнош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направленных на обеспечение доступ-ности дополнительного образования в сфере развития детско-юношеского спор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ширение возможностей для удовлетворения разнообраз-ных интересов детей и их семей в сфере дополните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ыявления и развития одаренных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вышение эффективности системы школьного питания, на-правленной на сохранение и укрепление здоровья обучаю-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крепление здоровь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чающихся 1-4 класс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обеспечивающих доступность летнего от-дыха и оздоровления обучающихся образовательных учреж-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спешной социализации обучающихся, профилактика асоциального поведения;</w:t>
            </w:r>
          </w:p>
        </w:tc>
      </w:tr>
      <w:tr>
        <w:trPr>
          <w:trHeight w:val="3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показател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доля обучающихся в общеобразовательных учреждениях, которые обучаются в соответствии с требованиями феде-ральных государственных образовательных стандартов, от общего количества обучающихся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10-11 классов, проходящих профильное обучение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9-х классов, успешно прошедших госу-дарственную итоговую аттестацию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11-х классов, успешно прошедших госу-дарственную итоговую аттестацию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учреждений среднего общего образования, набравших по результатам государственной итоговой ат-тестации баллы ниже установленного порога по двум обяза-тельным предметам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щеобразовательных учреждений, оборудован-ных в соответствии с требованиями пожарной безопасности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 xml:space="preserve">количество учреждений, в которых открыты и функциони-ру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тры образования цифрового и гуманитарного про-филя «Точка роста»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 xml:space="preserve">количество общеобразовательных учреждений, в которых внедре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евая модель цифровой образовательной среды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я обучающихся, принимающих участие во Всероссийской олимпиаде школьников от количества учащихся 4-11 клас-сов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бучающихся, занявших призовые места в муниципаль-ном этап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российской предметной олимпиады школьни-ков от количества учащихся, принимавших участие в олим-пиаде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дошкольного возраста, посещающих дошкольные образовательные учреждения, от общего количества детей в возрасте от 2 месяцев до 3 лет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дошкольного возраста, посещающих дошкольные образовательные учреждения, от общего количества детей в возрасте от 3 до 7 лет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школьных образовательных учреждений, обо-рудованных в соответствии с требованиями пожарной безо-пасности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ол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тей, получающих меры социальной поддерж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в вид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ого финансирования расходов на присмотр и уход за детьми дошкольного возраста в муниципальных образо-вательных организациях, реализующих основную общеоб-разовательную программу дошкольного образования (на пи-тание, мягкий инвентарь и оборудование, медикаменты), от числа обучающихся, нуждающихся в предоставлении мер со-циальной поддержки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обучающихся, получающих горячее питание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доля обучающихся 1-4 классов, получающих школьное молоко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доля обучающихся, охваченных услугой подвоза к муници-пальным общеобразовательным учреждениям от числа обу-чающихся, проживающих в сельской местности и нуждаю-щихся в организации подвоза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охваченных организацией отдыха в за-городных лагерях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 для временного трудоустройства несовершеннолетних граждан в возрасте от 14 до 18 лет в свободное от учебы время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получающих дополнительное образование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м бюджетном учреждении дополнительного образования «Центр развития творчества детей и юношества г.Пугачева Саратовской обла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зовательных учреждений, оборудованных в соответствии с требованиями пожарной безопасности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по дополнительной общеобразо-вательной программе технической направленности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учающихся, получающих дополнительное об-разование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м бюджетном учреждении допол-нительного образования «Детско-юношеская спортивная школа имени В.А.Мущерова г.Пугачёва Саратовской об-ла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зовательных учреждений, оборудованных в соответствии с требованиями пожарной безопасности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по дополнительной общеобразо-вательной программе физкультурно-спортивной направлен-ности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получающих дополни-тельное образование с использованием сертификата дополни-тельного образования, в общей численности детей, получаю-щих дополнительное образование за счет бюджетных средств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использующих серти-фикаты дополнительного образования в статусе сертифи-катов персонифицированного финансирования;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-2023 годы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проходит без раз-деления на этапы;</w:t>
            </w:r>
          </w:p>
        </w:tc>
      </w:tr>
      <w:tr>
        <w:trPr>
          <w:trHeight w:val="84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bookmarkStart w:id="1" w:name="sub_998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овое обеспечение программы</w:t>
            </w:r>
            <w:bookmarkEnd w:id="1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: 2060019,9 тыс. руб. (прогнозно)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: 201871,1 тыс.руб. (прогнозно), из них: 2021 год – 69268,0 тыс.руб. (прогнозно), 2022 год – 66093,0 тыс.руб. (прогнозно), 2023 год – 66510,1 тыс.руб. (прогнозно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: 1426104,3 тыс.руб. (прогнозно), из них: 2021 год – 473321,5 тыс.руб. (прогнозно), 2022 год 476193,9 тыс.руб. (прогнозно), 2023 год – 476588,9 тыс.руб. (прогнозно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: 432044,5 тыс.руб., из них: 2021 год – 157269,2 тыс.руб., 2022 год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29258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руб., 2023 год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45516,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: 0,0 тыс.руб. (прогнозно)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реализации муниципальной программы предпо-лагается получение следующих результа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подготовки детей к обучению в школе через развитие дошколь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общего образования в соответствии с требованиями федеральных государственных образователь-ных стандар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и питания обучающихся обра-зовательных учреждений в соответствии с санитарно-гигие-ническими норм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ногообразия образовательно-воспитательных программ, развитие форм внеурочной занятости детей и под-ростк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хвата обучающихся образовательными про-граммами дополнительного образования.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  <w:bookmarkStart w:id="2" w:name="sub_100"/>
      <w:bookmarkStart w:id="3" w:name="sub_100"/>
      <w:bookmarkEnd w:id="3"/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 соответствии с законодательством Россий-ской  Федерации определяет организационные и экономические особенности функционирования системы образования в Пугачевском муниципальном районе, обеспечивая высокое качество и доступность образования в соот-ветствии с меняющимися запросами населения.</w:t>
      </w:r>
    </w:p>
    <w:p>
      <w:pPr>
        <w:pStyle w:val="Normal"/>
        <w:snapToGrid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и принятия муниципальной программы обусловлена тенденциями развития общества, необходимостью повышения открытости и эффективности системы образования, направленной на обеспече-ние удовлетворения образовательных запросов населения. Реализация муни-ципальной программы позволит решить ряд важнейших задач, обеспечи-вающих стабильное функционирование и дальнейшее развитие муниципальной системы образования.</w:t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безопасных условий организации образовательного процесса при реализации муниципальной программы необходимо соблюдать санитарно-эпидемиологические требования к устройству, содержанию и организации работы образовательных учреждений и других объектов социаль-ной инфраструктуры для детей в условиях распространения новой коронави-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 xml:space="preserve"> – 19) в соответствии с законодательством Рос-сийской Федерации.</w:t>
      </w:r>
    </w:p>
    <w:p>
      <w:pPr>
        <w:pStyle w:val="Normal"/>
        <w:spacing w:lineRule="auto" w:line="240" w:before="0" w:after="0"/>
        <w:ind w:firstLine="720"/>
        <w:jc w:val="center"/>
        <w:rPr>
          <w:sz w:val="28"/>
          <w:szCs w:val="28"/>
        </w:rPr>
      </w:pPr>
      <w:bookmarkStart w:id="4" w:name="sub_300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.</w:t>
      </w:r>
      <w:bookmarkEnd w:id="4"/>
      <w:r>
        <w:rPr>
          <w:rFonts w:eastAsia="Times New Roman" w:cs="Times New Roman" w:ascii="Times New Roman" w:hAnsi="Times New Roman"/>
          <w:b/>
          <w:sz w:val="28"/>
          <w:szCs w:val="28"/>
        </w:rPr>
        <w:t>Цели и задачи муниципальной программы, целевые показатели (индикаторы), описание ожидаемых конечных результатов, сроки и этап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ысокого качества и доступности образования в соответ-ствии с меняющимися запросами населения и перспективными задачами раз-вития общества и эконом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доступности качественного дополнительного образования, соответствующего требованиям инновационного развития экономики, совре-менным потребностям гражда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гармонично развитой и социально ответственной личности на основе духовно-нравственных ценностей народов Российской Федерации, исторических и национально-культурных тради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езопасной здоровьесберегающей среды обучения в части организации питания обучающихся образовательных учреждений в соответ-ствии с санитарно-гигиеническими норм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отдыха, оздоровления и занятости обучающихся в летний пери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указанных целей будет осуществляться за счет решения сле-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, направленных на обеспечение общедоступного дошкольного образования и повышение его качеств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, направленных на повышение качества общего образо-в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, направленных на обеспечение доступности общего обра-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, направленных на обеспечение доступности дополни-тельного образования в сфере развития творчества детей и юнош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, направленных на обеспечение доступности дополни-тельного образования в сфере развития детско-юношеского 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ширение возможностей для удовлетворения разнообразных интересов детей и их семей в сфере дополните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выявления и развития одаренных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0"/>
        </w:rPr>
        <w:t>повышение эффективности системы школьного питания, направленной на сохранение и укрепление здоровья обучаю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крепление здоровья </w:t>
      </w:r>
      <w:r>
        <w:rPr>
          <w:rFonts w:cs="Times New Roman" w:ascii="Times New Roman" w:hAnsi="Times New Roman"/>
          <w:sz w:val="28"/>
          <w:szCs w:val="28"/>
        </w:rPr>
        <w:t>обучающихся 1-4 классов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, обеспечивающих доступность летнего отдыха и оздоровления обучающихся образовательных учреж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успешной социализации обучающихся, профи-лактика асоциального пове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целевых показателях (индикаторах) муниципальной програм-мы и их значениях представлены в приложении № 12 к муниципальной про-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предполагается получение следующих результа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подготовки детей к обучению в школе через развитие дошко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общего образования в соответствии с требованиями федеральных государственных образовательных стандар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питания обучающихся образовательных учреждений в соответствии с санитарно-гигиеническими норм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ногообразия образовательно-воспитательных программ, развитие форм внеурочной занятости детей и подростк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охвата обучающихся образовательными программами допол-ните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муниципальной программы рассчитана на период 2021-2023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FF0000"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16"/>
          <w:szCs w:val="16"/>
        </w:rPr>
      </w:r>
      <w:bookmarkStart w:id="5" w:name="sub_500"/>
      <w:bookmarkStart w:id="6" w:name="sub_500"/>
    </w:p>
    <w:p>
      <w:pPr>
        <w:pStyle w:val="Normal"/>
        <w:spacing w:lineRule="auto" w:line="240" w:before="0" w:after="0"/>
        <w:ind w:firstLine="720"/>
        <w:jc w:val="center"/>
        <w:rPr/>
      </w:pPr>
      <w:bookmarkStart w:id="7" w:name="sub_500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</w:t>
      </w:r>
      <w:bookmarkEnd w:id="7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б основных мероприятиях муниципальной программы представлена в приложении № 13 к муниципальной программе.</w:t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Финансовое обеспечение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муници-пальной программы представлены в приложении № 14 к муниципальной программе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Организация управления и контроль за ходом реализации программы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авление и контроль реализации муниципальной программы осуще-ствляется заместителем главы администрации Пугачевского муниципального района по социальным вопросам.</w:t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кущее управление реализацией мероприятий подпрограмм, вклю-ченных в муниципальную программу, осуществляется </w:t>
      </w:r>
      <w:r>
        <w:rPr>
          <w:rFonts w:cs="Times New Roman" w:ascii="Times New Roman" w:hAnsi="Times New Roman"/>
          <w:sz w:val="28"/>
          <w:szCs w:val="28"/>
        </w:rPr>
        <w:t>управлением образо-вания администрации Пугаче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образования администрации Пугачевского муниципального района направляет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дел экономического развития, промышленности и тор-говли 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министрации Пугачевского муниципального района отчеты о реа-лизации муниципальной програм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роки и по форме, установленные По-рядком разработки, реализации и оценки эффективности муниципальных программ Пугачевского муниципального района и муниципального образо-вания города Пугачева, утвержденным постановлением администрации Пугачевского муниципального района Саратовской области от 5 декабря     2019 года № 1410.</w:t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дел экономического развития, промышленности и торговли а</w:t>
      </w:r>
      <w:r>
        <w:rPr>
          <w:rFonts w:eastAsia="Times New Roman" w:cs="Times New Roman" w:ascii="Times New Roman" w:hAnsi="Times New Roman"/>
          <w:sz w:val="28"/>
          <w:szCs w:val="28"/>
        </w:rPr>
        <w:t>дмини-страции Пугачевского муниципального района в целях осуществления конт-роля за выполнением программных мероприятий осуществляет оперативный мониторинг реализации муниципальных программ. В ходе оперативного мониторинга оценивается степень завершенности и достижения запланирован-ных локальных результатов мероприятий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 к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е «Развитие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гачевского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района на 2021-2023 годы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одпрограммы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системы общего образования» (далее – подпро-грамма 1)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Соисполнит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Участник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 Пугачевского муници-пального района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Ц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направленных на повышение качества общего образования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 xml:space="preserve">Задачи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качества общего образо-вания в соответствии с требованиями федеральных госу-дарственных образовательных стандар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обеспечение безопасных условий для образования в обще-образовательных учреждениях, укрепление материально-технической баз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ширение возможностей обучающихся в освоении учеб-ных предметов естественно-научной и технической на-правленнос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возможности реализации образовательных программ начального общего, основного общего и сред-него общего образования с использованием дистанцион-ных образовательных технологий и электронного обуче-ния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Целевые инди-каторы и пока-затели подпрог-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доля обучающихся в общеобразовательных учреждениях, которые обучаются в соответствии с требованиями феде-ральных государственных образовательных стандартов, от общего количества обучающихся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10-11 классов, проходящих профильное обучение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9-х классов, успешно прошедших госу-дарственную итоговую аттестацию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11-х классов, успешно прошедших го-сударственную итоговую аттестацию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учреждений среднего общего образо-вания, набравших по результатам государственной итого-вой аттестации баллы ниже установленного порога по двум обязательным предметам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щеобразовательных учреждений, оборудо-ванных в соответствии с требованиями пожарной безопас-ности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 xml:space="preserve">количество учреждений, в которых открыты и функ-циониру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тры образования цифрового и гуманитар-ного профиля «Точка роста»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 xml:space="preserve">количество общеобразовательных учреждений, в которых внедре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евая модель цифровой образовательной среды;</w:t>
            </w:r>
          </w:p>
        </w:tc>
      </w:tr>
      <w:tr>
        <w:trPr>
          <w:trHeight w:val="7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Этапы и 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1 проходит без разделения на этапы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Финансовое обеспечение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 1: 1268257,9 тыс. руб. (прогнозно)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: 137224,8 тыс.руб. (прогнозно), из них: 2021 год – 48449,7 тыс.руб. (прогнозно), 2022 год – 44031,6 тыс.руб. (прогнозно), 2023 год – 44743,5 тыс.руб. (прогнозно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: 1023232,3 тыс.руб. (прогнозно), из них: 2021 год – 339045,7 тыс.руб. (прогнозно), 2022 год 341892,8 тыс.руб. (прогнозно), 2023 год – 342293,8 тыс.руб. (прогнозно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: 107800,8 тыс.руб., из них: 2021 год – 42901,3 тыс.руб., 2022 год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6746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руб., 2023 год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8153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;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Ожидаемые конечные результаты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реализации подпрограммы 1 предполагается по-лучение следующего результата: повышение качества об-щего образования в соответствии с требованиями феде-ральных государственных образовательных стандарто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1.Общая характеристика сферы реализации подпрограммы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общеобразовательных учреждений Пугачевского муниципального района на 1 сентября 2020 года включает в себя 30 школ, из них средних – 17, вечерних - 2, основных – 11 и 2 филиала. Из 21 сельской школ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 (90%) мало-комплектные. На начало учебного года (2020-2021) в общеобразовательны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реждениях района обучались 5736 учащих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0-е классы в 2020-2021 учебном году зачислено 225 человек, что остается на 9 человек меньше прошлого года, из них в школы города - 179 че-ловек, в сельские школы - 46 человек. </w:t>
      </w:r>
    </w:p>
    <w:p>
      <w:pPr>
        <w:pStyle w:val="Style3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-2021 учебном году в 11-х классах обучается 224 человека, что остается на уровне прошлого года. Всего на старшей ступени среднего общего образования обучается 449 учащихся.</w:t>
      </w:r>
    </w:p>
    <w:p>
      <w:pPr>
        <w:pStyle w:val="Style3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профильного обучения осваивают 157 учащихся 10-х клас-сов, что составляет 67,5%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ьное обучение организовано в 3 средних школах города Пугачева: муниципальном общеобразовательном учреждении «Средняя общеобразо-вательная школа № 2 города Пугачева Саратовской области», муниципальном общеобразовательном учреждении «Средняя общеобразовательная школа № 3 г.Пугачева Саратовской области», муниципальном общеобразовательном уч-реждении «Средняя общеобразовательная школа № 14 города Пугачева Сара-товской области имени П.А.Столыпина».</w:t>
      </w:r>
    </w:p>
    <w:p>
      <w:pPr>
        <w:pStyle w:val="Normal"/>
        <w:tabs>
          <w:tab w:val="clear" w:pos="709"/>
          <w:tab w:val="left" w:pos="-5580" w:leader="none"/>
        </w:tabs>
        <w:spacing w:lineRule="auto" w:line="240" w:before="0" w:after="0"/>
        <w:ind w:firstLine="709"/>
        <w:jc w:val="both"/>
        <w:rPr/>
      </w:pPr>
      <w:r>
        <w:rPr>
          <w:rFonts w:eastAsia="Georgia" w:cs="Georgia" w:ascii="Georgia" w:hAnsi="Georgia"/>
          <w:sz w:val="19"/>
          <w:szCs w:val="19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образовательных учреждениях Пугачевского муниципального района ведется инновационная работа по следующим направлениям: </w:t>
      </w:r>
    </w:p>
    <w:p>
      <w:pPr>
        <w:pStyle w:val="Normal"/>
        <w:tabs>
          <w:tab w:val="clear" w:pos="709"/>
          <w:tab w:val="left" w:pos="-55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та региональных экспериментальных внедренческих площадок по темам: </w:t>
      </w:r>
    </w:p>
    <w:p>
      <w:pPr>
        <w:pStyle w:val="Normal"/>
        <w:tabs>
          <w:tab w:val="clear" w:pos="709"/>
          <w:tab w:val="left" w:pos="-558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едагогическая поддержка детей старшего дошкольного и младшего школьного возрастов в работе по ранней профориентаци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муниципальном дошкольном образовательном учреждении «Детский сад № 15 г.Пугачева Сара-товской области» и муниципальном общеобразовательном учреждении «Сред-няя общеобразовательная школа № 14 города Пугачева Саратовской области имени П.А.Столыпина»; </w:t>
      </w:r>
    </w:p>
    <w:p>
      <w:pPr>
        <w:pStyle w:val="Normal"/>
        <w:tabs>
          <w:tab w:val="clear" w:pos="709"/>
          <w:tab w:val="left" w:pos="-558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вышение эффективности образовательного процесса через формиро-вание регионального банка инновационных образовательных ресурс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муни-ципальном общеобразовательном учреждении «Средняя общеобразовательная школа № 13 г.Пугачева Саратовской области имени М.В.Ломоносова» и му-ниципальном общеобразовательном учреждении «Средняя общеобразова-тельная школа п.Заволжский Пугачевского района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аратовской области»; </w:t>
      </w:r>
    </w:p>
    <w:p>
      <w:pPr>
        <w:pStyle w:val="Normal"/>
        <w:tabs>
          <w:tab w:val="clear" w:pos="709"/>
          <w:tab w:val="left" w:pos="-558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ается работа общеобразовательных учреждений в соответствии с требованиями федерального государственного образовательного стандарта (ФГОС) общего образования. С сентября 2020 года 100% обучающихся 1-11-х классов перешли на обучение по федеральным государственным образова-тельным стандарта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2019-2020 учебного года награждены медалями «За особые успехи в учении» 36 выпускников (что составляет 13% от общего количества выпускников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36 выпускников, награжденных медалью «За особые успехи в учении» в 2019-2020 учебном году все продолжили свое образование в ВУЗ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государственную итоговую аттестацию по образовательным программам основного общего образования в Пугачевском муниципальном районе прошли 500 учащихся 9-х классов из н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1 чел. в общеобразовательных учреждениях города и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чел. – в вечерних (сменных) общеобразовательных учрежд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или аттестаты основного общего образования 493 учащихс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ттес-таты особого образца с отличием получили 43 девятиклассника. </w:t>
      </w:r>
    </w:p>
    <w:p>
      <w:pPr>
        <w:pStyle w:val="Style34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диный государственный экзамен сдавали 284 человек. 9 выпускников сдали выпускные экзамены на 70 баллов и выше и награждены Почётным знаком Губернатора Саратовской области «За отличие в учёбе». Получили аттестаты о среднем общем образовании 284 выпускника 11-х клас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единого государственного экзамена все выпускники получили аттестаты о среднем общем образовании.</w:t>
      </w:r>
    </w:p>
    <w:p>
      <w:pPr>
        <w:pStyle w:val="Style3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бщеобразовательные учреждения подключены к сети Интернет.</w:t>
      </w:r>
    </w:p>
    <w:p>
      <w:pPr>
        <w:pStyle w:val="Style3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сех компьютерах с выходом в сеть Интернет в общеобразовательных учреждениях установлена программа контент-фильтрации. 100% образова-тельных учреждений имеют сайты, образующие единое образовательное прост-ран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ля оптимизации информационной инфраструктуры </w:t>
      </w:r>
      <w:r>
        <w:rPr>
          <w:rFonts w:cs="Times New Roman" w:ascii="Times New Roman" w:hAnsi="Times New Roman"/>
          <w:sz w:val="28"/>
          <w:szCs w:val="28"/>
        </w:rPr>
        <w:t xml:space="preserve">ведется работа по закупке лицензионного программного обеспеч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общеобразовательные учреждения продолжают участвовать в элект-ронном мониторинге «Комплексная оценка эффективности региональной сис-темы образования» (далее - КОЭРСО). В рамках КОЭРСО школьные опера-торы, ответственные за размещение мониторинговой информации в web-интерфейсе на сайт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k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erso</w:t>
        </w:r>
      </w:hyperlink>
      <w:r>
        <w:rPr>
          <w:rFonts w:cs="Times New Roman" w:ascii="Times New Roman" w:hAnsi="Times New Roman"/>
          <w:sz w:val="28"/>
          <w:szCs w:val="28"/>
        </w:rPr>
        <w:t>.ru, ежемесячно заполняют отчетные формы, отражающие ход реализации национальной образовательной инициативы «Наша новая школ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работа в образовательных учреждениях и учреждениях дополнительного образования Пугачевского муниципального района осуществ-лялась на основе плана работы с учетом федеральных, областных, районных, городских мероприятий.</w:t>
      </w:r>
    </w:p>
    <w:p>
      <w:pPr>
        <w:pStyle w:val="Style3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ется  реализация федерального проекта «Современная школа»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двух городских школах: муниципальном общеобразовательном учреж-дении «Средняя общеобразовательная школа № 2 города Пугачева Саратовской области», муниципальном общеобразовательном учреждении «Средняя обще-образовательная школа № 13 г.Пугачева Саратовской области имени М.В.Ло-моносова» начали функционировать Центры образования цифрового и гумма-нитарного профиля «Точка роста». Одной из основных задач Центров является охват своей деятельностью на обновленной материально-технической базе не менее 100% обучающихся школы, осваивающих основные общеобразова-тельные программы по предметным областям «Технология», «Математика и информатика», «Физическая культура и ОБЖ», а также обеспечение не менее 70% охвата от общего контингента обучающихся школы дополнительными об-разовательными программами цифрового, естественно-научного, технического и гуманитарного профилей во внеурочное время, в том числе с использованием дистанционных форм обучения и сетевого партнерства.</w:t>
      </w:r>
    </w:p>
    <w:p>
      <w:pPr>
        <w:pStyle w:val="Style3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одготовки образовательных учреждений к новому 2020/2021 учебному году, к работе в осенне-зимний отопительный период выделены денежные средства в размере 12218,7 тыс.руб., в том числе на проведение противопожарных мероприятий – 2593,3 тыс.руб., на антитеррористические ме-роприятия – 1082,6 тыс.руб., на проведение ремонтных работ – 8542,8 тыс.руб., для подготовки к осенне-зимнему отопительному периоду - 810,4 тыс.руб. Во всех образовательных учреждениях проведен косметический ремонт и благо-устройство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Анализ состояния и результатов деятельности системы образования Пуга-чевского муниципального района в 2019-2020 годах выявил следующие пози-тивные изменения в обеспечении доступности качественного обра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а) обеспечивается специальное образование детей с особыми образова-тельными потребност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б) обеспечивается выполнение федерального государственного образова-тельного станда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) создана и активно развивается система здоровьесберегающей деятель-ности образовательных учреждений, которая обеспечивает положительные изменения в вопросах сохранения физического, психологического и нравст-венного здоровья обучающихся и воспитан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г) повышается уровень профессионализма педагогических и управлен-ческих кадр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д) ведётся обновление технической оснащенности информационной обра-зовательной среды и обеспеченности электронными ресур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месте с тем, состояние системы образования характеризуется также наличием ряда проб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яде общеобразовательных учреждений Пугачевского муниципального района не хватает квалифицированных педагогических и руководящих кадров, что влияет на качество предоставляемых образовательных услуг. 77%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-гических работников образовательных учреждений имеют высшее 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в решении вышеперечислен-ных проблем необходимо для установления единых подходов к развитию системы общего образования обучаю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ого комплекса проблем в рамках подпрограммы 1 позвол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адресность, последовательность и контроль инвестирования средств в муниципальную систему общего образования обучающих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круг приоритетных объектов и субъектов целевого инвести-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.Цели и задачи подпрограммы, целевые показатели (индикаторы), описание ожидаемых конечных результатов, сроки и этапы реализации подпрограммы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1: создание условий, направленных на повышение качества обще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будет осуществляться за счет решения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качества общего образования в соот-ветствии с требованиями федеральных государственных образовательных стандар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ие безопасных условий для образования в общеобразо-вательных учреждениях, укрепление материально-технической баз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ширение возможностей обучающихся в освоении учебных предметов естественнонаучной и технической направленност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возможности реализации образовательных программ на-чального общего, основного общего и среднего общего образования с исполь-зованием дистанционных образовательных технологий и электронного обу-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целевых показателях (индикаторах) подпрограммы 1 и их значениях представлены в приложении № 1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предполагается получение следующего результата: повышение качества общего образования в соответствии с требо-ваниями федеральных государственных образовательных стандар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1 рассчитана на период 2021-2023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основных мероприятий подпрограммы 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б основных мероприятиях, запланированных для дости-жения целей и задач подпрограммы 1 представлена в приложении № 13 к муниципальной 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Финансовое обеспечение реализации подпрограммы 1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подпрог-раммы 1 представлены в приложении № 14 к муниципальной програм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Организация управления и контроль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ходом реализации подпрограммы 1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правление и контроль реализации муниципальной подпрограммы осу-ществляется заместителем главы администрации Пугачевского муници-пального района по социальным вопросам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кущее управление реализацией мероприятий подпрограмм, вклю-ченных в муниципальную программу, осуществляется </w:t>
      </w:r>
      <w:r>
        <w:rPr>
          <w:rFonts w:cs="Times New Roman" w:ascii="Times New Roman" w:hAnsi="Times New Roman"/>
          <w:sz w:val="28"/>
          <w:szCs w:val="28"/>
        </w:rPr>
        <w:t>управлением образо-вания администрации Пугаче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образования администрации Пугачевского муниципального района направляет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дел экономического развития, промышленности и торговли 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министрации Пугачевского муниципального района отчеты о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-вания города Пугачева, утвержденным постановлением администрации Пуга-чевского муниципального района Саратовской области от 5 декабря 2019 года № 1410.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2 к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е «Развитие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гачевского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йона на 2021-2023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одпрограммы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228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Наименование подпрограммы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оддержка одаренных детей» (далее – подпрограмма 2);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Соисполнители подпрограммы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бразовательные учреждения Пугачевского муници-пального района;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Цели подпрограммы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ыявления и развития одаренных детей;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 xml:space="preserve">Задачи подпрограммы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ие одаренных детей через проведение различных мероприятий, олимпиад, конкурсов, соревнований;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я обучающихся, принимающих участие во Всерос-сийской олимпиаде школьников от количества учащихся 4-11 классов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бучающихся, занявших призовые места в муни-ципальном этап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российской предметной олимпиады школьников от количества учащихся, принимавших учас-тие в олимпиаде;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-2023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2 проходит без разделения на этапы;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нансовое обеспечение подпрограммы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 2: 135,6 тыс.руб.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 135,6 тыс.руб., из них: 2021 год – 135,6 тыс.руб., 2022 год - 0,0 тыс.руб., 2023 год – 0,0 тыс.руб.;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реализации подпрограммы № 2 предполагается достижение следующих результа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развитие способных одаренных детей; обес-печение многообразия типов воспитательных систем, об-разовательно-воспитательных программ, развитие форм внеурочной занятости детей и подростко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1.Общая характеристика сферы реализации подпрограммы 2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Arial" w:hAnsi="Arial" w:cs="Arial"/>
          <w:b/>
          <w:b/>
          <w:bCs/>
          <w:color w:val="FF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FF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-2020 учебном году проводилась большая работа на муници-пальном уровне для развития одаренных детей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Arial" w:hAnsi="Arial" w:cs="Arial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 прошедшем учебном году муниципальный этап Всероссийской пред-метной олимпиады проведен по 19 образовательным предметам, в них приняли участие 546 человек. Победителями и призерами стали 220 человека. 55 уча-щихся стали участниками регионального этапа Всероссийской предметной олимпиады, из них один стал победителем, трое - призерами.</w:t>
      </w:r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бедителем регионального этапа </w:t>
      </w:r>
      <w:r>
        <w:rPr>
          <w:rFonts w:cs="Times New Roman" w:ascii="Times New Roman" w:hAnsi="Times New Roman"/>
          <w:sz w:val="28"/>
          <w:szCs w:val="28"/>
        </w:rPr>
        <w:t xml:space="preserve">Всероссийской предметной олим-пиад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географии стал </w:t>
      </w:r>
      <w:r>
        <w:rPr>
          <w:rFonts w:cs="Times New Roman" w:ascii="Times New Roman" w:hAnsi="Times New Roman"/>
          <w:sz w:val="28"/>
          <w:szCs w:val="28"/>
        </w:rPr>
        <w:t xml:space="preserve">учащийся 11 класс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щеобра-зовательного учреждения «Средняя общеобразовательная школа № 2 города Пугачева Саратовской области»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, призерами по литературе и по праву стали учащие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щеобразовательного учреждения «Средняя обще-образовательная школа № 14 города Пугачева Саратовской области имени П.А.Столыпина»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, по физкультуре - учащая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щеобразова-тельного учреждения «Средняя общеобразовательная школа № 13 г.Пугачева Саратовской области имени М.В.Ломоносова»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32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йся 11 класс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щеобразовательного учреждения «Средняя общеобразовательная школа № 2 города Пугачева Саратовской об-ласти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стал участником заключительного этапа </w:t>
      </w:r>
      <w:r>
        <w:rPr>
          <w:rFonts w:cs="Times New Roman" w:ascii="Times New Roman" w:hAnsi="Times New Roman"/>
          <w:sz w:val="28"/>
          <w:szCs w:val="28"/>
        </w:rPr>
        <w:t xml:space="preserve">Всероссийской предметной олимпиады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и вышел в призеры. </w:t>
      </w:r>
    </w:p>
    <w:p>
      <w:pPr>
        <w:pStyle w:val="Normal"/>
        <w:spacing w:lineRule="auto" w:line="232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образовательные учреждения продолжают развивать свое выбран-ное направление работы для развития одаренных детей: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щеобразовательном учреждении «Средняя общеобра-зовательная школа № 2 города Пугачева Саратовской области» проводится научно-практическая конференция «Шаг в будущее» и творческий конкурс «Дебют. Проба пера»;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щеобразовательном учреждении «Средняя общеобра-зовательная школа № 3 г.Пугачева Саратовской области» проходит регио-нальная научно-практическая конференция «Путь к возрождению»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щеобразовательном учреждении «Средняя общеобра-зовательная школа № 1 г.Пугачева Саратовской области имени Т.Г.Мазура» проводится конкурс чтецов, посвященный памяти заслуженного учителя Рос-сийской Федерации Бессоновой Г.В.;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«Средняя общеобразо-вательная школа № 13 г.Пугачева Саратовской области имени М.В.Ломо-носова» проводит региональный конкурс «Юный математик», одновременно с региональным конкурсом для старшеклассников проводился муниципальный конкурс для учащихся начальных классов, совместно с Саратовской юриди-ческой академией проходят юношеские гуманитарные чтения, школа является организатором проведения муниципальной страноведческой олимпиады по иностранным языкам «Хочу все знать»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«Средняя общеобразо-вательная школа № 14 города Пугачева Саратовской области имени П.А.Сто-лыпина» продолжает сотрудничать с Саратовским государственным аграрным университетом имени Н.И.Вавилова и проводит ежегодный фестиваль исследо-вательских работ школьников;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щеобразовательном учреждении «Средняя общеобра-зовательная школа № 5 г.Пугачева Саратовской области» проводится ежегодно муниципальная учебно-исследовательская открытая площадка для учащихся в рамках сотрудничества с муниципальным учреждением культуры «Пугачев-ский краеведческий музей имени К.И.Журавлева»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ольшее количество учащихся и педагогов принимают участие в заочных и дистанционных конкурсах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-й год продолжается конкурс ученических коллективов «Лучший уче-нический класс». Он позволяет не только сформировать коллектив единомыш-ленников, но и сделать интересные открытия, осуществлять проекты. В 2020 го-ду в нем приняли участие 4 классных коллектива. Призером стал 10 класс муниципального общеобразовательного учреждения «Средняя общеобразова-тельная школа № 1 г.Пугачева Саратовской области имени Т.Г.Мазура».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основных проблем является недостаточный уровень подготовки учащихся по физико-математическому, естественно-научному направлениям, низкий уровень участия и результативности в региональном этапе Всерос-сийских предметных олимпиад, во Всероссийских и международных очных конкурсах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.Цели и задачи подпрограммы, целевые показатели (индикаторы), описание ожидаемых конечных результатов, сроки и этапы реализации подпрограммы 2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2: создание условий для выявления и развития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указанной цели будет осуществляться за счет решения следующей задачи: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одаренных детей через проведение различных мероприятий, олимпиад, конкурсов, соревн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целевых показателях (индикаторах) подпрограммы 2 и их значениях представлены в приложении № 1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2 предполагается получение следую-щи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ие и развитие способных одаренных дет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ногообразия типов воспитательных систем, образова-тельно-воспитательных программ, развитие форм внеурочной занятости детей и подростков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2 рассчитана на период 2021-2023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основных мероприятий подпрограммы 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б основных мероприятиях подпрограммы 2 представлена в приложении № 1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Финансовое обеспечение реализации подпрограммы 2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подпрог-раммы 2 представлены в приложении № 14 к муниципальной программ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Организация управления и контроль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ходом реализации под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правление и контроль реализации муниципальной подпрограммы осу-ществляется заместителем главы администрации Пугачевского муниципаль-ного района по социальным вопросам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кущее управление реализацией мероприятий подпрограмм, включен-ных в муниципальную программу, осуществляется </w:t>
      </w:r>
      <w:r>
        <w:rPr>
          <w:rFonts w:cs="Times New Roman" w:ascii="Times New Roman" w:hAnsi="Times New Roman"/>
          <w:sz w:val="28"/>
          <w:szCs w:val="28"/>
        </w:rPr>
        <w:t>управлением образования администрации Пугаче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образования администрации Пугачевского муниципального района направляет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дел экономического развития, промышленности и торговли 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министрации Пугачевского муниципального района отчеты о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-зования города Пугачева, утвержденным постановлением администрации Пуга-чевского муниципального района Саратовской области от 5 декабря 2019 года № 1410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3 к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е «Развитие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гачевского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района на 2021-2023 годы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3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дошкольного образования» (далее – подпрограмма 3)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ольные образовательные учреждения Пугачевского муниципального района;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, направленных на обеспечение обще-доступного дошкольного образования и повышение его качества;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потребности населения в услугах сис-темы дошкольного образования;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безопасных условий для образования и вос-питания детей в дошкольных образовательных учреж-дениях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, укрепление материально-технической баз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отдельным категориям воспитанников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показа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дошкольного возраста, посещающих до-школьные образовательные учреждения, от общего коли-чества детей в возрасте от 2 месяцев до 3 лет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дошкольного возраста, посещающих до-школьные образовательные учреждения, от общего коли-чества детей в возрасте от 3 до 7 лет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школьных образовательных учреждений, оборудованных в соответствии с требованиями пожар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ол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тей, получающих меры социальной поддерж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в вид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ого финансирования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-ния (на питание, мягкий инвентарь и оборудование, меди-каменты), от числа обучающихся, нуждающихся в пре-доставлении мер социальной поддерж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-2023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3 проходит без разделения на этапы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нансовое обеспечение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одпрограмме 3: 601693,3 тыс.руб. (прогнозно), 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: 367864,5 тыс.руб. (прогнозно), из них: 2021 год – 122621,5 тыс.руб. (прогнозно), 2022 год – 122621,5 тыс.руб. (прогнозно), 2023 год – 122621,5  тыс.руб. (прогнозно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 233828,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, из них: 2021 год –82336,4 тыс.руб., 2022 год – 73541,3 тыс.руб., 2023 год – 77951,1 тыс.руб.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реализации подпрограммы 3 предполагается полу-чение следующих результатов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сети дошкольных образовательных учреж-дений потребностям населения: увеличение доли детей дошкольного возраста, имеющих возможность получать услуги дошко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качества дошкольного образовани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ая характеристика сферы реализации подпрограммы 3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довлетворения потребностей населения в услугах системы до-школьного образования, обеспечения доступности дошкольного образования в Пугачевском муниципальном районе функционируют 32 дошкольных образо-вательных учреждения на 2764 места. В результате реорганизации действуют   5 структурных подразделени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дошкольников по сравнению с прошлым годом уменьшилось на 104 человека и составляет на сегодняшний день 2047 человек. Всем желаю-щим предоставлены места в детских садах. Актуальная очередь отсутствует. На учет для предоставления места в 2021-2022 годах поставлены 169 человек в возрасте от 0 до 7 лет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школьных образовательных учреждениях увеличивается количество детей-инвалидов и детей с ограниченными возможностями здоровья, которым требуется создание специальных условий, тьюторское сопровождение, помощь логопедов, психологов, дефектологов, медицинских работников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проблемы общедоступности дошкольного образования для всех категорий граждан реализуется также за счет развития различных форм до-школьного образов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дии решения проблема повышения качества дошкольного образо-вания, выступающего первым уровнем общего образования, определяющей возможности и способности обучающегося к освоению программ на после-дующих уровнях образов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повышения качества дошкольного образования в значи-тельной степени зависит от развития кадрового потенциала. В настоящее время наблюдается положительная динамика в кадровом обеспечении системы обра-зования специалистами дошкольного профиля высокой квалификации: 35,6% педагогов дошкольных образовательных учреждений имеют высшее образо-вание (в 2017 году - 29%, 2018 году - 34%, в 2019 - 35% ) 64% педагогов имеют пер-вую и высшую квалификационную категории (в 2017 году - 62,5%, в     2018 году - 63,5% в 2019 -63,5%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Законо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аратовской области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от 28 ноября 2013 года № 215-ЗСО «Об образовании в Саратовской области» отдельным категориям воспитанников предоставляются меры социальной поддержки в вид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ич-ного финансирования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(на питание, мягкий инвентарь и оборудование, медикаменты). В 2020 году ука-занные меры социальной поддержки получили 485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.Цели и задачи подпрограммы, целевые показатели (индикаторы), описание ожидаемых конечных результатов, сроки и этапы реализации подпрограммы 3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3: создание условий, направленных на обеспечение общедоступного дошкольного образования и повышение его кач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будет осуществляться за счет решения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потребности населения в услугах системы дошкольного образования;</w:t>
      </w:r>
    </w:p>
    <w:p>
      <w:pPr>
        <w:pStyle w:val="Normal"/>
        <w:tabs>
          <w:tab w:val="clear" w:pos="709"/>
          <w:tab w:val="left" w:pos="45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еспечение безопасных условий для образования и воспитания детей в дошкольных образовательных учреждениях</w:t>
      </w:r>
      <w:r>
        <w:rPr>
          <w:rFonts w:cs="Times New Roman" w:ascii="Times New Roman" w:hAnsi="Times New Roman"/>
          <w:bCs/>
          <w:sz w:val="28"/>
          <w:szCs w:val="24"/>
        </w:rPr>
        <w:t>, укрепление материально-техни-ческой базы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мер социальной поддержки отдельным категориям воспи-тан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целевых показателях (индикаторах) подпрограммы 3 и их значениях представлены в приложении № 1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3 предполагается получение следую-щих результатов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сети дошкольных образовательных учреждений потреб-ностям населения: увеличение доли детей дошкольного возраста, имеющих возможность получать услуги дошко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качества дошко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3 рассчитана на период 2021 - 2023 годы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основных мероприятий подпрограммы 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б основных мероприятиях подпрограммы 3 представлена в приложении № 13 к муниципальной программе.</w:t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Финансовое обеспечение реализации подпрограммы 3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подпрог-раммы 3 представлены в приложении № 14 к муниципальной программ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Организация управления и контроль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ходом реализации подпрограммы 3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правление и контроль реализации муниципальной подпрограммы осу-ществляется заместителем главы администрации Пугачевского муници-пального района по социальным вопросам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кущее управление реализацией мероприятий подпрограмм, вклю-ченных в муниципальную программу, осуществляется </w:t>
      </w:r>
      <w:r>
        <w:rPr>
          <w:rFonts w:cs="Times New Roman" w:ascii="Times New Roman" w:hAnsi="Times New Roman"/>
          <w:sz w:val="28"/>
          <w:szCs w:val="28"/>
        </w:rPr>
        <w:t>управлением образо-вания администрации Пугаче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образования администрации Пугачевского муниципального района направляет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дел экономического развития, промышленности и торговли 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министрации Пугачевского муниципального района отчеты о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-вания города Пугачева, утвержденным постановлением администрации Пуга-чевского муниципального района Саратовской области от 5 декабря 2019 года № 1410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4 к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е «Развитие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гачевского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района на 2021-2023 годы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6" w:leader="none"/>
              </w:tabs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овершенствование организации питания учащихся в му-ниципальных общеобразовательных учреждениях Пугачев-ского муниципального района» (далее – подпрограмма 4)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Соисполнит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Участник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2" w:leader="none"/>
              </w:tabs>
              <w:autoSpaceDE w:val="false"/>
              <w:spacing w:lineRule="exact" w:line="298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муниципальные общеобразовательные учреждения Пуга-чевского муниципального района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Ц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2" w:leader="none"/>
              </w:tabs>
              <w:autoSpaceDE w:val="false"/>
              <w:spacing w:lineRule="exact" w:line="298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вышение эффективности системы школьного питания, направленной на сохранение и укрепление здоровья обучающихся;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 xml:space="preserve">обеспечение качественного и сбалансированного школь-ного питания в соответствии с возрастными и физиоло-гическими потребностями обучающихся;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 xml:space="preserve">доля обучающихся, получающих горячее питание; </w:t>
            </w:r>
          </w:p>
          <w:p>
            <w:pPr>
              <w:pStyle w:val="Normal"/>
              <w:tabs>
                <w:tab w:val="clear" w:pos="709"/>
                <w:tab w:val="left" w:pos="609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Этапы и 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-2023 годы</w:t>
            </w: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4 проходит без разделения на этапы;</w:t>
            </w:r>
          </w:p>
        </w:tc>
      </w:tr>
      <w:tr>
        <w:trPr>
          <w:trHeight w:val="8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Финансовое обеспече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1" w:leader="none"/>
              </w:tabs>
              <w:autoSpaceDE w:val="false"/>
              <w:spacing w:lineRule="exact" w:line="298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 xml:space="preserve">всего по подпрограмме 4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0932,7 </w:t>
            </w: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тыс.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рогнозно)</w:t>
            </w: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, в том числе:</w:t>
            </w:r>
          </w:p>
          <w:p>
            <w:pPr>
              <w:pStyle w:val="Normal"/>
              <w:tabs>
                <w:tab w:val="clear" w:pos="709"/>
                <w:tab w:val="left" w:pos="6091" w:leader="none"/>
              </w:tabs>
              <w:autoSpaceDE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 xml:space="preserve">областной бюдже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520,8 </w:t>
            </w: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 xml:space="preserve">тыс.руб. (прогнозно), из них: 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827,0 </w:t>
            </w: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 xml:space="preserve">тыс.руб. (прогнозно), 2022 год – 8850,7 тыс.руб. (прогнозно), 2023 год – 8843,1 тыс.руб. (прогнозно); </w:t>
            </w:r>
          </w:p>
          <w:p>
            <w:pPr>
              <w:pStyle w:val="Normal"/>
              <w:tabs>
                <w:tab w:val="clear" w:pos="709"/>
                <w:tab w:val="left" w:pos="6091" w:leader="none"/>
              </w:tabs>
              <w:autoSpaceDE w:val="false"/>
              <w:spacing w:lineRule="exact" w:line="29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бюджет: 64411,9 тыс. руб. (прогнозно), из них: 2021 год – 20818,3 тыс. руб. (прогнозно), 2022 год – 21983,8 тыс. руб. (прогнозно), 2023 год – 21609,8 тыс. руб. (прогнозно)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Ожидаемые конечные результаты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реализации подпрограммы 4 предполагается полу-чение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 xml:space="preserve">повышение эффективности системы школьного пит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укрепление и сохранение здоровья учащихс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обеспечение обучающихся 1-4 классов бесплатным горя-чим пита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социальная поддержка отдельных категорий обучающихс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Общая характеристика сферы реализации подпрограммы 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школьного питания является одной из важнейших задач современной системы образования. Сбалансированное пита-ние является необходимым условием для роста и развития школьников, обеспечения их здоровья, устойчивости к действию инфекций и других не-благоприятных факторов, способности к обучению во все возрастные пери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часть времени дети и подростки проводят в школе, поэтому важную роль в общей структуре питания детей и подростков занимает их питание в школе. Организация рационального питания обучающихся во время пребывания в школе является одним из ключевых факторов поддержания их здоровья и эффективности об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дной из мер социальной поддержки в период получения образования является организация предоставления льготного питания отдельным катего-риям обучающихся </w:t>
      </w:r>
      <w:r>
        <w:rPr>
          <w:rFonts w:cs="Times New Roman" w:ascii="Times New Roman" w:hAnsi="Times New Roman"/>
          <w:sz w:val="28"/>
          <w:szCs w:val="28"/>
        </w:rPr>
        <w:t>5-11 классов в общеобразовательных учреждениях и отдельным категориям обучающихся, посещающих группы продленного д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70291362/entry/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Федеральным законом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Об образовании в Российской Федерации» обучающиеся по образовательным программам начального общего образования в муниципальных образовательных организациях обеспечиваются учредителями таких организаций не менее одного раза в день бесплатным горячим питанием, предусматривающим наличие горячего блюда, не считая горячего напитка, в дни обучения в течение учебного года за счет источников финансирования, предусмотренных законодательством Российской Феде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.Цели и задачи подпрограммы, целевые показатели (индикаторы), описание ожидаемых конечных результатов, сроки и этапы реализации подпрограммы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942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0"/>
        </w:rPr>
        <w:t xml:space="preserve">Цель подпрограммы 4: </w:t>
      </w:r>
      <w:r>
        <w:rPr>
          <w:rFonts w:cs="Times New Roman" w:ascii="Times New Roman" w:hAnsi="Times New Roman"/>
          <w:bCs/>
          <w:sz w:val="28"/>
          <w:szCs w:val="28"/>
        </w:rPr>
        <w:t>повышение эффективности системы школьного питания, направленной на сохранение и укрепление здоровья обучающихся</w:t>
      </w:r>
      <w:r>
        <w:rPr>
          <w:rFonts w:cs="Times New Roman" w:ascii="Times New Roman" w:hAnsi="Times New Roman"/>
          <w:bCs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будет осуществляться за счет решения следующей задачи:</w:t>
      </w:r>
    </w:p>
    <w:p>
      <w:pPr>
        <w:pStyle w:val="Normal"/>
        <w:tabs>
          <w:tab w:val="clear" w:pos="709"/>
          <w:tab w:val="left" w:pos="5942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0"/>
        </w:rPr>
        <w:t>обеспечение качественного и сбалансированного школьного питания в соответствии с возрастными и физиологическими потребностями обучаю-щих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целевых показателях (индикаторах) подпрограммы 4 и их значениях представлены в приложении № 1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4 предполагается получение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 xml:space="preserve">повышение эффективности системы школьного пит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>укрепление и сохранение здоровья учащих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>обеспечение обучающихся 1-4 классов бесплатным горячим питани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  <w:t>социальная поддержка отдельных категорий обучаю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4 рассчитана на период 2021- 2023 годы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основных мероприятий подпрограммы 4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б основных мероприятиях подпрограммы 4 представлена в приложении № 1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Финансовое обеспечение реализации подпрограммы 4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подпрог-раммы 4 представлены в приложении № 14 к муниципальной программе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Организация управления и контроль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ходом реализации подпрограммы 4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правление и контроль реализации муниципальной подпрограммы осу-ществляется заместителем главы администрации Пугачевского муници-пального района по социальным вопросам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кущее управление реализацией мероприятий подпрограмм, вклю-ченных в муниципальную программу, осуществляется </w:t>
      </w:r>
      <w:r>
        <w:rPr>
          <w:rFonts w:cs="Times New Roman" w:ascii="Times New Roman" w:hAnsi="Times New Roman"/>
          <w:sz w:val="28"/>
          <w:szCs w:val="28"/>
        </w:rPr>
        <w:t>управлением образо-вания администрации Пугаче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образования администрации Пугачевского муниципального района направляет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дел экономического развития, промышленности и торговли 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министрации Пугачевского муниципального района отчеты о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-вания города Пугачева, утвержденным постановлением администрации Пуга-чевского муниципального района Саратовской области от 5 декабря 2019 года № 1410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5 к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е «Развитие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гачевского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района на 2021-2023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b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кольное молоко» (далее – подпрограмма 5)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щеобразовательные учреждения Пуга-чевского муниципального района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крепление здоровь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чающихся 1-4 класс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ление детей путем включения в рацион питания обучающихся 1-4 классов молока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показа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обучающихся 1-4 классов, получающих школьное моло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-2023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5 проходит без разделения на этапы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обеспечение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 5: 500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50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, из них 2021 год – 500,0 тыс.руб., 2022 год – 0,0 тыс.руб., 2023 год – 0,0 тыс.руб.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реализации подпрограммы 5 предполагается полу-чение следующего результата - укрепление здоровья школьни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ая характеристика сферы реализации подпрограммы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ье детей и подростков остается в прямой зависимости от небла-гоприятных условий воспитания, обучения, пониженной двигательной актив-ности, неправильного чередования нагрузки и отдыха, условий семейного воспитания и от неправильного питания. В современных условиях проблема организации рационального сбалансированного питания приобрела особую актуальность. Это обусловлено, в том числе, устойчивыми негативными тен-денциями в состоянии здоровья дет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5 предполагается решение этой проблемы путем введения в качестве обязательного дополнительного компонента в рацион питания обучающихся 1-4 классов моло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итательным показателям молоко - один из наиболее совершенных продуктов, который удовлетворяет потребности растущего организма в белке, кальции и многих других необходимых веществах. Молоко обеспечивает ребёнка практически всеми независимыми аминокислотами, так необходимыми для развития организма, особенно в детском перио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.Цели и задачи подпрограммы, целевые показатели (индикаторы), описание ожидаемых конечных результатов, сроки и этапы реализации подпрограммы 5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подпрограммы 5: </w:t>
      </w:r>
      <w:r>
        <w:rPr>
          <w:rFonts w:cs="Times New Roman" w:ascii="Times New Roman" w:hAnsi="Times New Roman"/>
          <w:bCs/>
          <w:sz w:val="28"/>
          <w:szCs w:val="28"/>
        </w:rPr>
        <w:t xml:space="preserve">укрепление здоровья </w:t>
      </w:r>
      <w:r>
        <w:rPr>
          <w:rFonts w:cs="Times New Roman" w:ascii="Times New Roman" w:hAnsi="Times New Roman"/>
          <w:sz w:val="28"/>
          <w:szCs w:val="28"/>
        </w:rPr>
        <w:t>обучающихся 1 - 4 класс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будет осуществляться за счет решения следующей задачи - оздоровление детей путем включения в рацион питания обучающихся 1 - 4 классов моло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целевых показателях (индикаторах) подпрограммы 5 и их значениях представлены в приложении № 1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5 предполагается получение следую-щего результата - укрепление здоровья школь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5 рассчитана на период 2021-2023 годы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основных мероприятий подпрограммы 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б основных мероприятиях подпрограммы 5 представлена в приложении № 1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Финансовое обеспечение реализации подпрограммы 5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подпрог-раммы 5 представлены в приложении № 14 к муниципальной программе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Организация управления и контроль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ходом реализации подпрограммы 5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правление и контроль реализации муниципальной подпрограммы осу-ществляется заместителем главы администрации Пугачевского муници-пального района по социальным вопросам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кущее управление реализацией мероприятий подпрограмм, вклю-ченных в муниципальную программу, осуществляется </w:t>
      </w:r>
      <w:r>
        <w:rPr>
          <w:rFonts w:cs="Times New Roman" w:ascii="Times New Roman" w:hAnsi="Times New Roman"/>
          <w:sz w:val="28"/>
          <w:szCs w:val="28"/>
        </w:rPr>
        <w:t>управлением образова-ния администрации Пугаче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образования администрации Пугачевского муниципального района направляет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дел экономического развития, промышленности и торговли 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министрации Пугачевского муниципального района отчеты о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-вания города Пугачева, утвержденным постановлением администрации Пуга-чевского муниципального района Саратовской области от 5 декабря 2019 года № 1410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6 к муниципальной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е «Развитие образования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ind w:left="5387" w:hanging="0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гачевского муниципального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района на 2021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37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подвоза обучающихся в Пугачевском муни-ципальном районе» (далее – подпрограмма 6)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щеобразовательные учреждения Пуга-чевского муниципального района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направленных на обеспечение доступности общего образования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двоза обучающихся, отвечающего требо-ваниям безопасности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показатели под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доля обучающихся, охваченных услугой подвоза к муниципальным общеобразовательным учреждениям от числа обучающихся, проживающих в сельской местности и нуждающихся в организации подвоза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-2023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6 проходит без разделения на этапы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обеспечение под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муниципальной подпрограмме 6: 400,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 400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из них: 2021 год –    400,0 тыс. руб., 2022 год – 0,0 тыс. руб., 2023 год –           0,0 тыс. руб.;</w:t>
            </w:r>
          </w:p>
        </w:tc>
      </w:tr>
      <w:tr>
        <w:trPr>
          <w:trHeight w:val="15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реализации подпрограммы 6 предполагается по-лучение следующего результата: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сти качественного образовани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Общая характеристика сферы реализации подпрограммы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ности качественного образования является одной из главных целей Федерального закона от 29 декабря 2012 года № 273-ФЗ «Об образовании в Российской Федерации». В условиях сельской школы с ее уда-ленностью от ряда населенных пунктов указанная цель может быть достигнута только при наличии бесперебойного подвоза учащихся, организованного с соблюдением требований безопасности. Необходимым условием обеспечения безопасного подвоза учащихся является наличие сопровождающего на каждый автобу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одвоз осуществляется 11 единицами транспорта, которые из 18 населенных пунктов доставляют на занятия 138 школьников, проживающих в сельской местности, к месту учебы и обратно к месту прожи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подвоза обучающихся используются автобусы марки ФОРД, ПАЗ и ГАЗ. Все имеющиеся автобусы соответствуют требованиям ГОСТ Р 51160-98 «Автобус для перевозки детей. Технические требования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17 декабря 2013 года № 1177 «Об утверждении Правил организованной перевозки группы детей автобусами» для осуществления организованной пе-ревозки группы детей используется школьный автобус, с года выпуска ко-торого прошло не более 10 лет, который соответствует по назначению и конст-рукции техническим требованиям к перевозкам пассажиров, допущен в уста-новленном порядке к участию в дорожном движении и оснащен тахографом, а также аппаратурой спутниковой навигации ГЛОНАС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школах в должности водителя школьного автобуса работают про-фессиональные кадры. Необходимо ежегодное повышение квалификации води-телей школьных автобусов по 20-часовой программе обучения перепод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.Цели и задачи подпрограммы, целевые показатели (индикаторы), описание ожидаемых конечных результатов, сроки и этапы реализации подпрограммы 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6 - создание условий, направленных на обеспечение доступности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необходимо решение следующей задачи -организация подвоза обучающихся, отвечающего требованиям безопас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целевых показателях (индикаторах) подпрограммы 6 и их значениях представлены в приложении № 12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6 предполагается получение следую-щего результата - обеспечение доступности качествен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6 рассчитана на период 2021-2023 годы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основных мероприятий подпрограммы 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б основных мероприятиях подпрограммы 6 представлена в приложении № 1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Финансовое обеспечение реализации подпрограммы 6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подпрог-раммы 6 представлены в приложении № 14 к муниципальной программе. 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Организация управления и контроль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ходом реализации подпрограммы 6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правление и контроль реализации муниципальной подпрограммы осу-ществляется заместителем главы администрации Пугачевского муници-пального района по социальным вопросам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кущее управление реализацией мероприятий подпрограмм, включен-ных в муниципальную программу, осуществляется </w:t>
      </w:r>
      <w:r>
        <w:rPr>
          <w:rFonts w:cs="Times New Roman" w:ascii="Times New Roman" w:hAnsi="Times New Roman"/>
          <w:sz w:val="28"/>
          <w:szCs w:val="28"/>
        </w:rPr>
        <w:t>управлением образования администрации Пугаче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образования администрации Пугачевского муниципального района направляет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дел экономического развития, промышленности и торговли 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министрации Пугачевского муниципального района отчеты о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-вания города Пугачева, утвержденным постановлением администрации Пуга-чевского муниципального района Саратовской области от 5 декабря 2019 года № 1410.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7 к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е «Развитие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гачевского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района на 2021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отдыха и оздоровления детей в Пугачевском муниципальном районе» (далее – подпрограмма 7)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щеобразовательные учреждения Пуга-чев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Пугачевского му-ниципального района Саратовской области «Детский оздо-ровительный лагерь «Орленок»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обеспечивающих доступность летнего отдыха и оздоровления обучающихся образовательных учреждений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нфраструктуры детского отдых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показат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охваченных организацией отдыха в загородных лагерях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-2023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7 проходит без разделения на этапы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обеспече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 7: 8824,6 тыс.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 8824,6 тыс.руб., из них: 2021 год – 3170,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2022 год – 2816,7 тыс. руб., 2023 год – 2837,8 тыс. руб.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реализации подпрограммы 7 предполагается получение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числа детей, охваченных различными формами организованного отдыха и оздоров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состояния здоровья детей Пугачевского муни-ципального район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Общая характеристика сферы реализации подпрограммы 7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тдыха и оздоровления детей – одно из приоритетных направлений государственной социальной политики, проводимой по обеспе-чению защиты прав и законных интересов д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тдыха и оздоровления детей очень важная составляющая социального благополучия граждан. Задача органов местного самоуправления - обеспечение необходимых условий для нормального содержательного отдыха детей, позволяющего организовать их свободное время. Необходимо исполь-зовать все возможности для укрепления здоровья детей, наполнить кани-кулярное время содержательной деятельностью, направленной на развитие интеллектуальных и творческих способностей детей, их социальную адап-т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летний период продолжали свою работу в дистанционном режиме  муниципальное бюджетное учреждение дополнительного образования «Детско-юношеская спортивная школа имени В.А.Мущерова г.Пугачёва Саратовской области» и муниципальное бюджетное учреждение дополнительного образо-вания «Центр развития творчества детей и юношества г.Пугачева Саратовской области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нированы были карты занятости в летний период подростков, состоящих на внутришкольном учете, на учете в отделе по делам несовер-шеннолетних и проживающих в семьях, находящихся в социально-опасном положении, согласно которым все дети находились под контро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7 дает возможность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эффективную систему организации отдыха и оздоровления детей, способствующей воспитанию и развитию дет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овые формы организации отдыха и оздоровления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7 ориентирована на создание оптимальных условий для обеспечения полноценного отдыха и оздоровления детей с максимальным использованием базы общеобразовательных, загородных детских оздорови-тельных учреждени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.Цели и задачи подпрограммы, целевые показатели (индикаторы), описание ожидаемых конечных результатов, сроки и этапы реализации подпрограммы 7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16"/>
        </w:rPr>
      </w:pPr>
      <w:r>
        <w:rPr>
          <w:rFonts w:cs="Times New Roman" w:ascii="Times New Roman" w:hAnsi="Times New Roman"/>
          <w:b/>
          <w:sz w:val="28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7 - создание условий, обеспечивающих доступность летнего отдыха и оздоровления обучающихся образовате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будет осуществляться за счет решения следующей задачи - сохранение инфраструктуры детского отдых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 целевых показателях (индикаторах)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7 и их зна-чениях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ы в приложении № 1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7 предполагается получение следую-щи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числа детей, охваченных различными формами организо-ванного отдыха и оздоро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состояния здоровья детей Пугаче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7 рассчитана на период 2021-2023 годы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основных мероприятий подпрограммы 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ация об основных мероприятиях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7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а в приложении № 1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Финансовое обеспечение реализации подпрограммы 7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подпрог-раммы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ставлены в приложении № 14 к муниципальной программе.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Организация управления и контроль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ходом реализации подпрограммы 7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правление и контроль реализации муниципальной подпрограммы осу-ществляется заместителем главы администрации Пугачевского муници-пального района по социальным вопросам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кущее управление реализацией мероприятий подпрограмм, включен-ных в муниципальную программу, осуществляется </w:t>
      </w:r>
      <w:r>
        <w:rPr>
          <w:rFonts w:cs="Times New Roman" w:ascii="Times New Roman" w:hAnsi="Times New Roman"/>
          <w:sz w:val="28"/>
          <w:szCs w:val="28"/>
        </w:rPr>
        <w:t>управлением образования администрации Пугаче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образования администрации Пугачевского муниципального района направляет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дел экономического развития, промышленности и торговли 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министрации Пугачевского муниципального района отчеты о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-вания города Пугачева, утвержденным постановлением администрации Пуга-чевского муниципального района Саратовской области от 5 декабря 2019 года № 1410.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8 к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е «Развитие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гачевского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района на 2021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8</w:t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временного трудоустройства несовершенно-летних граждан в возрасте от 14 до 18 лет в свободное от учебы время» (далее – подпрограмма 8)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;</w:t>
            </w:r>
          </w:p>
        </w:tc>
      </w:tr>
      <w:tr>
        <w:trPr>
          <w:trHeight w:val="5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спешной социализации обучаю-щихся, профилактика асоциального поведения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бочих мест для временного трудоустройства несовершеннолетних граждан в возрасте от 14 до 18 лет в свободное от учебы время, приобщение к труду и при-обретение определенных профессиональных навыков;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показател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 для временного трудоустройства несовершеннолетних граждан в возрасте от 14 до 18 лет в свободное от учебы врем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-2023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8 проходит без разделения на этапы;</w:t>
            </w:r>
          </w:p>
        </w:tc>
      </w:tr>
      <w:tr>
        <w:trPr>
          <w:trHeight w:val="9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обеспечение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 8: 146,2 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 146,2 тыс.руб., из них: 2021 год –         48,8 тыс. руб., 2022 год – 48,7 тыс. руб., 2023 год –           48,7 тыс.руб.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реализации подпрограммы 8 предполагается полу-чение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анятости несовершеннолетних граждан рабо-чими местами в летний период и свободное от учебы время; профилактика безнадзорности и правонарушений несовер-шеннолетни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напряженности на рынке труда несовершенно-летних граждан, что способствует профилактике асоциаль-ных явлений в молодежной среде.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Общая характеристика сферы реализации подпрограммы 8</w:t>
      </w:r>
    </w:p>
    <w:p>
      <w:pPr>
        <w:pStyle w:val="Normal"/>
        <w:widowControl w:val="false"/>
        <w:spacing w:lineRule="auto" w:line="240" w:before="0" w:after="0"/>
        <w:ind w:left="9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важнейших задач, стоящих перед нашим обществом, является воспитание молодежи, в том числе выработка у нее мотивации и потребности к труду. Временное трудоустройство несовершеннолетних граждан носит социально значимый характер, помогает снизить уровень преступности среди несовершеннолетних, приобщить их к труду, поддержать их материально. Трудоустройство несовершеннолетних граждан диктует необходимость раз-работки мер, обеспечивающих минимальные потери в части формирования будущего кадрового потенциала, позволяющих молодым людям получать первые профессиональные навыки еще со школьной скамьи, и, тем самым, решающих актуальную социальную задачу по включению молодежи в экономические процесс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несовершеннолетних граждан для трудоустройства на вре-менные работы осуществляется в соответствии с установленным действующим законодательством видов работ, рабочих мест и профессий, на которые допус-кается применение труда несовершеннолет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и озеленение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етический ремонт зданий (без покрасочных работ и работ на высот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ые вспомогательные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посадочного матери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 помещений, кроме мест общего 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8 призвана обеспечить комплексный подход к вопросу трудоустройства несовершеннолетн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одпрограмма разработана в целях создания условий, обес-печивающих комфортные условия для работы и отдыха населения, благо-устройства Пугачевского муниципального района, снижения напряженности на рынке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период летних каникул остро встает вопрос занятости детей. Отдыхающие от учебного процесса подростки выходят на улицу, остаются без-надзорными, чаще совершают правонарушения, а иногда и преступления. Поэтому особое внимание в летнее время необходимо уделять трудоустройству подростков в возрасте от 14 до 18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№ 8 оценивается по результатам ее реализации в со-циальной и экономической сфере. Реализация подпрограммы 8 призвана обес-печить растущие потребности подростков в личностном и профессиональном станов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8 позволи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число безнадзорных несовершеннолетних в летний пери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ть работодателей, создающих рабочие места для подрост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добровольного трудоустройства несовершенно-летних на рабочие места, соответствующие их возможност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эффективность подпрограммы характеризуется улучшением условий проживания населения, снижением количества правонарушений, совершаемых несовершеннолетними, воспитанием молодого поколения устой-чивой положительной мотивацией к труду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8 разработана в рамках организации общественных работ и временного трудоустройства несовершеннолетних граждан в возрасте от 14 до 18 лет в свободное от учебы время, что позволит снизить напряженную ситуацию на рынке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.Цели и задачи подпрограммы, целевые показатели (индикаторы), описание ожидаемых конечных результатов, сроки и этапы реализации подпрограммы 8</w:t>
      </w:r>
    </w:p>
    <w:p>
      <w:pPr>
        <w:pStyle w:val="Normal"/>
        <w:spacing w:lineRule="auto" w:line="240" w:before="0" w:after="0"/>
        <w:ind w:left="1320" w:firstLine="709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8: создание условий для успешной социализации обучающихся, профилактика асоциального по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будет осуществляться за счет решения следующей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чих мест для временного трудоустройства несовершен-нолетних граждан в возрасте от 14 до 18 лет в свободное от учебы время, при-общение к труду и приобретение определенных профессиональных навы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 целевых показателях (индикаторах)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8 и их значениях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ы в приложении № 1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8 предполагается получение сле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нятости несовершеннолетних граждан рабочими местами в летний период и свободное от учебы время; профилактика безнадзорности и правонарушений несовершеннолетни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напряженности на рынке труда несовершеннолетних граждан, что способствует профилактике асоциальных явлений в молодежной сре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8 рассчитана на период 2021-2023 годы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основных мероприятий подпрограммы 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ация об основных мероприятиях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8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а в приложении № 1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Финансовое обеспечение реализации подпрограммы 8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подпрограммы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ставлены в приложении № 14 к муниципальной программе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Организация управления и контроль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ходом реализации подпрограммы 8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правление и контроль реализации муниципальной подпрограммы осу-ществляется заместителем главы администрации Пугачевского муници-пального района по социальным вопрос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кущее управление реализацией мероприятий подпрограмм, включен-ных в муниципальную программу, осуществляется </w:t>
      </w:r>
      <w:r>
        <w:rPr>
          <w:rFonts w:cs="Times New Roman" w:ascii="Times New Roman" w:hAnsi="Times New Roman"/>
          <w:sz w:val="28"/>
          <w:szCs w:val="28"/>
        </w:rPr>
        <w:t>управлением образования администрации Пугаче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образования администрации Пугачевского муниципального района направляет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дел экономического развития, промышленности и торговли 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министрации Пугачевского муниципального района отчеты о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-вания города Пугачева, утвержденным постановлением администрации Пуга-чевского муниципального района Саратовской области от 5 декабря 2019 года № 141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9 к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е «Развитие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гачевского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района на 2021-2023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одпрограммы 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2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Наименование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творчества детей и юношества» (далее – под-программа 9)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Со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Участник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Центр развития творчества детей и юно-шества г.Пугачева Саратовской области» (далее – МБУ ДО «ЦРТДЮ»)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направленных на обеспечение доступ-ности дополнительного образования в сфере развития творчества детей и юношества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вариативности, качества и доступности до-полнитель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условий учебно-воспитательного процесса в образовательных учреждениях, укрепление материально-технической баз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хвата детей дополнительным образованием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Целевые индикато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и показа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получающих дополнительное образо-вание в МБУ ДО «ЦРТДЮ»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зовательных учреждений, оборудованных в соответствии с требованиями пожарной безопас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по дополнительной общеобра-зовательной программе технической направленности;</w:t>
            </w:r>
          </w:p>
        </w:tc>
      </w:tr>
      <w:tr>
        <w:trPr>
          <w:trHeight w:val="7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Этапы и сроки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одпрограм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ходит без разделения на этапы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Финансовое обеспечение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одпрограм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45533,4 тыс.руб. (прогнозно), 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: 8484,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 (прогнозно), из них: 2021 год – 2827,3 тыс.руб. (прогнозно), 2022 год –    2828,1 тыс.руб. (прогнозно), 2023 год – 2828,9 тыс.руб. (прогнозно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: 36931,9 тыс.руб., из них: 2021 год – 12671,2 тыс.руб., 2022 год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1883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руб., 2023 год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2377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: 117,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 (прогнозно), из них: 2021 год – 0,0 тыс.руб. (прогнозно), 2022 год –               38,8 тыс.руб. (прогнозно), 2023 год – 78,4 тыс.руб. (прогнозно);</w:t>
            </w:r>
          </w:p>
        </w:tc>
      </w:tr>
      <w:tr>
        <w:trPr>
          <w:trHeight w:val="20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Ожидаемые конечн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оде реализации подпрограм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полагается получение следующих результат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ельного веса детей, охваченных образо-вательными программами дополнительного образования дет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содержания дополнительного образования детей в соответствии с интересами детей, потребностями семьи и обществ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1.Общая характеристика сферы реализации подпрограммы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циональным проектом «Образование», федеральным проектом «Успех каждого ребенка» система дополнительного образования детей сегодня претерпевает значительные изменения. В условиях таких изменений особое внимание уделяется повышению качества дополнительного образования детей, которое будет способствовать всемерному развитию подрастающего поколения. Меняется суть традиционного дополнительного образования. Оно должно стать не набором кружков и секций в школе или учреждении дополнительного образования, не местом только досуговой деятельности, а гибким пространством образовательных возможностей ребенка, контентом его неформального образования, создаваемым силами и возмож-ностями различных ведомств, бюджетных, негосударственных организаций, индивидуальных предпринимател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 детей в МБУ ДО «ЦРТДЮ» составляет 142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и реализуются дополнительные общеобразовательные общеразвивающие программы, разноуровневая, сетевая и с дистанционным обучением, по шести направленностям: технической, естественнонаучной, физ-культурно-спортивной, художественной, туристско-краеведческой, социально-педагогической. Все программы распределены по реестрам: сертифициро-ванные, бюджетные (значимые и общеразвивающие)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ворческие и образовательные возможности ребенка удовлетворяются в различных видах деятельности. Каждый обучающийся имеет право заниматься по нескольким программам в соответствии с Положением о персонифи-цированном дополнительном образовании детей в Пугачевском муници-пальном районе, утвержденным постановлением администрации Пугачевского муниципального района от 6 мая 2019 года № 458. Образовательная дея-тельность осуществляется непосредственно в МБУ ДО «ЦРТДЮ», а также на базе общеобразовательных учреждений, подростковых клубов и молодежного инновационного Центра «Инлаб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по дополнительным общеобразовательным программам направлена н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творческих способностей учащихс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индивидуальных потребностей учащихся в интеллек-туальном, художественно-эстетическом, нравственном и интеллектуальном развитии, а также в занятиях физической культурой и спор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ультуры здорового и безопасного образа жизни, укреп-ление здоровья уча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уховно-нравственного, гражданско-патриотического, воен-но-патриотического, трудового воспитания уча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, развитие и поддержку талантливых учащихся, а также лиц, проявивших выдающиеся способ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ую ориентацию уча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беспечение необходимых условий для личностного развития, укрепление здоровья, профессионального самоопределения и творческого труда уча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изацию и адаптацию учащихся к жизни в обще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щей культуры уча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иных образовательных потребностей и интересов уча-щихся, не противоречащих законодательству Российской Федерации, осуще-ствляемых за пределами федеральных государственных образовательных стан-дартов и федеральных государственных требов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занятий зависит от возрастных особенностей обу-чающихся, вида и профиля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в своей работе используют современные образовательные технологии: личностно-ориентированного обучения, групповые, коллективной творческой деятельности, игровые, проектные, информационные и друг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динение технической направленности «3D моделирование» работает на площадке Центра молодежного инновационного творчества, располо-женного на базе муниципального общеобразовательного учреждения «Средняя общеобразовательная школа № 1 г.Пугачева Саратовской области имени Т.Г.Мазура». В объединении ведется работа по нескольким направлениям: 3D моделирование, 2D моделирование, проектирование, макетирование, компью-терная графика. Современная компьютерная техника, станки с программным управлением, свобода в выборе направления деятельности способствуют удовлетворению потребности учащихся в возрасте от 11 до 17 лет. Занятия организованы с использованием сетевого взаимодействия: учреждение допол-нительного образования (программное и кадровое обеспечение) – общеобра-зовательное учреждение (помещение) – Центр инновационного творчества (инновационное оборудование)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БУ ДО «ЦРТДЮ» в качестве объектов инфраструктуры функцио-нируют:</w:t>
      </w:r>
    </w:p>
    <w:p>
      <w:pPr>
        <w:pStyle w:val="Normal"/>
        <w:tabs>
          <w:tab w:val="clear" w:pos="709"/>
          <w:tab w:val="left" w:pos="8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для занятий;</w:t>
      </w:r>
    </w:p>
    <w:p>
      <w:pPr>
        <w:pStyle w:val="Normal"/>
        <w:tabs>
          <w:tab w:val="clear" w:pos="709"/>
          <w:tab w:val="left" w:pos="8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овый зал;</w:t>
      </w:r>
    </w:p>
    <w:p>
      <w:pPr>
        <w:pStyle w:val="Normal"/>
        <w:tabs>
          <w:tab w:val="clear" w:pos="709"/>
          <w:tab w:val="left" w:pos="8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мерная;</w:t>
      </w:r>
    </w:p>
    <w:p>
      <w:pPr>
        <w:pStyle w:val="Normal"/>
        <w:tabs>
          <w:tab w:val="clear" w:pos="709"/>
          <w:tab w:val="left" w:pos="8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и служебные помещения;</w:t>
      </w:r>
    </w:p>
    <w:p>
      <w:pPr>
        <w:pStyle w:val="Normal"/>
        <w:tabs>
          <w:tab w:val="clear" w:pos="709"/>
          <w:tab w:val="left" w:pos="8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я бытового и санитарного-гигиенического назначения. </w:t>
      </w:r>
    </w:p>
    <w:p>
      <w:pPr>
        <w:pStyle w:val="Normal"/>
        <w:tabs>
          <w:tab w:val="clear" w:pos="709"/>
          <w:tab w:val="left" w:pos="921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имуществам учреждения следует отнести:</w:t>
      </w:r>
    </w:p>
    <w:p>
      <w:pPr>
        <w:pStyle w:val="Normal"/>
        <w:tabs>
          <w:tab w:val="clear" w:pos="709"/>
          <w:tab w:val="left" w:pos="921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 на деятельность учреждения родительской общественностью;</w:t>
      </w:r>
    </w:p>
    <w:p>
      <w:pPr>
        <w:pStyle w:val="Normal"/>
        <w:tabs>
          <w:tab w:val="clear" w:pos="709"/>
          <w:tab w:val="left" w:pos="921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достижений учащихся;</w:t>
      </w:r>
    </w:p>
    <w:p>
      <w:pPr>
        <w:pStyle w:val="Normal"/>
        <w:tabs>
          <w:tab w:val="clear" w:pos="709"/>
          <w:tab w:val="left" w:pos="921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и разнообразие реализуемых дополнительных общеобразова-тельных программ;</w:t>
      </w:r>
    </w:p>
    <w:p>
      <w:pPr>
        <w:pStyle w:val="Normal"/>
        <w:tabs>
          <w:tab w:val="clear" w:pos="709"/>
          <w:tab w:val="left" w:pos="921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цированный педагогический коллектив.</w:t>
      </w:r>
    </w:p>
    <w:p>
      <w:pPr>
        <w:pStyle w:val="Normal"/>
        <w:tabs>
          <w:tab w:val="clear" w:pos="709"/>
          <w:tab w:val="left" w:pos="921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е рисков, негативно влияющих на качественное осуществление образовательной деятельности, можно назвать следующие:</w:t>
      </w:r>
    </w:p>
    <w:p>
      <w:pPr>
        <w:pStyle w:val="Normal"/>
        <w:tabs>
          <w:tab w:val="clear" w:pos="709"/>
          <w:tab w:val="left" w:pos="921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ый приток молодых специалистов;</w:t>
      </w:r>
    </w:p>
    <w:p>
      <w:pPr>
        <w:pStyle w:val="Normal"/>
        <w:tabs>
          <w:tab w:val="clear" w:pos="709"/>
          <w:tab w:val="left" w:pos="921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необходимого оборудования и изношенность имеющегося;</w:t>
      </w:r>
    </w:p>
    <w:p>
      <w:pPr>
        <w:pStyle w:val="Normal"/>
        <w:tabs>
          <w:tab w:val="clear" w:pos="709"/>
          <w:tab w:val="left" w:pos="921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обеспеченность учреждения компьютерной техникой, не позво-ляющая соответствовать уровню информатизации современного общества (в том числе трудности с лицензионным программным обеспечением);</w:t>
      </w:r>
    </w:p>
    <w:p>
      <w:pPr>
        <w:pStyle w:val="Normal"/>
        <w:tabs>
          <w:tab w:val="clear" w:pos="709"/>
          <w:tab w:val="left" w:pos="921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объема финансирования, рост непредвиденных затрат вслед-ствие роста цен на услуги, оборудование, расходные материалы;</w:t>
      </w:r>
    </w:p>
    <w:p>
      <w:pPr>
        <w:pStyle w:val="Normal"/>
        <w:tabs>
          <w:tab w:val="clear" w:pos="709"/>
          <w:tab w:val="left" w:pos="921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сти в обеспечении безопасных условий учащихся и работников учреждения (обеспечение работоспособности автоматической пожарной сигна-лизации, установка систем видеонаблюдения и другое)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.Цели и задачи подпрограммы, целевые показатели (индикаторы), описание ожидаемых конечных результатов, сроки и этапы реализации подпрограммы 9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подпрограммы </w:t>
      </w:r>
      <w:r>
        <w:rPr>
          <w:rFonts w:cs="Times New Roman" w:ascii="Times New Roman" w:hAnsi="Times New Roman"/>
          <w:bCs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: создание условий, направленных на обеспечение доступности дополнительного образования в сфере развития творчества детей и юноше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будет осуществляться за счет решения следующих задач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вариативности, качества и доступности дополнительного образо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езопасных условий учебно-воспитательного процесса в образовательных учреждениях, укрепление материально-технической баз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охвата детей дополнительным образовани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целевых показателях (индикаторах) подпрограммы 9 и их значениях представлены в приложении № 12 к муниципальной 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од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>предполагается получение следую-щих результа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удельного веса детей, охваченных образовательными про-граммами дополнительного образования дет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ие содержания дополнительного образования детей в соот-ветствии с интересами детей, потребностями семьи и обще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>рассчитана на период 2021-2023 год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основных мероприятий подпрограммы 9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ация об основных мероприятиях под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9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а в приложении № 1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Финансовое обеспечение реализации подпрограммы 9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подпрог-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9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ставлены в приложении № 14 к муниципальной программе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Организация управления и контроль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ходом реализации подпрограммы 9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правление и контроль реализации муниципальной подпрограммы осу-ществляется заместителем главы администрации Пугачевского муници-пального района по социальным вопросам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кущее управление реализацией мероприятий подпрограмм, включен-ных в муниципальную программу, осуществляется </w:t>
      </w:r>
      <w:r>
        <w:rPr>
          <w:rFonts w:cs="Times New Roman" w:ascii="Times New Roman" w:hAnsi="Times New Roman"/>
          <w:sz w:val="28"/>
          <w:szCs w:val="28"/>
        </w:rPr>
        <w:t>управлением образования администрации Пугаче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образования администрации Пугачевского муниципального района направляет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дел экономического развития, промышленности и торговли 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министрации Пугачевского муниципального района отчеты о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-вания города Пугачева, утвержденным постановлением администрации Пуга-чевского муниципального района Саратовской области от 5 декабря 2019 года № 141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  <w:bookmarkStart w:id="8" w:name="sub_999"/>
      <w:bookmarkStart w:id="9" w:name="sub_999"/>
      <w:bookmarkEnd w:id="9"/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0 к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е «Развитие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гачевского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района на 2021-2023 годы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одпрограммы 1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детско-юношеского спорта» (далее – подпрог-рамма 10)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Соисполнит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Участник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о-юношеская спортивная школа имени В.А.Мущерова г.Пугачёва Саратовской области» (далее - МБУДО «ДЮСШ г.Пугачёва»)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Ц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направленных на обеспечение доступ-ности дополнительного образования в сфере развития детско-юношеского спорта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 xml:space="preserve">Задачи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вариативности, качества и доступности допол-нитель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условий учебно-воспитательного процесса в образовательных учреждениях, укрепление материально-технической баз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величение охвата детей дополнительным образовани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олучающих дополнительное образование в МБУДО «ДЮСШ г.Пугачё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зовательных учреждений, оборудованных в соответствии с требованиями пожарной безопас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личество обучающихся по дополнительной общеобразо-вательной программе физкультурно-спортивной направ-ленности;</w:t>
            </w:r>
          </w:p>
        </w:tc>
      </w:tr>
      <w:tr>
        <w:trPr>
          <w:trHeight w:val="7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Этапы и 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одпрограм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ходит без разделения на этапы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Финансовое обеспечение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одпрограмм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39701,0 тыс.руб. (прогнозно)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: 2,4 тыс.руб. (прогнозно), из них:     2021 год – 0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 (прогнозно), 2022 год – 0,8 тыс.руб. (прогнозно), 2023 год – 1,6 тыс.руб. (прогнозно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: 39581,4 тыс.руб., из них: 2021 год – 13385,5 тыс.руб., 2022 год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3047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руб., 2023 год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3148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: 117,2 тыс.руб. (прогнозно), из них: 2021 год – 0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 (прогнозно), 2022 год – 38,8 тыс. руб. (прогнозно), 2023 год – 78,4 тыс.руб. (прогнозно);</w:t>
            </w:r>
          </w:p>
        </w:tc>
      </w:tr>
      <w:tr>
        <w:trPr>
          <w:trHeight w:val="18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Ожидаемые конечные результаты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оде реализации подпрограм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полагается полу-чение следующего результа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ельного веса детей, охваченных дополни-тельными общеразвивающими программами физкультур-но-спортивной направленности и дополнительными пред-профессиональными программами в области физической культуры и спорт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1.Общая характеристика сферы реализации подпрограммы 1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БУДО «ДЮСШ г.Пугачёва» занимаются 685 человек по 8 видам спорта: легкая атлетика, греко-римская борьба, волейбол, велоспорт-шоссе, футбол, плавание, универсальный бой и пауэрлифтинг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реждении действуют 3 отделения по группам видов спорта: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ение циклических и скоростно-силовых видов спорта (легкая атлетика, велоспорт-шоссе, плавание и пауэрлифтинг);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командных игровых видов спорта (футбол и волейбол);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спортивных единоборств (греко-римская борьба и универ-сальный бой)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аботы за прошедший год позволил получить объективные результаты, выявить проблемы и наметить пути развития спортивной школы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е стороны, обеспечивающие дальнейшее развитие учреждения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цированный педагогический состав тренеров-преподавателей, позволяющий предоставить потребителю высокое качество образовательных услуг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мотивированный на работу, сплоченный обслуживающий пер-сонал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латные образовательные услуги доступные для всех детей, в том числе из семей с низким и средним уровнем достатка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оспособность МБУДО «ДЮСШ г.Пугачёва» на рынке образо-вательных услуг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ы правовые гарантии образования: образовательное учреждение имеет утвержденный Устав, лицензию, необходимые локальные ак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ое поколение в учреждение привлека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ктр видов спорта (универсальный бой, футбол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участвовать в свободное время в интересных проектах спортивного досуга, в том числе всей семь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роверить свои силы в соревновательной деятельности, организуемой учрежд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ить спортивный разряд или з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профессионализм педагог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ая школа выступает как опорный сетевой центр спортивно-мас-совой и методической работы для образовательных учреждений муници-пального района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а и успешно действует система образовательного партнерства.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Слабые стороны учрежд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ое, в соответствии с Федеральными стандартами спортивной подготовки, развитие материально-технической базы школы; 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количество собственных площадей для проведения учебно-тренировочных мероприятий;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пециалистов в ряде видов спорта, на которые существуют запросы со стороны родителей и детей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ое финансовое обеспечение для участия в учебно-трени-ровочных сборах, спортивных лагерях, выездных соревнованиях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.Цели и задачи подпрограммы, целевые показатели (индикаторы), описание ожидаемых конечных результатов, сроки и этапы реализации подпрограммы 1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подпрограммы </w:t>
      </w:r>
      <w:r>
        <w:rPr>
          <w:rFonts w:cs="Times New Roman" w:ascii="Times New Roman" w:hAnsi="Times New Roman"/>
          <w:bCs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- создание условий, направленных на обеспечение доступности дополнительного образования в сфере развития детско-юно-шеского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будет осуществляться за счет решения следующих задач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вариативности, качества и доступности дополните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езопасных условий учебно-воспитательного процесса в образо-вательных учреждениях, укрепление материально-технической баз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хвата детей дополните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целевых показателях (индикаторах) подпрограммы 10 и их значениях представлены в приложении № 1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одпрограммы </w:t>
      </w:r>
      <w:r>
        <w:rPr>
          <w:rFonts w:cs="Times New Roman" w:ascii="Times New Roman" w:hAnsi="Times New Roman"/>
          <w:bCs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ся получение следую-щего результата: увеличение удельного веса детей, охваченных дополни-тельными обще-развивающими программами физкультурно-спортивной направленности и дополнительными предпрофессиональными программами в области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</w:t>
      </w:r>
      <w:r>
        <w:rPr>
          <w:rFonts w:cs="Times New Roman" w:ascii="Times New Roman" w:hAnsi="Times New Roman"/>
          <w:bCs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рассчитана на период 2021-2023 годы</w:t>
      </w:r>
      <w:r>
        <w:rPr/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основных мероприятий подпрограммы 1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б основных мероприятиях подпрограммы 1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а в приложении № 1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Финансовое обеспечение реализации подпрограммы 10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подпрог-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10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ставлены в приложении № 14 к муниципальной програм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Организация управления и контроль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ходом реализации подпрограммы 10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правление и контроль реализации муниципальной подпрограммы осу-ществляется заместителем главы администрации Пугачевского муници-пального района по социальным вопросам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кущее управление реализацией мероприятий подпрограмм, включен-ных в муниципальную программу, осуществляется </w:t>
      </w:r>
      <w:r>
        <w:rPr>
          <w:rFonts w:cs="Times New Roman" w:ascii="Times New Roman" w:hAnsi="Times New Roman"/>
          <w:sz w:val="28"/>
          <w:szCs w:val="28"/>
        </w:rPr>
        <w:t>управлением образования администрации Пугаче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образования администрации Пугачевского муниципального района направляет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дел экономического развития, промышленности и торговли 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министрации Пугачевского муниципального района отчеты о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-вания города Пугачева, утвержденным постановлением администрации Пуга-чевского муниципального района Саратовской области от 5 декабря 2019 года № 1410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иложение № 11 к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ограмме «Развитие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угачевского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айона на 2021-2023 годы»</w:t>
      </w:r>
    </w:p>
    <w:p>
      <w:pPr>
        <w:pStyle w:val="Normal"/>
        <w:widowControl w:val="false"/>
        <w:autoSpaceDE w:val="false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аспорт подпрограммы 1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«Обеспечение персонифицированного финансирования до-полнительного образования детей» (далее – подпрограмма 11)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</w:rPr>
              <w:t>Соисполнит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ие образования администрации Пугачевского муниципального района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</w:rPr>
              <w:t>Участник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разовательные учреждения Пугачевского муниципаль-ного райо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Пу-гачевского муниципального района Саратовской области «Детский оздоровительный лагерь «Орленок»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</w:rPr>
              <w:t>Ц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ширение возможностей для удовлетворения разнооб-разных интересов детей и их семей в сфере допол-нительного образования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</w:rPr>
              <w:t xml:space="preserve">Задачи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функционирования системы персонифициро-ванного дополнительного образования детей, подразуме-вающей предоставление детям именных сертификатов дополнительного образования с возможностью использо-вания в рамках механизмов персонифицированного финан-сирования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</w:rPr>
              <w:t>Целевые индикато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</w:rPr>
              <w:t>и показат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я детей в возрасте от 5 до 18 лет, получающих допол-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-жетных средст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я детей в возрасте от 5 до 18 лет, использующих серти-фикаты дополнительного образования в статусе сертифи-катов персонифицированного финансирования;</w:t>
            </w:r>
          </w:p>
        </w:tc>
      </w:tr>
      <w:tr>
        <w:trPr>
          <w:trHeight w:val="7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</w:rPr>
              <w:t>Этапы и 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-2023 г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одпрограммы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ходит без разделения на этапы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</w:rPr>
              <w:t>Финансовое обеспечение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сего по подпрограмм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: 3895,2 тыс.руб., 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тный бюджет: 3895,2 тыс.руб., из них: 2021 год – 1720,3 тыс.руб., 2022 год – 1174,9 тыс.руб., 2023 год – 1000,0 тыс.руб.;</w:t>
            </w:r>
          </w:p>
        </w:tc>
      </w:tr>
      <w:tr>
        <w:trPr>
          <w:trHeight w:val="20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</w:rPr>
              <w:t>Ожидаемые конечные результаты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оде реализации подпрограммы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полагается полу-чение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еспечение условий для получения качественного допол-нительного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ширение возможностей для творческого развития детей, их профессионального самоопределения, реализации их потенциал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занятости детей, подростков во внеурочное время; пропаганда здорового образа жизни и укрепление здоровья учащихся путем их привлечения к творчеству и спорту.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1.Общая характеристика сферы реализации подпрограммы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общими приоритетными направлениями совершен-ствования системы дополнительного образования в Российской Федерации, закрепленными, в частности, Концепцией развития дополнительного образо-вания детей в Российской Федерации, утвержденной распоряжением Прави-тельства Российской Федерации от 4 сентября 2014 года № 1726-р, Федераль-ным проектом «Успех каждого ребенка» национального проекта «Образова-ние» государственной программы Российской Федерации «Развитие образо-вания», утвержденной постановлением Правительства Российской Федерации от 26 декабря 2017 года № 1642, в целях обеспечения равной доступности каче-ственного дополнительного образования для детей в Пугачевском муници-пальном районе реализуется система персонифицированного финансирования дополнительного образования, подразумевающая предоставление детям имен-ных сертификатов дополнительного образования. Реализуемый финансово-эко-номический механизм позволяет всем организациям, в том числе не являю-щимся муниципальными учреждениями, имеющим лицензию на ведение обра-зовательной деятельности, получить равный доступ к бюджетному финан-сированию. С целью обеспечения использования именных сертификатов допол-нительного образования управление образования администрации Пугачевского муниципального района руководствуется региональными правилами персони-фицированного финансирования дополнительного образования детей и еже-годно принимает программу персонифицированного финансирования дополни-тельного образования детей в Пугачевском муниципальн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Times New Roman" w:hAnsi="Times New Roman"/>
          <w:sz w:val="28"/>
          <w:szCs w:val="28"/>
        </w:rPr>
        <w:t>Помимо реализуемого механизма персонифицированного финансирова-ния в Пугачевском муниципальном районе реализуется механизм персони-фицированного учета детей, получающих дополнительное образование за счет средств бюджетов различных уровней, которые в совокупности создают сис-тему персонифицированного дополните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е программы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вышение уровня удовлетворения запросов учащихся, родителей в дополнительных образовательных услугах, организо-ванном досуге в системе школьного и внешкольного дополнительного обра-зования</w:t>
      </w:r>
      <w:r>
        <w:rPr>
          <w:rFonts w:eastAsia="Times New Roman" w:cs="Times New Roman" w:ascii="Times New Roman" w:hAnsi="Times New Roman"/>
          <w:sz w:val="28"/>
          <w:szCs w:val="28"/>
        </w:rPr>
        <w:t>» предполага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функционирования системы персонифицированного допол-нительного образования детей, подразумевающей предоставление детям имен-ных сертификатов дополнительного образования с возможностью исполь-зования в рамках механизмов персонифицированного финансирова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дополнительного образо-вания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.Цели и задачи подпрограммы, целевые показатели (индикаторы), описание ожидаемых конечных результатов, сроки и этапы реализации подпрограммы 11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ь подпрограммы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11 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сширение возможностей для удовлетворения разнообразных интересов детей и их семей в сфере дополнительного образо-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тижение указанной цели будет осуществляться за счет решения следующей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функционирования системы персонифицированного допол-нительного образования детей, подразумевающей предоставление детям имен-ных сертификатов дополнительного образования с возможностью исполь-зования в рамках механизмов персонифицированного финанс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 целевых показателях (индикаторах) подпрограммы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1 и их значениях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ы в приложении № 1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одпрограммы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ся получение сле-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ение условий для получения качественного дополнительного образов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ширение возможностей для творческого развития детей, их профес-сионального самоопределения, реализации их потенциа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занятости детей, подростков во внеурочное время; пропа-ганда здорового образа жизни и укрепление здоровья учащихся путем их при-влечения к творчеству и спор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ализация мероприятий подпрограммы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ссчитана на период 2021-2023 годы.</w:t>
      </w:r>
    </w:p>
    <w:p>
      <w:pPr>
        <w:pStyle w:val="Normal"/>
        <w:tabs>
          <w:tab w:val="clear" w:pos="709"/>
          <w:tab w:val="left" w:pos="1211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16"/>
        </w:rPr>
      </w:pPr>
      <w:r>
        <w:rPr>
          <w:rFonts w:eastAsia="Times New Roman" w:cs="Times New Roman" w:ascii="Times New Roman" w:hAnsi="Times New Roman"/>
          <w:b/>
          <w:sz w:val="28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основных мероприятий подпрограммы 1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ация об основных мероприятиях подпрограммы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1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а в приложении № 1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Финансовое обеспечение реализации подпрограммы 11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б объемах и источниках финансового обеспечения подпрог-раммы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ставлены в приложении № 14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Организация управления и контроль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ходом реализации подпрограммы 11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правление и контроль реализации муниципальной подпрограммы осу-ществляется заместителем главы администрации Пугачевского муници-пального района по социальным вопросам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кущее управление реализацией мероприятий подпрограмм, включен-ных в муниципальную программу, осуществляется </w:t>
      </w:r>
      <w:r>
        <w:rPr>
          <w:rFonts w:cs="Times New Roman" w:ascii="Times New Roman" w:hAnsi="Times New Roman"/>
          <w:sz w:val="28"/>
          <w:szCs w:val="28"/>
        </w:rPr>
        <w:t>управлением образования администрации Пугаче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образования администрации Пугачевского муниципального района направляет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тдел экономического развития, промышленности и торговли 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министрации Пугачевского муниципального района отчеты о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-вания города Пугачева, утвержденным постановлением администрации Пуга-чевского муниципального района Саратовской области от 5 декабря 2019 года № 1410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91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 к муниципальной</w:t>
      </w:r>
    </w:p>
    <w:p>
      <w:pPr>
        <w:pStyle w:val="Normal"/>
        <w:autoSpaceDE w:val="false"/>
        <w:spacing w:lineRule="auto" w:line="240" w:before="0" w:after="0"/>
        <w:ind w:left="1091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е «Развитие образования</w:t>
      </w:r>
    </w:p>
    <w:p>
      <w:pPr>
        <w:pStyle w:val="Normal"/>
        <w:autoSpaceDE w:val="false"/>
        <w:spacing w:lineRule="auto" w:line="240" w:before="0" w:after="0"/>
        <w:ind w:left="1091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чевского муниципального</w:t>
      </w:r>
    </w:p>
    <w:p>
      <w:pPr>
        <w:pStyle w:val="Normal"/>
        <w:autoSpaceDE w:val="false"/>
        <w:spacing w:lineRule="auto" w:line="240" w:before="0" w:after="0"/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на 2021-2023 годы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>о целевых показателях (индикаторах) муниципальной программы,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образования Пугачевского муниципального района на 2021-2023 годы»</w:t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 xml:space="preserve"> и их значениях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618"/>
        <w:gridCol w:w="1418"/>
        <w:gridCol w:w="1417"/>
        <w:gridCol w:w="1418"/>
        <w:gridCol w:w="1417"/>
        <w:gridCol w:w="1418"/>
        <w:gridCol w:w="1417"/>
      </w:tblGrid>
      <w:tr>
        <w:trPr>
          <w:trHeight w:val="122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6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</w:r>
          </w:p>
        </w:tc>
        <w:tc>
          <w:tcPr>
            <w:tcW w:w="6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14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22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Развитие системы общего образования»</w:t>
            </w:r>
          </w:p>
        </w:tc>
      </w:tr>
      <w:tr>
        <w:trPr>
          <w:trHeight w:val="25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направленных на повышение качества общего образования</w:t>
            </w:r>
          </w:p>
        </w:tc>
      </w:tr>
      <w:tr>
        <w:trPr>
          <w:trHeight w:val="24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общего образования в соответствии с требованиями федеральных государственных образовательных стандартов</w:t>
            </w:r>
          </w:p>
        </w:tc>
      </w:tr>
      <w:tr>
        <w:trPr>
          <w:trHeight w:val="113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доля обучающихся в общеобразовательных учреждениях, которые обучаются в соответствии с требованиями феде-ральных государственных образовательных стандартов, от общего количеств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2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10-11 классов, проходящих профильное об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60</w:t>
            </w:r>
          </w:p>
        </w:tc>
      </w:tr>
      <w:tr>
        <w:trPr>
          <w:trHeight w:val="12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3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9-х классов, успешно прошедших госу-дарственную итоговую аттес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4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11-х классов, успешно прошедших госу-дарственную итоговую аттес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5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учреждений среднего общего образования, набравших по результатам государственной итоговой аттес-тации баллы ниже установленного порога по двум обязатель-ным предм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2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ых условий для образования в общеобразовательных учреждениях, укрепление материально-технической базы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2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учреждений, оборудован-ных в соответствии с требованиями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8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3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ширение возможностей обучающихся в освоении учебных предметов естественно-научной и технической направленностей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3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количество учреждений, в которых открыты и функциони-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ы образования цифрового и гуманитарного про-филя «Точка рос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9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4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возможности реализации образовательных программ начального общего, основного общего и среднего общего образования с использованием дистанционных образовательных технологий и электронного обучения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4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количество общеобразовательных учреждений, в которых внедре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евая модель цифровой образовательн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1</w:t>
            </w:r>
          </w:p>
        </w:tc>
      </w:tr>
      <w:tr>
        <w:trPr>
          <w:trHeight w:val="65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оддержка одаренных детей»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ыявления и развития одаренных детей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одаренных детей через проведение различных мероприятий, олимпиад, конкурсов, соревнований 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обучающихся, принимающих участие во Всероссийской олимпиаде школьников от количества учащихся 4-11 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75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2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, занявших призовые места в муниципаль-ном этап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российской предметной олимпиады школьни-ков от количества учащихся, принимавших участие в олим-пиа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2</w:t>
            </w:r>
          </w:p>
        </w:tc>
      </w:tr>
      <w:tr>
        <w:trPr>
          <w:trHeight w:val="65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системы дошко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направленных на обеспечение общедоступного дошкольного образования, повышение его качества; развитие системы дошкольного образования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услугах системы дошкольного образования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дошкольного возраста, посещающих дошкольные образовательные учреждения, от общего количества детей в возрасте от 2 месяцев до 3 л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4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2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дошкольного возраста, посещающих дошкольные образовательные учреждения, от общего количества детей в возрасте от 3 до 7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82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2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ых условий для образования и воспитания детей в дошкольных образовательных учреждениях, укрепление материально-технической базы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2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школьных образовательных учреждений, оборудованных в соответствии с требованиями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32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отдельным категориям воспитанников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1.3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детей, получающих меры социальной поддерж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в вид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чного финансирования расходов на присмотр и уход за детьми дошкольного возраста в муниципальных образова-тельных организациях, реализующих основную общеобразо-вательную программу дошкольного образования (на питание, мягкий инвентарь и оборудование, медикаменты), от числа обучающихся, нуждающихся в предоставлении мер социаль-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</w:tr>
      <w:tr>
        <w:trPr>
          <w:trHeight w:val="65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Совершенствование организации питания учащихс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муниципальных общеобразовательных учреждениях Пугачевского муниципального района»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ффективности системы школьного питания, направленной на сохранение и укрепление здоровья обучающихся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качественного и сбалансированного школьного питания в соответствии с возрастными и физиологическими потребностями обучающихся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обучающихся, получающих горячее пи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98</w:t>
            </w:r>
          </w:p>
        </w:tc>
      </w:tr>
      <w:tr>
        <w:trPr>
          <w:trHeight w:val="65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  <w:t xml:space="preserve">Подпрограмма 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Школьное молоко»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крепление здоровь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1-4 классов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детей путем включения в рацион питания обучающихся 1-4 классов молока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доля обучающихся 1-4 классов, получающих школьное моло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</w:tr>
      <w:tr>
        <w:trPr>
          <w:trHeight w:val="65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  <w:t xml:space="preserve">Подпрограмма 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ганизация подвоза обучающихся в Пугачевском муниципальном районе»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направленных на обеспечение доступности общего образования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воза обучающихся, отвечающего требованиям безопасности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доля обучающихся, охваченных услугой подвоза к муници-пальным общеобразовательным учреждениям от числа обу-чающихся, проживающих в сельской местности и нуждаю-щихся в организации подво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</w:tr>
      <w:tr>
        <w:trPr>
          <w:trHeight w:val="65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  <w:t xml:space="preserve">Подпрограмма 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ганизация отдыха и оздоровления детей в Пугачевском муниципальном районе»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доступность летнего отдыха и оздоровления обучающихся образовательных учреждений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нфраструктуры детского отдыха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, охваченных организацией отдыха в загородных лагер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,7</w:t>
            </w:r>
          </w:p>
        </w:tc>
      </w:tr>
      <w:tr>
        <w:trPr>
          <w:trHeight w:val="65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8 «Организация временного трудоустройства несовершеннолетних граждан в возрасте от 14 до 18 лет в свободное от учебы время»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успешной социализации обучающихся, профилактика асоциального поведения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рабочих мест для временного трудоустройства несовершеннолетних граждан в возрасте от 14 до 18 лет в свободное от учебы время, приобщение к труду и приобретение определенных профессиональных навыков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 дл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50</w:t>
            </w:r>
          </w:p>
        </w:tc>
      </w:tr>
      <w:tr>
        <w:trPr>
          <w:trHeight w:val="65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  <w:t xml:space="preserve">Подпрограмма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Развитие творчества детей и юношества»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направленных на обеспечение доступности дополнительного образ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фере развития творчества детей и юношества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овышение вариативности, качества и доступности дополнительного образования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получающих дополнительное образование в МБУ ДО «ЦРТДЮ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2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оздание безопасных условий учебно-воспитательного процесса в образовательных учреждениях, укрепление материально-технической базы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2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оборудованных в соответствии с требованиями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3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увеличение охвата детей дополнительным образованием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3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по дополнительной общеобразо-вательной программе техн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5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  <w:t xml:space="preserve">Подпрограмма 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Развитие детско-юношеского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направленных на обеспечение доступности дополнительного образования в сфере развития детско-юношеского спорта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овышение вариативности, качества и доступности дополнительного образования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обучающихся, получающих дополнительное образование в МБУДО «ДЮСШ г.Пугачё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6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6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80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2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оздание безопасных условий учебно-воспитательного процесса в образовательных учреждениях, укрепление материально-технической базы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2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оборудованных в соответствии с требованиями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3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увеличение охвата детей дополнительным образованием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3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по дополнительной общеобразо-вательной программе физкультурно-спортивной направлен-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4</w:t>
            </w:r>
          </w:p>
        </w:tc>
      </w:tr>
      <w:tr>
        <w:trPr>
          <w:trHeight w:val="65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  <w:t xml:space="preserve">Подпрограмма 11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«Обеспечение персонифицированного финансирования дополнительного образования детей»</w:t>
            </w:r>
          </w:p>
        </w:tc>
      </w:tr>
      <w:tr>
        <w:trPr>
          <w:trHeight w:val="11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сширение возможностей для удовлетворения разнообразных интересов детей и их семей в сфере дополнительного образования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</w:t>
            </w:r>
          </w:p>
        </w:tc>
        <w:tc>
          <w:tcPr>
            <w:tcW w:w="15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еспечение функционирования системы персонифицированного дополнительного образования детей, подразумевающей пре-доставление детям именных сертификатов дополнительного образования с возможностью использования в рамках механизмов персо-нифицированного финансирования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получающих дополни-тельное образование с использованием сертификата дополни-тельного образования, в общей численности детей, получаю-щих дополнительное образование за счет бюджетных средс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.1.2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использующих сертифи-каты дополнительного образования в статусе сертификатов персонифицированного финансирова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1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8"/>
          <w:szCs w:val="20"/>
          <w:vertAlign w:val="superscript"/>
        </w:rPr>
        <w:t>1</w:t>
      </w:r>
      <w:r>
        <w:rPr>
          <w:rFonts w:cs="Times New Roman" w:ascii="Times New Roman" w:hAnsi="Times New Roman"/>
          <w:sz w:val="18"/>
          <w:szCs w:val="20"/>
        </w:rPr>
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характеризует степень внедрения механизма персонифицированного учета дополнительного образования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Определяется отношением числа детей в возрасте от 5 до 18 лет, использующих для получения дополнительного образования сертификаты дополнительного образования, к общей численности детей в возрасте от 5 до 18 лет, получающих дополнительное образование за счет бюджетных сред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Рассчитывается по формуле: Спдо = (Ч спдо / Ч обуч 5-18)*100%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Ч спдо – численность детей в возрасте от 5 до 18 лет, использующих для получения дополнительного образования сертификаты дополните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Ч обуч 5-18 – общая численность детей в возрасте от 5 до 18 лет получающих дополнительное образование по программам, финансовое обеспечение которых осуществляется за счет бюджетных средств (пообъектный мониторинг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8"/>
          <w:szCs w:val="20"/>
          <w:vertAlign w:val="superscript"/>
        </w:rPr>
        <w:t>2</w:t>
      </w:r>
      <w:r>
        <w:rPr>
          <w:rFonts w:cs="Times New Roman" w:ascii="Times New Roman" w:hAnsi="Times New Roman"/>
          <w:sz w:val="18"/>
          <w:szCs w:val="20"/>
        </w:rPr>
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 характеризует степень внедрения механизма персонифицированного финансирования и доступность дополните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Определяется отношением числа детей в возрасте от 5 до 18 лет, использующих для получения дополнительного образования сертификаты дополнительного образования в статусе сертификатов персонифицированного финансирования, к общей численности детей в возрасте от 5 до 18 лет, проживающих на территории муниципалит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Рассчитывается по формуле: Спф = (Ч дспф / Ч 5-18)*100%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Ч дспф – общая численность детей, использующих сертификаты дополнительного образования в статусе сертификатов персонифицированного финансир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Ч 5-18 - численность детей в возрасте от 5 до 18 лет, проживающих на территории муниципалитет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color w:val="FF0000"/>
          <w:spacing w:val="2"/>
          <w:sz w:val="18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pacing w:val="2"/>
          <w:sz w:val="18"/>
          <w:szCs w:val="24"/>
        </w:rPr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b/>
          <w:b/>
          <w:color w:val="FF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pacing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 к муниципальной</w:t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е «Развитие образования</w:t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чевского муниципального</w:t>
      </w:r>
    </w:p>
    <w:p>
      <w:pPr>
        <w:pStyle w:val="Normal"/>
        <w:autoSpaceDE w:val="false"/>
        <w:spacing w:lineRule="auto" w:line="240" w:before="0" w:after="0"/>
        <w:ind w:left="11057" w:hanging="0"/>
        <w:rPr/>
      </w:pPr>
      <w:r>
        <w:rPr>
          <w:rFonts w:cs="Times New Roman" w:ascii="Times New Roman" w:hAnsi="Times New Roman"/>
          <w:sz w:val="28"/>
          <w:szCs w:val="28"/>
        </w:rPr>
        <w:t>района на 2021-2023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сновных мероприятий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Развитие образ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гачевского муниципального района на 2021-2023 годы»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разрезе подпрограм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60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4516"/>
        <w:gridCol w:w="142"/>
        <w:gridCol w:w="851"/>
        <w:gridCol w:w="21"/>
        <w:gridCol w:w="1537"/>
        <w:gridCol w:w="64"/>
        <w:gridCol w:w="1381"/>
        <w:gridCol w:w="1165"/>
        <w:gridCol w:w="1165"/>
        <w:gridCol w:w="58"/>
        <w:gridCol w:w="1433"/>
        <w:gridCol w:w="2659"/>
      </w:tblGrid>
      <w:tr>
        <w:trPr>
          <w:trHeight w:val="292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, задачи, основные мероприятия</w:t>
            </w:r>
          </w:p>
        </w:tc>
        <w:tc>
          <w:tcPr>
            <w:tcW w:w="1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выпол-нения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и-рования</w:t>
            </w:r>
          </w:p>
        </w:tc>
        <w:tc>
          <w:tcPr>
            <w:tcW w:w="5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ы финансирования, тыс. руб.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и, перечень организаций, участ-вующих в реализации основных мероприятий</w:t>
            </w:r>
          </w:p>
        </w:tc>
      </w:tr>
      <w:tr>
        <w:trPr>
          <w:trHeight w:val="6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0" w:right="-1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2" w:right="-25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0" w:right="-24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16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1 «Развитие системы общего образования»</w:t>
            </w:r>
          </w:p>
        </w:tc>
      </w:tr>
      <w:tr>
        <w:trPr>
          <w:trHeight w:val="22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направленных на повышение качества общего образования; развитие системы общего образования</w:t>
            </w:r>
          </w:p>
        </w:tc>
      </w:tr>
      <w:tr>
        <w:trPr>
          <w:trHeight w:val="23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общего образования в соответствии с требованиями федеральных государственных образовательных стандартов</w:t>
            </w:r>
          </w:p>
        </w:tc>
      </w:tr>
      <w:tr>
        <w:trPr>
          <w:trHeight w:val="333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итогового сочинения в 11-х классах</w:t>
            </w:r>
          </w:p>
        </w:tc>
        <w:tc>
          <w:tcPr>
            <w:tcW w:w="1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48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региональных проверочных работ в 9 классах</w:t>
            </w:r>
          </w:p>
        </w:tc>
        <w:tc>
          <w:tcPr>
            <w:tcW w:w="1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422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репетицион-ного ЕГЭ</w:t>
            </w:r>
          </w:p>
        </w:tc>
        <w:tc>
          <w:tcPr>
            <w:tcW w:w="1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42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я и проведение государствен-ной итоговой аттестации обучающихс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-х и 11-х классов</w:t>
            </w:r>
          </w:p>
        </w:tc>
        <w:tc>
          <w:tcPr>
            <w:tcW w:w="1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13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дусмотренных действую-щим законодательством обязательных и периодических медицинских осмотров соответствующих категорий работников, в том числе погашение кредиторской задолженности прошлых лет</w:t>
            </w:r>
          </w:p>
        </w:tc>
        <w:tc>
          <w:tcPr>
            <w:tcW w:w="1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41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6.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государственных гарантий реализации прав граждан на получение общедоступного и бесплатного началь-ного общего, основного общего, среднего общего образования в муниципальных общеобразовательных учреждениях, (включая расходы на оплату труда, при-обретение учебников и учебных пособий, расходы на содержание зданий и оплату коммунальных услуг), в том числе пога-шение кредиторской задолженности прошлых лет </w:t>
            </w:r>
          </w:p>
        </w:tc>
        <w:tc>
          <w:tcPr>
            <w:tcW w:w="1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гнозно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159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8549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101,4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6508,9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75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93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194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46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153,5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066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355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355,4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355,4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7.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-вательных учреждений</w:t>
            </w:r>
          </w:p>
        </w:tc>
        <w:tc>
          <w:tcPr>
            <w:tcW w:w="1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(прогнозно)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11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37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37,3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37,3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44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гнозно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11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37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37,3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37,3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8.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ездки делегации Пугачев-ского муниципального района из числа выпускников, педагогов, для участия в областном празднике выпускников «Роза ветров» в г.Саратове</w:t>
            </w:r>
          </w:p>
        </w:tc>
        <w:tc>
          <w:tcPr>
            <w:tcW w:w="1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76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9.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электронной цифровой подписи по оформлению ФИС ФРДО (права пользования Федеральным реест-ром сведений документов (аттестатов) сроком действия на 1 год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78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0.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гиональном этапе конкурсов педагогического мастерства («Учитель года», конкурс молодых специалистов «Педагогический дебют»)</w:t>
            </w:r>
          </w:p>
        </w:tc>
        <w:tc>
          <w:tcPr>
            <w:tcW w:w="1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503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1.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сайтов образовательных учреждений</w:t>
            </w:r>
          </w:p>
        </w:tc>
        <w:tc>
          <w:tcPr>
            <w:tcW w:w="1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408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2: обеспечение безопасных условий для образования в общеобразовательных учреждениях, укрепление материально-технической базы</w:t>
            </w:r>
          </w:p>
        </w:tc>
      </w:tr>
      <w:tr>
        <w:trPr>
          <w:trHeight w:val="1298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удование общеобразовательных уч-реждений в соответствии с требованиями обеспечения безопасности, в том чи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-монт и техническое обслужи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а-тической пожарной сигнализации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-тового оборудования передачи сигнала на программно-аппаратный комплекс «Стре-лец-Мониторинг»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ботка деревянных конструкций огнезащитным составом, ис-пытание наружных пожарных лестниц и противопожарного ограждения, ремонт и замена электропроводки, замер сопротив-ления изоляции в образовательных учреж-дениях. Техническое обслуживание водо-очистительных систем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3 год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108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антитеррористической защи-щенности общеобразовательных учрежде-ний на основании постановления Прави-тельства Российской Федерации от 2 ав-густа 2019 года № 1006: кнопками экст-ренного вызова полиции, системами ви-деонаблюдения, охранной сигнализацие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ещ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1088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образовательных уч-реждений средствами индивидуальной защиты и дезинфицирующими средства-ми, в том числе в условиях распростране-ния коронавирусной инфекции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2021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96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МБ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</w:t>
            </w:r>
          </w:p>
        </w:tc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3: расширение возможностей обучающихся в освоении учебных предметов естественно-научной и технической направленностей</w:t>
            </w:r>
          </w:p>
        </w:tc>
      </w:tr>
      <w:tr>
        <w:trPr>
          <w:trHeight w:val="319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материально-технической ба-зы для формирования у обучающихся сов-ременных технологических и гуманитар-ных навыков в рамках реализации регио-нального проекта (программы) в целях вы-полнения задач федерального проекта «Современная школа» 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гнозно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4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7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8,8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8,5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22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Б (прогнозно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4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7,4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7,1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еспечение условий для создания цент-ров образования цифрового и гуманитар-ного профилей (в рамках достижения со-ответствующих результатов федерального проекта) 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гнозно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356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52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2,2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52,2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16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356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52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2,2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52,2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условий для функционирова-ния центров образования естественно-на-учной и технологической направленностей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гнозно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8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0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4,1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74,1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24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8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0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4,1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74,1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а 4: обеспечение возможности реализации образовательных программ начального общего, основного общего и среднего общего образования с использованием дистанционных образовательных технологий и электронного обучения </w:t>
            </w:r>
          </w:p>
        </w:tc>
      </w:tr>
      <w:tr>
        <w:trPr>
          <w:trHeight w:val="443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дрение целевой модели цифровой об-разовательной среды в общеобразователь-ных учреждениях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(прогнозно)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96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38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98,9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25,6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41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9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2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6,5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Б (прогнозно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163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737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56,9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69,1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условий для функциониро-вания центров цифровой образовательной среды в общеобразовательных организациях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(прогнозно)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76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4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4,2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58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76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4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4,2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подпрограмме 1 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гнозно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8257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396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2670,4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5190,8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00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01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46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153,5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232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045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892,8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93,8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Б (прогнозно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224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449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31,6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43,5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6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оддержка одаренных детей»</w:t>
            </w:r>
          </w:p>
        </w:tc>
      </w:tr>
      <w:tr>
        <w:trPr>
          <w:trHeight w:val="6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 для выявления, поддержки и развития одаренных детей</w:t>
            </w:r>
          </w:p>
        </w:tc>
      </w:tr>
      <w:tr>
        <w:trPr>
          <w:trHeight w:val="6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ение одаренных детей через проведение различных мероприятий, олимпиад, конкурсов, соревнований</w:t>
            </w:r>
          </w:p>
        </w:tc>
      </w:tr>
      <w:tr>
        <w:trPr>
          <w:trHeight w:val="25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школьного, муниципального этапа Всероссийской предметной олим-пиады школьников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15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в региональном этапе Всероссий-ской предметной олимпиады школьников (организация поездки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40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униципальных конкурсов, конференций, фестивалей исследователь-ских работ («Ученик года», «Юный мате-матик», конкурс стихов, научно-практиче-ская конференция «Шаг в будущее» и др.)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40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фестивалей-смотров художественной самодеятельности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348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2: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36"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36"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6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системы дошкольного образования»</w:t>
            </w:r>
          </w:p>
        </w:tc>
      </w:tr>
      <w:tr>
        <w:trPr>
          <w:trHeight w:val="6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условий, направленных на обеспечение общедоступного дошкольного образования, повышение его качества; развитие системы дошкольного образования</w:t>
            </w:r>
          </w:p>
        </w:tc>
      </w:tr>
      <w:tr>
        <w:trPr>
          <w:trHeight w:val="6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овлетворение потребности населения в услугах системы дошкольного образования</w:t>
            </w:r>
          </w:p>
        </w:tc>
      </w:tr>
      <w:tr>
        <w:trPr>
          <w:trHeight w:val="367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едусмотренных действую-щим законодательством обязательных и периодических медицинских осмотров со-ответствующих категорий работников, в том числе погашение кредиторской задол-женности прошлых лет 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школьные образова-тельные учреждения</w:t>
            </w:r>
          </w:p>
        </w:tc>
      </w:tr>
      <w:tr>
        <w:trPr>
          <w:trHeight w:val="29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государственных гарантий реализации прав граждан на получени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ступного и бесплатного дошколь-ного образования в муниципальных до-школьных образовательных учреждениях (включая расходы на оплату труда, при-обретение учебников и учебных пособий, средств обучения, игр, игрушек, расходы на содержание зданий и оплату комму-нальных услуг), в том числе погашение кредиторской задолженности прошлых лет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(прогнозно)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502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98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747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56,8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школьные образова-тельные учреждения</w:t>
            </w:r>
          </w:p>
        </w:tc>
      </w:tr>
      <w:tr>
        <w:trPr>
          <w:trHeight w:val="82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885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92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541,3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951,1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3617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1205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205,7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205,7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ых условий для образования и воспитания детей в дошкольных образовательных учреждениях, укрепление материально-технической базы</w:t>
            </w:r>
          </w:p>
        </w:tc>
      </w:tr>
      <w:tr>
        <w:trPr>
          <w:trHeight w:val="1930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удование дошкольных образователь-ных учреждений в соответствии с требова-ниями обеспечения безопасности, в том чи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техническое обслужи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атической пожарной сигнализации, объектового оборудования передачи сигнала на программно-аппаратный комп-лекс «Стрелец-Мониторинг», обработка деревянных конструкций огнезащитным составом, испытание наружных пожарных лестниц и противопожарного ограждения, ремонт и замена электропроводки, замер сопротивления изоляции в образователь-ных учреждениях. Техническое обслужи-вание водоочистительных систем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школьные образова-тельные учреждения</w:t>
            </w:r>
          </w:p>
        </w:tc>
      </w:tr>
      <w:tr>
        <w:trPr>
          <w:trHeight w:val="126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антитеррористической защи-щенности дошкольных образовательных учреждений на основании постановления Правительства Российской Федерации от 2 августа 2019 года № 1006: частными ох-ранными предприятиями, кнопками экст-ренного вызова полиции, системами ви-деонаблюдения, охранной сигнализацией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школьные образова-тельные учреждения</w:t>
            </w:r>
          </w:p>
        </w:tc>
      </w:tr>
      <w:tr>
        <w:trPr>
          <w:trHeight w:val="111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школьных образователь-ных учреждений средствами индивидуаль-ной защиты и дезинфицирующими средст-вами, в том числе в условиях распростра-нения коронавирусной инфекции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школьные образова-тельные учреждения</w:t>
            </w:r>
          </w:p>
        </w:tc>
      </w:tr>
      <w:tr>
        <w:trPr>
          <w:trHeight w:val="100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: предоставление мер социальной поддержки отдельным категориям воспитанников </w:t>
            </w:r>
          </w:p>
        </w:tc>
      </w:tr>
      <w:tr>
        <w:trPr>
          <w:trHeight w:val="1060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ддержка отдельных катего-рий воспитанников в виде частичного финансирования расходов на присмотр и уход за детьми дошкольного возраста в муниципальных дошкольных образова-тельных учреждениях (на питание, мягкий инвентарь и оборудование, медикаменты), в том числе погашение кредиторской за-долженности прошлых 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(прогнозно)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247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15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15,8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15,8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школьные образова-тельные учреждения</w:t>
            </w:r>
          </w:p>
        </w:tc>
      </w:tr>
      <w:tr>
        <w:trPr>
          <w:trHeight w:val="283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247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15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15,8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15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подпрограмме 3 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(прогнозно)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1693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957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162,8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6"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572,6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828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36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541,3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951,1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(прогнозно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7864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2621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2621,5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2621,5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6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Совершенствование организации питания учащихся в муниципальных общеобразовательных учреждениях Пугачевского муниципального района»</w:t>
            </w:r>
          </w:p>
        </w:tc>
      </w:tr>
      <w:tr>
        <w:trPr>
          <w:trHeight w:val="6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вышение эффективности системы школьного питания, направленной на сохранение и укрепление здоровья обучающихся</w:t>
            </w:r>
          </w:p>
        </w:tc>
      </w:tr>
      <w:tr>
        <w:trPr>
          <w:trHeight w:val="6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2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качественного и сбалансированного школьного питания в соответствии с возрастными и физиологическими потребностями обучающихся</w:t>
            </w:r>
          </w:p>
        </w:tc>
      </w:tr>
      <w:tr>
        <w:trPr>
          <w:trHeight w:val="844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питания отдельным кате-гориям обучающихся в муниципальных образовательных учреждениях, реализую-щих образовательные программы началь-ного общего, основного общего и среднего общего образования, в том числе погаше-ние кредиторской задолженности прош-лых лет 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(прогнозно)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6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2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2,1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2,1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67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6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2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2,1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2,1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-ния обучающихся, получающих начальное общее образование в муниципальных об-разовательных учреждениях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огнозн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67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43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32,4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50,8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2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6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 (прогнозно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11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18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3,8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9,8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подпрограмме 4 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(прогнозно)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32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45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34,5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52,9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20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0,7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3,1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 (прогнозно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11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18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3,8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6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9,8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6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Подпрограмма 5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Школьное молоко»</w:t>
            </w:r>
          </w:p>
        </w:tc>
      </w:tr>
      <w:tr>
        <w:trPr>
          <w:trHeight w:val="6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крепление здоровь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хся 1-4 классов </w:t>
            </w:r>
          </w:p>
        </w:tc>
      </w:tr>
      <w:tr>
        <w:trPr>
          <w:trHeight w:val="6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здоровление детей путем включения в рацион питания обучающихся 1-4 классов молока</w:t>
            </w:r>
          </w:p>
        </w:tc>
      </w:tr>
      <w:tr>
        <w:trPr>
          <w:trHeight w:val="273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олоком для питания 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у-чающихся 1-4 классов образовательных учреждений, реализующих образовате-льные программы начального общего образования (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в объеме 0,2 л на одного обучающегос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гашение кредиторской задолженности прошлых лет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488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5: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6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дпрограмма 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ганизация подвоза обучающихся в Пугачевском муниципальном районе»</w:t>
            </w:r>
          </w:p>
        </w:tc>
      </w:tr>
      <w:tr>
        <w:trPr>
          <w:trHeight w:val="6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направленных на обеспечение доступности общего образования</w:t>
            </w:r>
          </w:p>
        </w:tc>
      </w:tr>
      <w:tr>
        <w:trPr>
          <w:trHeight w:val="6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рганизация подвоза обучающихся, отвечающего требованиям безопасности</w:t>
            </w:r>
          </w:p>
        </w:tc>
      </w:tr>
      <w:tr>
        <w:trPr>
          <w:trHeight w:val="207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воза обучающихся к муниципальным общеобразовательным учреждениям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138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6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6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дпрограмма 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ганизация отдыха и оздоровления детей в Пугачевском муниципальном районе»</w:t>
            </w:r>
          </w:p>
        </w:tc>
      </w:tr>
      <w:tr>
        <w:trPr>
          <w:trHeight w:val="6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доступность летнего отдыха и оздоровления обучающихся образовательных учреждений</w:t>
            </w:r>
          </w:p>
        </w:tc>
      </w:tr>
      <w:tr>
        <w:trPr>
          <w:trHeight w:val="6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охранение инфраструктуры детского отдыха</w:t>
            </w:r>
          </w:p>
        </w:tc>
      </w:tr>
      <w:tr>
        <w:trPr>
          <w:trHeight w:val="219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выполнения му-ниципального задания муниципальным автономным учреждением Пугачевского муниципального района Саратовской об-ласти «Детский оздоровительный лагерь «Орленок»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0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6,7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7,8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-номное учреждение Пугачевского муници-пального района Сара-товской области «Детс-кий оздоровительный лагерь «Орленок»</w:t>
            </w:r>
          </w:p>
        </w:tc>
      </w:tr>
      <w:tr>
        <w:trPr>
          <w:trHeight w:val="81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0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6,7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7,8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подпрограмме 7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0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6,7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7,8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0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6,7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7,8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6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дпрограмма 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ганизация временного трудоустройства несовершеннолетних граждан в возрасте от 14 до 18 лет в свободное от учебы время»</w:t>
            </w:r>
          </w:p>
        </w:tc>
      </w:tr>
      <w:tr>
        <w:trPr>
          <w:trHeight w:val="6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успешной социализации обучающихся, профилактика асоциального поведения</w:t>
            </w:r>
          </w:p>
        </w:tc>
      </w:tr>
      <w:tr>
        <w:trPr>
          <w:trHeight w:val="6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рганизация рабочих мест для временного трудоустройства несовершеннолетних граждан в возрасте от 14 до 18 лет в свободное от учебы время, приобщение к труду и приобретение определенных профессиональных навыков</w:t>
            </w:r>
          </w:p>
        </w:tc>
      </w:tr>
      <w:tr>
        <w:trPr>
          <w:trHeight w:val="213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, озеленение территорий учебных заведений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6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</w:tr>
      <w:tr>
        <w:trPr>
          <w:trHeight w:val="13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6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8: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6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6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6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дпрограмма 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Развитие творчества детей и юношества»</w:t>
            </w:r>
          </w:p>
        </w:tc>
      </w:tr>
      <w:tr>
        <w:trPr>
          <w:trHeight w:val="6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направленных на обеспечение доступности дополнительного образования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фере развития творчества детей и юношества</w:t>
            </w:r>
          </w:p>
        </w:tc>
      </w:tr>
      <w:tr>
        <w:trPr>
          <w:trHeight w:val="6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повышение вариативности, качества и доступности дополнительного образования</w:t>
            </w:r>
          </w:p>
        </w:tc>
      </w:tr>
      <w:tr>
        <w:trPr>
          <w:trHeight w:val="213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реализации прав граждан на получение до-полнительного образования в муниципаль-ном учреждении дополнительного образо-вания (включая расходы на оплату труда, средств обучения, расходы на содержание зданий и оплату коммунальных услуг), в том числе погашение кредиторской задол-женности прошлых лет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54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9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6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9,7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ЦРТДЮ»</w:t>
            </w:r>
          </w:p>
        </w:tc>
      </w:tr>
      <w:tr>
        <w:trPr>
          <w:trHeight w:val="87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54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9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6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9,7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от-дельным категориям работников бюджет-ной сферы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(прогнозно)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4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4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4,8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4,8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ЦРТДЮ»</w:t>
            </w:r>
          </w:p>
        </w:tc>
      </w:tr>
      <w:tr>
        <w:trPr>
          <w:trHeight w:val="113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1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7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7,3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7,3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дусмотренных действую-щим законодательством обязательных и периодических медицинских осмотров со-ответствующих категорий работников, в том числе погашение кредиторской задол-женности прошлых лет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ЦРТДЮ»</w:t>
            </w:r>
          </w:p>
        </w:tc>
      </w:tr>
      <w:tr>
        <w:trPr>
          <w:trHeight w:val="363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сайтов образовательных учреждений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ЦРТДЮ»</w:t>
            </w:r>
          </w:p>
        </w:tc>
      </w:tr>
      <w:tr>
        <w:trPr>
          <w:trHeight w:val="45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: создание безопасных условий учебно-воспитательного процесса в образовательных учреждениях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материально-технической базы</w:t>
            </w:r>
          </w:p>
        </w:tc>
      </w:tr>
      <w:tr>
        <w:trPr>
          <w:trHeight w:val="549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удование учреждений дополнитель-ного образования в соответствии с требо-ваниями обеспечения безопасности, в том чи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а-тической пожарной сигнализации, объек-тового оборудования передачи сигнала на программно-аппаратный комплекс «Стре-лец-Мониторинг», замер сопротивления изоляции в образовательных учреждениях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ЦРТДЮ»</w:t>
            </w:r>
          </w:p>
        </w:tc>
      </w:tr>
      <w:tr>
        <w:trPr>
          <w:trHeight w:val="23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реждений дополнитель-ного образования средствами индиви-дуальной защиты и дезинфицирующими средствами, в том числе в условиях рас-пространения коронавирусной инфекции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ЦРТДЮ»</w:t>
            </w:r>
          </w:p>
        </w:tc>
      </w:tr>
      <w:tr>
        <w:trPr>
          <w:trHeight w:val="103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: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увеличение охвата детей дополнительным образованием</w:t>
            </w:r>
          </w:p>
        </w:tc>
      </w:tr>
      <w:tr>
        <w:trPr>
          <w:trHeight w:val="363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-лизации дополнительных общеразвиваю-щих программ всех направленностей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огнозн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ЦРТДЮ»</w:t>
            </w:r>
          </w:p>
        </w:tc>
      </w:tr>
      <w:tr>
        <w:trPr>
          <w:trHeight w:val="45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огнозно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огнозно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подпрограмме 9 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(прогнозно)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533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98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750,4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84,5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931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71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83,5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77,2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4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7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8,1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8,9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Б (прогнозно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6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дпрограмма 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Развитие детско-юношеского спорта»</w:t>
            </w:r>
          </w:p>
        </w:tc>
      </w:tr>
      <w:tr>
        <w:trPr>
          <w:trHeight w:val="6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направленных на обеспечение доступности дополнительного образования в сфере развития детско-юношеского спорта</w:t>
            </w:r>
          </w:p>
        </w:tc>
      </w:tr>
      <w:tr>
        <w:trPr>
          <w:trHeight w:val="6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повышение вариативности, качества и доступности дополнительного образования</w:t>
            </w:r>
          </w:p>
        </w:tc>
      </w:tr>
      <w:tr>
        <w:trPr>
          <w:trHeight w:val="244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реализации прав граждан на получение до-полнительного образования в муниципаль-ном учреждении дополнительного образо-вания (включая расходы на оплату труда, средств обучения, расходы на содержание зданий и оплату коммунальных услуг), в том числе погашение кредиторской задол-женности прошлых лет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1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5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7,4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8,5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«ДЮСШ г.Пугачёва»</w:t>
            </w:r>
          </w:p>
        </w:tc>
      </w:tr>
      <w:tr>
        <w:trPr>
          <w:trHeight w:val="907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1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5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7,4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8,5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дусмотренных действую-щим законодательством обязательных и периодических медицинских осмотров со-ответствующих категорий работников, в том числе погашение кредиторской задол-женности прошлых лет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«ДЮСШ г.Пугачёва»</w:t>
            </w:r>
          </w:p>
        </w:tc>
      </w:tr>
      <w:tr>
        <w:trPr>
          <w:trHeight w:val="77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сайтов образовательных учреждений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«ДЮСШ г.Пугачёва»</w:t>
            </w:r>
          </w:p>
        </w:tc>
      </w:tr>
      <w:tr>
        <w:trPr>
          <w:trHeight w:val="45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портивно-массовых мероприятий 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«ДЮСШ г.Пугачёва»</w:t>
            </w:r>
          </w:p>
        </w:tc>
      </w:tr>
      <w:tr>
        <w:trPr>
          <w:trHeight w:val="22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ведение Всероссийских соревнований по велоспорту на шоссе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ind w:left="-74" w:hanging="2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«ДЮСШ г.Пугачёва»</w:t>
            </w:r>
          </w:p>
        </w:tc>
      </w:tr>
      <w:tr>
        <w:trPr>
          <w:trHeight w:val="63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создание безопасных условий учебно-воспитательного процесса в образовательных учреждениях, укрепление материально-технической базы</w:t>
            </w:r>
          </w:p>
        </w:tc>
      </w:tr>
      <w:tr>
        <w:trPr>
          <w:trHeight w:val="1266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удование учреждений дополнитель-ного образования  в соответствии с требо-ваниями обеспечения безопасности, в том чи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а-тической пожарной сигнализации, объек-тового оборудования передачи сигнала на программно-аппаратный комплекс «Стре-лец-Мониторинг», поверка качества огне-защитной обработки, замер сопротивления изоляции в образовательных учреждениях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«ДЮСШ г.Пугачёва»</w:t>
            </w:r>
          </w:p>
        </w:tc>
      </w:tr>
      <w:tr>
        <w:trPr>
          <w:trHeight w:val="1633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реждений дополнитель-ного образования средствами индиви-дуальной защиты и дезинфицирующими средствами, в том числе в условиях рас-пространения коронавирусной инфекции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«ДЮСШ г.Пугачёва»</w:t>
            </w:r>
          </w:p>
        </w:tc>
      </w:tr>
      <w:tr>
        <w:trPr>
          <w:trHeight w:val="83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: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увеличение охвата детей дополнительным образованием</w:t>
            </w:r>
          </w:p>
        </w:tc>
      </w:tr>
      <w:tr>
        <w:trPr>
          <w:trHeight w:val="31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-лизации дополнительных общеразвиваю-щих программ всех направленностей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«ДЮСШ г.Пугачёва»</w:t>
            </w:r>
          </w:p>
        </w:tc>
      </w:tr>
      <w:tr>
        <w:trPr>
          <w:trHeight w:val="22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огнозно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огнозно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10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(прогнозно)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701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85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87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28,5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581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85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47,4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48,5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Б (прогнозно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16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1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«Обеспечение персонифицированного финансирования дополнительного образования детей»</w:t>
            </w:r>
          </w:p>
        </w:tc>
      </w:tr>
      <w:tr>
        <w:trPr>
          <w:trHeight w:val="6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ширение возможностей для удовлетворения разнообразных интересов детей и их семей в сфере образования</w:t>
            </w:r>
          </w:p>
        </w:tc>
      </w:tr>
      <w:tr>
        <w:trPr>
          <w:trHeight w:val="6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адач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функционирования системы персонифицированного дополнительного образования детей, подразумевающей пре-доставление детям именных сертификатов дополнительного образования с возможностью использования в рамках механизмов персо-нифицированного финансирования</w:t>
            </w:r>
          </w:p>
        </w:tc>
      </w:tr>
      <w:tr>
        <w:trPr>
          <w:trHeight w:val="940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вышение уровня удовлетворения запро-сов учащихся, родителей в дополнитель-ных образовательных услугах, организо-ванном досуге в системе школьного и вне-школьного дополнительного образования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-2023 годы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95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0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,9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бразовательные учреж-д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-пального района Сара-товской области «Дет-ский оздоровительный лагерь «Орленок»</w:t>
            </w:r>
          </w:p>
        </w:tc>
      </w:tr>
      <w:tr>
        <w:trPr>
          <w:trHeight w:val="95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95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0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,9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11: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95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0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,9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95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0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4,9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(прогнозно)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19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858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545,4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615,8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44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69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58,5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16,8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(прогнозно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104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321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193,9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588,9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Б (прогнозно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71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6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93,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10,1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 к муниципальной</w:t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е «Развитие образования</w:t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чевского муниципального</w:t>
      </w:r>
    </w:p>
    <w:p>
      <w:pPr>
        <w:pStyle w:val="Normal"/>
        <w:autoSpaceDE w:val="false"/>
        <w:spacing w:lineRule="auto" w:line="240" w:before="0" w:after="0"/>
        <w:ind w:left="11057" w:hanging="0"/>
        <w:rPr/>
      </w:pPr>
      <w:r>
        <w:rPr>
          <w:rFonts w:cs="Times New Roman" w:ascii="Times New Roman" w:hAnsi="Times New Roman"/>
          <w:sz w:val="28"/>
          <w:szCs w:val="28"/>
        </w:rPr>
        <w:t>района на 2021-2023 годы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аспределение объема финансовых ресурсов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еобходимых для реализации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гачевского муниципального района на 2021-2023 годы»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разрезе подпрограм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ru-RU"/>
        </w:rPr>
      </w:r>
    </w:p>
    <w:tbl>
      <w:tblPr>
        <w:tblW w:w="15735" w:type="dxa"/>
        <w:jc w:val="left"/>
        <w:tblInd w:w="-5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5245"/>
        <w:gridCol w:w="2693"/>
        <w:gridCol w:w="2127"/>
        <w:gridCol w:w="1559"/>
        <w:gridCol w:w="1417"/>
        <w:gridCol w:w="1276"/>
        <w:gridCol w:w="1418"/>
      </w:tblGrid>
      <w:tr>
        <w:trPr>
          <w:trHeight w:val="519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540" w:leader="none"/>
              </w:tabs>
              <w:spacing w:lineRule="auto" w:line="240" w:before="0" w:after="0"/>
              <w:ind w:left="-98" w:right="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tabs>
                <w:tab w:val="clear" w:pos="709"/>
                <w:tab w:val="left" w:pos="2540" w:leader="none"/>
              </w:tabs>
              <w:spacing w:lineRule="auto" w:line="240" w:before="0" w:after="0"/>
              <w:ind w:left="-98" w:right="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 (соисполнитель, участник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ового обеспеч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ределение объема финансовых ресурсов в период реализации подпрограммы</w:t>
            </w:r>
          </w:p>
        </w:tc>
      </w:tr>
      <w:tr>
        <w:trPr>
          <w:trHeight w:val="559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8" w:right="-9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34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«Развитие системы общего образования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9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-вания администрации Пугачевского муници-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82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3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6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190,8</w:t>
            </w:r>
          </w:p>
        </w:tc>
      </w:tr>
      <w:tr>
        <w:trPr>
          <w:trHeight w:val="218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8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53,5</w:t>
            </w:r>
          </w:p>
        </w:tc>
      </w:tr>
      <w:tr>
        <w:trPr>
          <w:trHeight w:val="47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32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0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8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93,8</w:t>
            </w:r>
          </w:p>
        </w:tc>
      </w:tr>
      <w:tr>
        <w:trPr>
          <w:trHeight w:val="32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2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43,5</w:t>
            </w:r>
          </w:p>
        </w:tc>
      </w:tr>
      <w:tr>
        <w:trPr>
          <w:trHeight w:val="449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ддержка одаренных детей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9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-вания администрации Пугачевского муници-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системы дошкольного образования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9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-вания администрации Пугачевского муници-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6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9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72,6</w:t>
            </w:r>
          </w:p>
        </w:tc>
      </w:tr>
      <w:tr>
        <w:trPr>
          <w:trHeight w:val="20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8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51,1</w:t>
            </w:r>
          </w:p>
        </w:tc>
      </w:tr>
      <w:tr>
        <w:trPr>
          <w:trHeight w:val="8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8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21,5</w:t>
            </w:r>
          </w:p>
        </w:tc>
      </w:tr>
      <w:tr>
        <w:trPr>
          <w:trHeight w:val="224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«Совершенствование организации питания учащихся в муниципальных учреждениях Пу-гачевского муниципального района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9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-вания администрации Пугачевского муници-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52,9</w:t>
            </w:r>
          </w:p>
        </w:tc>
      </w:tr>
      <w:tr>
        <w:trPr>
          <w:trHeight w:val="24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3,1</w:t>
            </w:r>
          </w:p>
        </w:tc>
      </w:tr>
      <w:tr>
        <w:trPr>
          <w:trHeight w:val="33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9,8</w:t>
            </w:r>
          </w:p>
        </w:tc>
      </w:tr>
      <w:tr>
        <w:trPr>
          <w:trHeight w:val="202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«Школьное молоко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9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-вания администрации Пугачевского муници-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«Организация подвоза обучающихся в Пугачевском муниципальном районе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9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-вания администрации Пугачевского муници-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28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«Организация отдыха и оздоровления детей в Пугачевском муниципальном районе»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9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-вания администрации Пугачевского муници-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7,8</w:t>
            </w:r>
          </w:p>
        </w:tc>
      </w:tr>
      <w:tr>
        <w:trPr>
          <w:trHeight w:val="269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7,8</w:t>
            </w:r>
          </w:p>
        </w:tc>
      </w:tr>
      <w:tr>
        <w:trPr>
          <w:trHeight w:val="724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«Организация временного трудоустройства несовершеннолетних граждан в возрасте от 14 до 18 лет в свободное от учебы врем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9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-вания администрации Пугачевского муници-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64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02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«Развитие творчества детей и юношества»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9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-вания администрации Пугачевского муници-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4,5</w:t>
            </w:r>
          </w:p>
        </w:tc>
      </w:tr>
      <w:tr>
        <w:trPr>
          <w:trHeight w:val="26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7,2</w:t>
            </w:r>
          </w:p>
        </w:tc>
      </w:tr>
      <w:tr>
        <w:trPr>
          <w:trHeight w:val="281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8,9</w:t>
            </w:r>
          </w:p>
        </w:tc>
      </w:tr>
      <w:tr>
        <w:trPr>
          <w:trHeight w:val="281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</w:tr>
      <w:tr>
        <w:trPr>
          <w:trHeight w:val="51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«Развитие детско-юношеского спорта»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9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-вания администрации Пугачевского муници-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8,5</w:t>
            </w:r>
          </w:p>
        </w:tc>
      </w:tr>
      <w:tr>
        <w:trPr>
          <w:trHeight w:val="20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8,5</w:t>
            </w:r>
          </w:p>
        </w:tc>
      </w:tr>
      <w:tr>
        <w:trPr>
          <w:trHeight w:val="34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34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Б 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</w:tr>
      <w:tr>
        <w:trPr>
          <w:trHeight w:val="43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. «Обеспечение персонифицированного финансирования дополнительного образо-вания детей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9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-вания администрации Пугачевского муници-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57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4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5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615,8</w:t>
            </w:r>
          </w:p>
        </w:tc>
      </w:tr>
      <w:tr>
        <w:trPr>
          <w:trHeight w:val="31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16,8</w:t>
            </w:r>
          </w:p>
        </w:tc>
      </w:tr>
      <w:tr>
        <w:trPr>
          <w:trHeight w:val="3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3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1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588,9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8" w:right="-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прогноз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10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ез интервала Знак"/>
    <w:qFormat/>
    <w:rPr>
      <w:rFonts w:eastAsia="Times New Roman"/>
      <w:lang w:val="ru-RU" w:bidi="ar-SA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PageNumber">
    <w:name w:val="Page Number"/>
    <w:basedOn w:val="Style10"/>
    <w:rPr/>
  </w:style>
  <w:style w:type="character" w:styleId="Style16">
    <w:name w:val="Символ нумерации"/>
    <w:qFormat/>
    <w:rPr/>
  </w:style>
  <w:style w:type="character" w:styleId="11">
    <w:name w:val="Основной шрифт абзаца1"/>
    <w:qFormat/>
    <w:rPr/>
  </w:style>
  <w:style w:type="character" w:styleId="Style17">
    <w:name w:val="Основной текст Знак"/>
    <w:qFormat/>
    <w:rPr>
      <w:rFonts w:ascii="Arial" w:hAnsi="Arial" w:eastAsia="Lucida Sans Unicode" w:cs="Tahoma"/>
      <w:kern w:val="2"/>
      <w:sz w:val="21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8">
    <w:name w:val="Название Знак"/>
    <w:qFormat/>
    <w:rPr>
      <w:rFonts w:ascii="Arial" w:hAnsi="Arial" w:eastAsia="Arial Unicode MS" w:cs="Tahoma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qFormat/>
    <w:rPr>
      <w:b/>
      <w:bCs/>
      <w:color w:val="00800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Style21">
    <w:name w:val="Активная гипертекстовая ссылка"/>
    <w:qFormat/>
    <w:rPr>
      <w:b/>
      <w:bCs/>
      <w:color w:val="008000"/>
      <w:u w:val="single"/>
    </w:rPr>
  </w:style>
  <w:style w:type="character" w:styleId="Style22">
    <w:name w:val="Заголовок своего сообщения"/>
    <w:qFormat/>
    <w:rPr>
      <w:b/>
      <w:bCs/>
      <w:color w:val="000080"/>
    </w:rPr>
  </w:style>
  <w:style w:type="character" w:styleId="Style23">
    <w:name w:val="Заголовок чужого сообщения"/>
    <w:qFormat/>
    <w:rPr>
      <w:b/>
      <w:bCs/>
      <w:color w:val="FF0000"/>
    </w:rPr>
  </w:style>
  <w:style w:type="character" w:styleId="Style24">
    <w:name w:val="Найденные слова"/>
    <w:qFormat/>
    <w:rPr>
      <w:b/>
      <w:bCs/>
      <w:color w:val="000080"/>
    </w:rPr>
  </w:style>
  <w:style w:type="character" w:styleId="Style25">
    <w:name w:val="Не вступил в силу"/>
    <w:qFormat/>
    <w:rPr>
      <w:b/>
      <w:bCs/>
      <w:color w:val="008080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>
      <w:b/>
      <w:bCs/>
      <w:color w:val="008000"/>
    </w:rPr>
  </w:style>
  <w:style w:type="character" w:styleId="Style28">
    <w:name w:val="Сравнение редакций"/>
    <w:qFormat/>
    <w:rPr>
      <w:b/>
      <w:bCs/>
      <w:color w:val="000080"/>
    </w:rPr>
  </w:style>
  <w:style w:type="character" w:styleId="Style29">
    <w:name w:val="Сравнение редакций. Добавленный фрагмент"/>
    <w:qFormat/>
    <w:rPr>
      <w:color w:val="0000FF"/>
    </w:rPr>
  </w:style>
  <w:style w:type="character" w:styleId="Style30">
    <w:name w:val="Сравнение редакций. Удаленный фрагмент"/>
    <w:qFormat/>
    <w:rPr>
      <w:strike/>
      <w:color w:val="808000"/>
    </w:rPr>
  </w:style>
  <w:style w:type="character" w:styleId="Style31">
    <w:name w:val="Утратил силу"/>
    <w:qFormat/>
    <w:rPr>
      <w:b/>
      <w:bCs/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40"/>
      <w:szCs w:val="4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ahoma" w:hAnsi="Tahoma" w:cs="Tahoma"/>
      <w:i/>
      <w:iCs/>
      <w:spacing w:val="30"/>
      <w:sz w:val="20"/>
      <w:szCs w:val="20"/>
    </w:rPr>
  </w:style>
  <w:style w:type="character" w:styleId="FontStyle15">
    <w:name w:val="Font Style15"/>
    <w:qFormat/>
    <w:rPr>
      <w:rFonts w:ascii="Tahoma" w:hAnsi="Tahoma" w:cs="Tahoma"/>
      <w:i/>
      <w:iCs/>
      <w:sz w:val="38"/>
      <w:szCs w:val="38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36"/>
      <w:szCs w:val="36"/>
    </w:rPr>
  </w:style>
  <w:style w:type="character" w:styleId="C0">
    <w:name w:val="c0"/>
    <w:qFormat/>
    <w:rPr/>
  </w:style>
  <w:style w:type="character" w:styleId="12">
    <w:name w:val="Основной текст Знак1"/>
    <w:qFormat/>
    <w:rPr>
      <w:rFonts w:ascii="Arial" w:hAnsi="Arial" w:eastAsia="Times New Roman" w:cs="Arial"/>
      <w:sz w:val="24"/>
      <w:szCs w:val="24"/>
      <w:lang w:val="en-US"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Arial"/>
      <w:sz w:val="28"/>
      <w:szCs w:val="28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ascii="Arial" w:hAnsi="Arial" w:eastAsia="Lucida Sans Unicode" w:cs="Arial"/>
      <w:kern w:val="2"/>
      <w:sz w:val="21"/>
      <w:szCs w:val="24"/>
      <w:lang w:val="en-US"/>
    </w:rPr>
  </w:style>
  <w:style w:type="paragraph" w:styleId="List">
    <w:name w:val="List"/>
    <w:basedOn w:val="TextBody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552" w:hanging="2552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Arial" w:hAnsi="Arial" w:eastAsia="Lucida Sans Unicode" w:cs="Tahoma"/>
      <w:kern w:val="2"/>
      <w:sz w:val="21"/>
      <w:szCs w:val="24"/>
    </w:rPr>
  </w:style>
  <w:style w:type="paragraph" w:styleId="14">
    <w:name w:val="Название1"/>
    <w:basedOn w:val="Normal"/>
    <w:next w:val="TextBody"/>
    <w:qFormat/>
    <w:pPr>
      <w:keepNext w:val="true"/>
      <w:widowControl w:val="false"/>
      <w:suppressAutoHyphens w:val="true"/>
      <w:spacing w:lineRule="atLeast" w:line="100" w:before="240" w:after="120"/>
      <w:textAlignment w:val="baseline"/>
    </w:pPr>
    <w:rPr>
      <w:rFonts w:ascii="Arial" w:hAnsi="Arial" w:eastAsia="MS Mincho;ＭＳ 明朝" w:cs="Tahoma"/>
      <w:kern w:val="2"/>
      <w:sz w:val="28"/>
      <w:szCs w:val="28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Arial" w:hAnsi="Arial" w:eastAsia="Lucida Sans Unicode" w:cs="Tahoma"/>
      <w:kern w:val="2"/>
      <w:sz w:val="24"/>
      <w:szCs w:val="24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17">
    <w:name w:val="Название объекта1"/>
    <w:basedOn w:val="Normal"/>
    <w:qFormat/>
    <w:pPr>
      <w:widowControl w:val="false"/>
      <w:suppressLineNumbers/>
      <w:suppressAutoHyphens w:val="true"/>
      <w:spacing w:lineRule="atLeast" w:line="100" w:before="120" w:after="120"/>
      <w:textAlignment w:val="baseline"/>
    </w:pPr>
    <w:rPr>
      <w:rFonts w:ascii="Arial" w:hAnsi="Arial" w:eastAsia="Lucida Sans Unicode" w:cs="Tahoma"/>
      <w:i/>
      <w:iCs/>
      <w:kern w:val="2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7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color w:val="00FF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80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76">
    <w:name w:val="xl76"/>
    <w:basedOn w:val="Normal"/>
    <w:qFormat/>
    <w:pPr>
      <w:shd w:fill="CCFFFF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  <w:color w:val="3366FF"/>
      <w:sz w:val="18"/>
      <w:szCs w:val="18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color w:val="00FF00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90">
    <w:name w:val="xl9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99"/>
      <w:sz w:val="18"/>
      <w:szCs w:val="18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000"/>
      <w:sz w:val="18"/>
      <w:szCs w:val="18"/>
    </w:rPr>
  </w:style>
  <w:style w:type="paragraph" w:styleId="Xl95">
    <w:name w:val="xl9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8000"/>
      <w:sz w:val="18"/>
      <w:szCs w:val="18"/>
    </w:rPr>
  </w:style>
  <w:style w:type="paragraph" w:styleId="Xl96">
    <w:name w:val="xl96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  <w:color w:val="3366FF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66FF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66FF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8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8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66CC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CCFF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3366FF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FF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CCFF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66FF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3366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99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8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FF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996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336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336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52">
    <w:name w:val="xl1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153">
    <w:name w:val="xl15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154">
    <w:name w:val="xl154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color w:val="00B05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57">
    <w:name w:val="xl157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F79646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9966"/>
    </w:rPr>
  </w:style>
  <w:style w:type="paragraph" w:styleId="Xl162">
    <w:name w:val="xl162"/>
    <w:basedOn w:val="Normal"/>
    <w:qFormat/>
    <w:pPr>
      <w:shd w:fill="DBEEF3" w:val="clear"/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70C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66FF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70C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99336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99336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66FF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8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CCFF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99336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99336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8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3366"/>
    </w:rPr>
  </w:style>
  <w:style w:type="paragraph" w:styleId="Xl195">
    <w:name w:val="xl195"/>
    <w:basedOn w:val="Normal"/>
    <w:qFormat/>
    <w:pPr>
      <w:shd w:fill="FFFF00" w:val="clear"/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8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FF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8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FF0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336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336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50"/>
    </w:rPr>
  </w:style>
  <w:style w:type="paragraph" w:styleId="Xl209">
    <w:name w:val="xl20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10">
    <w:name w:val="xl21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211">
    <w:name w:val="xl211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B050"/>
    </w:rPr>
  </w:style>
  <w:style w:type="paragraph" w:styleId="Xl213">
    <w:name w:val="xl213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000"/>
      <w:sz w:val="18"/>
      <w:szCs w:val="18"/>
    </w:rPr>
  </w:style>
  <w:style w:type="paragraph" w:styleId="Xl214">
    <w:name w:val="xl214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  <w:sz w:val="24"/>
      <w:szCs w:val="24"/>
    </w:rPr>
  </w:style>
  <w:style w:type="paragraph" w:styleId="Xl215">
    <w:name w:val="xl215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B05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B05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953735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232">
    <w:name w:val="xl23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18"/>
      <w:szCs w:val="18"/>
    </w:rPr>
  </w:style>
  <w:style w:type="paragraph" w:styleId="Xl233">
    <w:name w:val="xl233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34">
    <w:name w:val="xl23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35">
    <w:name w:val="xl235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CCFF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953735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953735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953735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70C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70C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70C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49">
    <w:name w:val="xl249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8000"/>
      <w:sz w:val="18"/>
      <w:szCs w:val="1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70C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8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7030A0"/>
    </w:rPr>
  </w:style>
  <w:style w:type="paragraph" w:styleId="Xl257">
    <w:name w:val="xl25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58">
    <w:name w:val="xl258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259">
    <w:name w:val="xl25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260">
    <w:name w:val="xl260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DBEEF3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993366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993366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50"/>
    </w:rPr>
  </w:style>
  <w:style w:type="paragraph" w:styleId="Xl267">
    <w:name w:val="xl26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268">
    <w:name w:val="xl268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269">
    <w:name w:val="xl269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color w:val="00B050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76">
    <w:name w:val="xl27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77">
    <w:name w:val="xl277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78">
    <w:name w:val="xl278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279">
    <w:name w:val="xl279"/>
    <w:basedOn w:val="Normal"/>
    <w:qFormat/>
    <w:pPr>
      <w:shd w:fill="FFFF00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281">
    <w:name w:val="xl281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282">
    <w:name w:val="xl282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283">
    <w:name w:val="xl283"/>
    <w:basedOn w:val="Normal"/>
    <w:qFormat/>
    <w:pPr>
      <w:shd w:fill="FFFF00" w:val="clear"/>
      <w:spacing w:lineRule="auto" w:line="240" w:before="280" w:after="280"/>
    </w:pPr>
    <w:rPr>
      <w:rFonts w:ascii="Times New Roman CYR" w:hAnsi="Times New Roman CYR" w:eastAsia="Times New Roman" w:cs="Times New Roman CYR"/>
      <w:color w:val="00B050"/>
      <w:sz w:val="24"/>
      <w:szCs w:val="24"/>
    </w:rPr>
  </w:style>
  <w:style w:type="paragraph" w:styleId="Xl284">
    <w:name w:val="xl284"/>
    <w:basedOn w:val="Normal"/>
    <w:qFormat/>
    <w:pPr>
      <w:shd w:fill="DBEEF3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85">
    <w:name w:val="xl285"/>
    <w:basedOn w:val="Normal"/>
    <w:qFormat/>
    <w:pPr>
      <w:shd w:fill="DBEEF3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286">
    <w:name w:val="xl286"/>
    <w:basedOn w:val="Normal"/>
    <w:qFormat/>
    <w:pPr>
      <w:shd w:fill="DBEEF3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287">
    <w:name w:val="xl287"/>
    <w:basedOn w:val="Normal"/>
    <w:qFormat/>
    <w:pPr>
      <w:shd w:fill="DBEEF3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3366FF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color w:val="00CCFF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color w:val="00B050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color w:val="00B050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 CYR" w:hAnsi="Times New Roman CYR" w:eastAsia="Times New Roman" w:cs="Times New Roman CYR"/>
      <w:color w:val="00B050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color w:val="993300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99330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color w:val="0070C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6">
    <w:name w:val="xl3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ascii="Calibri" w:hAnsi="Calibri" w:eastAsia="Times New Roman" w:cs="Mangal"/>
      <w:i/>
      <w:iCs/>
      <w:sz w:val="24"/>
      <w:szCs w:val="24"/>
      <w:lang w:eastAsia="zh-CN"/>
    </w:rPr>
  </w:style>
  <w:style w:type="paragraph" w:styleId="112">
    <w:name w:val="Указатель11"/>
    <w:basedOn w:val="Normal"/>
    <w:qFormat/>
    <w:pPr>
      <w:suppressLineNumbers/>
      <w:suppressAutoHyphens w:val="true"/>
    </w:pPr>
    <w:rPr>
      <w:rFonts w:ascii="Calibri" w:hAnsi="Calibri" w:eastAsia="Times New Roman" w:cs="Mangal"/>
      <w:lang w:eastAsia="zh-CN"/>
    </w:rPr>
  </w:style>
  <w:style w:type="paragraph" w:styleId="Style39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Verdana" w:hAnsi="Verdana" w:eastAsia="Times New Roman" w:cs="Verdana"/>
      <w:sz w:val="24"/>
      <w:szCs w:val="24"/>
      <w:lang w:eastAsia="zh-CN"/>
    </w:rPr>
  </w:style>
  <w:style w:type="paragraph" w:styleId="113">
    <w:name w:val="Название объекта11"/>
    <w:basedOn w:val="Normal"/>
    <w:qFormat/>
    <w:pPr>
      <w:suppressLineNumbers/>
      <w:suppressAutoHyphens w:val="true"/>
      <w:spacing w:before="120" w:after="120"/>
    </w:pPr>
    <w:rPr>
      <w:rFonts w:ascii="Calibri" w:hAnsi="Calibri" w:eastAsia="Times New Roman" w:cs="Mangal"/>
      <w:i/>
      <w:iCs/>
      <w:sz w:val="24"/>
      <w:szCs w:val="24"/>
      <w:lang w:eastAsia="zh-CN"/>
    </w:rPr>
  </w:style>
  <w:style w:type="paragraph" w:styleId="101">
    <w:name w:val="Указатель10"/>
    <w:basedOn w:val="Normal"/>
    <w:qFormat/>
    <w:pPr>
      <w:suppressLineNumbers/>
      <w:suppressAutoHyphens w:val="true"/>
    </w:pPr>
    <w:rPr>
      <w:rFonts w:ascii="Calibri" w:hAnsi="Calibri" w:eastAsia="Times New Roman" w:cs="Mangal"/>
      <w:lang w:eastAsia="zh-CN"/>
    </w:rPr>
  </w:style>
  <w:style w:type="paragraph" w:styleId="102">
    <w:name w:val="Название объекта10"/>
    <w:basedOn w:val="Normal"/>
    <w:qFormat/>
    <w:pPr>
      <w:suppressLineNumbers/>
      <w:suppressAutoHyphens w:val="true"/>
      <w:spacing w:before="120" w:after="120"/>
    </w:pPr>
    <w:rPr>
      <w:rFonts w:ascii="Calibri" w:hAnsi="Calibri" w:eastAsia="Times New Roman" w:cs="Mangal"/>
      <w:i/>
      <w:iCs/>
      <w:sz w:val="24"/>
      <w:szCs w:val="24"/>
      <w:lang w:eastAsia="zh-CN"/>
    </w:rPr>
  </w:style>
  <w:style w:type="paragraph" w:styleId="91">
    <w:name w:val="Указатель9"/>
    <w:basedOn w:val="Normal"/>
    <w:qFormat/>
    <w:pPr>
      <w:suppressLineNumbers/>
      <w:suppressAutoHyphens w:val="true"/>
    </w:pPr>
    <w:rPr>
      <w:rFonts w:ascii="Calibri" w:hAnsi="Calibri" w:eastAsia="Times New Roman" w:cs="Mangal"/>
      <w:lang w:eastAsia="zh-CN"/>
    </w:rPr>
  </w:style>
  <w:style w:type="paragraph" w:styleId="92">
    <w:name w:val="Название объекта9"/>
    <w:basedOn w:val="Normal"/>
    <w:qFormat/>
    <w:pPr>
      <w:suppressLineNumbers/>
      <w:suppressAutoHyphens w:val="true"/>
      <w:spacing w:before="120" w:after="120"/>
    </w:pPr>
    <w:rPr>
      <w:rFonts w:ascii="Calibri" w:hAnsi="Calibri" w:eastAsia="Times New Roman" w:cs="Mangal"/>
      <w:i/>
      <w:iCs/>
      <w:sz w:val="24"/>
      <w:szCs w:val="24"/>
      <w:lang w:eastAsia="zh-CN"/>
    </w:rPr>
  </w:style>
  <w:style w:type="paragraph" w:styleId="81">
    <w:name w:val="Указатель8"/>
    <w:basedOn w:val="Normal"/>
    <w:qFormat/>
    <w:pPr>
      <w:suppressLineNumbers/>
      <w:suppressAutoHyphens w:val="true"/>
    </w:pPr>
    <w:rPr>
      <w:rFonts w:ascii="Calibri" w:hAnsi="Calibri" w:eastAsia="Times New Roman" w:cs="Mangal"/>
      <w:lang w:eastAsia="zh-CN"/>
    </w:rPr>
  </w:style>
  <w:style w:type="paragraph" w:styleId="82">
    <w:name w:val="Название объекта8"/>
    <w:basedOn w:val="Normal"/>
    <w:qFormat/>
    <w:pPr>
      <w:suppressLineNumbers/>
      <w:suppressAutoHyphens w:val="true"/>
      <w:spacing w:before="120" w:after="120"/>
    </w:pPr>
    <w:rPr>
      <w:rFonts w:ascii="Calibri" w:hAnsi="Calibri" w:eastAsia="Times New Roman" w:cs="Mangal"/>
      <w:i/>
      <w:iCs/>
      <w:sz w:val="24"/>
      <w:szCs w:val="24"/>
      <w:lang w:eastAsia="zh-CN"/>
    </w:rPr>
  </w:style>
  <w:style w:type="paragraph" w:styleId="71">
    <w:name w:val="Указатель7"/>
    <w:basedOn w:val="Normal"/>
    <w:qFormat/>
    <w:pPr>
      <w:suppressLineNumbers/>
      <w:suppressAutoHyphens w:val="true"/>
    </w:pPr>
    <w:rPr>
      <w:rFonts w:ascii="Calibri" w:hAnsi="Calibri" w:eastAsia="Times New Roman" w:cs="Mangal"/>
      <w:lang w:eastAsia="zh-CN"/>
    </w:rPr>
  </w:style>
  <w:style w:type="paragraph" w:styleId="72">
    <w:name w:val="Название объекта7"/>
    <w:basedOn w:val="Normal"/>
    <w:qFormat/>
    <w:pPr>
      <w:suppressLineNumbers/>
      <w:suppressAutoHyphens w:val="true"/>
      <w:spacing w:before="120" w:after="120"/>
    </w:pPr>
    <w:rPr>
      <w:rFonts w:ascii="Calibri" w:hAnsi="Calibri" w:eastAsia="Times New Roman" w:cs="Mangal"/>
      <w:i/>
      <w:iCs/>
      <w:sz w:val="24"/>
      <w:szCs w:val="24"/>
      <w:lang w:eastAsia="zh-CN"/>
    </w:rPr>
  </w:style>
  <w:style w:type="paragraph" w:styleId="61">
    <w:name w:val="Указатель6"/>
    <w:basedOn w:val="Normal"/>
    <w:qFormat/>
    <w:pPr>
      <w:suppressLineNumbers/>
      <w:suppressAutoHyphens w:val="true"/>
    </w:pPr>
    <w:rPr>
      <w:rFonts w:ascii="Calibri" w:hAnsi="Calibri" w:eastAsia="Times New Roman" w:cs="Mangal"/>
      <w:lang w:eastAsia="zh-CN"/>
    </w:rPr>
  </w:style>
  <w:style w:type="paragraph" w:styleId="62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ascii="Calibri" w:hAnsi="Calibri" w:eastAsia="Times New Roman" w:cs="Mangal"/>
      <w:i/>
      <w:iCs/>
      <w:sz w:val="24"/>
      <w:szCs w:val="24"/>
      <w:lang w:eastAsia="zh-CN"/>
    </w:rPr>
  </w:style>
  <w:style w:type="paragraph" w:styleId="51">
    <w:name w:val="Указатель5"/>
    <w:basedOn w:val="Normal"/>
    <w:qFormat/>
    <w:pPr>
      <w:suppressLineNumbers/>
      <w:suppressAutoHyphens w:val="true"/>
    </w:pPr>
    <w:rPr>
      <w:rFonts w:ascii="Calibri" w:hAnsi="Calibri" w:eastAsia="Times New Roman" w:cs="Mangal"/>
      <w:lang w:eastAsia="zh-CN"/>
    </w:rPr>
  </w:style>
  <w:style w:type="paragraph" w:styleId="52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ascii="Calibri" w:hAnsi="Calibri" w:eastAsia="Times New Roman" w:cs="Mangal"/>
      <w:i/>
      <w:iCs/>
      <w:sz w:val="24"/>
      <w:szCs w:val="24"/>
      <w:lang w:eastAsia="zh-CN"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ascii="Calibri" w:hAnsi="Calibri" w:eastAsia="Times New Roman" w:cs="Mangal"/>
      <w:lang w:eastAsia="zh-CN"/>
    </w:rPr>
  </w:style>
  <w:style w:type="paragraph" w:styleId="43">
    <w:name w:val="Название объекта4"/>
    <w:basedOn w:val="Normal"/>
    <w:qFormat/>
    <w:pPr>
      <w:suppressLineNumbers/>
      <w:suppressAutoHyphens w:val="true"/>
      <w:spacing w:before="120" w:after="120"/>
    </w:pPr>
    <w:rPr>
      <w:rFonts w:ascii="Calibri" w:hAnsi="Calibri" w:eastAsia="Times New Roman" w:cs="Mangal"/>
      <w:i/>
      <w:iCs/>
      <w:sz w:val="24"/>
      <w:szCs w:val="24"/>
      <w:lang w:eastAsia="zh-CN"/>
    </w:rPr>
  </w:style>
  <w:style w:type="paragraph" w:styleId="32">
    <w:name w:val="Указатель3"/>
    <w:basedOn w:val="Normal"/>
    <w:qFormat/>
    <w:pPr>
      <w:suppressLineNumbers/>
      <w:suppressAutoHyphens w:val="true"/>
    </w:pPr>
    <w:rPr>
      <w:rFonts w:ascii="Calibri" w:hAnsi="Calibri" w:eastAsia="Times New Roman" w:cs="Mangal"/>
      <w:lang w:eastAsia="zh-CN"/>
    </w:rPr>
  </w:style>
  <w:style w:type="paragraph" w:styleId="33">
    <w:name w:val="Название объекта3"/>
    <w:basedOn w:val="Normal"/>
    <w:qFormat/>
    <w:pPr>
      <w:suppressLineNumbers/>
      <w:suppressAutoHyphens w:val="true"/>
      <w:spacing w:before="120" w:after="120"/>
    </w:pPr>
    <w:rPr>
      <w:rFonts w:ascii="Calibri" w:hAnsi="Calibri" w:eastAsia="Times New Roman" w:cs="Mangal"/>
      <w:i/>
      <w:iCs/>
      <w:sz w:val="24"/>
      <w:szCs w:val="24"/>
      <w:lang w:eastAsia="zh-CN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Calibri" w:hAnsi="Calibri" w:eastAsia="Times New Roman" w:cs="Mangal"/>
      <w:lang w:eastAsia="zh-CN"/>
    </w:rPr>
  </w:style>
  <w:style w:type="paragraph" w:styleId="25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ascii="Calibri" w:hAnsi="Calibri" w:eastAsia="Times New Roman" w:cs="Mangal"/>
      <w:i/>
      <w:iCs/>
      <w:sz w:val="24"/>
      <w:szCs w:val="24"/>
      <w:lang w:eastAsia="zh-CN"/>
    </w:rPr>
  </w:style>
  <w:style w:type="paragraph" w:styleId="Style40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1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2">
    <w:name w:val="Интерактивный заголовок"/>
    <w:basedOn w:val="Heading"/>
    <w:next w:val="Normal"/>
    <w:qFormat/>
    <w:pPr>
      <w:keepNext w:val="false"/>
      <w:widowControl w:val="false"/>
      <w:autoSpaceDE w:val="false"/>
      <w:spacing w:before="0" w:after="0"/>
      <w:jc w:val="both"/>
    </w:pPr>
    <w:rPr>
      <w:rFonts w:eastAsia="Times New Roman" w:cs="Arial"/>
      <w:sz w:val="24"/>
      <w:szCs w:val="24"/>
      <w:u w:val="single"/>
      <w:lang w:val="en-US" w:eastAsia="zh-CN"/>
    </w:rPr>
  </w:style>
  <w:style w:type="paragraph" w:styleId="Style43">
    <w:name w:val="Интерфейс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ECE9D8"/>
      <w:lang w:eastAsia="zh-CN"/>
    </w:rPr>
  </w:style>
  <w:style w:type="paragraph" w:styleId="Style44">
    <w:name w:val="Комментарий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4"/>
      <w:szCs w:val="24"/>
      <w:lang w:eastAsia="zh-CN"/>
    </w:rPr>
  </w:style>
  <w:style w:type="paragraph" w:styleId="Style45">
    <w:name w:val="Информация об изменениях документа"/>
    <w:basedOn w:val="Style44"/>
    <w:next w:val="Normal"/>
    <w:qFormat/>
    <w:pPr>
      <w:ind w:left="0" w:hanging="0"/>
    </w:pPr>
    <w:rPr/>
  </w:style>
  <w:style w:type="paragraph" w:styleId="Style46">
    <w:name w:val="Текст (лев. подпись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7">
    <w:name w:val="Колонтитул (ле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9">
    <w:name w:val="Колонтитул (пра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Комментарий пользователя"/>
    <w:basedOn w:val="Style4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1">
    <w:name w:val="Моноширинный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  <w:lang w:eastAsia="zh-CN"/>
    </w:rPr>
  </w:style>
  <w:style w:type="paragraph" w:styleId="Style52">
    <w:name w:val="Объект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5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  <w:lang w:eastAsia="zh-CN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>
      <w:rFonts w:ascii="Arial" w:hAnsi="Arial" w:cs="Arial"/>
    </w:rPr>
  </w:style>
  <w:style w:type="paragraph" w:styleId="Style55">
    <w:name w:val="Переменная часть"/>
    <w:basedOn w:val="Style39"/>
    <w:next w:val="Normal"/>
    <w:qFormat/>
    <w:pPr/>
    <w:rPr>
      <w:rFonts w:ascii="Arial" w:hAnsi="Arial" w:cs="Arial"/>
      <w:sz w:val="20"/>
      <w:szCs w:val="20"/>
    </w:rPr>
  </w:style>
  <w:style w:type="paragraph" w:styleId="Style56">
    <w:name w:val="Постоянная часть"/>
    <w:basedOn w:val="Style39"/>
    <w:next w:val="Normal"/>
    <w:qFormat/>
    <w:pPr/>
    <w:rPr>
      <w:rFonts w:ascii="Arial" w:hAnsi="Arial" w:cs="Arial"/>
      <w:sz w:val="22"/>
      <w:szCs w:val="22"/>
    </w:rPr>
  </w:style>
  <w:style w:type="paragraph" w:styleId="Style57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8">
    <w:name w:val="Словарная статья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9">
    <w:name w:val="Текст (справка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0">
    <w:name w:val="Текст в таблице"/>
    <w:basedOn w:val="Style40"/>
    <w:next w:val="Normal"/>
    <w:qFormat/>
    <w:pPr>
      <w:ind w:firstLine="500"/>
    </w:pPr>
    <w:rPr/>
  </w:style>
  <w:style w:type="paragraph" w:styleId="Style61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2">
    <w:name w:val="Центрированный (таблица)"/>
    <w:basedOn w:val="Style40"/>
    <w:next w:val="Normal"/>
    <w:qFormat/>
    <w:pPr>
      <w:jc w:val="center"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490" w:before="0" w:after="0"/>
      <w:jc w:val="center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exact" w:line="31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63">
    <w:name w:val="Style6"/>
    <w:basedOn w:val="Normal"/>
    <w:qFormat/>
    <w:pPr>
      <w:widowControl w:val="false"/>
      <w:suppressAutoHyphens w:val="true"/>
      <w:autoSpaceDE w:val="false"/>
      <w:spacing w:lineRule="exact" w:line="324" w:before="0" w:after="0"/>
      <w:ind w:firstLine="698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324" w:before="0" w:after="0"/>
      <w:ind w:firstLine="742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9" w:before="0" w:after="0"/>
      <w:jc w:val="center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283" w:before="0" w:after="0"/>
      <w:jc w:val="center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5">
    <w:name w:val="c5"/>
    <w:basedOn w:val="Normal"/>
    <w:qFormat/>
    <w:pPr>
      <w:suppressAutoHyphens w:val="true"/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64">
    <w:name w:val="Заголовок таблицы"/>
    <w:basedOn w:val="Style36"/>
    <w:qFormat/>
    <w:pPr>
      <w:widowControl/>
      <w:spacing w:lineRule="auto" w:line="276" w:before="0" w:after="200"/>
      <w:jc w:val="center"/>
      <w:textAlignment w:val="auto"/>
    </w:pPr>
    <w:rPr>
      <w:rFonts w:ascii="Calibri" w:hAnsi="Calibri" w:eastAsia="Times New Roman" w:cs="Calibri"/>
      <w:b/>
      <w:bCs/>
      <w:kern w:val="0"/>
      <w:sz w:val="22"/>
      <w:szCs w:val="22"/>
      <w:lang w:eastAsia="zh-CN"/>
    </w:rPr>
  </w:style>
  <w:style w:type="paragraph" w:styleId="26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firstmailrucssattributepostfix">
    <w:name w:val="msonormalcxspfirst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Temp/Arm_Municipal/2.3.1.2/Documents/79d7e05f-0f18-43e7-8db6-fd41a2c27736" TargetMode="External"/><Relationship Id="rId3" Type="http://schemas.openxmlformats.org/officeDocument/2006/relationships/hyperlink" Target="http://www.koerso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12:00Z</dcterms:created>
  <dc:creator>архитектурный</dc:creator>
  <dc:description/>
  <cp:keywords/>
  <dc:language>en-US</dc:language>
  <cp:lastModifiedBy>admin</cp:lastModifiedBy>
  <cp:lastPrinted>2021-01-12T11:41:00Z</cp:lastPrinted>
  <dcterms:modified xsi:type="dcterms:W3CDTF">2021-01-12T07:42:00Z</dcterms:modified>
  <cp:revision>45</cp:revision>
  <dc:subject/>
  <dc:title/>
</cp:coreProperties>
</file>