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30 декабря 2020 года № 126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9 июля 2013 года № 8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Устава Пугачевского муниципального района админист-рация Пугачевского муниципального района 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9 июля 2013 года № 8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-ритории  муниципального образования г.Пугачева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изложить в новой редакции согласно приложению №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изложить в новой редакции согласно приложению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4"/>
        </w:rPr>
        <w:t>Настоящее постановление вступает в силу со дня официального опуб-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Пугачевского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 общим вопросам</w:t>
        <w:tab/>
        <w:tab/>
        <w:tab/>
        <w:tab/>
        <w:tab/>
        <w:tab/>
        <w:tab/>
        <w:tab/>
        <w:t xml:space="preserve">     В.С.Балдин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4"/>
        </w:rPr>
        <w:t>30 декабря</w:t>
      </w:r>
      <w:r>
        <w:rPr>
          <w:rFonts w:cs="Times New Roman" w:ascii="Times New Roman" w:hAnsi="Times New Roman"/>
          <w:sz w:val="28"/>
          <w:szCs w:val="28"/>
        </w:rPr>
        <w:t xml:space="preserve"> 2020 года № 1266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1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июля 2013 года № 865»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 и объектов, на прилегающих территориях к которым не допускается розничная продажа алкогольной продукции на территории муниципального образования г.Пугачева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3118"/>
      </w:tblGrid>
      <w:tr>
        <w:trPr>
          <w:trHeight w:val="60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19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 индексом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-ние «Средняя общеобразовательная школа № 1 г.Пугачева Саратовской области имени Т.Г.Мазу-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3720, г.Пугачёв, 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опорковская, д.40/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-ние «Средняя общеобразовательная школа № 2 города Пугачёв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3720, г.Пугачёв, 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ммунистическая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1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-ние «Средняя общеобразовательная школа № 3 г.Пугачёв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3720, г.Пугачёв, 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, д.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-ние «Основная общеобразовательная школа № 4 г.Пугачёв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3720, г.Пугачёв, 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Ермощенко, д.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-ние «Средняя общеобразовательная школа № 5 г.Пугачёв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адовая, д.7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-ние «Средняя общеобразовательная школа № 13 г.Пугачева Саратовской области имени М.В.Ло-моносо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опорковская, д.9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-ние «Средняя общеобразовательная школа № 14 города Пугачёва Саратовской области имени П.А.Столып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утякова, д.7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15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утякова, д.7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1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 д.16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2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опорковская, д.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3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опорковская, д.7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5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, д.58/6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6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олюционный проспект, д.184/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17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олюционный проспект, д.184/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8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.Горького, д.2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12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район Первый, д.2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16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ё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нтернациональная, д. 25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Детский сад №19 г.Пугачёва Сара-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3720, г.Пугачев, 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.Горького, д.9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«Центр развития ребенка - Детский сад «Росток» г.Пугачёв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Cs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</w:rPr>
              <w:t xml:space="preserve">413720, г. Пугачев, 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</w:rPr>
              <w:t>ул.53 Дивизии, д.15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БОУ СО «Школа-интернат г.Пугачё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опорковская, д.4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БПОУ СО «Пугачевский политехнический лиц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 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утякова, д.6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угачевский гидромелиоративный техникум имени В.И.Чапаева – филиал федерального госу-дарственного бюджетного образовательного уч-реждения высшего образования «Саратовский государственный аграрный университет имени Н.И. Вавило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.Горького, д.2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УЗ СО «Пугачевская районная больница», 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ветская, д.14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й городок № 1 (отделение хирургии, гинекологии, травматолог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убенца, д.5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инет врача фтизиат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Чапаева, д.7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ая консульт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убенца, д.4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скорой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ушкинская, д.21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поликлиники (СЗМ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утякова, д.4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ое отде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еницы, д.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УЗ «Пугачевский межрайонный психоневроло-гический диспансер» Министерства здравоохра-нения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еницы, д.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У Пугачевского муниципального района Са-ратовской области «Физкультурно-оздоровитель-ный комплекс «Олимп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М.Горького, д.15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У Муниципального образования города Пугачева «Парк культуры и отдыха имени В.А.Важи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  район реки Б.Иргиз</w:t>
            </w:r>
          </w:p>
        </w:tc>
      </w:tr>
      <w:tr>
        <w:trPr>
          <w:trHeight w:val="8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У ДО «Детско-юношеская спортивная школа имени В.А.Мущерова г.Пугачёв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Бубенца, д.51/1</w:t>
            </w:r>
          </w:p>
        </w:tc>
      </w:tr>
      <w:tr>
        <w:trPr>
          <w:trHeight w:val="53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БУ ДО «Центр развития творчества детей и юношества г.Пугачев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утякова, д.47</w:t>
            </w:r>
          </w:p>
        </w:tc>
      </w:tr>
      <w:tr>
        <w:trPr>
          <w:trHeight w:val="5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ение РЖД г.Пугачё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3720, г.Пугачев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.Вокзальная, д.18 А</w:t>
            </w:r>
          </w:p>
        </w:tc>
      </w:tr>
      <w:tr>
        <w:trPr>
          <w:trHeight w:val="4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тостанция Пугачё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3720, г.Пугачев, </w:t>
            </w:r>
          </w:p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окзальная, д.20</w:t>
            </w:r>
          </w:p>
        </w:tc>
      </w:tr>
      <w:tr>
        <w:trPr>
          <w:trHeight w:val="8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магистрального газопровода Пугачев-ское ЛПУМГ ООО «Газпром трансгаз Сарат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20, г.Пугач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0 года № 12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хе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границ прилегающих территорий к организациям и (или) объектам, на которых не допускается розничная продажа алкоголь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39:00Z</dcterms:created>
  <dc:creator>USER</dc:creator>
  <dc:description/>
  <cp:keywords/>
  <dc:language>en-US</dc:language>
  <cp:lastModifiedBy>admin</cp:lastModifiedBy>
  <cp:lastPrinted>2021-01-13T16:06:00Z</cp:lastPrinted>
  <dcterms:modified xsi:type="dcterms:W3CDTF">2021-01-15T07:41:00Z</dcterms:modified>
  <cp:revision>11</cp:revision>
  <dc:subject/>
  <dc:title/>
</cp:coreProperties>
</file>