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от 22 июля 2020 года № 6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мест для прове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треч с избирателями и размещ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чатных агитационных материал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ериод проведения дополните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боров в Собрание Пугачевск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третьего созыва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мандатному избирательному округу №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оказания содействия зарегистрированным кандидатам и изби-рательным объединениям в период проведения дополнительных выборов в Собрание Пугачевского муниципального района третьего созыва по одно-мандатному избирательному округу № 16, в соответствии с частью 8 статьи 46 Закона Саратовской области «О выборах в органы местного самоуправления Саратовской области»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ить Дом культуры пос.Заволжский муниципального бюджет-ного учреждения культуры «Централизованная клубная система Пугачевского района» для безвозмездного предоставления при проведении встреч с избира-тел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ь местом для размещения предвыборных печатных агита-ционных материал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избирательного участка № 1427 пос.Заволжский  – стенд, расположенный на ул.Ленина, д.7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избирательного участка № 1428 пос.Заволжский– инфор-мационный стенд, расположенный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Дорожной, д.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.</w:t>
        <w:b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бщим вопросам                                                                       </w:t>
        <w:tab/>
        <w:t xml:space="preserve">     В.С.Балд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8:00Z</dcterms:created>
  <dc:creator>User</dc:creator>
  <dc:description/>
  <cp:keywords/>
  <dc:language>en-US</dc:language>
  <cp:lastModifiedBy>Пользователь Windows</cp:lastModifiedBy>
  <cp:lastPrinted>2020-07-22T13:33:00Z</cp:lastPrinted>
  <dcterms:modified xsi:type="dcterms:W3CDTF">2020-07-22T10:28:00Z</dcterms:modified>
  <cp:revision>7</cp:revision>
  <dc:subject/>
  <dc:title/>
</cp:coreProperties>
</file>