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 декабря 2020 года № 1079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внесении изменения в постановление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Пугачевского муниципального района Сара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т 14 июня 2013 года № 73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вом Пугачевского муниципального района админи-страция Пугачевского муниципального района  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Пугачевского муниципального района Саратовской области от 14 июня 2013 года № 738 «Об утверждении Порядка установления и опреде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Пугачевского муниципального района» следую-щее измен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Поступление и расходование родительской платы» пункт 12.2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2.Сумма средств, оставшаяся после оплаты расходов, связанных с питанием детей, направляется на приобретени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, мебели, бытовой техники и посуды, необходимых для орга-низации питания и приема пищи детей в образовательном учреждени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щих, дезинфицирующих средст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товаров и инвентар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донагревателей, сантехники и расходных материалов к ней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го инвентаря, медикамен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и мебели в медицинский кабинет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личной гигиены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й мебели для соблюдения режима дня и организации хозяйственно-бытового обслуживания детей (детских шкафчиков для одежды, скамеек в раздевалку, кроватей, шкафов для хранения постельного белья и т.д.)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и мебели, необходимых для организации стирки и ухода за постельным бельем и иными вещами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средств, необходимых для выполнения требований СанП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товаров и услуг, связанных с организацией присмотра и ухода за детьм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 xml:space="preserve">  </w:t>
        <w:tab/>
        <w:t xml:space="preserve">           </w:t>
        <w:tab/>
        <w:tab/>
        <w:t>М.В.Садчик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49:00Z</dcterms:created>
  <dc:creator>USER</dc:creator>
  <dc:description/>
  <cp:keywords/>
  <dc:language>en-US</dc:language>
  <cp:lastModifiedBy>admin</cp:lastModifiedBy>
  <cp:lastPrinted>2020-12-01T11:17:00Z</cp:lastPrinted>
  <dcterms:modified xsi:type="dcterms:W3CDTF">2020-12-03T05:27:00Z</dcterms:modified>
  <cp:revision>19</cp:revision>
  <dc:subject/>
  <dc:title/>
</cp:coreProperties>
</file>