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0 года № 11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декабря 2019 года № 149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ст-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24 декабря 2019 года № 1497 «О создании комиссии по аукциону на право размещения нестационарных торговых объек-тов и принятия решения о заключении договора на размещение нестацинарного торгового объекта без проведения аукциона на территории Пугачевского муни-ципального района без предоставления земельного участка» следующие изме-не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ести из состава комиссии по аукциону на право размещения нестацио-нарных торговых объектов и принятия решения о заключении договора на размещение нестационарного торгового объекта без проведения аукциона на территории Пугачевского муниципального района без предоставления земель-ного участка  Кривегу М.А., Талдыкину С.В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сти в состав комиссии по аукциону на право размещения нестацио-нарных торговых объектов и принятия решения о заключении договора на размещение нестационарного торгового объекта без проведения аукциона на территории Пугачевского муниципального района без предоставления земель-ного участк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тину Анну Павловну – и.о. начальника отдела экономического раз-вития, промышленности и торговли администрации Пугачевского муници-пального района, </w:t>
      </w:r>
      <w:r>
        <w:rPr>
          <w:rFonts w:eastAsia="Calibri" w:cs="Calibri" w:ascii="Times New Roman" w:hAnsi="Times New Roman"/>
          <w:sz w:val="28"/>
          <w:szCs w:val="28"/>
          <w:lang w:eastAsia="ar-SA"/>
        </w:rPr>
        <w:t>заместитель председателя комисс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востьянову Татьяну Владиславовну - главного специалиста отдела эко-номического развития, промышленности и торговли администрации Пугачев-ского муниципального района, </w:t>
      </w:r>
      <w:r>
        <w:rPr>
          <w:rFonts w:eastAsia="Calibri" w:cs="Calibri" w:ascii="Times New Roman" w:hAnsi="Times New Roman"/>
          <w:sz w:val="28"/>
          <w:szCs w:val="28"/>
          <w:lang w:eastAsia="ar-SA"/>
        </w:rPr>
        <w:t>член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  <w:lang w:eastAsia="ar-SA"/>
        </w:rPr>
        <w:t>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убликовать настоящее постановление, разместив его на официальном сайте администрации Пугачевского муниципального района в информационно – 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Пугачевского </w:t>
      </w:r>
      <w:r>
        <w:rPr>
          <w:rFonts w:cs="Times New Roman" w:ascii="Times New Roman" w:hAnsi="Times New Roman"/>
          <w:b/>
          <w:sz w:val="28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о общим вопросам</w:t>
        <w:tab/>
        <w:tab/>
        <w:tab/>
        <w:tab/>
        <w:tab/>
        <w:tab/>
        <w:tab/>
        <w:tab/>
        <w:t xml:space="preserve">     В.С.Балд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45:00Z</dcterms:created>
  <dc:creator>User</dc:creator>
  <dc:description/>
  <cp:keywords/>
  <dc:language>en-US</dc:language>
  <cp:lastModifiedBy>admin</cp:lastModifiedBy>
  <cp:lastPrinted>2020-12-03T13:38:00Z</cp:lastPrinted>
  <dcterms:modified xsi:type="dcterms:W3CDTF">2020-12-08T05:10:00Z</dcterms:modified>
  <cp:revision>15</cp:revision>
  <dc:subject/>
  <dc:title/>
</cp:coreProperties>
</file>