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10 ноября 2020 года № 1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декабря 2019 года № 15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от 24 декабря 2019 года № 1506 «Об утверждении муниципальной программы «Гармонизация межнациональных и межконфес-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-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2020 год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95,0» заменить цифрами «6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цифры «Внебюджетные средства: 35,0 тыс.руб. (прогнозно)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 «Финансовое обеспечение реализации муниципальной про-грамм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95,0» заменить цифрами «60,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и цифры «внебюджет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</w:t>
      </w:r>
      <w:r>
        <w:rPr>
          <w:rFonts w:cs="Times New Roman" w:ascii="Times New Roman" w:hAnsi="Times New Roman"/>
          <w:sz w:val="28"/>
          <w:szCs w:val="28"/>
        </w:rPr>
        <w:t xml:space="preserve"> 35,0 тыс. руб. (прогнозно)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муниципальной программе «Гармонизация межна-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    2020 год» изложить в новой редакции, согласно приложению №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муниципальной программе «Гармонизация межна-циональных и межконфессиональных отношений и развитие национальных культур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 Пугачева</w:t>
      </w:r>
      <w:r>
        <w:rPr>
          <w:rFonts w:cs="Times New Roman" w:ascii="Times New Roman" w:hAnsi="Times New Roman"/>
          <w:sz w:val="28"/>
          <w:szCs w:val="28"/>
        </w:rPr>
        <w:t xml:space="preserve"> на     2020 год» изложить в новой редакции, согласно приложению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</w:t>
        <w:tab/>
        <w:tab/>
        <w:t>М.В.Садчиков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Пугачевского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ноября 2020 года № 1004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е «Гармонизация межнациональных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конфессиональных отношений и развитие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х культур на территории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гачева </w:t>
      </w: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сновных мероприятий программы 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Гармонизация межнациональных и межконфессиональных отношений и развитие национальных культур на территории муниципального образования города Пугачева на 2020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59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78"/>
        <w:gridCol w:w="1611"/>
        <w:gridCol w:w="1612"/>
        <w:gridCol w:w="1172"/>
        <w:gridCol w:w="6003"/>
      </w:tblGrid>
      <w:tr>
        <w:trPr>
          <w:trHeight w:val="15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ель, задачи, основные меропри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точники финансиро-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ъемы финан-сирова- ния, тыс.руб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1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ддержание стабильной общественно-политической обстан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 территории муниципального образования города Пуга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гачевского муниципального района, в частности, в сфере межнациональных отношений</w:t>
            </w:r>
          </w:p>
        </w:tc>
      </w:tr>
      <w:tr>
        <w:trPr>
          <w:trHeight w:val="23" w:hRule="atLeast"/>
        </w:trPr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укрепление межэтнического сотрудничества, мира и соглас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го образования города Пугач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угаче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сопровождение системы мони-торинга состояния межнациональных отно-шений и раннего предупреждения межна-циональных конфликтов, базирующейся на диверсификации источников информации и предусматривающей возможность оператив-ного реагирования на конфликтные и пред-конфликтные ситу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информации, анализа и общественных отноше-ний администрации Пугачевского муниципального района, межмуниципальный отдел МВД России «Пуга-чевский» Саратовской области (по согласованию)</w:t>
            </w:r>
          </w:p>
        </w:tc>
      </w:tr>
      <w:tr>
        <w:trPr>
          <w:trHeight w:val="50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ециализированных рубрик и те-матических публикаций в средствах массо-вой информации, посвященных этнокуль-турным проблема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информации, анализа и общественных отноше-ний администрации Пугачевского муниципального района, муниципальное унитарное предприятие «Редакция «Новое Заволжье» (по согласованию)</w:t>
            </w:r>
          </w:p>
        </w:tc>
      </w:tr>
      <w:tr>
        <w:trPr>
          <w:trHeight w:val="50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работников органов МСУ, учреждений культуры (клубов, биб-лиотек, музеев), национальных культурных центров по предупреждению межнациональ-ных конфликт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</w:t>
            </w:r>
          </w:p>
        </w:tc>
      </w:tr>
      <w:tr>
        <w:trPr>
          <w:trHeight w:val="45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рганизация семинаров, круглых столов, литературно-национальных вечеров для представителей молодежи по вопросам гар-монизации межнациональных отношений в молодежной сред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3" w:hanging="0"/>
              <w:rPr/>
            </w:pPr>
            <w:r>
              <w:rPr/>
              <w:t>администрация Пугачевского муниципального района, управление образования администрации Пугачевского муниципального района, отдел культуры администра-ции Пугачевского муниципального района, отдел мо-лодежной политики, спорта и туризма администрации Пугачевского муниципального района, отдел инфор-мации, анализа и общественных отношений админист-рации Пугачевского муниципального района,</w:t>
            </w:r>
            <w:r>
              <w:rPr>
                <w:bCs/>
                <w:color w:val="000000"/>
              </w:rPr>
              <w:t xml:space="preserve"> государ-ственное бюджетное профессиональное образователь-ное учреждение Саратовской области «Пугачевский политехнический лицей»</w:t>
            </w:r>
            <w:r>
              <w:rPr/>
              <w:t xml:space="preserve"> (по согласованию), </w:t>
            </w:r>
            <w:r>
              <w:rPr>
                <w:color w:val="000000"/>
                <w:shd w:fill="FFFFFF" w:val="clear"/>
              </w:rPr>
              <w:t>Пугачев-ский гидромелиоративный техникум им. В.И.Чапаева – филиал федерального государственного бюджетного образовательного учреждения высшего образования «Саратовский государственный аграрный университет имени Н.И.Вавилова»</w:t>
            </w:r>
            <w:r>
              <w:rPr/>
              <w:t xml:space="preserve"> (по согласованию)</w:t>
            </w:r>
          </w:p>
        </w:tc>
      </w:tr>
      <w:tr>
        <w:trPr>
          <w:trHeight w:val="41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встреч родителей и учащихся с сотрудниками правоохрани-тельных органов (в соответствии с планами учреждений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межмуниципальный отдел МВД России «Пугачевский» (по согласованию)</w:t>
            </w:r>
          </w:p>
        </w:tc>
      </w:tr>
      <w:tr>
        <w:trPr>
          <w:trHeight w:val="39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заимо-действию с национальными и религиозными объединениями при главе Пугачевского муниципального район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информации, анализа и общественных отноше-ний администрации Пугачевского муниципального района, межмуниципальный отдел МВД России «Пуга-чевский» Саратовской области (по согласованию)</w:t>
            </w:r>
          </w:p>
        </w:tc>
      </w:tr>
      <w:tr>
        <w:trPr>
          <w:trHeight w:val="6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ня Росс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,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-пального района, Общественная палата Пугачевского района (по согласованию), Совет по взаимодействию с национальными и религиозными объединениями при главе Пугачевского муниципального района (по согла-сованию)</w:t>
            </w:r>
          </w:p>
        </w:tc>
      </w:tr>
      <w:tr>
        <w:trPr>
          <w:trHeight w:val="6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«Общение как форма повышения толеран-тностии профилактика агрессивного пове-дения» ко Дню солидарности в борьбе с терроризм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сент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управление образования администрации Пугачевского муниципального района,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дарственное бюджетное профессиональное образовательное учреждение Сара-товской области «Пугачевский политехнический ли-ц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чевский гидромелиора-тивный техникум им. В.И.Чапаева – филиал федераль-ного государственного бюджетного образовательного учреждения высшего образования «Саратовский госу-дарственный аграрный университет имени Н.И.Вави-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40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недели правовых знаний «Ответственность за экстремистские действи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управление образования администрации Пугачевского муниципального района, межмуниципальный отдел МВД России «Пугачевский» (по согласованию),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-дарственное бюджетное профессиональное образова-тельное учреждение Саратовской области «Пугачевс-кий политехнический лиц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-чевский гидромелиоративный техникум им.В.И.Чапае-ва – филиал федерального государственного бюджет-ного образовательного учреждения высшего образова-ния «Саратовский государственный аграрный универ-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40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к Международному дню мигран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дека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ение по вопросам миграции межмуниципального отдела МВД России «Пугачевский» Саратовской об-ласти (по согласованию)</w:t>
            </w:r>
          </w:p>
        </w:tc>
      </w:tr>
      <w:tr>
        <w:trPr>
          <w:trHeight w:val="173" w:hRule="atLeast"/>
        </w:trPr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хранение атмосферы взаимного уважения к национальным и конфессиональным традициям и обычаям народов</w:t>
            </w:r>
          </w:p>
        </w:tc>
      </w:tr>
      <w:tr>
        <w:trPr>
          <w:trHeight w:val="252" w:hRule="atLeast"/>
        </w:trPr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развитие национальных культур народов, проживающих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ого образования города Пугаче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угачевского муниципального района</w:t>
            </w:r>
          </w:p>
        </w:tc>
      </w:tr>
      <w:tr>
        <w:trPr>
          <w:trHeight w:val="50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тских программ и праздни-ков этнокультурного характера с участием МУК «Пугачевский краеведческий музей им.К.И.Журавлева» и МУК «Пугачевский мемориальный Дом-музей В.И.Чапаев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квар</w:t>
            </w: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ьн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отдел культуры администра-ции Пугачевского муниципального района</w:t>
            </w:r>
          </w:p>
        </w:tc>
      </w:tr>
      <w:tr>
        <w:trPr>
          <w:trHeight w:val="59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мероприятий, направленных на распространение знаний о народах России, формирование граждан-ского патриотизма, укрепление традицион-ных духовных и нравственных ценностей, противодействие фальсификации истор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, отдел культуры администра-ции Пугачевского муниципального района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держка деятельности национально-культурных цент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33" w:hanging="0"/>
              <w:rPr/>
            </w:pPr>
            <w:r>
              <w:rPr/>
              <w:t>администрация Пугачевского муниципального района, отдел культуры администрации Пугачевского муници-пального района, отдел информации, анализа и общест-венных отношений администрации Пугачевского муни-ципального района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вославных праздников, встреч с представителями православной церкви, экскурсии в храмы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местная религиозная организация православный Приход храма Воскресения Христова г.Пугачева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Рождественские Чт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, местная религиозная организация православный Приход храма Воскресения Христова г.Пугачева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родного гулянья «Широкая Маслениц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развлекательных программ «Игры народов мир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гачевского муниципального района, управление образования администрации Пугачевского муниципального района, отдел молодежной политики, спорта и туризма администрации Пугачевского муни-ципального район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ое бюджетное про-фессиональное образовательное учреждение Саратов-ской области «Пугачевский политехнический лиц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чевский гидромелиоративный техникум им. В.И.Чапаева – филиал федерального го-сударственного бюджетного образовательного учреж-дения высшего образования «Саратовский государст-венный аграрный универ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ое бюджетное учреж-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>Региональный 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лодежь плюс» (по со-гласованию)</w:t>
            </w:r>
          </w:p>
        </w:tc>
      </w:tr>
      <w:tr>
        <w:trPr>
          <w:trHeight w:val="2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Дню православной книг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управление образования администра-ции Пугачевского муниципального района, местная религиозная организация православный Приход храма Воскресения Христова г.Пугачева (по согласованию)</w:t>
            </w:r>
          </w:p>
        </w:tc>
      </w:tr>
      <w:tr>
        <w:trPr>
          <w:trHeight w:val="25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азахского национального праздника «Наурызмейра-мы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районное отделение региональной на-ционально-культурной автономии казахов Саратовской области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зербайджанско-го национального праздника «Навруз-Бай-рам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азербайджанское национальное объе-динение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татаро-башкирской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, татарская национально-культур-ная автономия (по согласованию), башкирское наци-ональное объединение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к Светлому Христову Воскресению (Пасх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, местная религиозная организация православный Приход храма Воскресения Христова г.Пугачева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азербайд-жанской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 (май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, азербайджанское национальное объединение (по согласованию)</w:t>
            </w:r>
          </w:p>
        </w:tc>
      </w:tr>
      <w:tr>
        <w:trPr>
          <w:trHeight w:val="32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сульманского праздника «Ураза-Байрам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, татарский национальный центр «Дуслык»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ционального праздника Сабанту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татарский национальный центр «Дуслык»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ий национальный праздник «Йыйындык» («Встреча друзей»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ци-пального района, башкирское национальное объедине-ние (по согласованию)</w:t>
            </w:r>
          </w:p>
        </w:tc>
      </w:tr>
      <w:tr>
        <w:trPr>
          <w:trHeight w:val="3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усульманского праздника «Курбан-Байрам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Пугачевского муни-ципального района, татарский национальный центр «Дуслык» (по согласованию)</w:t>
            </w:r>
          </w:p>
        </w:tc>
      </w:tr>
      <w:tr>
        <w:trPr>
          <w:trHeight w:val="2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архиальный фестиваль физической и духовной культуры «В единстве наша сил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религиозная организация православный При-ход храма Воскресения Христова г.Пугачева (по согла-сованию)</w:t>
            </w:r>
          </w:p>
        </w:tc>
      </w:tr>
      <w:tr>
        <w:trPr>
          <w:trHeight w:val="2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ня памя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вяты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апостол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Фадде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арфоломе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администрации Пугачевского муници-пального райо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циональное общественное объеди-нение армя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театрализованных постановок «Сказки народов мир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Пугаче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3" w:hanging="0"/>
              <w:jc w:val="both"/>
              <w:rPr/>
            </w:pPr>
            <w:r>
              <w:rPr/>
              <w:t>Цель: формирование позитивного имиджа муниципального образования города Пугачева и Пугачевского муниципального района, как территории, комфортной для проживания представителей разных национальностей и конфессий</w:t>
            </w:r>
          </w:p>
        </w:tc>
      </w:tr>
      <w:tr>
        <w:trPr>
          <w:trHeight w:val="141" w:hRule="atLeast"/>
        </w:trPr>
        <w:tc>
          <w:tcPr>
            <w:tcW w:w="1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33" w:hanging="0"/>
              <w:jc w:val="both"/>
              <w:rPr/>
            </w:pPr>
            <w:r>
              <w:rPr/>
              <w:t>Задача: обеспечение толерантности в межнациональных и межконфессиональных отношениях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ревнований по мини-футболу между командами нацио-нальных объединений ко Дню Защитника Отече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врал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спорта и туризма адми-нистрации Пугачевского муниципального района, Общественная палата Пугачевского муниципального района (по согласованию)</w:t>
            </w:r>
          </w:p>
        </w:tc>
      </w:tr>
      <w:tr>
        <w:trPr>
          <w:trHeight w:val="2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к Всероссийскому дню семьи, любви и вер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Общественная палата Пугачевского района (по согласованию), местная религиозная орга-низация православный Приход храма Воскресения Христова г.Пугачева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обрый портфель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религиозная организация православный При-ход храма Воскресения Христова г.Пугачева (по согла-сованию), общественный помощник Уполномоченного по правам ребенка в Саратовской области в Пугачевс-ком муниципальном районе (по согласованию)</w:t>
            </w:r>
          </w:p>
        </w:tc>
      </w:tr>
      <w:tr>
        <w:trPr>
          <w:trHeight w:val="3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школьных родительских собраний «Формирование толерантного поведения в семье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сент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управление образования администрации Пугачевского муниципального района, Общественная палата Пуга-чевского муниципального района (по согласованию)</w:t>
            </w:r>
          </w:p>
        </w:tc>
      </w:tr>
      <w:tr>
        <w:trPr>
          <w:trHeight w:val="30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творчества «Красота Божьего мир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религиозная организация православный При-ход храма Воскресения Христова г.Пугачева (по согла-сованию)</w:t>
            </w:r>
          </w:p>
        </w:tc>
      </w:tr>
      <w:tr>
        <w:trPr>
          <w:trHeight w:val="2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празднованию Дня народного един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я национальных культур «В семье единой!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,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отдел культуры администрации Пугачевского муници-пального района, Общественная палата Пугачевского муниципального района (по согласованию), Совет по взаимодействию с национальными и религиозными объединениями при главе Пугачевского муниципаль-ного района (по согласованию)</w:t>
            </w:r>
          </w:p>
        </w:tc>
      </w:tr>
      <w:tr>
        <w:trPr>
          <w:trHeight w:val="2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урнира по шах-матам среди национальных объединен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спорта и туризма адми-нистрации Пугачевского муниципального района, Общественная палата Пугачевского муниципального района (по согласованию)</w:t>
            </w:r>
          </w:p>
        </w:tc>
      </w:tr>
      <w:tr>
        <w:trPr>
          <w:trHeight w:val="14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турнира по мини-футболу среди национальных объединений, посвященного Дню народного единств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спорта и туризма адми-нистрации Пугачевского муниципального района, Общественная палата Пугачевского муниципального района (по согласованию)</w:t>
            </w:r>
          </w:p>
        </w:tc>
      </w:tr>
      <w:tr>
        <w:trPr>
          <w:trHeight w:val="2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посвященных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ню толерант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(ноябрь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гачевского муниципального района, управление образования администрации Пугачевского муниципального района, отдел культуры администра-ции Пугачевского муниципального района, отдел мо-лодежной политики, спорта и туризма администрации Пугачевского муниципального района, 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ударствен-ное бюджетное профессиональное образовательное уч-реждение Саратовской области «Пугачевский политех-нический лиц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чевский гид-ромелиоративный техникум им.В.И.Чапаева – филиал федерального государственного бюджетного образова-тельного учреждения высшего образования «Саратов-ский государственный аграрный универ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ое бюджетное учреж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6F6F6" w:val="clear"/>
              </w:rPr>
              <w:t xml:space="preserve">Региональный цен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-дежь плюс» (по согласованию)</w:t>
            </w:r>
          </w:p>
        </w:tc>
      </w:tr>
      <w:tr>
        <w:trPr>
          <w:trHeight w:val="16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администрации Пугачевского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ноября 2020 года № 1004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муниципальной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е «Гармонизация межнациональных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конфессиональных отношений и развитие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х культур на территории</w:t>
      </w:r>
    </w:p>
    <w:p>
      <w:pPr>
        <w:pStyle w:val="Normal"/>
        <w:spacing w:lineRule="auto" w:line="240" w:before="0" w:after="0"/>
        <w:ind w:left="992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города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гачева </w:t>
      </w: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бъема финансовых ресур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для реализации муниципальной программ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Гармонизация межнациональных и межконфессиональных отношений и развитие национальных культур на территории муниципального образования города Пугаче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2020 год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722" w:type="dxa"/>
        <w:jc w:val="left"/>
        <w:tblInd w:w="-5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1418"/>
        <w:gridCol w:w="7527"/>
        <w:gridCol w:w="2018"/>
        <w:gridCol w:w="1730"/>
        <w:gridCol w:w="1298"/>
        <w:gridCol w:w="866"/>
        <w:gridCol w:w="865"/>
      </w:tblGrid>
      <w:tr>
        <w:trPr>
          <w:trHeight w:val="8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-нование подп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ы</w:t>
            </w:r>
          </w:p>
        </w:tc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оисполнитель, участник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ение объема финансовых ресурсов в период реализации подпрограммы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т</w:t>
            </w:r>
          </w:p>
        </w:tc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- отдел информации, анализа и обще-ственных отношений администрации Пугачевского муниципаль-ного района;</w:t>
            </w:r>
          </w:p>
          <w:p>
            <w:pPr>
              <w:pStyle w:val="Style17"/>
              <w:jc w:val="both"/>
              <w:rPr/>
            </w:pPr>
            <w:r>
              <w:rPr/>
              <w:t>соисполнители - отдел информации, анализа и общественных отно-шений администрации Пугачевского муниципального района; отдел культуры администрации Пугачевского муниципального района; управление образования администрации Пугачевского муниципаль-ного района; отдел молодёжной политики, спорта и туризма адми-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- Общественная палата Пугачевского муниципального района (по согласованию), Совет по взаимодействию с нацио-нальными и религиозными объединениями при главе Пугачевского муниципального района (по согласованию), муниципальное уни-тарное предприятие «Редакция «Новое Заволжье» (по согласо-ванию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ое бюджетное профессиональное образова-тельное учреждение Саратовской области «Пугачевский политех-нический лице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гачевский гидромелиора-тивный техникум им.В.И.Чапаева – филиал федерального госу-дарственного бюджетного образовательного учреждения высшего образования «Саратовский государственный аграрный университет имени Н.И.Вавило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сударственное бюд-жетное учрежд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гиональный цен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плюс» (по согласованию), местная религиозная организация православный Приход храма Воскресения Христова г.Пугачева (по согласова-нию), армянский национально-культурный центр «Луйс» (по согласованию), татарская национально-культурная автономия (по согласованию), татарский национальный центр «Дуслык» (по согласованию), районное отделение региональной национально-культурной автономии казахов Саратовской области (по согла-сованию), башкирское национальное объединение (по согласо-ванию), азербайджанское национальное объединение (по согласо-ванию), общественный помощник Уполномоченного по правам ребенка в Саратовской области в Пугачевском муниципальном районе (по согласованию), межмуниципальный отдел МВД России «Пугачевский» Саратовской области (по согласованию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7:00Z</dcterms:created>
  <dc:creator>admin</dc:creator>
  <dc:description/>
  <cp:keywords/>
  <dc:language>en-US</dc:language>
  <cp:lastModifiedBy>Пользователь Windows</cp:lastModifiedBy>
  <cp:lastPrinted>2020-11-11T11:00:00Z</cp:lastPrinted>
  <dcterms:modified xsi:type="dcterms:W3CDTF">2020-12-16T10:36:00Z</dcterms:modified>
  <cp:revision>162</cp:revision>
  <dc:subject/>
  <dc:title/>
</cp:coreProperties>
</file>