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 декабря 2020 года № 11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торговли ёлкам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орода Пугачева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0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населения муниципального образования города Пугачева к новогодним праздникам ёлками, на основании Устава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овать на Соборной площади г.Пугачева с 14 по 31 декабря     2020 года Ёлочную ярмар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 дополнительно места дислокации объектов торговли ёлками в следующих районах г.Пугачев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.Северо-западный, район магазина «Сударушк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.Северо-западный, район магазина «Пятерочк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.Первый, район магазина «Пятерочк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.Первый, район дома № 7, магазина «Центральный-7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.ИТК-17, район столов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Пугачевский, район магазина «Дебю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Гражданам соблюдать дистанцию до других граждан не менее 1,5 м (социальное дистанцирование), носить лицевые маски в общественных местах, к которым относятся улицы и иные публичные места при наличии там масс-сового скопления людей и при отсутствии соблюдения между ними социальной дистанции, определенной настоящим пунк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комендовать Северо-Восточному территориальному отделу Управ-ления Роспотребнадзора по Саратовской области обеспеч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участниками торговли требований санитарно-эпидемиоло-гического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в области защиты прав потреб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комендова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муниципальному отделу министерства внутренних дел Российской Федерации «Пугачёвский» Саратовской области обеспечить соблюдение обще-ственного порядка и правил дорожной безопасности при проведении торговли ёлк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надзорной деятельности и профилактической работы по Пуга-чевскому, Краснопартизанскому, Перелюбскому районам управления надзор-ной деятельности и профилактической работы Главного управления МЧС Рос-сии по Саратовской области обеспечить в дни торговли соблюдении правил пожарной безопас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тделу экономического развития, промышленности и торговли адми-нистрации района определить непосредственное размещение торговых точек на месте, а также обеспечить поддержание должного порядка, включая уборку мус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постановления возложить на заместителя главы администрации Пугачевского муниципального района по экономическому развитию Шварц К.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Опубликовать настоящее постановление в официальных средствах мас-совой информации и разместить его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Пугачевского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о общим вопросам</w:t>
        <w:tab/>
        <w:tab/>
        <w:tab/>
        <w:tab/>
        <w:tab/>
        <w:tab/>
        <w:tab/>
        <w:tab/>
        <w:t xml:space="preserve">     В.С.Балд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34:00Z</dcterms:created>
  <dc:creator>babuxin</dc:creator>
  <dc:description/>
  <cp:keywords/>
  <dc:language>en-US</dc:language>
  <cp:lastModifiedBy>admin</cp:lastModifiedBy>
  <cp:lastPrinted>2019-12-05T10:54:00Z</cp:lastPrinted>
  <dcterms:modified xsi:type="dcterms:W3CDTF">2020-12-09T05:05:00Z</dcterms:modified>
  <cp:revision>12</cp:revision>
  <dc:subject/>
  <dc:title/>
</cp:coreProperties>
</file>