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14 декабря 2020 года № 1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октября 2015 года № 986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угачевского муниципального района Саратовской области от 29 октября 2015 года № 986 «О создании кон-сультативного Совета по вопросам предпринимательства при администрации Пугачевского муниципального района» следующее изменение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изложить в новой редакции согласно приложени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общим вопросам                                                                                В.С.Балди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 года № 1129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 к постановлению администрац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т 29 октября 2015 года № 986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тивного Совета по вопросам предприниматель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16"/>
          <w:szCs w:val="16"/>
          <w:lang w:eastAsia="ar-SA"/>
        </w:rPr>
      </w:pPr>
      <w:r>
        <w:rPr>
          <w:rFonts w:cs="Calibri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eastAsia="ar-SA"/>
        </w:rPr>
      </w:pPr>
      <w:r>
        <w:rPr>
          <w:rFonts w:cs="Calibri" w:ascii="Times New Roman" w:hAnsi="Times New Roman"/>
          <w:sz w:val="16"/>
          <w:szCs w:val="16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10"/>
        <w:gridCol w:w="6195"/>
      </w:tblGrid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представи-тель Общественной палаты Пугачевского муни-ципального района, председатель консульта-тивного Совета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Нигматулл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енат Рафа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заместитель председателя консультативного Совета (по согла-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Угольни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, секретарь консультативного Совета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Члены Сов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юш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ашид Давлетш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Елес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Валерий Александ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директор ООО «КОМП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Кур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Никола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Мальш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лександр Геннадие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Ми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Анна Павл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.о. начальника отдела экономического развития, промышленности и торговли администрации Пу-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Прива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Любовь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Самсон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Васил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индивидуальный предприниматель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Швар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Ксения Вяче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заместитель главы администрации Пугачевского муниципального района по экономическому раз-вит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10"/>
                <w:szCs w:val="10"/>
                <w:lang w:eastAsia="ar-SA"/>
              </w:rPr>
            </w:pPr>
            <w:r>
              <w:rPr>
                <w:rFonts w:eastAsia="Calibri" w:cs="Calibri" w:ascii="Times New Roman" w:hAnsi="Times New Roman"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 xml:space="preserve">Щелч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Гали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  <w:t>руководитель ООО «Аптекарь» (по согласова-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09:00Z</dcterms:created>
  <dc:creator>надя</dc:creator>
  <dc:description/>
  <cp:keywords/>
  <dc:language>en-US</dc:language>
  <cp:lastModifiedBy>admin</cp:lastModifiedBy>
  <cp:lastPrinted>2020-12-09T13:15:00Z</cp:lastPrinted>
  <dcterms:modified xsi:type="dcterms:W3CDTF">2020-12-15T10:40:00Z</dcterms:modified>
  <cp:revision>14</cp:revision>
  <dc:subject/>
  <dc:title/>
</cp:coreProperties>
</file>