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от 18 мая 2020 года № 420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декабря 2019 года № 15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uppressAutoHyphens w:val="true"/>
        <w:autoSpaceDE w:val="false"/>
        <w:ind w:right="-1" w:firstLine="567"/>
        <w:jc w:val="both"/>
        <w:rPr/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6 декабря 2019 года № 1518 «Об утверждении муниципальной программы «</w:t>
      </w:r>
      <w:r>
        <w:rPr>
          <w:sz w:val="28"/>
          <w:szCs w:val="28"/>
          <w:lang w:eastAsia="ar-SA"/>
        </w:rPr>
        <w:t>Совершенствование системы оплаты труда в муниципальных учреждениях муниципального образования города Пугачева на 2020 год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uppressAutoHyphens w:val="true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в позиции «Целевые индикаторы и показатели программы» по тексту слова «и (или) органов местного самоуправления» заменить словами</w:t>
      </w:r>
      <w:r>
        <w:rPr>
          <w:sz w:val="28"/>
          <w:szCs w:val="28"/>
        </w:rPr>
        <w:t xml:space="preserve"> «(за исклю-чением органов местного самоуправления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зделе 2 «Цели и задачи муниципальной программы, целевые пока-затели (индикаторы), описание ожидаемых конечных результатов, сроки и этапы реализации муниципальной программы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абзаце четвертом </w:t>
      </w:r>
      <w:r>
        <w:rPr>
          <w:sz w:val="28"/>
          <w:szCs w:val="28"/>
          <w:lang w:eastAsia="ar-SA"/>
        </w:rPr>
        <w:t>слова «и (или) органов местного самоуправления» заменить словами</w:t>
      </w:r>
      <w:r>
        <w:rPr>
          <w:sz w:val="28"/>
          <w:szCs w:val="28"/>
        </w:rPr>
        <w:t xml:space="preserve"> «(за исключением органов местного самоуправления)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аблицу «Сведения о целевых показателях (индикаторах) муниципальной программы и и</w:t>
      </w:r>
      <w:r>
        <w:rPr>
          <w:bCs/>
          <w:sz w:val="28"/>
          <w:szCs w:val="28"/>
        </w:rPr>
        <w:t>х значениях» изложить в новой редакции согласно приложению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в разделе 3 «Перечень основных мероприятий муниципальной прог-раммы»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аблице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1.1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графе 2 </w:t>
      </w:r>
      <w:r>
        <w:rPr>
          <w:sz w:val="28"/>
          <w:szCs w:val="28"/>
          <w:lang w:eastAsia="ar-SA"/>
        </w:rPr>
        <w:t>слова «и (или) органов местного самоуправления» заменить словами</w:t>
      </w:r>
      <w:r>
        <w:rPr>
          <w:sz w:val="28"/>
          <w:szCs w:val="28"/>
        </w:rPr>
        <w:t xml:space="preserve"> «(за исключением органов местного самоуправления)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М.В.Садчиков</w:t>
      </w:r>
    </w:p>
    <w:p>
      <w:pPr>
        <w:pStyle w:val="Normal"/>
        <w:suppressAutoHyphens w:val="true"/>
        <w:ind w:left="1190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к постановлению</w:t>
      </w:r>
    </w:p>
    <w:p>
      <w:pPr>
        <w:pStyle w:val="Normal"/>
        <w:suppressAutoHyphens w:val="true"/>
        <w:ind w:left="1190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suppressAutoHyphens w:val="true"/>
        <w:ind w:left="1190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pacing w:before="0" w:after="0"/>
        <w:ind w:left="1190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т 18 мая 2020 года № 420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целевых показателях (индикаторах) муниципальной программы и и</w:t>
      </w:r>
      <w:r>
        <w:rPr>
          <w:b/>
          <w:bCs/>
          <w:sz w:val="28"/>
          <w:szCs w:val="28"/>
        </w:rPr>
        <w:t>х значениях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7"/>
        <w:gridCol w:w="1134"/>
        <w:gridCol w:w="1701"/>
        <w:gridCol w:w="1276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: повышение реального дохода работников муниципальных учреждений муниципального образования города Пугачева, соблюдение феде-рального законодательства Российской Федерации в сфере трудовых отношений</w:t>
            </w:r>
          </w:p>
        </w:tc>
      </w:tr>
      <w:tr>
        <w:trPr/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: обеспечение комплекса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муниципальных услуг (выполнения рабо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мер минимальной месячной заработной платы работников муниципальных учрежде-ний (за исключением органов местного самоуправления), полностью отработавших нор-му рабочего времени и выполнивших нормы труда (трудовые обяза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489,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с 0.01.2018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63,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с 01.05.20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работников муниципальных учреждений (за исключением органов местного самоуправления), заработная плата которых за полную отработку за месяц нормы рабо-чего времени и выполнение нормы труда (трудовых обязанностей) в 2020 году ниже минимального размера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4:00Z</dcterms:created>
  <dc:creator>User</dc:creator>
  <dc:description/>
  <cp:keywords/>
  <dc:language>en-US</dc:language>
  <cp:lastModifiedBy>Пользователь Windows</cp:lastModifiedBy>
  <cp:lastPrinted>2020-05-20T11:10:00Z</cp:lastPrinted>
  <dcterms:modified xsi:type="dcterms:W3CDTF">2020-05-20T07:23:00Z</dcterms:modified>
  <cp:revision>28</cp:revision>
  <dc:subject/>
  <dc:title/>
</cp:coreProperties>
</file>