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0 декабря 2020 года № 112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архитектурно-художественных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бований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городского дизайна н</w:t>
      </w:r>
      <w:r>
        <w:rPr>
          <w:rFonts w:cs="Times New Roman" w:ascii="Times New Roman" w:hAnsi="Times New Roman"/>
          <w:b/>
          <w:bCs/>
          <w:sz w:val="28"/>
          <w:szCs w:val="28"/>
        </w:rPr>
        <w:t>екапитальных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стационарных сооружений, расположенных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рритории Пугачевског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униципальн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района Саратов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архитектурно-художественной организации город-ской среды, в соответствии с Правилами благоустройства территории муници-пального образования города Пугачева Саратовской области, утвержденными решением Совета муниципального образования города Пугачева Саратовской области от 22 ноября 2017 года № 63, Уставом Пугачевского муниципального района администрация Пугачевского муниципального района муниципального района ПОСТАНОВЛЯЕТ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Univers LT CYR;Arial" w:cs="Times New Roman" w:ascii="Times New Roman" w:hAnsi="Times New Roman"/>
          <w:sz w:val="28"/>
          <w:szCs w:val="28"/>
        </w:rPr>
        <w:t xml:space="preserve">Утвердить архитектурно-художественные </w:t>
      </w:r>
      <w:r>
        <w:rPr>
          <w:rFonts w:cs="Times New Roman" w:ascii="Times New Roman" w:hAnsi="Times New Roman"/>
          <w:sz w:val="28"/>
          <w:szCs w:val="28"/>
        </w:rPr>
        <w:t xml:space="preserve">требования 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городского дизай-на 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капитальных нестационарных сооружений, расположенных на территории Пугачевского муниципального района Саратовской области согласно прило-ж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2.Опубликовать настоящее постановление, разместив его на официаль-ном сайте администрации Пугачевского муниципального района в информа-ционно-коммуникационной сети Интернет и в газете «Деловой вестник Пуга-чевского муниципального района Саратовской облас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уга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 общим вопросам</w:t>
        <w:tab/>
        <w:t xml:space="preserve">                                        </w:t>
        <w:tab/>
        <w:tab/>
        <w:tab/>
        <w:tab/>
        <w:t xml:space="preserve">   В.С.Балди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spacing w:before="0" w:after="0"/>
        <w:ind w:left="5812" w:right="-1" w:hanging="0"/>
        <w:rPr/>
      </w:pPr>
      <w:r>
        <w:rPr>
          <w:sz w:val="28"/>
          <w:szCs w:val="28"/>
          <w:lang w:val="ru-RU"/>
        </w:rPr>
        <w:t>Приложение к постановлению</w:t>
      </w:r>
    </w:p>
    <w:p>
      <w:pPr>
        <w:pStyle w:val="11"/>
        <w:spacing w:before="0" w:after="0"/>
        <w:ind w:left="5812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угачевского</w:t>
      </w:r>
    </w:p>
    <w:p>
      <w:pPr>
        <w:pStyle w:val="11"/>
        <w:spacing w:before="0" w:after="0"/>
        <w:ind w:left="5812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</w:t>
      </w:r>
    </w:p>
    <w:p>
      <w:pPr>
        <w:pStyle w:val="11"/>
        <w:spacing w:before="0" w:after="0"/>
        <w:ind w:left="5812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0 декабря 2020 года № 1121</w:t>
      </w:r>
    </w:p>
    <w:p>
      <w:pPr>
        <w:pStyle w:val="11"/>
        <w:spacing w:before="0" w:after="0"/>
        <w:ind w:right="1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pacing w:before="0" w:after="0"/>
        <w:ind w:right="1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pacing w:before="0" w:after="0"/>
        <w:ind w:right="-1" w:hanging="0"/>
        <w:jc w:val="center"/>
        <w:rPr>
          <w:rFonts w:eastAsia="Arial"/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lang w:val="ru-RU"/>
        </w:rPr>
        <w:t>Архитектурно-художественные требования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  <w:shd w:fill="FFFFFF" w:val="clear"/>
        </w:rPr>
        <w:t>городского дизайна н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екапитальных нестационарных сооружений, расположенных на территории 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"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1.Основные понятия и определения</w:t>
      </w:r>
    </w:p>
    <w:p>
      <w:pPr>
        <w:pStyle w:val="ConsPlusNormal"/>
        <w:numPr>
          <w:ilvl w:val="0"/>
          <w:numId w:val="0"/>
        </w:numPr>
        <w:ind w:right="-1"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 настоящих рекомендациях применяются следующие термины некапи-тальных нестационарных сооружений с соответствующими определениями:</w:t>
      </w:r>
    </w:p>
    <w:p>
      <w:pPr>
        <w:pStyle w:val="TextBody"/>
        <w:kinsoku w:val="false"/>
        <w:overflowPunct w:val="false"/>
        <w:spacing w:lineRule="auto" w:line="240" w:before="0" w:after="0"/>
        <w:ind w:right="-1" w:firstLine="708"/>
        <w:jc w:val="both"/>
        <w:rPr>
          <w:color w:val="25272F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620520</wp:posOffset>
                </wp:positionH>
                <wp:positionV relativeFrom="page">
                  <wp:posOffset>3926205</wp:posOffset>
                </wp:positionV>
                <wp:extent cx="4316730" cy="132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1676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29" w:after="120" w:lineRule="auto" w:line="276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>МУНИЦИПАЛЬНОЕ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spacing w:val="-9"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>ОБРАЗОВАНИЕ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spacing w:val="-9"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>ГОРОД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spacing w:val="-9"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>БАЛАКОВО.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spacing w:val="-9"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>ДИЗАЙН-КОД.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spacing w:val="-9"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FFFFFF"/>
                                <w:lang w:bidi="ar-SA" w:val="en-GB"/>
                              </w:rPr>
                              <w:t>НЕСТАЦИОНАРНЫЕ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spacing w:val="-8"/>
                                <w:rFonts w:ascii="Arial" w:hAnsi="Arial" w:eastAsia="Times New Roman" w:cs="Arial"/>
                                <w:color w:val="FFFFFF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FFFFFF"/>
                                <w:lang w:bidi="ar-SA" w:val="en-GB"/>
                              </w:rPr>
                              <w:t>ТОРГОВЫЕ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spacing w:val="-9"/>
                                <w:rFonts w:ascii="Arial" w:hAnsi="Arial" w:eastAsia="Times New Roman" w:cs="Arial"/>
                                <w:color w:val="FFFFFF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FFFFFF"/>
                                <w:lang w:bidi="ar-SA" w:val="en-GB"/>
                              </w:rPr>
                              <w:t>ОБЪЕКТ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27.65pt;margin-top:309.15pt;width:339.85pt;height:10.3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29" w:after="120" w:lineRule="auto" w:line="276"/>
                        <w:ind w:left="20" w:hanging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>МУНИЦИПАЛЬНОЕ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spacing w:val="-9"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>ОБРАЗОВАНИЕ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spacing w:val="-9"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>ГОРОД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spacing w:val="-9"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>БАЛАКОВО.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spacing w:val="-9"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>ДИЗАЙН-КОД.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spacing w:val="-9"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FFFFFF"/>
                          <w:lang w:bidi="ar-SA" w:val="en-GB"/>
                        </w:rPr>
                        <w:t>НЕСТАЦИОНАРНЫЕ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spacing w:val="-8"/>
                          <w:rFonts w:ascii="Arial" w:hAnsi="Arial" w:eastAsia="Times New Roman" w:cs="Arial"/>
                          <w:color w:val="FFFFFF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FFFFFF"/>
                          <w:lang w:bidi="ar-SA" w:val="en-GB"/>
                        </w:rPr>
                        <w:t>ТОРГОВЫЕ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spacing w:val="-9"/>
                          <w:rFonts w:ascii="Arial" w:hAnsi="Arial" w:eastAsia="Times New Roman" w:cs="Arial"/>
                          <w:color w:val="FFFFFF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FFFFFF"/>
                          <w:lang w:bidi="ar-SA" w:val="en-GB"/>
                        </w:rPr>
                        <w:t>ОБЪЕКТ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ru-RU"/>
        </w:rPr>
        <w:t xml:space="preserve">торговый объект (ТО) </w:t>
      </w:r>
      <w:r>
        <w:rPr>
          <w:b/>
          <w:bCs/>
          <w:sz w:val="28"/>
          <w:szCs w:val="28"/>
          <w:lang w:val="ru-RU"/>
        </w:rPr>
        <w:t xml:space="preserve">- </w:t>
      </w:r>
      <w:r>
        <w:rPr>
          <w:color w:val="25272F"/>
          <w:sz w:val="28"/>
          <w:szCs w:val="28"/>
          <w:lang w:val="ru-RU"/>
        </w:rPr>
        <w:t>здание или часть здания, строение или часть строения, сооружени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color w:val="25272F"/>
          <w:sz w:val="28"/>
          <w:szCs w:val="28"/>
          <w:lang w:val="ru-RU"/>
        </w:rPr>
        <w:t>или часть сооружения, конструкция, устройство, в том числе мобильный торговый объект, специально оснащенные оборудованием, предназначенным и используемым для выкладки, демонстрации товаров, обслу-живания покупателей и проведения денежных расчетов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color w:val="25272F"/>
          <w:sz w:val="28"/>
          <w:szCs w:val="28"/>
          <w:lang w:val="ru-RU"/>
        </w:rPr>
        <w:t>с покупателями при продаже товаров;</w:t>
      </w:r>
    </w:p>
    <w:p>
      <w:pPr>
        <w:pStyle w:val="TextBody"/>
        <w:kinsoku w:val="false"/>
        <w:overflowPunct w:val="false"/>
        <w:spacing w:lineRule="auto" w:line="240" w:before="0" w:after="0"/>
        <w:ind w:right="-1" w:firstLine="708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стационарный торговый объект (НТО) </w:t>
      </w:r>
      <w:r>
        <w:rPr>
          <w:b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color w:val="1A1A17"/>
          <w:sz w:val="28"/>
          <w:szCs w:val="28"/>
          <w:lang w:val="ru-RU"/>
        </w:rPr>
        <w:t>торговый объект (за исклю-чением мобильных торговых объектов), представляющий собой временные сооружение, строение, конструкцию или устройство, не связанные прочно с земельным участком вне зависимости от наличия или отсутствия подключения (технологического присоединения) к сетям инженерно-технического обеспе-чения;</w:t>
      </w:r>
    </w:p>
    <w:p>
      <w:pPr>
        <w:pStyle w:val="Heading2"/>
        <w:kinsoku w:val="false"/>
        <w:overflowPunct w:val="false"/>
        <w:spacing w:lineRule="auto" w:line="240"/>
        <w:ind w:left="0" w:right="-1" w:firstLine="708"/>
        <w:jc w:val="both"/>
        <w:outlineLvl w:val="9"/>
        <w:rPr>
          <w:b w:val="false"/>
          <w:b w:val="false"/>
        </w:rPr>
      </w:pPr>
      <w:r>
        <w:rPr>
          <w:b w:val="false"/>
        </w:rPr>
        <w:t xml:space="preserve">киоск – </w:t>
      </w:r>
      <w:r>
        <w:rPr>
          <w:b w:val="false"/>
          <w:color w:val="1A1A17"/>
        </w:rPr>
        <w:t>НТО, представляющий собой сооружение без торгового зала с замкнутым пространством, внутри которого оборудовано одно рабочее место продавца и осуществляют хранение товарного запаса;</w:t>
      </w:r>
    </w:p>
    <w:p>
      <w:pPr>
        <w:pStyle w:val="Heading2"/>
        <w:kinsoku w:val="false"/>
        <w:overflowPunct w:val="false"/>
        <w:spacing w:lineRule="auto" w:line="240"/>
        <w:ind w:left="0" w:right="-1" w:firstLine="708"/>
        <w:jc w:val="both"/>
        <w:outlineLvl w:val="9"/>
        <w:rPr>
          <w:b w:val="false"/>
          <w:b w:val="false"/>
        </w:rPr>
      </w:pPr>
      <w:r>
        <w:rPr>
          <w:b w:val="false"/>
        </w:rPr>
        <w:t xml:space="preserve">торговый павильон - </w:t>
      </w:r>
      <w:r>
        <w:rPr>
          <w:b w:val="false"/>
          <w:color w:val="1A1A17"/>
        </w:rPr>
        <w:t>НТО, представляющий собой отдельно стоящее строение (часть строения) или сооружение (часть сооружения</w:t>
      </w:r>
      <w:r>
        <w:rPr>
          <w:color w:val="1A1A17"/>
        </w:rPr>
        <w:t xml:space="preserve">) </w:t>
      </w:r>
      <w:r>
        <w:rPr>
          <w:b w:val="false"/>
          <w:color w:val="1A1A17"/>
        </w:rPr>
        <w:t>с замкнутым</w:t>
      </w:r>
      <w:r>
        <w:rPr>
          <w:color w:val="1A1A17"/>
        </w:rPr>
        <w:t xml:space="preserve"> </w:t>
      </w:r>
      <w:r>
        <w:rPr>
          <w:b w:val="false"/>
          <w:color w:val="1A1A17"/>
        </w:rPr>
        <w:t>пространством, имеющее торговый зал и рассчитанное на одно или несколько рабочих мест продавцов;</w:t>
      </w:r>
    </w:p>
    <w:p>
      <w:pPr>
        <w:pStyle w:val="Heading2"/>
        <w:kinsoku w:val="false"/>
        <w:overflowPunct w:val="false"/>
        <w:spacing w:lineRule="auto" w:line="240"/>
        <w:ind w:left="0" w:right="-1" w:firstLine="708"/>
        <w:jc w:val="both"/>
        <w:outlineLvl w:val="9"/>
        <w:rPr>
          <w:b w:val="false"/>
          <w:b w:val="false"/>
        </w:rPr>
      </w:pPr>
      <w:r>
        <w:rPr>
          <w:b w:val="false"/>
        </w:rPr>
        <w:t xml:space="preserve">торговая палатка - </w:t>
      </w:r>
      <w:r>
        <w:rPr>
          <w:b w:val="false"/>
          <w:color w:val="1A1A17"/>
        </w:rPr>
        <w:t>НТО, представляющий собой оснащенную прилавком легковозводимую сборно-разборную конструкцию, образующую внутреннее пространство, не замкнутое со стороны прилавка, предназначенный для раз-мещения одного или нескольких рабочих мест продавцов и товарного запаса на один день торговли;</w:t>
      </w:r>
    </w:p>
    <w:p>
      <w:pPr>
        <w:pStyle w:val="Normal"/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иоск с местами для ожидания транспорта - одноэтажное сооружение об-щей площадью до 20 кв.м, предназначенное для розничной торговли, осуще-ствляемой без доступа покупателей внутрь сооружения, сблокированное с навесом, оборудованным местами для ожидания транспорта;</w:t>
      </w:r>
    </w:p>
    <w:p>
      <w:pPr>
        <w:pStyle w:val="Normal"/>
        <w:spacing w:lineRule="auto" w:line="240" w:before="0" w:after="0"/>
        <w:ind w:right="-1" w:firstLine="540"/>
        <w:jc w:val="both"/>
        <w:rPr/>
      </w:pPr>
      <w:bookmarkStart w:id="0" w:name="P46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авильон с навесом для ожидания транспорта - сооружение, предназна-ченное для розничной торговли, с обслуживанием покупателей внутри поме-щения, сблокированное с навесом, оборудованным местами для ожидания транспорта;</w:t>
      </w:r>
    </w:p>
    <w:p>
      <w:pPr>
        <w:pStyle w:val="ConsPlusNormal"/>
        <w:numPr>
          <w:ilvl w:val="0"/>
          <w:numId w:val="0"/>
        </w:numPr>
        <w:ind w:right="-1"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ток - передвижной торговый объект, представляющий собой легко воз-водимую сборно-разборную конструкцию, оснащенную прилавком и рассчи-танную на одно рабочее место продавца.</w:t>
      </w:r>
    </w:p>
    <w:p>
      <w:pPr>
        <w:pStyle w:val="ConsPlusNormal"/>
        <w:numPr>
          <w:ilvl w:val="0"/>
          <w:numId w:val="0"/>
        </w:numPr>
        <w:ind w:right="-1" w:hanging="0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numPr>
          <w:ilvl w:val="0"/>
          <w:numId w:val="0"/>
        </w:numPr>
        <w:ind w:right="-1"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2.Основные правила и требования к размещению НТО</w:t>
      </w:r>
    </w:p>
    <w:p>
      <w:pPr>
        <w:pStyle w:val="ConsPlusNormal"/>
        <w:numPr>
          <w:ilvl w:val="0"/>
          <w:numId w:val="0"/>
        </w:numPr>
        <w:ind w:right="-1"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firstLine="708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При размещении НТО вблизи перекрестко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лиц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орог, </w:t>
      </w:r>
      <w:r>
        <w:rPr>
          <w:rFonts w:cs="Times New Roman" w:ascii="Times New Roman" w:hAnsi="Times New Roman"/>
          <w:sz w:val="28"/>
          <w:szCs w:val="28"/>
        </w:rPr>
        <w:t>а также</w:t>
      </w:r>
      <w:r>
        <w:rPr>
          <w:rFonts w:cs="Times New Roman" w:ascii="Times New Roman" w:hAnsi="Times New Roman"/>
          <w:spacing w:val="-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ешеходных переходов, светофоров и дорожных знаков рекомендуется соблюдать отступы не менее 7-10 м для свободного просмотра </w:t>
      </w:r>
      <w:r>
        <w:rPr>
          <w:rFonts w:cs="Times New Roman" w:ascii="Times New Roman" w:hAnsi="Times New Roman"/>
          <w:sz w:val="28"/>
          <w:szCs w:val="28"/>
        </w:rPr>
        <w:t>дорожной ситуации. На нерегулируемых перекрестках и примыканиях улиц и дорог, а также пешеходных переходах предусматриваются треугольники видимости, т.е. место размещения НТО не должно перекрывать видимость движущего транс-порт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right="-1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При ширине тротуара менее 2,5 м, размещать НТО следует с отступом не менее 1 м от тротуара. </w:t>
      </w:r>
    </w:p>
    <w:p>
      <w:pPr>
        <w:pStyle w:val="ConsPlusNormal"/>
        <w:numPr>
          <w:ilvl w:val="0"/>
          <w:numId w:val="0"/>
        </w:numPr>
        <w:ind w:right="-1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Минимальное расстояние от НТО до проезжей части –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м, от перекрестка улиц (дорог) должно составлять не менее 15 м.</w:t>
      </w:r>
    </w:p>
    <w:p>
      <w:pPr>
        <w:pStyle w:val="TextBody"/>
        <w:spacing w:lineRule="auto" w:line="240" w:before="0" w:after="0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Размещение, а так же транспортное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служивание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ТО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грузк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оварами не должно мешать </w:t>
      </w:r>
      <w:r>
        <w:rPr>
          <w:spacing w:val="-3"/>
          <w:sz w:val="28"/>
          <w:szCs w:val="28"/>
          <w:lang w:val="ru-RU"/>
        </w:rPr>
        <w:t xml:space="preserve">пешеходному </w:t>
      </w:r>
      <w:r>
        <w:rPr>
          <w:sz w:val="28"/>
          <w:szCs w:val="28"/>
          <w:lang w:val="ru-RU"/>
        </w:rPr>
        <w:t xml:space="preserve">движению, </w:t>
      </w:r>
      <w:r>
        <w:rPr>
          <w:spacing w:val="-5"/>
          <w:sz w:val="28"/>
          <w:szCs w:val="28"/>
          <w:lang w:val="ru-RU"/>
        </w:rPr>
        <w:t xml:space="preserve">ухудшать </w:t>
      </w:r>
      <w:r>
        <w:rPr>
          <w:sz w:val="28"/>
          <w:szCs w:val="28"/>
          <w:lang w:val="ru-RU"/>
        </w:rPr>
        <w:t>визуальное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сприятие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реды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рода,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лагоустройств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ритории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стройки в соот-ветствии с </w:t>
      </w:r>
      <w:r>
        <w:rPr>
          <w:color w:val="000000"/>
          <w:sz w:val="28"/>
          <w:szCs w:val="28"/>
          <w:lang w:val="ru-RU"/>
        </w:rPr>
        <w:t>Правилами благоустройства территории муниципального образо-вания города Пугачева Саратовской области, утвержденными решением совета муниципального образования города Пугачева Саратовской области от 22 но-ября 2017 года № 63 (с изменениями).</w:t>
      </w:r>
    </w:p>
    <w:p>
      <w:pPr>
        <w:pStyle w:val="ConsPlusNormal"/>
        <w:numPr>
          <w:ilvl w:val="0"/>
          <w:numId w:val="0"/>
        </w:numPr>
        <w:ind w:right="-1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Торгово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но/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ходную </w:t>
      </w:r>
      <w:r>
        <w:rPr>
          <w:rFonts w:cs="Times New Roman" w:ascii="Times New Roman" w:hAnsi="Times New Roman"/>
          <w:sz w:val="28"/>
          <w:szCs w:val="28"/>
        </w:rPr>
        <w:t>зону не следует ориентировать в сторону проезжей</w:t>
      </w:r>
      <w:r>
        <w:rPr>
          <w:rFonts w:cs="Times New Roman" w:ascii="Times New Roman" w:hAnsi="Times New Roman"/>
          <w:spacing w:val="-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.</w:t>
      </w:r>
    </w:p>
    <w:p>
      <w:pPr>
        <w:pStyle w:val="Heading8"/>
        <w:spacing w:lineRule="auto" w:line="240" w:before="0" w:after="0"/>
        <w:ind w:left="0"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6.Предусмотреть расстояние до глухих фасадов для обеспечения пожарного проезда  - не менее 6м. </w:t>
      </w:r>
    </w:p>
    <w:p>
      <w:pPr>
        <w:pStyle w:val="ConsPlusNormal"/>
        <w:numPr>
          <w:ilvl w:val="6"/>
          <w:numId w:val="1"/>
        </w:numPr>
        <w:ind w:left="0" w:right="-1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7.Расстояни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кон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ы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ани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Т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е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е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м.</w:t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8.Н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ать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Т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оти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ходов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ание. От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ходных </w:t>
      </w:r>
      <w:r>
        <w:rPr>
          <w:rFonts w:cs="Times New Roman" w:ascii="Times New Roman" w:hAnsi="Times New Roman"/>
          <w:sz w:val="28"/>
          <w:szCs w:val="28"/>
        </w:rPr>
        <w:t>дверей следует отступать в сторону не менее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м.</w:t>
      </w:r>
    </w:p>
    <w:p>
      <w:pPr>
        <w:pStyle w:val="ConsPlusNormal"/>
        <w:numPr>
          <w:ilvl w:val="0"/>
          <w:numId w:val="0"/>
        </w:numPr>
        <w:ind w:right="-1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9.При установке нового НТО  вблизи уже существующего остановоч-ного павильона  не допускается размещение НТО ближе 10м от остановочного</w:t>
      </w:r>
      <w:r>
        <w:rPr>
          <w:rFonts w:cs="Times New Roman" w:ascii="Times New Roman" w:hAnsi="Times New Roman"/>
          <w:spacing w:val="-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вильона п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ходу </w:t>
      </w:r>
      <w:r>
        <w:rPr>
          <w:rFonts w:cs="Times New Roman" w:ascii="Times New Roman" w:hAnsi="Times New Roman"/>
          <w:sz w:val="28"/>
          <w:szCs w:val="28"/>
        </w:rPr>
        <w:t>движения транспорта, а также в пределах посадочных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ок и площадок ожидания. После остановочного павильона возможно размещение НТО на расстоянии не менее 3м, при условии внесения местопо-ложения НТО в схему размещения нестационарных торговых объектов, расположенных на территории Пугачевского муниципального района Саратов-ской области.</w:t>
      </w:r>
    </w:p>
    <w:p>
      <w:pPr>
        <w:pStyle w:val="Heading8"/>
        <w:numPr>
          <w:ilvl w:val="8"/>
          <w:numId w:val="1"/>
        </w:numPr>
        <w:spacing w:lineRule="auto" w:line="240" w:before="0" w:after="0"/>
        <w:ind w:left="0" w:right="-1"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0.</w:t>
      </w:r>
      <w:r>
        <w:rPr>
          <w:color w:val="000000"/>
          <w:sz w:val="28"/>
          <w:szCs w:val="28"/>
          <w:lang w:val="ru-RU"/>
        </w:rPr>
        <w:t>Не допускается размещение НТО на территории дворов жилых зданий, на цветниках и газонах.</w:t>
      </w:r>
    </w:p>
    <w:p>
      <w:pPr>
        <w:pStyle w:val="TextBody"/>
        <w:spacing w:lineRule="auto" w:line="240" w:before="0" w:after="0"/>
        <w:ind w:right="-1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1.</w:t>
      </w:r>
      <w:r>
        <w:rPr>
          <w:sz w:val="28"/>
          <w:szCs w:val="28"/>
          <w:lang w:val="ru-RU"/>
        </w:rPr>
        <w:t>Размещение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ТО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посредственно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женерных</w:t>
      </w:r>
      <w:r>
        <w:rPr>
          <w:spacing w:val="-1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ммуникациях не допускается. Размещение НТО в охранных зонах инженерных </w:t>
      </w:r>
      <w:r>
        <w:rPr>
          <w:spacing w:val="-3"/>
          <w:sz w:val="28"/>
          <w:szCs w:val="28"/>
          <w:lang w:val="ru-RU"/>
        </w:rPr>
        <w:t xml:space="preserve">коммуникаций </w:t>
      </w:r>
      <w:r>
        <w:rPr>
          <w:sz w:val="28"/>
          <w:szCs w:val="28"/>
          <w:lang w:val="ru-RU"/>
        </w:rPr>
        <w:t>возможно после согласования с соответствующей ресурсоснабжающей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-зацией.</w:t>
      </w:r>
    </w:p>
    <w:p>
      <w:pPr>
        <w:pStyle w:val="Heading8"/>
        <w:spacing w:lineRule="auto" w:line="240" w:before="0" w:after="0"/>
        <w:ind w:left="0" w:right="-1" w:firstLine="709"/>
        <w:jc w:val="both"/>
        <w:rPr/>
      </w:pPr>
      <w:r>
        <w:rPr>
          <w:sz w:val="28"/>
          <w:szCs w:val="28"/>
          <w:lang w:val="ru-RU"/>
        </w:rPr>
        <w:t>2.12.Размещение НТО недопустимо в случаях, если размещение пре-пятствует свободному подъезду пожарной, аварийно-спасательной техники, препятствует движению пешеходов и (или) транспортных средств; если такое размещение создает угрозу общественной безопасности, жизни и здоровью граждан, а также имуществу физических и юридических лиц.</w:t>
      </w:r>
    </w:p>
    <w:p>
      <w:pPr>
        <w:pStyle w:val="TextBody"/>
        <w:spacing w:lineRule="auto" w:line="240" w:before="0" w:after="0"/>
        <w:ind w:right="-1" w:firstLine="709"/>
        <w:jc w:val="both"/>
        <w:rPr/>
      </w:pPr>
      <w:r>
        <w:rPr>
          <w:color w:val="000000"/>
          <w:sz w:val="28"/>
          <w:szCs w:val="28"/>
          <w:lang w:val="ru-RU"/>
        </w:rPr>
        <w:t>2.13.</w:t>
      </w:r>
      <w:r>
        <w:rPr>
          <w:spacing w:val="-3"/>
          <w:sz w:val="28"/>
          <w:szCs w:val="28"/>
          <w:lang w:val="ru-RU"/>
        </w:rPr>
        <w:t>Несколько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ТО,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положенные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посредственной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лизости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руг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руга должны быть выполнены в единой цветовой гамме, из единого материала и одного вида изготовления. Высота и </w:t>
      </w:r>
      <w:r>
        <w:rPr>
          <w:spacing w:val="-3"/>
          <w:sz w:val="28"/>
          <w:szCs w:val="28"/>
          <w:lang w:val="ru-RU"/>
        </w:rPr>
        <w:t xml:space="preserve">ширина </w:t>
      </w:r>
      <w:r>
        <w:rPr>
          <w:sz w:val="28"/>
          <w:szCs w:val="28"/>
          <w:lang w:val="ru-RU"/>
        </w:rPr>
        <w:t>сгруппированных НТО должна быть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одинаковой.</w:t>
      </w:r>
    </w:p>
    <w:p>
      <w:pPr>
        <w:pStyle w:val="TextBody"/>
        <w:spacing w:lineRule="auto" w:line="240" w:before="0" w:after="0"/>
        <w:ind w:right="-1" w:firstLine="709"/>
        <w:jc w:val="both"/>
        <w:rPr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2.14.</w:t>
      </w:r>
      <w:r>
        <w:rPr>
          <w:sz w:val="28"/>
          <w:szCs w:val="28"/>
          <w:lang w:val="ru-RU"/>
        </w:rPr>
        <w:t xml:space="preserve">На каждом НТО </w:t>
      </w:r>
      <w:r>
        <w:rPr>
          <w:spacing w:val="-4"/>
          <w:sz w:val="28"/>
          <w:szCs w:val="28"/>
          <w:lang w:val="ru-RU"/>
        </w:rPr>
        <w:t xml:space="preserve">необходимо </w:t>
      </w:r>
      <w:r>
        <w:rPr>
          <w:sz w:val="28"/>
          <w:szCs w:val="28"/>
          <w:lang w:val="ru-RU"/>
        </w:rPr>
        <w:t>устанавливать</w:t>
      </w:r>
      <w:r>
        <w:rPr>
          <w:spacing w:val="-4"/>
          <w:sz w:val="28"/>
          <w:szCs w:val="28"/>
          <w:lang w:val="ru-RU"/>
        </w:rPr>
        <w:t xml:space="preserve"> вывеску. </w:t>
      </w:r>
      <w:r>
        <w:rPr>
          <w:sz w:val="28"/>
          <w:szCs w:val="28"/>
          <w:lang w:val="ru-RU"/>
        </w:rPr>
        <w:t xml:space="preserve">Вывеска </w:t>
      </w:r>
      <w:r>
        <w:rPr>
          <w:spacing w:val="-3"/>
          <w:sz w:val="28"/>
          <w:szCs w:val="28"/>
          <w:lang w:val="ru-RU"/>
        </w:rPr>
        <w:t xml:space="preserve">может </w:t>
      </w:r>
      <w:r>
        <w:rPr>
          <w:sz w:val="28"/>
          <w:szCs w:val="28"/>
          <w:lang w:val="ru-RU"/>
        </w:rPr>
        <w:t xml:space="preserve">быть </w:t>
      </w:r>
      <w:r>
        <w:rPr>
          <w:spacing w:val="-3"/>
          <w:sz w:val="28"/>
          <w:szCs w:val="28"/>
          <w:lang w:val="ru-RU"/>
        </w:rPr>
        <w:t xml:space="preserve">оборудована подсветкой, </w:t>
      </w:r>
      <w:r>
        <w:rPr>
          <w:sz w:val="28"/>
          <w:szCs w:val="28"/>
          <w:lang w:val="ru-RU"/>
        </w:rPr>
        <w:t xml:space="preserve">имеющей немерцающий </w:t>
      </w:r>
      <w:r>
        <w:rPr>
          <w:spacing w:val="-5"/>
          <w:sz w:val="28"/>
          <w:szCs w:val="28"/>
          <w:lang w:val="ru-RU"/>
        </w:rPr>
        <w:t xml:space="preserve">свет, </w:t>
      </w:r>
      <w:r>
        <w:rPr>
          <w:sz w:val="28"/>
          <w:szCs w:val="28"/>
          <w:lang w:val="ru-RU"/>
        </w:rPr>
        <w:t>не создающей прямых направленных лучей в окна жилых помещений.</w:t>
      </w:r>
    </w:p>
    <w:p>
      <w:pPr>
        <w:pStyle w:val="TextBody"/>
        <w:spacing w:lineRule="auto" w:line="240" w:before="0" w:after="0"/>
        <w:ind w:right="-1" w:firstLine="709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5.Не допускается размещение рекламно-информационного оформле-ния (включая самоклеящуюся пленку) на месте остекления.</w:t>
      </w:r>
    </w:p>
    <w:p>
      <w:pPr>
        <w:pStyle w:val="TextBody"/>
        <w:spacing w:lineRule="auto" w:line="240" w:before="0" w:after="0"/>
        <w:ind w:right="-1" w:firstLine="709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6.Место размещение НТО и решение </w:t>
      </w:r>
      <w:r>
        <w:rPr>
          <w:spacing w:val="-4"/>
          <w:sz w:val="28"/>
          <w:szCs w:val="28"/>
          <w:lang w:val="ru-RU"/>
        </w:rPr>
        <w:t xml:space="preserve">входной группы, торгового зала,  а также основные пути передвижения по прилегающей территории ко входу объекта </w:t>
      </w:r>
      <w:r>
        <w:rPr>
          <w:sz w:val="28"/>
          <w:szCs w:val="28"/>
          <w:lang w:val="ru-RU"/>
        </w:rPr>
        <w:t>должны учитывать возможность доступа объекта для маломобильных групп</w:t>
      </w:r>
      <w:r>
        <w:rPr>
          <w:spacing w:val="-3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еления и соответствовать требованиям СНиП 35.01-2001 «Доступ-ность зданий и сооружений для маломобильных групп населения».</w:t>
      </w:r>
    </w:p>
    <w:p>
      <w:pPr>
        <w:pStyle w:val="TextBody"/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  <w:lang w:val="ru-RU"/>
        </w:rPr>
        <w:t xml:space="preserve">2.17.Возле НТО </w:t>
      </w:r>
      <w:r>
        <w:rPr>
          <w:spacing w:val="-4"/>
          <w:sz w:val="28"/>
          <w:szCs w:val="28"/>
          <w:lang w:val="ru-RU"/>
        </w:rPr>
        <w:t xml:space="preserve">необходимо </w:t>
      </w:r>
      <w:r>
        <w:rPr>
          <w:sz w:val="28"/>
          <w:szCs w:val="28"/>
          <w:lang w:val="ru-RU"/>
        </w:rPr>
        <w:t>устанавливать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 xml:space="preserve">урну. </w:t>
      </w:r>
      <w:r>
        <w:rPr>
          <w:sz w:val="28"/>
          <w:szCs w:val="28"/>
          <w:lang w:val="ru-RU"/>
        </w:rPr>
        <w:t>В границах прилегаю-щей территории допустима установка скамеек или уличной мебели (стульев).</w:t>
      </w:r>
    </w:p>
    <w:p>
      <w:pPr>
        <w:pStyle w:val="ConsPlusNormal"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right="-1"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3.Основные принципы к устройству НТО</w:t>
      </w:r>
    </w:p>
    <w:p>
      <w:pPr>
        <w:pStyle w:val="ConsPlusNormal"/>
        <w:numPr>
          <w:ilvl w:val="0"/>
          <w:numId w:val="0"/>
        </w:numPr>
        <w:ind w:right="-1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3.1.Внешний вид (стилевое решение) НТО должен соответствовать архи-тектурному облику прилегающей территории, то есть соответствовать образ-цам, приведенным в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 приложе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right="-1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Некапитальные нестационарные сооружения (нестационарные торго-вые объекты, объекты бытового обслуживания и общественного питания, оста-новочные павильоны), должны быть выполнены из легких конструкций. Могут состоять из модульных элементов заводского изготовления, предусматри-вающих возможность его перемещения, либо демонтажа с возобновлением конструктивной целостности и возможности дальнейшей эксплуатации.</w:t>
      </w:r>
    </w:p>
    <w:p>
      <w:pPr>
        <w:pStyle w:val="ConsPlusNormal"/>
        <w:numPr>
          <w:ilvl w:val="0"/>
          <w:numId w:val="0"/>
        </w:numPr>
        <w:ind w:right="-1" w:firstLine="708"/>
        <w:jc w:val="both"/>
        <w:outlineLvl w:val="1"/>
        <w:rPr>
          <w:rFonts w:ascii="Times New Roman" w:hAnsi="Times New Roman" w:cs="Times New Roman"/>
          <w:color w:val="1A1A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</w:r>
      <w:r>
        <w:rPr>
          <w:rFonts w:cs="Times New Roman" w:ascii="Times New Roman" w:hAnsi="Times New Roman"/>
          <w:color w:val="1A1A17"/>
          <w:sz w:val="28"/>
          <w:szCs w:val="28"/>
        </w:rPr>
        <w:t xml:space="preserve">Монтаж НТО </w:t>
      </w:r>
      <w:r>
        <w:rPr>
          <w:rFonts w:cs="Times New Roman" w:ascii="Times New Roman" w:hAnsi="Times New Roman"/>
          <w:color w:val="1A1A17"/>
          <w:spacing w:val="-3"/>
          <w:sz w:val="28"/>
          <w:szCs w:val="28"/>
        </w:rPr>
        <w:t xml:space="preserve">возможен </w:t>
      </w:r>
      <w:r>
        <w:rPr>
          <w:rFonts w:cs="Times New Roman" w:ascii="Times New Roman" w:hAnsi="Times New Roman"/>
          <w:color w:val="1A1A17"/>
          <w:spacing w:val="-4"/>
          <w:sz w:val="28"/>
          <w:szCs w:val="28"/>
        </w:rPr>
        <w:t xml:space="preserve">только </w:t>
      </w:r>
      <w:r>
        <w:rPr>
          <w:rFonts w:cs="Times New Roman" w:ascii="Times New Roman" w:hAnsi="Times New Roman"/>
          <w:color w:val="1A1A17"/>
          <w:sz w:val="28"/>
          <w:szCs w:val="28"/>
        </w:rPr>
        <w:t>из легких сборных несущих метал-лических конструкций. Не допускается использование кирпича,</w:t>
      </w:r>
      <w:r>
        <w:rPr>
          <w:rFonts w:cs="Times New Roman" w:ascii="Times New Roman" w:hAnsi="Times New Roman"/>
          <w:color w:val="1A1A17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A1A17"/>
          <w:sz w:val="28"/>
          <w:szCs w:val="28"/>
        </w:rPr>
        <w:t xml:space="preserve">бетона, кера-мических и газоблоков. </w:t>
      </w:r>
    </w:p>
    <w:p>
      <w:pPr>
        <w:pStyle w:val="ConsPlusNormal"/>
        <w:numPr>
          <w:ilvl w:val="0"/>
          <w:numId w:val="0"/>
        </w:numPr>
        <w:ind w:right="-1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Установка НТО допускается только на заранее подготовленную пло-щадку с твердым и ровным покрытием, без устройства заглубленных фунда-ментов и подземных сооружений.</w:t>
      </w:r>
    </w:p>
    <w:p>
      <w:pPr>
        <w:pStyle w:val="ConsPlusNormal"/>
        <w:numPr>
          <w:ilvl w:val="0"/>
          <w:numId w:val="0"/>
        </w:numPr>
        <w:ind w:right="-1" w:firstLine="708"/>
        <w:jc w:val="both"/>
        <w:outlineLvl w:val="1"/>
        <w:rPr/>
      </w:pPr>
      <w:r>
        <w:rPr>
          <w:rFonts w:cs="Times New Roman" w:ascii="Times New Roman" w:hAnsi="Times New Roman"/>
          <w:color w:val="1A1A17"/>
          <w:sz w:val="28"/>
          <w:szCs w:val="28"/>
        </w:rPr>
        <w:t xml:space="preserve">3.5.Материалы для изготовления и отделки НТО должны </w:t>
      </w:r>
      <w:r>
        <w:rPr>
          <w:rFonts w:cs="Times New Roman" w:ascii="Times New Roman" w:hAnsi="Times New Roman"/>
          <w:color w:val="1A1A17"/>
          <w:spacing w:val="-3"/>
          <w:sz w:val="28"/>
          <w:szCs w:val="28"/>
        </w:rPr>
        <w:t xml:space="preserve">отвечать </w:t>
      </w:r>
      <w:r>
        <w:rPr>
          <w:rFonts w:cs="Times New Roman" w:ascii="Times New Roman" w:hAnsi="Times New Roman"/>
          <w:sz w:val="28"/>
          <w:szCs w:val="28"/>
        </w:rPr>
        <w:t>санитарно-гигиеническим требованиям</w:t>
      </w:r>
      <w:r>
        <w:rPr>
          <w:rFonts w:cs="Times New Roman" w:ascii="Times New Roman" w:hAnsi="Times New Roman"/>
          <w:color w:val="1A1A17"/>
          <w:sz w:val="28"/>
          <w:szCs w:val="28"/>
        </w:rPr>
        <w:t>, противопожарной безопасности, иметь сертификат</w:t>
      </w:r>
      <w:r>
        <w:rPr>
          <w:rFonts w:cs="Times New Roman" w:ascii="Times New Roman" w:hAnsi="Times New Roman"/>
          <w:color w:val="1A1A17"/>
          <w:spacing w:val="-4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A1A17"/>
          <w:sz w:val="28"/>
          <w:szCs w:val="28"/>
        </w:rPr>
        <w:t xml:space="preserve">качества, прочное покрытие, не теряющее свои свойства в течение срока эксплуатации. </w:t>
      </w:r>
      <w:r>
        <w:rPr>
          <w:rFonts w:cs="Times New Roman" w:ascii="Times New Roman" w:hAnsi="Times New Roman"/>
          <w:sz w:val="28"/>
          <w:szCs w:val="28"/>
        </w:rPr>
        <w:t xml:space="preserve">Следует применять безосколочные, ударостойкие, безо-пасные, долговечные материалы. </w:t>
      </w:r>
      <w:r>
        <w:rPr>
          <w:rFonts w:cs="Times New Roman" w:ascii="Times New Roman" w:hAnsi="Times New Roman"/>
          <w:color w:val="1A1A17"/>
          <w:sz w:val="28"/>
          <w:szCs w:val="28"/>
        </w:rPr>
        <w:t xml:space="preserve">Не допускается использование сайдинга из пластика, </w:t>
      </w:r>
      <w:r>
        <w:rPr>
          <w:rFonts w:cs="Times New Roman" w:ascii="Times New Roman" w:hAnsi="Times New Roman"/>
          <w:color w:val="1A1A17"/>
          <w:spacing w:val="-3"/>
          <w:sz w:val="28"/>
          <w:szCs w:val="28"/>
        </w:rPr>
        <w:t xml:space="preserve">рулонной </w:t>
      </w:r>
      <w:r>
        <w:rPr>
          <w:rFonts w:cs="Times New Roman" w:ascii="Times New Roman" w:hAnsi="Times New Roman"/>
          <w:color w:val="1A1A17"/>
          <w:sz w:val="28"/>
          <w:szCs w:val="28"/>
        </w:rPr>
        <w:t>и шиферной кровли.</w:t>
      </w:r>
    </w:p>
    <w:p>
      <w:pPr>
        <w:pStyle w:val="Style12"/>
        <w:tabs>
          <w:tab w:val="clear" w:pos="708"/>
          <w:tab w:val="left" w:pos="0" w:leader="none"/>
        </w:tabs>
        <w:kinsoku w:val="false"/>
        <w:overflowPunct w:val="false"/>
        <w:ind w:left="0" w:right="-1" w:hanging="0"/>
        <w:jc w:val="both"/>
        <w:rPr/>
      </w:pPr>
      <w:r>
        <w:rPr>
          <w:sz w:val="28"/>
          <w:szCs w:val="28"/>
        </w:rPr>
        <w:tab/>
        <w:t>3.6.Торговые некапитальные нестационарные сооружения должны быть выполнены из металлического (стального) каркаса (квадратной трубы сечением от 40*40*1,5 мм) и обшиваются влагостойкими рейками или панелями, с использованием цветовой гаммы в соответствии с моделью примера, приве-денного в настоящем приложении.</w:t>
      </w:r>
    </w:p>
    <w:p>
      <w:pPr>
        <w:pStyle w:val="Heading1"/>
        <w:spacing w:lineRule="auto" w:line="240" w:before="0" w:after="0"/>
        <w:ind w:left="0" w:right="-1" w:firstLine="709"/>
        <w:jc w:val="both"/>
        <w:rPr/>
      </w:pPr>
      <w:r>
        <w:rPr>
          <w:sz w:val="28"/>
          <w:szCs w:val="28"/>
          <w:lang w:val="ru-RU"/>
        </w:rPr>
        <w:t xml:space="preserve">3.7.При оформлении  торговых некапитальных нестационарных соору-жений необходимо руководствоваться следующими примерами: </w:t>
      </w:r>
    </w:p>
    <w:p>
      <w:pPr>
        <w:pStyle w:val="ConsPlusNormal"/>
        <w:numPr>
          <w:ilvl w:val="0"/>
          <w:numId w:val="1"/>
        </w:numPr>
        <w:ind w:left="0" w:right="-1" w:firstLine="709"/>
        <w:jc w:val="both"/>
        <w:outlineLvl w:val="1"/>
        <w:rPr/>
      </w:pPr>
      <w:r>
        <w:rPr>
          <w:rFonts w:cs="Times New Roman" w:ascii="Times New Roman" w:hAnsi="Times New Roman"/>
          <w:color w:val="1A1A17"/>
          <w:sz w:val="28"/>
          <w:szCs w:val="28"/>
        </w:rPr>
        <w:t>3.8.Запрещается увеличение площади, размеров, места положения НТО, обустройство ограждений и других конструкций вблизи НТО.</w:t>
      </w:r>
    </w:p>
    <w:p>
      <w:pPr>
        <w:pStyle w:val="ConsPlusNormal"/>
        <w:numPr>
          <w:ilvl w:val="0"/>
          <w:numId w:val="1"/>
        </w:numPr>
        <w:ind w:left="0" w:right="-1" w:firstLine="709"/>
        <w:jc w:val="both"/>
        <w:outlineLvl w:val="1"/>
        <w:rPr/>
      </w:pPr>
      <w:r>
        <w:rPr>
          <w:rFonts w:cs="Times New Roman" w:ascii="Times New Roman" w:hAnsi="Times New Roman"/>
          <w:color w:val="1A1A17"/>
          <w:sz w:val="28"/>
          <w:szCs w:val="28"/>
        </w:rPr>
        <w:t>3.9.Изменение НТО в части внешнего вида, отделочных материалов и (или) инженерно-технического оборудования допускается на основании измен-ений в проект установки, согласованных с отделом строительства и архитек-туры администрации Пугачевского муниципального района.</w:t>
      </w:r>
    </w:p>
    <w:p>
      <w:pPr>
        <w:pStyle w:val="TextBody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color w:val="1A1A17"/>
          <w:sz w:val="28"/>
          <w:szCs w:val="28"/>
          <w:lang w:val="ru-RU"/>
        </w:rPr>
      </w:pPr>
      <w:r>
        <w:rPr>
          <w:rFonts w:cs="Times New Roman"/>
          <w:b/>
          <w:color w:val="1A1A17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оток для уличной торговли</w:t>
      </w:r>
    </w:p>
    <w:p>
      <w:pPr>
        <w:pStyle w:val="TextBody"/>
        <w:spacing w:lineRule="auto" w:line="240" w:before="0" w:after="0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6132" w:hRule="atLeast"/>
        </w:trPr>
        <w:tc>
          <w:tcPr>
            <w:tcW w:w="9629" w:type="dxa"/>
            <w:tcBorders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kinsoku w:val="false"/>
              <w:overflowPunct w:val="false"/>
              <w:snapToGrid w:val="false"/>
              <w:ind w:left="0" w:right="195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294005</wp:posOffset>
                  </wp:positionH>
                  <wp:positionV relativeFrom="paragraph">
                    <wp:posOffset>635</wp:posOffset>
                  </wp:positionV>
                  <wp:extent cx="5594350" cy="3497580"/>
                  <wp:effectExtent l="0" t="0" r="0" b="0"/>
                  <wp:wrapTopAndBottom/>
                  <wp:docPr id="2" name="Рисунок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0" cy="349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26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/>
          </w:tcPr>
          <w:p>
            <w:pPr>
              <w:pStyle w:val="Normal"/>
              <w:tabs>
                <w:tab w:val="clear" w:pos="708"/>
                <w:tab w:val="left" w:pos="26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040630" cy="3184525"/>
                  <wp:effectExtent l="0" t="0" r="0" b="0"/>
                  <wp:wrapTopAndBottom/>
                  <wp:docPr id="3" name="Рисунок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0630" cy="318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40" w:before="0" w:after="0"/>
        <w:ind w:left="432" w:hanging="43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626745</wp:posOffset>
                  </wp:positionH>
                  <wp:positionV relativeFrom="paragraph">
                    <wp:posOffset>655955</wp:posOffset>
                  </wp:positionV>
                  <wp:extent cx="4618355" cy="3350260"/>
                  <wp:effectExtent l="0" t="0" r="0" b="0"/>
                  <wp:wrapTopAndBottom/>
                  <wp:docPr id="4" name="Рисунок 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8355" cy="335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40" w:before="0" w:after="0"/>
        <w:ind w:left="432" w:hanging="43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432" w:hanging="43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оск</w:t>
      </w:r>
    </w:p>
    <w:p>
      <w:pPr>
        <w:pStyle w:val="WWHeading1"/>
        <w:kinsoku w:val="false"/>
        <w:overflowPunct w:val="false"/>
        <w:spacing w:before="0" w:after="0"/>
        <w:ind w:left="0" w:right="195" w:hanging="0"/>
        <w:jc w:val="both"/>
        <w:outlineLvl w:val="9"/>
        <w:rPr>
          <w:rFonts w:ascii="Times New Roman" w:hAnsi="Times New Roman" w:cs="Times New Roman"/>
          <w:b w:val="false"/>
          <w:b w:val="false"/>
          <w:w w:val="135"/>
          <w:sz w:val="28"/>
          <w:szCs w:val="28"/>
        </w:rPr>
      </w:pPr>
      <w:r>
        <w:rPr>
          <w:rFonts w:cs="Times New Roman" w:ascii="Times New Roman" w:hAnsi="Times New Roman"/>
          <w:b w:val="false"/>
          <w:w w:val="135"/>
          <w:sz w:val="28"/>
          <w:szCs w:val="28"/>
        </w:rPr>
      </w:r>
    </w:p>
    <w:p>
      <w:pPr>
        <w:pStyle w:val="TextBody"/>
        <w:kinsoku w:val="false"/>
        <w:overflowPunct w:val="false"/>
        <w:spacing w:lineRule="auto" w:line="240" w:before="0" w:after="0"/>
        <w:ind w:right="-1" w:firstLine="708"/>
        <w:jc w:val="both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>Рекомендации по габаритам:</w:t>
      </w:r>
    </w:p>
    <w:p>
      <w:pPr>
        <w:pStyle w:val="TextBody"/>
        <w:kinsoku w:val="false"/>
        <w:overflowPunct w:val="false"/>
        <w:spacing w:lineRule="auto" w:line="240" w:before="0" w:after="0"/>
        <w:ind w:right="-1" w:firstLine="708"/>
        <w:jc w:val="both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>Максимальная площадь объекта во внешних границах 14,0 кв.м.</w:t>
      </w:r>
    </w:p>
    <w:p>
      <w:pPr>
        <w:pStyle w:val="TextBody"/>
        <w:kinsoku w:val="false"/>
        <w:overflowPunct w:val="false"/>
        <w:spacing w:lineRule="auto" w:line="240" w:before="0" w:after="0"/>
        <w:ind w:right="-1" w:firstLine="708"/>
        <w:jc w:val="both"/>
        <w:rPr>
          <w:color w:val="1A1A17"/>
          <w:spacing w:val="-3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>1.Общая высота - не более 3,1м от уровня</w:t>
      </w:r>
      <w:r>
        <w:rPr>
          <w:color w:val="1A1A17"/>
          <w:spacing w:val="-10"/>
          <w:sz w:val="28"/>
          <w:szCs w:val="28"/>
          <w:lang w:val="ru-RU"/>
        </w:rPr>
        <w:t xml:space="preserve"> </w:t>
      </w:r>
      <w:r>
        <w:rPr>
          <w:color w:val="1A1A17"/>
          <w:spacing w:val="-3"/>
          <w:sz w:val="28"/>
          <w:szCs w:val="28"/>
          <w:lang w:val="ru-RU"/>
        </w:rPr>
        <w:t>цоколя;</w:t>
      </w:r>
    </w:p>
    <w:p>
      <w:pPr>
        <w:pStyle w:val="TextBody"/>
        <w:kinsoku w:val="false"/>
        <w:overflowPunct w:val="false"/>
        <w:spacing w:lineRule="auto" w:line="240" w:before="0" w:after="0"/>
        <w:ind w:right="-1" w:firstLine="708"/>
        <w:jc w:val="both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>2.Высота фризовой части -</w:t>
      </w:r>
      <w:r>
        <w:rPr>
          <w:color w:val="1A1A17"/>
          <w:spacing w:val="-5"/>
          <w:sz w:val="28"/>
          <w:szCs w:val="28"/>
          <w:lang w:val="ru-RU"/>
        </w:rPr>
        <w:t xml:space="preserve"> </w:t>
      </w:r>
      <w:r>
        <w:rPr>
          <w:color w:val="1A1A17"/>
          <w:sz w:val="28"/>
          <w:szCs w:val="28"/>
          <w:lang w:val="ru-RU"/>
        </w:rPr>
        <w:t>0,5м с выносом козырька на 0,6м со стороны торгового фронта;</w:t>
      </w:r>
    </w:p>
    <w:p>
      <w:pPr>
        <w:pStyle w:val="TextBody"/>
        <w:kinsoku w:val="false"/>
        <w:overflowPunct w:val="false"/>
        <w:spacing w:lineRule="auto" w:line="240" w:before="0" w:after="0"/>
        <w:ind w:right="-1" w:firstLine="708"/>
        <w:jc w:val="both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 xml:space="preserve">3.Нижний край </w:t>
      </w:r>
      <w:r>
        <w:rPr>
          <w:color w:val="1A1A17"/>
          <w:spacing w:val="-3"/>
          <w:sz w:val="28"/>
          <w:szCs w:val="28"/>
          <w:lang w:val="ru-RU"/>
        </w:rPr>
        <w:t xml:space="preserve">торгового </w:t>
      </w:r>
      <w:r>
        <w:rPr>
          <w:color w:val="1A1A17"/>
          <w:sz w:val="28"/>
          <w:szCs w:val="28"/>
          <w:lang w:val="ru-RU"/>
        </w:rPr>
        <w:t>окна на высоте</w:t>
      </w:r>
      <w:r>
        <w:rPr>
          <w:color w:val="1A1A17"/>
          <w:spacing w:val="-4"/>
          <w:sz w:val="28"/>
          <w:szCs w:val="28"/>
          <w:lang w:val="ru-RU"/>
        </w:rPr>
        <w:t xml:space="preserve"> </w:t>
      </w:r>
      <w:r>
        <w:rPr>
          <w:color w:val="1A1A17"/>
          <w:sz w:val="28"/>
          <w:szCs w:val="28"/>
          <w:lang w:val="ru-RU"/>
        </w:rPr>
        <w:t>1 м;</w:t>
      </w:r>
    </w:p>
    <w:p>
      <w:pPr>
        <w:pStyle w:val="TextBody"/>
        <w:kinsoku w:val="false"/>
        <w:overflowPunct w:val="false"/>
        <w:spacing w:lineRule="auto" w:line="240" w:before="0" w:after="0"/>
        <w:ind w:right="-1" w:firstLine="708"/>
        <w:jc w:val="both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 xml:space="preserve">4.Размер </w:t>
      </w:r>
      <w:r>
        <w:rPr>
          <w:color w:val="1A1A17"/>
          <w:spacing w:val="-3"/>
          <w:sz w:val="28"/>
          <w:szCs w:val="28"/>
          <w:lang w:val="ru-RU"/>
        </w:rPr>
        <w:t xml:space="preserve">торгового </w:t>
      </w:r>
      <w:r>
        <w:rPr>
          <w:color w:val="1A1A17"/>
          <w:sz w:val="28"/>
          <w:szCs w:val="28"/>
          <w:lang w:val="ru-RU"/>
        </w:rPr>
        <w:t>окна - минимальный</w:t>
      </w:r>
      <w:r>
        <w:rPr>
          <w:color w:val="1A1A17"/>
          <w:spacing w:val="-3"/>
          <w:sz w:val="28"/>
          <w:szCs w:val="28"/>
          <w:lang w:val="ru-RU"/>
        </w:rPr>
        <w:t xml:space="preserve"> </w:t>
      </w:r>
      <w:r>
        <w:rPr>
          <w:color w:val="1A1A17"/>
          <w:sz w:val="28"/>
          <w:szCs w:val="28"/>
          <w:lang w:val="ru-RU"/>
        </w:rPr>
        <w:t>0,4*0,6 м;</w:t>
      </w:r>
    </w:p>
    <w:p>
      <w:pPr>
        <w:pStyle w:val="TextBody"/>
        <w:kinsoku w:val="false"/>
        <w:overflowPunct w:val="false"/>
        <w:spacing w:lineRule="auto" w:line="240" w:before="0" w:after="0"/>
        <w:ind w:right="-1" w:firstLine="708"/>
        <w:jc w:val="both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</w:rPr>
        <w:t>5.Ширина прилавка -</w:t>
      </w:r>
      <w:r>
        <w:rPr>
          <w:color w:val="1A1A17"/>
          <w:spacing w:val="-4"/>
          <w:sz w:val="28"/>
          <w:szCs w:val="28"/>
        </w:rPr>
        <w:t xml:space="preserve"> </w:t>
      </w:r>
      <w:r>
        <w:rPr>
          <w:color w:val="1A1A17"/>
          <w:sz w:val="28"/>
          <w:szCs w:val="28"/>
        </w:rPr>
        <w:t>0,3</w:t>
      </w:r>
      <w:r>
        <w:rPr>
          <w:color w:val="1A1A17"/>
          <w:sz w:val="28"/>
          <w:szCs w:val="28"/>
          <w:lang w:val="ru-RU"/>
        </w:rPr>
        <w:t xml:space="preserve"> </w:t>
      </w:r>
      <w:r>
        <w:rPr>
          <w:color w:val="1A1A17"/>
          <w:sz w:val="28"/>
          <w:szCs w:val="28"/>
        </w:rPr>
        <w:t>м.</w:t>
      </w:r>
    </w:p>
    <w:p>
      <w:pPr>
        <w:pStyle w:val="TextBody"/>
        <w:kinsoku w:val="false"/>
        <w:overflowPunct w:val="false"/>
        <w:spacing w:lineRule="auto" w:line="240" w:before="0" w:after="0"/>
        <w:ind w:right="-1" w:firstLine="708"/>
        <w:jc w:val="both"/>
        <w:rPr/>
      </w:pPr>
      <w:r>
        <w:rPr>
          <w:color w:val="1A1A17"/>
          <w:sz w:val="28"/>
          <w:szCs w:val="28"/>
          <w:lang w:val="ru-RU"/>
        </w:rPr>
        <w:t>6.Высота и длина вывески определяются в соответствии</w:t>
      </w:r>
      <w:r>
        <w:rPr>
          <w:color w:val="1A1A17"/>
          <w:spacing w:val="-33"/>
          <w:sz w:val="28"/>
          <w:szCs w:val="28"/>
          <w:lang w:val="ru-RU"/>
        </w:rPr>
        <w:t xml:space="preserve"> </w:t>
      </w:r>
      <w:r>
        <w:rPr>
          <w:color w:val="1A1A17"/>
          <w:sz w:val="28"/>
          <w:szCs w:val="28"/>
          <w:lang w:val="ru-RU"/>
        </w:rPr>
        <w:t xml:space="preserve">архитектурными особенностями НТО и стилевой </w:t>
      </w:r>
      <w:r>
        <w:rPr>
          <w:color w:val="1A1A17"/>
          <w:spacing w:val="-3"/>
          <w:sz w:val="28"/>
          <w:szCs w:val="28"/>
          <w:lang w:val="ru-RU"/>
        </w:rPr>
        <w:t xml:space="preserve">политикой </w:t>
      </w:r>
      <w:r>
        <w:rPr>
          <w:color w:val="1A1A17"/>
          <w:sz w:val="28"/>
          <w:szCs w:val="28"/>
          <w:lang w:val="ru-RU"/>
        </w:rPr>
        <w:t xml:space="preserve">организации. </w:t>
      </w:r>
      <w:r>
        <w:rPr>
          <w:color w:val="1A1A17"/>
          <w:sz w:val="28"/>
          <w:szCs w:val="28"/>
        </w:rPr>
        <w:t xml:space="preserve">При </w:t>
      </w:r>
      <w:r>
        <w:rPr>
          <w:color w:val="1A1A17"/>
          <w:spacing w:val="-3"/>
          <w:sz w:val="28"/>
          <w:szCs w:val="28"/>
        </w:rPr>
        <w:t xml:space="preserve">этом </w:t>
      </w:r>
      <w:r>
        <w:rPr>
          <w:color w:val="1A1A17"/>
          <w:sz w:val="28"/>
          <w:szCs w:val="28"/>
        </w:rPr>
        <w:t xml:space="preserve">вывеска не должна </w:t>
      </w:r>
      <w:r>
        <w:rPr>
          <w:color w:val="1A1A17"/>
          <w:spacing w:val="-3"/>
          <w:sz w:val="28"/>
          <w:szCs w:val="28"/>
        </w:rPr>
        <w:t xml:space="preserve">выходить </w:t>
      </w:r>
      <w:r>
        <w:rPr>
          <w:color w:val="1A1A17"/>
          <w:sz w:val="28"/>
          <w:szCs w:val="28"/>
        </w:rPr>
        <w:t>за пределы габаритов</w:t>
      </w:r>
      <w:r>
        <w:rPr>
          <w:color w:val="1A1A17"/>
          <w:spacing w:val="-9"/>
          <w:sz w:val="28"/>
          <w:szCs w:val="28"/>
        </w:rPr>
        <w:t xml:space="preserve"> </w:t>
      </w:r>
      <w:r>
        <w:rPr>
          <w:color w:val="1A1A17"/>
          <w:sz w:val="28"/>
          <w:szCs w:val="28"/>
        </w:rPr>
        <w:t>НТО.</w:t>
      </w:r>
    </w:p>
    <w:p>
      <w:pPr>
        <w:pStyle w:val="TextBody"/>
        <w:kinsoku w:val="false"/>
        <w:overflowPunct w:val="false"/>
        <w:spacing w:lineRule="auto" w:line="240" w:before="0" w:after="0"/>
        <w:ind w:right="-1" w:firstLine="708"/>
        <w:jc w:val="both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>Как правило, вывеска размещается во фризовой части торгового фронта с минимальным отступом 0,1м от краев фриза.</w:t>
      </w:r>
    </w:p>
    <w:p>
      <w:pPr>
        <w:pStyle w:val="TextBody"/>
        <w:kinsoku w:val="false"/>
        <w:overflowPunct w:val="false"/>
        <w:spacing w:lineRule="auto" w:line="240" w:before="0" w:after="0"/>
        <w:ind w:right="-1" w:firstLine="708"/>
        <w:jc w:val="both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>Отдельные буквы размещаются в одну строку, без подложки. Разме-щение вывесок с использованием картона, ткани, баннерной ткани не допус-кается.</w:t>
      </w:r>
    </w:p>
    <w:p>
      <w:pPr>
        <w:pStyle w:val="TextBody"/>
        <w:kinsoku w:val="false"/>
        <w:overflowPunct w:val="false"/>
        <w:spacing w:lineRule="auto" w:line="240" w:before="0" w:after="0"/>
        <w:ind w:right="-1" w:firstLine="708"/>
        <w:jc w:val="both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 xml:space="preserve">7.Допустимо устройство </w:t>
      </w:r>
      <w:r>
        <w:rPr>
          <w:color w:val="1A1A17"/>
          <w:spacing w:val="-3"/>
          <w:sz w:val="28"/>
          <w:szCs w:val="28"/>
          <w:lang w:val="ru-RU"/>
        </w:rPr>
        <w:t xml:space="preserve">одного </w:t>
      </w:r>
      <w:r>
        <w:rPr>
          <w:color w:val="1A1A17"/>
          <w:sz w:val="28"/>
          <w:szCs w:val="28"/>
          <w:lang w:val="ru-RU"/>
        </w:rPr>
        <w:t>панель-кронштейна с</w:t>
      </w:r>
      <w:r>
        <w:rPr>
          <w:color w:val="1A1A17"/>
          <w:spacing w:val="-18"/>
          <w:sz w:val="28"/>
          <w:szCs w:val="28"/>
          <w:lang w:val="ru-RU"/>
        </w:rPr>
        <w:t xml:space="preserve"> </w:t>
      </w:r>
      <w:r>
        <w:rPr>
          <w:color w:val="1A1A17"/>
          <w:sz w:val="28"/>
          <w:szCs w:val="28"/>
          <w:lang w:val="ru-RU"/>
        </w:rPr>
        <w:t>изображением лого-типа организации на минимальной высоте 2,2 м до нижнего края конструкции, рекомендуемые габариты</w:t>
      </w:r>
      <w:r>
        <w:rPr>
          <w:color w:val="1A1A17"/>
          <w:spacing w:val="-9"/>
          <w:sz w:val="28"/>
          <w:szCs w:val="28"/>
          <w:lang w:val="ru-RU"/>
        </w:rPr>
        <w:t xml:space="preserve"> </w:t>
      </w:r>
      <w:r>
        <w:rPr>
          <w:color w:val="1A1A17"/>
          <w:sz w:val="28"/>
          <w:szCs w:val="28"/>
          <w:lang w:val="ru-RU"/>
        </w:rPr>
        <w:t>0,5*0,5*0,12 м.</w:t>
      </w:r>
    </w:p>
    <w:p>
      <w:pPr>
        <w:pStyle w:val="TextBody"/>
        <w:kinsoku w:val="false"/>
        <w:overflowPunct w:val="false"/>
        <w:spacing w:lineRule="auto" w:line="240" w:before="0" w:after="0"/>
        <w:ind w:right="-1" w:firstLine="708"/>
        <w:jc w:val="both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 xml:space="preserve">8.На </w:t>
      </w:r>
      <w:r>
        <w:rPr>
          <w:color w:val="1A1A17"/>
          <w:spacing w:val="-3"/>
          <w:sz w:val="28"/>
          <w:szCs w:val="28"/>
          <w:lang w:val="ru-RU"/>
        </w:rPr>
        <w:t xml:space="preserve">главном </w:t>
      </w:r>
      <w:r>
        <w:rPr>
          <w:color w:val="1A1A17"/>
          <w:sz w:val="28"/>
          <w:szCs w:val="28"/>
          <w:lang w:val="ru-RU"/>
        </w:rPr>
        <w:t>фасаде допускается размещение табличек с</w:t>
      </w:r>
      <w:r>
        <w:rPr>
          <w:color w:val="1A1A17"/>
          <w:spacing w:val="-23"/>
          <w:sz w:val="28"/>
          <w:szCs w:val="28"/>
          <w:lang w:val="ru-RU"/>
        </w:rPr>
        <w:t xml:space="preserve"> </w:t>
      </w:r>
      <w:r>
        <w:rPr>
          <w:color w:val="1A1A17"/>
          <w:sz w:val="28"/>
          <w:szCs w:val="28"/>
          <w:lang w:val="ru-RU"/>
        </w:rPr>
        <w:t>меню, режимом работы, расположенных на уровне</w:t>
      </w:r>
      <w:r>
        <w:rPr>
          <w:color w:val="1A1A17"/>
          <w:spacing w:val="-11"/>
          <w:sz w:val="28"/>
          <w:szCs w:val="28"/>
          <w:lang w:val="ru-RU"/>
        </w:rPr>
        <w:t xml:space="preserve"> </w:t>
      </w:r>
      <w:r>
        <w:rPr>
          <w:color w:val="1A1A17"/>
          <w:spacing w:val="-3"/>
          <w:sz w:val="28"/>
          <w:szCs w:val="28"/>
          <w:lang w:val="ru-RU"/>
        </w:rPr>
        <w:t>глаз.</w:t>
      </w:r>
    </w:p>
    <w:p>
      <w:pPr>
        <w:pStyle w:val="TextBody"/>
        <w:kinsoku w:val="false"/>
        <w:overflowPunct w:val="false"/>
        <w:spacing w:lineRule="auto" w:line="240" w:before="0" w:after="0"/>
        <w:ind w:right="-1" w:firstLine="708"/>
        <w:jc w:val="both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>По периметру киоска в окнах допустимо размещение афиш.</w:t>
      </w:r>
    </w:p>
    <w:p>
      <w:pPr>
        <w:pStyle w:val="TextBody"/>
        <w:kinsoku w:val="false"/>
        <w:overflowPunct w:val="false"/>
        <w:spacing w:lineRule="auto" w:line="240" w:before="0" w:after="0"/>
        <w:ind w:right="-1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ерь для продавца может быть расположена на любой стороне киоска, кроме главного фасада.</w:t>
      </w:r>
    </w:p>
    <w:p>
      <w:pPr>
        <w:pStyle w:val="TextBody"/>
        <w:kinsoku w:val="false"/>
        <w:overflowPunct w:val="false"/>
        <w:spacing w:lineRule="auto" w:line="240" w:before="0" w:after="0"/>
        <w:ind w:right="195" w:hanging="0"/>
        <w:jc w:val="both"/>
        <w:rPr>
          <w:color w:val="1A1A17"/>
          <w:sz w:val="28"/>
          <w:szCs w:val="28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33475</wp:posOffset>
                </wp:positionH>
                <wp:positionV relativeFrom="paragraph">
                  <wp:posOffset>11430</wp:posOffset>
                </wp:positionV>
                <wp:extent cx="5639435" cy="3978275"/>
                <wp:effectExtent l="0" t="0" r="2667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9400" cy="3978360"/>
                          <a:chOff x="0" y="0"/>
                          <a:chExt cx="5639400" cy="3978360"/>
                        </a:xfrm>
                      </wpg:grpSpPr>
                      <wps:wsp>
                        <wps:cNvSpPr/>
                        <wps:spPr>
                          <a:xfrm>
                            <a:off x="997560" y="313200"/>
                            <a:ext cx="412956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3" h="747">
                                <a:moveTo>
                                  <a:pt x="547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46"/>
                                </a:lnTo>
                                <a:lnTo>
                                  <a:pt x="5473" y="746"/>
                                </a:lnTo>
                                <a:lnTo>
                                  <a:pt x="5473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504d"/>
                              </a:gs>
                              <a:gs pos="100000">
                                <a:srgbClr val="9236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313200"/>
                            <a:ext cx="412956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3" h="747">
                                <a:moveTo>
                                  <a:pt x="0" y="746"/>
                                </a:moveTo>
                                <a:lnTo>
                                  <a:pt x="5473" y="746"/>
                                </a:lnTo>
                                <a:lnTo>
                                  <a:pt x="54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845280"/>
                            <a:ext cx="3494520" cy="30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1" h="4226">
                                <a:moveTo>
                                  <a:pt x="0" y="4225"/>
                                </a:moveTo>
                                <a:lnTo>
                                  <a:pt x="4630" y="4225"/>
                                </a:lnTo>
                                <a:lnTo>
                                  <a:pt x="46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2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04560" y="845280"/>
                            <a:ext cx="3714120" cy="304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14120" cy="30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3" h="4269">
                                  <a:moveTo>
                                    <a:pt x="0" y="4268"/>
                                  </a:moveTo>
                                  <a:lnTo>
                                    <a:pt x="4922" y="4268"/>
                                  </a:lnTo>
                                  <a:lnTo>
                                    <a:pt x="492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2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14120" cy="30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3" h="4269">
                                  <a:moveTo>
                                    <a:pt x="0" y="2564"/>
                                  </a:moveTo>
                                  <a:lnTo>
                                    <a:pt x="4922" y="2564"/>
                                  </a:lnTo>
                                  <a:lnTo>
                                    <a:pt x="4922" y="2426"/>
                                  </a:lnTo>
                                  <a:lnTo>
                                    <a:pt x="0" y="2426"/>
                                  </a:lnTo>
                                  <a:lnTo>
                                    <a:pt x="0" y="25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5960" y="845280"/>
                            <a:ext cx="946800" cy="17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427">
                                <a:moveTo>
                                  <a:pt x="125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26"/>
                                </a:lnTo>
                                <a:lnTo>
                                  <a:pt x="1254" y="2426"/>
                                </a:lnTo>
                                <a:lnTo>
                                  <a:pt x="12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f7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845280"/>
                            <a:ext cx="946800" cy="17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427">
                                <a:moveTo>
                                  <a:pt x="0" y="2426"/>
                                </a:moveTo>
                                <a:lnTo>
                                  <a:pt x="1254" y="2426"/>
                                </a:lnTo>
                                <a:lnTo>
                                  <a:pt x="125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845280"/>
                            <a:ext cx="972720" cy="17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2427">
                                <a:moveTo>
                                  <a:pt x="128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26"/>
                                </a:lnTo>
                                <a:lnTo>
                                  <a:pt x="1289" y="2426"/>
                                </a:lnTo>
                                <a:lnTo>
                                  <a:pt x="12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f7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845280"/>
                            <a:ext cx="972720" cy="17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2427">
                                <a:moveTo>
                                  <a:pt x="0" y="2426"/>
                                </a:moveTo>
                                <a:lnTo>
                                  <a:pt x="1289" y="2426"/>
                                </a:lnTo>
                                <a:lnTo>
                                  <a:pt x="12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845280"/>
                            <a:ext cx="1445400" cy="11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6" h="1661">
                                <a:moveTo>
                                  <a:pt x="0" y="1660"/>
                                </a:moveTo>
                                <a:lnTo>
                                  <a:pt x="1915" y="1660"/>
                                </a:lnTo>
                                <a:lnTo>
                                  <a:pt x="19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f7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845280"/>
                            <a:ext cx="1445400" cy="17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6" h="2427">
                                <a:moveTo>
                                  <a:pt x="0" y="2426"/>
                                </a:moveTo>
                                <a:lnTo>
                                  <a:pt x="1915" y="2426"/>
                                </a:lnTo>
                                <a:lnTo>
                                  <a:pt x="19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2029320"/>
                            <a:ext cx="144540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6" h="766">
                                <a:moveTo>
                                  <a:pt x="19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lnTo>
                                  <a:pt x="1915" y="765"/>
                                </a:lnTo>
                                <a:lnTo>
                                  <a:pt x="19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43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2029320"/>
                            <a:ext cx="144540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6" h="766">
                                <a:moveTo>
                                  <a:pt x="0" y="765"/>
                                </a:moveTo>
                                <a:lnTo>
                                  <a:pt x="1915" y="765"/>
                                </a:lnTo>
                                <a:lnTo>
                                  <a:pt x="19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845280"/>
                            <a:ext cx="109800" cy="30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226">
                                <a:moveTo>
                                  <a:pt x="0" y="4225"/>
                                </a:moveTo>
                                <a:lnTo>
                                  <a:pt x="145" y="4225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2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79646"/>
                              </a:gs>
                              <a:gs pos="100000">
                                <a:srgbClr val="fabf8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79646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845280"/>
                            <a:ext cx="109800" cy="30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269">
                                <a:moveTo>
                                  <a:pt x="0" y="4268"/>
                                </a:moveTo>
                                <a:lnTo>
                                  <a:pt x="145" y="4268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68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79646"/>
                              </a:gs>
                              <a:gs pos="100000">
                                <a:srgbClr val="fabf8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79646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79646"/>
                              </a:gs>
                              <a:gs pos="100000">
                                <a:srgbClr val="fabf8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79646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79646"/>
                              </a:gs>
                              <a:gs pos="100000">
                                <a:srgbClr val="fabf8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79646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79646"/>
                              </a:gs>
                              <a:gs pos="100000">
                                <a:srgbClr val="fabf8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79646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79646"/>
                              </a:gs>
                              <a:gs pos="100000">
                                <a:srgbClr val="fabf8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79646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79646"/>
                              </a:gs>
                              <a:gs pos="100000">
                                <a:srgbClr val="fabf8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79646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28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28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80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80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79646"/>
                              </a:gs>
                              <a:gs pos="100000">
                                <a:srgbClr val="fabf8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79646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224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79646"/>
                              </a:gs>
                              <a:gs pos="100000">
                                <a:srgbClr val="fabf8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79646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224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68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68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2674080"/>
                            <a:ext cx="10980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662">
                                <a:moveTo>
                                  <a:pt x="0" y="1661"/>
                                </a:moveTo>
                                <a:lnTo>
                                  <a:pt x="145" y="1661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2674080"/>
                            <a:ext cx="10980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704">
                                <a:moveTo>
                                  <a:pt x="0" y="1703"/>
                                </a:moveTo>
                                <a:lnTo>
                                  <a:pt x="145" y="170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0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0" y="845280"/>
                            <a:ext cx="109800" cy="30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226">
                                <a:moveTo>
                                  <a:pt x="0" y="4225"/>
                                </a:moveTo>
                                <a:lnTo>
                                  <a:pt x="145" y="4225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2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0" y="845280"/>
                            <a:ext cx="109800" cy="30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269">
                                <a:moveTo>
                                  <a:pt x="0" y="4268"/>
                                </a:moveTo>
                                <a:lnTo>
                                  <a:pt x="145" y="4268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2575440"/>
                            <a:ext cx="36043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7" h="367">
                                <a:moveTo>
                                  <a:pt x="4630" y="0"/>
                                </a:moveTo>
                                <a:lnTo>
                                  <a:pt x="4630" y="137"/>
                                </a:lnTo>
                                <a:lnTo>
                                  <a:pt x="0" y="137"/>
                                </a:lnTo>
                                <a:lnTo>
                                  <a:pt x="363" y="366"/>
                                </a:lnTo>
                                <a:lnTo>
                                  <a:pt x="4776" y="353"/>
                                </a:lnTo>
                                <a:lnTo>
                                  <a:pt x="4776" y="137"/>
                                </a:lnTo>
                                <a:lnTo>
                                  <a:pt x="46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1a17">
                              <a:alpha val="26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2575440"/>
                            <a:ext cx="36043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7" h="367">
                                <a:moveTo>
                                  <a:pt x="0" y="137"/>
                                </a:moveTo>
                                <a:lnTo>
                                  <a:pt x="363" y="366"/>
                                </a:lnTo>
                                <a:lnTo>
                                  <a:pt x="4776" y="353"/>
                                </a:lnTo>
                                <a:lnTo>
                                  <a:pt x="4776" y="137"/>
                                </a:lnTo>
                                <a:lnTo>
                                  <a:pt x="4630" y="0"/>
                                </a:lnTo>
                                <a:lnTo>
                                  <a:pt x="4630" y="137"/>
                                </a:lnTo>
                                <a:lnTo>
                                  <a:pt x="0" y="1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3888000"/>
                            <a:ext cx="5402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60" h="20">
                                <a:moveTo>
                                  <a:pt x="0" y="0"/>
                                </a:moveTo>
                                <a:lnTo>
                                  <a:pt x="7159" y="0"/>
                                </a:lnTo>
                              </a:path>
                            </a:pathLst>
                          </a:custGeom>
                          <a:noFill/>
                          <a:ln w="5400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0" y="433800"/>
                            <a:ext cx="208548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4" h="410">
                                <a:moveTo>
                                  <a:pt x="0" y="0"/>
                                </a:moveTo>
                                <a:lnTo>
                                  <a:pt x="0" y="407"/>
                                </a:lnTo>
                                <a:lnTo>
                                  <a:pt x="2763" y="409"/>
                                </a:lnTo>
                                <a:lnTo>
                                  <a:pt x="276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1a17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845280"/>
                            <a:ext cx="371484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3" h="407">
                                <a:moveTo>
                                  <a:pt x="492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lnTo>
                                  <a:pt x="429" y="406"/>
                                </a:lnTo>
                                <a:lnTo>
                                  <a:pt x="4922" y="406"/>
                                </a:lnTo>
                                <a:lnTo>
                                  <a:pt x="49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1a17">
                              <a:alpha val="3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2073960"/>
                            <a:ext cx="136476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9" h="648">
                                <a:moveTo>
                                  <a:pt x="180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47"/>
                                </a:lnTo>
                                <a:lnTo>
                                  <a:pt x="1808" y="647"/>
                                </a:lnTo>
                                <a:lnTo>
                                  <a:pt x="18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e9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2073960"/>
                            <a:ext cx="136476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9" h="648">
                                <a:moveTo>
                                  <a:pt x="0" y="647"/>
                                </a:moveTo>
                                <a:lnTo>
                                  <a:pt x="1808" y="647"/>
                                </a:lnTo>
                                <a:lnTo>
                                  <a:pt x="180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5640" y="1410480"/>
                            <a:ext cx="2604600" cy="94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4600" cy="94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3" h="1333">
                                  <a:moveTo>
                                    <a:pt x="174" y="275"/>
                                  </a:moveTo>
                                  <a:lnTo>
                                    <a:pt x="0" y="44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04600" cy="94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3" h="1333">
                                  <a:moveTo>
                                    <a:pt x="160" y="346"/>
                                  </a:moveTo>
                                  <a:lnTo>
                                    <a:pt x="56" y="45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04600" cy="94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3" h="1333">
                                  <a:moveTo>
                                    <a:pt x="117" y="275"/>
                                  </a:moveTo>
                                  <a:lnTo>
                                    <a:pt x="13" y="37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04600" cy="94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3" h="1333">
                                  <a:moveTo>
                                    <a:pt x="3452" y="275"/>
                                  </a:moveTo>
                                  <a:lnTo>
                                    <a:pt x="3278" y="44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04600" cy="94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3" h="1333">
                                  <a:moveTo>
                                    <a:pt x="3438" y="346"/>
                                  </a:moveTo>
                                  <a:lnTo>
                                    <a:pt x="3335" y="45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04600" cy="94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3" h="1333">
                                  <a:moveTo>
                                    <a:pt x="3396" y="275"/>
                                  </a:moveTo>
                                  <a:lnTo>
                                    <a:pt x="3292" y="37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04600" cy="94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3" h="1333">
                                  <a:moveTo>
                                    <a:pt x="1815" y="1157"/>
                                  </a:moveTo>
                                  <a:lnTo>
                                    <a:pt x="1640" y="133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04600" cy="94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3" h="1333">
                                  <a:moveTo>
                                    <a:pt x="1801" y="1228"/>
                                  </a:moveTo>
                                  <a:lnTo>
                                    <a:pt x="1697" y="133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04600" cy="94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3" h="1333">
                                  <a:moveTo>
                                    <a:pt x="1758" y="1156"/>
                                  </a:moveTo>
                                  <a:lnTo>
                                    <a:pt x="1654" y="126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04600" cy="94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3" h="1333">
                                  <a:moveTo>
                                    <a:pt x="1809" y="0"/>
                                  </a:moveTo>
                                  <a:lnTo>
                                    <a:pt x="1635" y="17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04600" cy="94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3" h="1333">
                                  <a:moveTo>
                                    <a:pt x="1795" y="71"/>
                                  </a:moveTo>
                                  <a:lnTo>
                                    <a:pt x="1691" y="17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04600" cy="94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3" h="1333">
                                  <a:moveTo>
                                    <a:pt x="1752" y="0"/>
                                  </a:moveTo>
                                  <a:lnTo>
                                    <a:pt x="1648" y="10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80" y="313200"/>
                            <a:ext cx="1078200" cy="357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8200" cy="357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5015">
                                  <a:moveTo>
                                    <a:pt x="1084" y="0"/>
                                  </a:move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a3a39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8200" cy="357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5015">
                                  <a:moveTo>
                                    <a:pt x="1084" y="746"/>
                                  </a:moveTo>
                                  <a:lnTo>
                                    <a:pt x="401" y="74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a3a39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8200" cy="357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5015">
                                  <a:moveTo>
                                    <a:pt x="1429" y="3171"/>
                                  </a:moveTo>
                                  <a:lnTo>
                                    <a:pt x="431" y="317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a3a39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8200" cy="357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5015">
                                  <a:moveTo>
                                    <a:pt x="1084" y="5014"/>
                                  </a:moveTo>
                                  <a:lnTo>
                                    <a:pt x="0" y="501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a3a39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5960" y="217080"/>
                            <a:ext cx="14760" cy="75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61">
                                <a:moveTo>
                                  <a:pt x="0" y="0"/>
                                </a:moveTo>
                                <a:lnTo>
                                  <a:pt x="0" y="106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917600" y="1009080"/>
                            <a:ext cx="709200" cy="54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98040" y="466200"/>
                            <a:ext cx="24120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34040" y="3158640"/>
                            <a:ext cx="24120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345840" y="2177280"/>
                            <a:ext cx="24120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7600" y="191160"/>
                            <a:ext cx="341640" cy="37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1640" cy="37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314">
                                  <a:moveTo>
                                    <a:pt x="453" y="3216"/>
                                  </a:moveTo>
                                  <a:lnTo>
                                    <a:pt x="453" y="531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a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1640" cy="37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5314">
                                  <a:moveTo>
                                    <a:pt x="0" y="0"/>
                                  </a:moveTo>
                                  <a:lnTo>
                                    <a:pt x="0" y="529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a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976760"/>
                            <a:ext cx="24120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992480" y="2575080"/>
                            <a:ext cx="24120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918520" y="0"/>
                            <a:ext cx="24120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814920" y="1831320"/>
                            <a:ext cx="972360" cy="44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236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626">
                                  <a:moveTo>
                                    <a:pt x="0" y="0"/>
                                  </a:move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3a3a3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236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626">
                                  <a:moveTo>
                                    <a:pt x="632" y="0"/>
                                  </a:moveTo>
                                  <a:lnTo>
                                    <a:pt x="668" y="0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3a3a3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236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626">
                                  <a:moveTo>
                                    <a:pt x="1261" y="0"/>
                                  </a:moveTo>
                                  <a:lnTo>
                                    <a:pt x="1289" y="0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3a3a3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236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626">
                                  <a:moveTo>
                                    <a:pt x="0" y="625"/>
                                  </a:moveTo>
                                  <a:lnTo>
                                    <a:pt x="38" y="625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3a3a3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236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626">
                                  <a:moveTo>
                                    <a:pt x="632" y="625"/>
                                  </a:moveTo>
                                  <a:lnTo>
                                    <a:pt x="668" y="625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3a3a3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236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626">
                                  <a:moveTo>
                                    <a:pt x="1261" y="625"/>
                                  </a:moveTo>
                                  <a:lnTo>
                                    <a:pt x="1289" y="625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3a3a3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19280" y="1787040"/>
                            <a:ext cx="44784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744">
                                <a:moveTo>
                                  <a:pt x="59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43"/>
                                </a:lnTo>
                                <a:lnTo>
                                  <a:pt x="593" y="743"/>
                                </a:lnTo>
                                <a:lnTo>
                                  <a:pt x="5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9280" y="1787040"/>
                            <a:ext cx="44784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744">
                                <a:moveTo>
                                  <a:pt x="0" y="743"/>
                                </a:moveTo>
                                <a:lnTo>
                                  <a:pt x="593" y="743"/>
                                </a:lnTo>
                                <a:lnTo>
                                  <a:pt x="5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992480" y="1921680"/>
                            <a:ext cx="24120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44440" y="1787040"/>
                            <a:ext cx="44784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744">
                                <a:moveTo>
                                  <a:pt x="59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43"/>
                                </a:lnTo>
                                <a:lnTo>
                                  <a:pt x="593" y="743"/>
                                </a:lnTo>
                                <a:lnTo>
                                  <a:pt x="5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440" y="1787040"/>
                            <a:ext cx="44784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744">
                                <a:moveTo>
                                  <a:pt x="0" y="743"/>
                                </a:moveTo>
                                <a:lnTo>
                                  <a:pt x="593" y="743"/>
                                </a:lnTo>
                                <a:lnTo>
                                  <a:pt x="5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0.9pt;width:444.05pt;height:313.25pt" coordorigin="1785,18" coordsize="8881,6265">
                <v:shape id="shape_0" coordsize="5473,747" path="m5473,0l0,0l0,746l5473,746l5473,0xe" fillcolor="#923633" stroked="f" o:allowincell="f" style="position:absolute;left:3356;top:511;width:6502;height:837;mso-wrap-style:none;v-text-anchor:middle;mso-position-horizontal-relative:page">
                  <v:fill o:detectmouseclick="t" color2="#c0504d"/>
                  <v:stroke color="#3465a4" joinstyle="round" endcap="flat"/>
                  <v:shadow on="t" obscured="f" color="#622423"/>
                  <w10:wrap type="none"/>
                </v:shape>
                <v:shape id="shape_0" coordsize="5473,747" path="m0,746l5473,746l5473,0l0,0l0,746xe" stroked="t" o:allowincell="f" style="position:absolute;left:3356;top:511;width:6502;height:837;mso-wrap-style:none;v-text-anchor:middle;mso-position-horizontal-relative:page">
                  <v:fill o:detectmouseclick="t" on="false"/>
                  <v:stroke color="#1a1a17" weight="3960" joinstyle="round" endcap="flat"/>
                  <w10:wrap type="none"/>
                </v:shape>
                <v:shape id="shape_0" coordsize="4631,4226" path="m0,4225l4630,4225l4630,0l0,0l0,4225xe" fillcolor="#df6a09" stroked="f" o:allowincell="f" style="position:absolute;left:3856;top:1349;width:5502;height:4743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group id="shape_0" style="position:absolute;left:3682;top:1349;width:5849;height:4791">
                  <v:shape id="shape_0" coordsize="4923,4269" path="m0,4268l4922,4268l4922,0l0,0l0,4268xe" stroked="t" o:allowincell="f" style="position:absolute;left:3682;top:1349;width:5848;height:4790;mso-wrap-style:none;v-text-anchor:middle;mso-position-horizontal-relative:page">
                    <v:fill o:detectmouseclick="t" on="false"/>
                    <v:stroke color="#1a1a17" weight="3960" joinstyle="round" endcap="flat"/>
                    <w10:wrap type="none"/>
                  </v:shape>
                  <v:shape id="shape_0" coordsize="4923,4269" path="m0,2564l4922,2564l4922,2426l0,2426l0,2564xe" stroked="t" o:allowincell="f" style="position:absolute;left:3682;top:1349;width:5848;height:4790;mso-wrap-style:none;v-text-anchor:middle;mso-position-horizontal-relative:page">
                    <v:fill o:detectmouseclick="t" on="false"/>
                    <v:stroke color="#1a1a17" weight="3960" joinstyle="round" endcap="flat"/>
                    <w10:wrap type="none"/>
                  </v:shape>
                </v:group>
                <v:shape id="shape_0" coordsize="1255,2427" path="m1254,0l0,0l0,2426l1254,2426l1254,0xe" fillcolor="#edf7fd" stroked="f" o:allowincell="f" style="position:absolute;left:3889;top:1349;width:1490;height:2723;mso-wrap-style:none;v-text-anchor:middle;mso-position-horizontal-relative:page">
                  <v:fill o:detectmouseclick="t" type="solid" color2="#120802"/>
                  <v:stroke color="#3465a4" joinstyle="round" endcap="flat"/>
                  <w10:wrap type="none"/>
                </v:shape>
                <v:shape id="shape_0" coordsize="1255,2427" path="m0,2426l1254,2426l1254,0l0,0l0,2426xe" stroked="t" o:allowincell="f" style="position:absolute;left:3889;top:1349;width:1490;height:2723;mso-wrap-style:none;v-text-anchor:middle;mso-position-horizontal-relative:page">
                  <v:fill o:detectmouseclick="t" on="false"/>
                  <v:stroke color="#1a1a17" weight="3960" joinstyle="round" endcap="flat"/>
                  <w10:wrap type="none"/>
                </v:shape>
                <v:shape id="shape_0" coordsize="1290,2427" path="m1289,0l0,0l0,2426l1289,2426l1289,0xe" fillcolor="#edf7fd" stroked="f" o:allowincell="f" style="position:absolute;left:7793;top:1349;width:1531;height:2723;mso-wrap-style:none;v-text-anchor:middle;mso-position-horizontal-relative:page">
                  <v:fill o:detectmouseclick="t" type="solid" color2="#120802"/>
                  <v:stroke color="#3465a4" joinstyle="round" endcap="flat"/>
                  <w10:wrap type="none"/>
                </v:shape>
                <v:shape id="shape_0" coordsize="1290,2427" path="m0,2426l1289,2426l1289,0l0,0l0,2426xe" stroked="t" o:allowincell="f" style="position:absolute;left:7793;top:1349;width:1531;height:2723;mso-wrap-style:none;v-text-anchor:middle;mso-position-horizontal-relative:page">
                  <v:fill o:detectmouseclick="t" on="false"/>
                  <v:stroke color="#1a1a17" weight="3960" joinstyle="round" endcap="flat"/>
                  <w10:wrap type="none"/>
                </v:shape>
                <v:shape id="shape_0" coordsize="1916,1661" path="m0,1660l1915,1660l1915,0l0,0l0,1660xe" fillcolor="#edf7fd" stroked="f" o:allowincell="f" style="position:absolute;left:5449;top:1349;width:2275;height:1863;mso-wrap-style:none;v-text-anchor:middle;mso-position-horizontal-relative:page">
                  <v:fill o:detectmouseclick="t" type="solid" color2="#120802"/>
                  <v:stroke color="#3465a4" joinstyle="round" endcap="flat"/>
                  <w10:wrap type="none"/>
                </v:shape>
                <v:shape id="shape_0" coordsize="1916,2427" path="m0,2426l1915,2426l1915,0l0,0l0,2426xe" stroked="t" o:allowincell="f" style="position:absolute;left:5449;top:1349;width:2275;height:2723;mso-wrap-style:none;v-text-anchor:middle;mso-position-horizontal-relative:page">
                  <v:fill o:detectmouseclick="t" on="false"/>
                  <v:stroke color="#1a1a17" weight="3960" joinstyle="round" endcap="flat"/>
                  <w10:wrap type="none"/>
                </v:shape>
                <v:shape id="shape_0" coordsize="1916,766" path="m1915,0l0,0l0,765l1915,765l1915,0xe" fillcolor="#7d4330" stroked="f" o:allowincell="f" style="position:absolute;left:5449;top:3214;width:2275;height:858;mso-wrap-style:none;v-text-anchor:middle;mso-position-horizontal-relative:page">
                  <v:fill o:detectmouseclick="t" type="solid" color2="#82bccf"/>
                  <v:stroke color="#3465a4" joinstyle="round" endcap="flat"/>
                  <w10:wrap type="none"/>
                </v:shape>
                <v:shape id="shape_0" coordsize="1916,766" path="m0,765l1915,765l1915,0l0,0l0,765xe" fillcolor="#df6a09" stroked="f" o:allowincell="f" style="position:absolute;left:5449;top:3214;width:2275;height:858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4226" path="m0,4225l145,4225l145,0l0,0l0,4225xe" fillcolor="#f79646" stroked="t" o:allowincell="f" style="position:absolute;left:3682;top:1349;width:172;height:4743;mso-wrap-style:none;v-text-anchor:middle;mso-position-horizontal-relative:page">
                  <v:fill o:detectmouseclick="t" color2="#fabf8f"/>
                  <v:stroke color="#f79646" weight="12600" joinstyle="round" endcap="flat"/>
                  <v:shadow on="t" obscured="f" color="#974706"/>
                  <w10:wrap type="none"/>
                </v:shape>
                <v:shape id="shape_0" coordsize="146,4269" path="m0,4268l145,4268l145,0l0,0l0,4268xe" fillcolor="#df6a09" stroked="f" o:allowincell="f" style="position:absolute;left:3682;top:1349;width:172;height:4791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a55a43" stroked="f" o:allowincell="f" style="position:absolute;left:3886;top:4229;width:172;height:1864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1704" path="m0,1703l145,1703l145,0l0,0l0,1703xe" fillcolor="#df6a09" stroked="f" o:allowincell="f" style="position:absolute;left:3886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df6a09" stroked="f" o:allowincell="f" style="position:absolute;left:4085;top:4229;width:172;height:1864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704" path="m0,1703l145,1703l145,0l0,0l0,1703xe" stroked="t" o:allowincell="f" style="position:absolute;left:4085;top:4229;width:172;height:1912;mso-wrap-style:none;v-text-anchor:middle;mso-position-horizontal-relative:page">
                  <v:fill o:detectmouseclick="t" on="false"/>
                  <v:stroke color="#1a1a17" weight="3960" joinstyle="round" endcap="flat"/>
                  <w10:wrap type="none"/>
                </v:shape>
                <v:shape id="shape_0" coordsize="146,1662" path="m0,1661l145,1661l145,0l0,0l0,1661xe" fillcolor="#f79646" stroked="t" o:allowincell="f" style="position:absolute;left:4287;top:4229;width:172;height:1864;mso-wrap-style:none;v-text-anchor:middle;mso-position-horizontal-relative:page">
                  <v:fill o:detectmouseclick="t" color2="#fabf8f"/>
                  <v:stroke color="#f79646" weight="12600" joinstyle="round" endcap="flat"/>
                  <v:shadow on="t" obscured="f" color="#974706"/>
                  <w10:wrap type="none"/>
                </v:shape>
                <v:shape id="shape_0" coordsize="146,1704" path="m0,1703l145,1703l145,0l0,0l0,1703xe" fillcolor="#df6a09" stroked="f" o:allowincell="f" style="position:absolute;left:4287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f79646" stroked="t" o:allowincell="f" style="position:absolute;left:4494;top:4229;width:172;height:1864;mso-wrap-style:none;v-text-anchor:middle;mso-position-horizontal-relative:page">
                  <v:fill o:detectmouseclick="t" color2="#fabf8f"/>
                  <v:stroke color="#f79646" weight="12600" joinstyle="round" endcap="flat"/>
                  <v:shadow on="t" obscured="f" color="#974706"/>
                  <w10:wrap type="none"/>
                </v:shape>
                <v:shape id="shape_0" coordsize="146,1704" path="m0,1703l145,1703l145,0l0,0l0,1703xe" fillcolor="#df6a09" stroked="f" o:allowincell="f" style="position:absolute;left:4494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f79646" stroked="t" o:allowincell="f" style="position:absolute;left:4696;top:4229;width:172;height:1864;mso-wrap-style:none;v-text-anchor:middle;mso-position-horizontal-relative:page">
                  <v:fill o:detectmouseclick="t" color2="#fabf8f"/>
                  <v:stroke color="#f79646" weight="12600" joinstyle="round" endcap="flat"/>
                  <v:shadow on="t" obscured="f" color="#974706"/>
                  <w10:wrap type="none"/>
                </v:shape>
                <v:shape id="shape_0" coordsize="146,1704" path="m0,1703l145,1703l145,0l0,0l0,1703xe" fillcolor="#df6a09" stroked="f" o:allowincell="f" style="position:absolute;left:4696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a55a43" stroked="f" o:allowincell="f" style="position:absolute;left:4897;top:4229;width:172;height:1864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1704" path="m0,1703l145,1703l145,0l0,0l0,1703xe" fillcolor="#df6a09" stroked="f" o:allowincell="f" style="position:absolute;left:4897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a55a43" stroked="f" o:allowincell="f" style="position:absolute;left:5100;top:4229;width:172;height:1864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1704" path="m0,1703l145,1703l145,0l0,0l0,1703xe" fillcolor="#df6a09" stroked="f" o:allowincell="f" style="position:absolute;left:5100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a55a43" stroked="f" o:allowincell="f" style="position:absolute;left:5304;top:4229;width:172;height:1864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1704" path="m0,1703l145,1703l145,0l0,0l0,1703xe" fillcolor="#df6a09" stroked="f" o:allowincell="f" style="position:absolute;left:5304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a55a43" stroked="f" o:allowincell="f" style="position:absolute;left:5506;top:4229;width:172;height:1864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1704" path="m0,1703l145,1703l145,0l0,0l0,1703xe" fillcolor="#df6a09" stroked="f" o:allowincell="f" style="position:absolute;left:5506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df6a09" stroked="f" o:allowincell="f" style="position:absolute;left:5707;top:4229;width:172;height:1864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704" path="m0,1703l145,1703l145,0l0,0l0,1703xe" stroked="t" o:allowincell="f" style="position:absolute;left:5707;top:4229;width:172;height:1912;mso-wrap-style:none;v-text-anchor:middle;mso-position-horizontal-relative:page">
                  <v:fill o:detectmouseclick="t" on="false"/>
                  <v:stroke color="#1a1a17" weight="3960" joinstyle="round" endcap="flat"/>
                  <w10:wrap type="none"/>
                </v:shape>
                <v:shape id="shape_0" coordsize="146,1662" path="m0,1661l145,1661l145,0l0,0l0,1661xe" fillcolor="#f79646" stroked="t" o:allowincell="f" style="position:absolute;left:5909;top:4229;width:172;height:1864;mso-wrap-style:none;v-text-anchor:middle;mso-position-horizontal-relative:page">
                  <v:fill o:detectmouseclick="t" color2="#fabf8f"/>
                  <v:stroke color="#f79646" weight="12600" joinstyle="round" endcap="flat"/>
                  <v:shadow on="t" obscured="f" color="#974706"/>
                  <w10:wrap type="none"/>
                </v:shape>
                <v:shape id="shape_0" coordsize="146,1704" path="m0,1703l145,1703l145,0l0,0l0,1703xe" fillcolor="#df6a09" stroked="f" o:allowincell="f" style="position:absolute;left:5909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f79646" stroked="t" o:allowincell="f" style="position:absolute;left:6116;top:4229;width:172;height:1864;mso-wrap-style:none;v-text-anchor:middle;mso-position-horizontal-relative:page">
                  <v:fill o:detectmouseclick="t" color2="#fabf8f"/>
                  <v:stroke color="#f79646" weight="12600" joinstyle="round" endcap="flat"/>
                  <v:shadow on="t" obscured="f" color="#974706"/>
                  <w10:wrap type="none"/>
                </v:shape>
                <v:shape id="shape_0" coordsize="146,1704" path="m0,1703l145,1703l145,0l0,0l0,1703xe" fillcolor="#df6a09" stroked="f" o:allowincell="f" style="position:absolute;left:6116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f79646" stroked="t" o:allowincell="f" style="position:absolute;left:6318;top:4229;width:172;height:1864;mso-wrap-style:none;v-text-anchor:middle;mso-position-horizontal-relative:page">
                  <v:fill o:detectmouseclick="t" color2="#fabf8f"/>
                  <v:stroke color="#f79646" weight="12600" joinstyle="round" endcap="flat"/>
                  <v:shadow on="t" obscured="f" color="#974706"/>
                  <w10:wrap type="none"/>
                </v:shape>
                <v:shape id="shape_0" coordsize="146,1704" path="m0,1703l145,1703l145,0l0,0l0,1703xe" fillcolor="#df6a09" stroked="f" o:allowincell="f" style="position:absolute;left:6318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a55a43" stroked="f" o:allowincell="f" style="position:absolute;left:6519;top:4229;width:172;height:1864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1704" path="m0,1703l145,1703l145,0l0,0l0,1703xe" fillcolor="#df6a09" stroked="f" o:allowincell="f" style="position:absolute;left:6519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a55a43" stroked="f" o:allowincell="f" style="position:absolute;left:6722;top:4229;width:172;height:1864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1704" path="m0,1703l145,1703l145,0l0,0l0,1703xe" fillcolor="#df6a09" stroked="f" o:allowincell="f" style="position:absolute;left:6722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a55a43" stroked="f" o:allowincell="f" style="position:absolute;left:6925;top:4229;width:172;height:1864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1704" path="m0,1703l145,1703l145,0l0,0l0,1703xe" fillcolor="#df6a09" stroked="f" o:allowincell="f" style="position:absolute;left:6925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a55a43" stroked="f" o:allowincell="f" style="position:absolute;left:7127;top:4229;width:172;height:1864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1704" path="m0,1703l145,1703l145,0l0,0l0,1703xe" fillcolor="#df6a09" stroked="f" o:allowincell="f" style="position:absolute;left:7127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a55a43" stroked="f" o:allowincell="f" style="position:absolute;left:7328;top:4229;width:172;height:1864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1704" path="m0,1703l145,1703l145,0l0,0l0,1703xe" fillcolor="#df6a09" stroked="f" o:allowincell="f" style="position:absolute;left:7328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a55a43" stroked="f" o:allowincell="f" style="position:absolute;left:7531;top:4229;width:172;height:1864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1704" path="m0,1703l145,1703l145,0l0,0l0,1703xe" fillcolor="#df6a09" stroked="f" o:allowincell="f" style="position:absolute;left:7531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a55a43" stroked="f" o:allowincell="f" style="position:absolute;left:7737;top:4229;width:172;height:1864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1704" path="m0,1703l145,1703l145,0l0,0l0,1703xe" fillcolor="#df6a09" stroked="f" o:allowincell="f" style="position:absolute;left:7737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df6a09" stroked="f" o:allowincell="f" style="position:absolute;left:7939;top:4229;width:172;height:1864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704" path="m0,1703l145,1703l145,0l0,0l0,1703xe" stroked="t" o:allowincell="f" style="position:absolute;left:7939;top:4229;width:172;height:1912;mso-wrap-style:none;v-text-anchor:middle;mso-position-horizontal-relative:page">
                  <v:fill o:detectmouseclick="t" on="false"/>
                  <v:stroke color="#1a1a17" weight="3960" joinstyle="round" endcap="flat"/>
                  <w10:wrap type="none"/>
                </v:shape>
                <v:shape id="shape_0" coordsize="146,1662" path="m0,1661l145,1661l145,0l0,0l0,1661xe" fillcolor="#a55a43" stroked="f" o:allowincell="f" style="position:absolute;left:8141;top:4229;width:172;height:1864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1704" path="m0,1703l145,1703l145,0l0,0l0,1703xe" fillcolor="#df6a09" stroked="f" o:allowincell="f" style="position:absolute;left:8141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a55a43" stroked="f" o:allowincell="f" style="position:absolute;left:8342;top:4229;width:172;height:1864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1704" path="m0,1703l145,1703l145,0l0,0l0,1703xe" fillcolor="#df6a09" stroked="f" o:allowincell="f" style="position:absolute;left:8342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f79646" stroked="t" o:allowincell="f" style="position:absolute;left:8547;top:4229;width:172;height:1864;mso-wrap-style:none;v-text-anchor:middle;mso-position-horizontal-relative:page">
                  <v:fill o:detectmouseclick="t" color2="#fabf8f"/>
                  <v:stroke color="#f79646" weight="12600" joinstyle="round" endcap="flat"/>
                  <v:shadow on="t" obscured="f" color="#974706"/>
                  <w10:wrap type="none"/>
                </v:shape>
                <v:shape id="shape_0" coordsize="146,1704" path="m0,1703l145,1703l145,0l0,0l0,1703xe" fillcolor="#df6a09" stroked="f" o:allowincell="f" style="position:absolute;left:8547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f79646" stroked="t" o:allowincell="f" style="position:absolute;left:8749;top:4229;width:172;height:1864;mso-wrap-style:none;v-text-anchor:middle;mso-position-horizontal-relative:page">
                  <v:fill o:detectmouseclick="t" color2="#fabf8f"/>
                  <v:stroke color="#f79646" weight="12600" joinstyle="round" endcap="flat"/>
                  <v:shadow on="t" obscured="f" color="#974706"/>
                  <w10:wrap type="none"/>
                </v:shape>
                <v:shape id="shape_0" coordsize="146,1704" path="m0,1703l145,1703l145,0l0,0l0,1703xe" fillcolor="#df6a09" stroked="f" o:allowincell="f" style="position:absolute;left:8749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a55a43" stroked="f" o:allowincell="f" style="position:absolute;left:8950;top:4229;width:172;height:1864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1704" path="m0,1703l145,1703l145,0l0,0l0,1703xe" fillcolor="#df6a09" stroked="f" o:allowincell="f" style="position:absolute;left:8950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1662" path="m0,1661l145,1661l145,0l0,0l0,1661xe" fillcolor="#a55a43" stroked="f" o:allowincell="f" style="position:absolute;left:9153;top:4229;width:172;height:1864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1704" path="m0,1703l145,1703l145,0l0,0l0,1703xe" fillcolor="#df6a09" stroked="f" o:allowincell="f" style="position:absolute;left:9153;top:4229;width:172;height:1912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4226" path="m0,4225l145,4225l145,0l0,0l0,4225xe" fillcolor="#df6a09" stroked="f" o:allowincell="f" style="position:absolute;left:9359;top:1349;width:172;height:4743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4269" path="m0,4268l145,4268l145,0l0,0l0,4268xe" stroked="t" o:allowincell="f" style="position:absolute;left:9359;top:1349;width:172;height:4791;mso-wrap-style:none;v-text-anchor:middle;mso-position-horizontal-relative:page">
                  <v:fill o:detectmouseclick="t" on="false"/>
                  <v:stroke color="#1a1a17" weight="3960" joinstyle="round" endcap="flat"/>
                  <w10:wrap type="none"/>
                </v:shape>
                <v:shape id="shape_0" coordsize="4777,367" path="m4630,0l4630,137l0,137l363,366l4776,353l4776,137l4630,0xe" fillcolor="#1a1a17" stroked="f" o:allowincell="f" style="position:absolute;left:3856;top:4074;width:5675;height:411;mso-wrap-style:none;v-text-anchor:middle;mso-position-horizontal-relative:page">
                  <v:fill o:detectmouseclick="t" type="solid" color2="#e5e5e8" opacity="0.25"/>
                  <v:stroke color="#3465a4" joinstyle="round" endcap="flat"/>
                  <w10:wrap type="none"/>
                </v:shape>
                <v:shape id="shape_0" coordsize="4777,367" path="m0,137l363,366l4776,353l4776,137l4630,0l4630,137l0,137xe" stroked="t" o:allowincell="f" style="position:absolute;left:3856;top:4074;width:5675;height:411;mso-wrap-style:none;v-text-anchor:middle;mso-position-horizontal-relative:page">
                  <v:fill o:detectmouseclick="t" on="false"/>
                  <v:stroke color="#1a1a17" weight="6840" joinstyle="round" endcap="flat"/>
                  <w10:wrap type="none"/>
                </v:shape>
                <v:shape id="shape_0" coordsize="7160,20" path="m0,0l7159,0e" stroked="t" o:allowincell="f" style="position:absolute;left:2158;top:6141;width:8507;height:21;mso-wrap-style:none;v-text-anchor:middle;mso-position-horizontal-relative:page">
                  <v:fill o:detectmouseclick="t" on="false"/>
                  <v:stroke color="#1a1a17" weight="54000" joinstyle="round" endcap="flat"/>
                  <w10:wrap type="none"/>
                </v:shape>
                <v:shape id="shape_0" coordsize="2764,410" path="m0,0l0,407l2763,409l2763,1l0,0xe" fillcolor="#1a1a17" stroked="f" o:allowincell="f" style="position:absolute;left:4988;top:701;width:3283;height:459;mso-wrap-style:none;v-text-anchor:middle;mso-position-horizontal-relative:page">
                  <v:fill o:detectmouseclick="t" type="solid" color2="#e5e5e8" opacity="0.48"/>
                  <v:stroke color="#3465a4" joinstyle="round" endcap="flat"/>
                  <w10:wrap type="none"/>
                </v:shape>
                <v:shape id="shape_0" coordsize="4923,407" path="m4922,0l0,0l0,158l429,406l4922,406l4922,0xe" fillcolor="#1a1a17" stroked="f" o:allowincell="f" style="position:absolute;left:3682;top:1349;width:5849;height:455;mso-wrap-style:none;v-text-anchor:middle;mso-position-horizontal-relative:page">
                  <v:fill o:detectmouseclick="t" type="solid" color2="#e5e5e8" opacity="0.36"/>
                  <v:stroke color="#3465a4" joinstyle="round" endcap="flat"/>
                  <w10:wrap type="none"/>
                </v:shape>
                <v:shape id="shape_0" coordsize="1809,648" path="m1808,0l0,0l0,647l1808,647l1808,0xe" fillcolor="#d6e9f3" stroked="f" o:allowincell="f" style="position:absolute;left:5515;top:3284;width:2148;height:726;mso-wrap-style:none;v-text-anchor:middle;mso-position-horizontal-relative:page">
                  <v:fill o:detectmouseclick="t" type="solid" color2="#29160c"/>
                  <v:stroke color="#3465a4" joinstyle="round" endcap="flat"/>
                  <w10:wrap type="none"/>
                </v:shape>
                <v:shape id="shape_0" coordsize="1809,648" path="m0,647l1808,647l1808,0l0,0l0,647xe" stroked="t" o:allowincell="f" style="position:absolute;left:5515;top:3284;width:2148;height:726;mso-wrap-style:none;v-text-anchor:middle;mso-position-horizontal-relative:page">
                  <v:fill o:detectmouseclick="t" on="false"/>
                  <v:stroke color="#1a1a17" weight="3960" joinstyle="round" endcap="flat"/>
                  <w10:wrap type="none"/>
                </v:shape>
                <v:group id="shape_0" style="position:absolute;left:4534;top:2239;width:4102;height:1495">
                  <v:shape id="shape_0" coordsize="3453,1333" path="m174,275l0,449e" stroked="t" o:allowincell="f" style="position:absolute;left:4534;top:2239;width:4101;height:1494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3453,1333" path="m160,346l56,450e" stroked="t" o:allowincell="f" style="position:absolute;left:4534;top:2239;width:4101;height:1494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3453,1333" path="m117,275l13,379e" stroked="t" o:allowincell="f" style="position:absolute;left:4534;top:2239;width:4101;height:1494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3453,1333" path="m3452,275l3278,449e" stroked="t" o:allowincell="f" style="position:absolute;left:4534;top:2239;width:4101;height:1494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3453,1333" path="m3438,346l3335,450e" stroked="t" o:allowincell="f" style="position:absolute;left:4534;top:2239;width:4101;height:1494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3453,1333" path="m3396,275l3292,379e" stroked="t" o:allowincell="f" style="position:absolute;left:4534;top:2239;width:4101;height:1494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3453,1333" path="m1815,1157l1640,1331e" stroked="t" o:allowincell="f" style="position:absolute;left:4534;top:2239;width:4101;height:1494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3453,1333" path="m1801,1228l1697,1332e" stroked="t" o:allowincell="f" style="position:absolute;left:4534;top:2239;width:4101;height:1494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3453,1333" path="m1758,1156l1654,1260e" stroked="t" o:allowincell="f" style="position:absolute;left:4534;top:2239;width:4101;height:1494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3453,1333" path="m1809,0l1635,174e" stroked="t" o:allowincell="f" style="position:absolute;left:4534;top:2239;width:4101;height:1494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3453,1333" path="m1795,71l1691,175e" stroked="t" o:allowincell="f" style="position:absolute;left:4534;top:2239;width:4101;height:1494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3453,1333" path="m1752,0l1648,103e" stroked="t" o:allowincell="f" style="position:absolute;left:4534;top:2239;width:4101;height:1494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</v:group>
                <v:group id="shape_0" style="position:absolute;left:2158;top:511;width:1698;height:5629">
                  <v:shape id="shape_0" coordsize="1430,5015" path="m1084,0l20,0e" stroked="t" o:allowincell="f" style="position:absolute;left:2158;top:511;width:1697;height:5628;mso-wrap-style:none;v-text-anchor:middle;mso-position-horizontal-relative:page">
                    <v:fill o:detectmouseclick="t" on="false"/>
                    <v:stroke color="#3a3a39" weight="6840" dashstyle="longdash" joinstyle="round" endcap="flat"/>
                    <w10:wrap type="none"/>
                  </v:shape>
                  <v:shape id="shape_0" coordsize="1430,5015" path="m1084,746l401,746e" stroked="t" o:allowincell="f" style="position:absolute;left:2158;top:511;width:1697;height:5628;mso-wrap-style:none;v-text-anchor:middle;mso-position-horizontal-relative:page">
                    <v:fill o:detectmouseclick="t" on="false"/>
                    <v:stroke color="#3a3a39" weight="6840" dashstyle="longdash" joinstyle="round" endcap="flat"/>
                    <w10:wrap type="none"/>
                  </v:shape>
                  <v:shape id="shape_0" coordsize="1430,5015" path="m1429,3171l431,3171e" stroked="t" o:allowincell="f" style="position:absolute;left:2158;top:511;width:1697;height:5628;mso-wrap-style:none;v-text-anchor:middle;mso-position-horizontal-relative:page">
                    <v:fill o:detectmouseclick="t" on="false"/>
                    <v:stroke color="#3a3a39" weight="6840" dashstyle="longdash" joinstyle="round" endcap="flat"/>
                    <w10:wrap type="none"/>
                  </v:shape>
                  <v:shape id="shape_0" coordsize="1430,5015" path="m1084,5014l0,5014e" stroked="t" o:allowincell="f" style="position:absolute;left:2158;top:511;width:1697;height:5628;mso-wrap-style:none;v-text-anchor:middle;mso-position-horizontal-relative:page">
                    <v:fill o:detectmouseclick="t" on="false"/>
                    <v:stroke color="#3a3a39" weight="6840" dashstyle="longdash" joinstyle="round" endcap="flat"/>
                    <w10:wrap type="none"/>
                  </v:shape>
                </v:group>
                <v:shape id="shape_0" coordsize="20,1061" path="m0,0l0,1060e" stroked="t" o:allowincell="f" style="position:absolute;left:2755;top:360;width:22;height:1190;mso-wrap-style:none;v-text-anchor:middle;mso-position-horizontal-relative:page">
                  <v:fill o:detectmouseclick="t" on="false"/>
                  <v:stroke color="#1a1a17" weight="684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530;top:1607;width:1116;height:852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885;top:752;width:379;height:358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941;top:4992;width:379;height:358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054;top:3447;width:379;height:358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2301;top:319;width:538;height:5964">
                  <v:shape id="shape_0" coordsize="454,5314" path="m453,3216l453,5313e" stroked="t" o:allowincell="f" style="position:absolute;left:2301;top:319;width:537;height:5963;mso-wrap-style:none;v-text-anchor:middle;mso-position-horizontal-relative:page">
                    <v:fill o:detectmouseclick="t" on="false"/>
                    <v:stroke color="#1a1a17" weight="6840" joinstyle="round" endcap="flat"/>
                    <w10:wrap type="none"/>
                  </v:shape>
                  <v:shape id="shape_0" coordsize="454,5314" path="m0,0l0,5295e" stroked="t" o:allowincell="f" style="position:absolute;left:2301;top:319;width:537;height:5963;mso-wrap-style:none;v-text-anchor:middle;mso-position-horizontal-relative:page">
                    <v:fill o:detectmouseclick="t" on="false"/>
                    <v:stroke color="#1a1a17" weight="6840" joinstyle="round" endcap="flat"/>
                    <w10:wrap type="none"/>
                  </v:shape>
                </v:group>
                <v:shape id="shape_0" stroked="f" o:allowincell="f" style="position:absolute;left:1785;top:3131;width:379;height:358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9647;top:4073;width:379;height:358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381;top:18;width:379;height:358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group id="shape_0" style="position:absolute;left:7793;top:2902;width:1531;height:701">
                  <v:shape id="shape_0" coordsize="1290,626" path="m0,0l38,0e" stroked="t" o:allowincell="f" style="position:absolute;left:7793;top:2902;width:1530;height:700;mso-wrap-style:none;v-text-anchor:middle;mso-position-horizontal-relative:page">
                    <v:fill o:detectmouseclick="t" on="false"/>
                    <v:stroke color="#3a3a39" weight="17640" joinstyle="round" endcap="flat"/>
                    <w10:wrap type="none"/>
                  </v:shape>
                  <v:shape id="shape_0" coordsize="1290,626" path="m632,0l668,0e" stroked="t" o:allowincell="f" style="position:absolute;left:7793;top:2902;width:1530;height:700;mso-wrap-style:none;v-text-anchor:middle;mso-position-horizontal-relative:page">
                    <v:fill o:detectmouseclick="t" on="false"/>
                    <v:stroke color="#3a3a39" weight="17640" joinstyle="round" endcap="flat"/>
                    <w10:wrap type="none"/>
                  </v:shape>
                  <v:shape id="shape_0" coordsize="1290,626" path="m1261,0l1289,0e" stroked="t" o:allowincell="f" style="position:absolute;left:7793;top:2902;width:1530;height:700;mso-wrap-style:none;v-text-anchor:middle;mso-position-horizontal-relative:page">
                    <v:fill o:detectmouseclick="t" on="false"/>
                    <v:stroke color="#3a3a39" weight="17640" joinstyle="round" endcap="flat"/>
                    <w10:wrap type="none"/>
                  </v:shape>
                  <v:shape id="shape_0" coordsize="1290,626" path="m0,625l38,625e" stroked="t" o:allowincell="f" style="position:absolute;left:7793;top:2902;width:1530;height:700;mso-wrap-style:none;v-text-anchor:middle;mso-position-horizontal-relative:page">
                    <v:fill o:detectmouseclick="t" on="false"/>
                    <v:stroke color="#3a3a39" weight="17640" joinstyle="round" endcap="flat"/>
                    <w10:wrap type="none"/>
                  </v:shape>
                  <v:shape id="shape_0" coordsize="1290,626" path="m632,625l668,625e" stroked="t" o:allowincell="f" style="position:absolute;left:7793;top:2902;width:1530;height:700;mso-wrap-style:none;v-text-anchor:middle;mso-position-horizontal-relative:page">
                    <v:fill o:detectmouseclick="t" on="false"/>
                    <v:stroke color="#3a3a39" weight="17640" joinstyle="round" endcap="flat"/>
                    <w10:wrap type="none"/>
                  </v:shape>
                  <v:shape id="shape_0" coordsize="1290,626" path="m1261,625l1289,625e" stroked="t" o:allowincell="f" style="position:absolute;left:7793;top:2902;width:1530;height:700;mso-wrap-style:none;v-text-anchor:middle;mso-position-horizontal-relative:page">
                    <v:fill o:detectmouseclick="t" on="false"/>
                    <v:stroke color="#3a3a39" weight="17640" joinstyle="round" endcap="flat"/>
                    <w10:wrap type="none"/>
                  </v:shape>
                </v:group>
                <v:shape id="shape_0" coordsize="594,744" path="m593,0l0,0l0,743l593,743l593,0xe" fillcolor="#9bbb59" stroked="t" o:allowincell="f" style="position:absolute;left:8587;top:2832;width:704;height:834;mso-wrap-style:none;v-text-anchor:middle;mso-position-horizontal-relative:page">
                  <v:fill o:detectmouseclick="t" type="solid" color2="#6444a6"/>
                  <v:stroke color="#f2f2f2" weight="38160" joinstyle="round" endcap="flat"/>
                  <v:shadow on="t" obscured="f" color="#4e6128"/>
                  <w10:wrap type="none"/>
                </v:shape>
                <v:shape id="shape_0" coordsize="594,744" path="m0,743l593,743l593,0l0,0l0,743xe" stroked="t" o:allowincell="f" style="position:absolute;left:8587;top:2832;width:704;height:834;mso-wrap-style:none;v-text-anchor:middle;mso-position-horizontal-relative:page">
                  <v:fill o:detectmouseclick="t" on="false"/>
                  <v:stroke color="#1a1a17" weight="6840" joinstyle="round" endcap="flat"/>
                  <w10:wrap type="none"/>
                </v:shape>
                <v:shape id="shape_0" stroked="f" o:allowincell="f" style="position:absolute;left:9647;top:3044;width:379;height:358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coordsize="594,744" path="m593,0l0,0l0,743l593,743l593,0xe" fillcolor="#9bbb59" stroked="t" o:allowincell="f" style="position:absolute;left:7839;top:2832;width:704;height:834;mso-wrap-style:none;v-text-anchor:middle;mso-position-horizontal-relative:page">
                  <v:fill o:detectmouseclick="t" type="solid" color2="#6444a6"/>
                  <v:stroke color="#f2f2f2" weight="38160" joinstyle="round" endcap="flat"/>
                  <v:shadow on="t" obscured="f" color="#4e6128"/>
                  <w10:wrap type="none"/>
                </v:shape>
                <v:shape id="shape_0" coordsize="594,744" path="m0,743l593,743l593,0l0,0l0,743xe" stroked="t" o:allowincell="f" style="position:absolute;left:7839;top:2832;width:704;height:834;mso-wrap-style:none;v-text-anchor:middle;mso-position-horizontal-relative:page">
                  <v:fill o:detectmouseclick="t" on="false"/>
                  <v:stroke color="#1a1a17" weight="684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color w:val="1A1A17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i/>
          <w:color w:val="1A1A17"/>
          <w:sz w:val="28"/>
          <w:szCs w:val="28"/>
          <w:lang w:val="ru-RU"/>
        </w:rPr>
        <w:t xml:space="preserve">6                          </w:t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color w:val="1A1A17"/>
          <w:sz w:val="28"/>
          <w:szCs w:val="28"/>
          <w:lang w:val="ru-RU"/>
        </w:rPr>
      </w:pPr>
      <w:r>
        <w:rPr>
          <w:b/>
          <w:color w:val="1A1A17"/>
          <w:sz w:val="28"/>
          <w:szCs w:val="28"/>
          <w:lang w:val="ru-RU"/>
        </w:rPr>
        <w:t xml:space="preserve">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3706" w:leader="none"/>
        </w:tabs>
        <w:kinsoku w:val="false"/>
        <w:overflowPunct w:val="false"/>
        <w:spacing w:lineRule="auto" w:line="240" w:before="0" w:after="0"/>
        <w:rPr>
          <w:color w:val="1A1A17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                </w:t>
      </w:r>
      <w:r>
        <w:rPr>
          <w:color w:val="FFFFFF"/>
          <w:sz w:val="28"/>
          <w:szCs w:val="28"/>
          <w:lang w:val="ru-RU"/>
        </w:rPr>
        <w:t>вывеска</w:t>
      </w:r>
    </w:p>
    <w:p>
      <w:pPr>
        <w:pStyle w:val="TextBody"/>
        <w:kinsoku w:val="false"/>
        <w:overflowPunct w:val="false"/>
        <w:spacing w:lineRule="auto" w:line="240" w:before="0" w:after="0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spacing w:lineRule="auto" w:line="240" w:before="0" w:after="0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 xml:space="preserve">                                    </w:t>
      </w:r>
    </w:p>
    <w:p>
      <w:pPr>
        <w:pStyle w:val="TextBody"/>
        <w:kinsoku w:val="false"/>
        <w:overflowPunct w:val="false"/>
        <w:spacing w:lineRule="auto" w:line="240" w:before="0" w:after="0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color w:val="1A1A17"/>
          <w:sz w:val="28"/>
          <w:szCs w:val="28"/>
          <w:lang w:val="ru-RU"/>
        </w:rPr>
      </w:pPr>
      <w:r>
        <w:rPr>
          <w:b/>
          <w:color w:val="1A1A17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color w:val="1A1A17"/>
          <w:sz w:val="28"/>
          <w:szCs w:val="28"/>
          <w:lang w:val="ru-RU"/>
        </w:rPr>
      </w:pPr>
      <w:r>
        <w:rPr>
          <w:b/>
          <w:color w:val="1A1A17"/>
          <w:sz w:val="28"/>
          <w:szCs w:val="28"/>
          <w:lang w:val="ru-RU"/>
        </w:rPr>
        <w:t xml:space="preserve">         </w:t>
      </w:r>
      <w:r>
        <w:rPr>
          <w:b/>
          <w:color w:val="1A1A17"/>
          <w:sz w:val="28"/>
          <w:szCs w:val="28"/>
          <w:lang w:val="ru-RU"/>
        </w:rPr>
        <w:t xml:space="preserve">1                                                                                                 8                 </w:t>
      </w:r>
    </w:p>
    <w:p>
      <w:pPr>
        <w:pStyle w:val="TextBody"/>
        <w:kinsoku w:val="false"/>
        <w:overflowPunct w:val="false"/>
        <w:spacing w:lineRule="auto" w:line="240" w:before="0" w:after="0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kinsoku w:val="false"/>
        <w:overflowPunct w:val="false"/>
        <w:spacing w:lineRule="auto" w:line="240" w:before="0" w:after="0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TextBody"/>
        <w:kinsoku w:val="false"/>
        <w:overflowPunct w:val="false"/>
        <w:spacing w:lineRule="auto" w:line="240" w:before="0" w:after="0"/>
        <w:rPr/>
      </w:pPr>
      <w:r>
        <w:rPr>
          <w:color w:val="1A1A17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color w:val="1A1A17"/>
          <w:sz w:val="28"/>
          <w:szCs w:val="28"/>
          <w:lang w:val="ru-RU"/>
        </w:rPr>
        <w:t>4</w:t>
      </w:r>
    </w:p>
    <w:p>
      <w:pPr>
        <w:pStyle w:val="TextBody"/>
        <w:kinsoku w:val="false"/>
        <w:overflowPunct w:val="false"/>
        <w:spacing w:lineRule="auto" w:line="240" w:before="0" w:after="0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 xml:space="preserve">                                                  </w:t>
      </w:r>
    </w:p>
    <w:p>
      <w:pPr>
        <w:pStyle w:val="TextBody"/>
        <w:kinsoku w:val="false"/>
        <w:overflowPunct w:val="false"/>
        <w:spacing w:lineRule="auto" w:line="240" w:before="0" w:after="0"/>
        <w:rPr/>
      </w:pPr>
      <w:r>
        <w:rPr>
          <w:color w:val="1A1A17"/>
          <w:sz w:val="28"/>
          <w:szCs w:val="28"/>
          <w:lang w:val="ru-RU"/>
        </w:rPr>
        <w:t xml:space="preserve">                                 </w:t>
      </w:r>
      <w:r>
        <w:rPr>
          <w:b/>
          <w:color w:val="1A1A17"/>
          <w:sz w:val="28"/>
          <w:szCs w:val="28"/>
          <w:lang w:val="ru-RU"/>
        </w:rPr>
        <w:t xml:space="preserve">3       </w:t>
      </w:r>
    </w:p>
    <w:p>
      <w:pPr>
        <w:pStyle w:val="TextBody"/>
        <w:kinsoku w:val="false"/>
        <w:overflowPunct w:val="false"/>
        <w:spacing w:lineRule="auto" w:line="240" w:before="0" w:after="0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 xml:space="preserve">     </w:t>
      </w:r>
    </w:p>
    <w:p>
      <w:pPr>
        <w:pStyle w:val="TextBody"/>
        <w:kinsoku w:val="false"/>
        <w:overflowPunct w:val="false"/>
        <w:spacing w:lineRule="auto" w:line="240" w:before="0" w:after="0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spacing w:lineRule="auto" w:line="240" w:before="0" w:after="0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spacing w:lineRule="auto" w:line="240" w:before="0" w:after="0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spacing w:lineRule="auto" w:line="240" w:before="0" w:after="0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 xml:space="preserve">                              </w:t>
      </w:r>
    </w:p>
    <w:p>
      <w:pPr>
        <w:pStyle w:val="TextBody"/>
        <w:kinsoku w:val="false"/>
        <w:overflowPunct w:val="false"/>
        <w:spacing w:lineRule="auto" w:line="240" w:before="0" w:after="0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 xml:space="preserve">           </w:t>
      </w:r>
    </w:p>
    <w:p>
      <w:pPr>
        <w:pStyle w:val="TextBody"/>
        <w:kinsoku w:val="false"/>
        <w:overflowPunct w:val="false"/>
        <w:spacing w:lineRule="auto" w:line="240" w:before="0" w:after="0"/>
        <w:jc w:val="center"/>
        <w:rPr>
          <w:b/>
          <w:b/>
          <w:w w:val="120"/>
          <w:sz w:val="28"/>
          <w:szCs w:val="28"/>
          <w:lang w:val="ru-RU"/>
        </w:rPr>
      </w:pPr>
      <w:r>
        <w:rPr>
          <w:b/>
          <w:w w:val="120"/>
          <w:sz w:val="28"/>
          <w:szCs w:val="28"/>
          <w:lang w:val="ru-RU"/>
        </w:rPr>
        <w:t>Торговый павильон</w:t>
      </w:r>
    </w:p>
    <w:p>
      <w:pPr>
        <w:pStyle w:val="TextBody"/>
        <w:kinsoku w:val="false"/>
        <w:overflowPunct w:val="false"/>
        <w:spacing w:lineRule="auto" w:line="240" w:before="0" w:after="0"/>
        <w:jc w:val="center"/>
        <w:rPr>
          <w:b/>
          <w:b/>
          <w:w w:val="120"/>
          <w:sz w:val="28"/>
          <w:szCs w:val="28"/>
          <w:lang w:val="ru-RU"/>
        </w:rPr>
      </w:pPr>
      <w:r>
        <w:rPr>
          <w:b/>
          <w:w w:val="120"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spacing w:lineRule="auto" w:line="240" w:before="0" w:after="0"/>
        <w:ind w:left="708" w:hanging="0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>Рекомендации по габаритам: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>Максимальная площадь объекта во внешних границах 20,0 кв.м.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rPr>
          <w:color w:val="1A1A17"/>
          <w:spacing w:val="-3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>1.Общая высота - не более 3,1 м от уровня</w:t>
      </w:r>
      <w:r>
        <w:rPr>
          <w:color w:val="1A1A17"/>
          <w:spacing w:val="-10"/>
          <w:sz w:val="28"/>
          <w:szCs w:val="28"/>
          <w:lang w:val="ru-RU"/>
        </w:rPr>
        <w:t xml:space="preserve"> </w:t>
      </w:r>
      <w:r>
        <w:rPr>
          <w:color w:val="1A1A17"/>
          <w:spacing w:val="-3"/>
          <w:sz w:val="28"/>
          <w:szCs w:val="28"/>
          <w:lang w:val="ru-RU"/>
        </w:rPr>
        <w:t>цоколя;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>
          <w:color w:val="1A1A17"/>
          <w:sz w:val="28"/>
          <w:szCs w:val="28"/>
          <w:lang w:val="ru-RU"/>
        </w:rPr>
      </w:pPr>
      <w:r>
        <w:rPr>
          <w:color w:val="1A1A17"/>
          <w:spacing w:val="-3"/>
          <w:sz w:val="28"/>
          <w:szCs w:val="28"/>
          <w:lang w:val="ru-RU"/>
        </w:rPr>
        <w:t>2.</w:t>
      </w:r>
      <w:r>
        <w:rPr>
          <w:color w:val="1A1A17"/>
          <w:sz w:val="28"/>
          <w:szCs w:val="28"/>
          <w:lang w:val="ru-RU"/>
        </w:rPr>
        <w:t>Высота горизонтальной высоты, обрамляющая верхнюю часть сооружения (фризовая часть) части -</w:t>
      </w:r>
      <w:r>
        <w:rPr>
          <w:color w:val="1A1A17"/>
          <w:spacing w:val="-5"/>
          <w:sz w:val="28"/>
          <w:szCs w:val="28"/>
          <w:lang w:val="ru-RU"/>
        </w:rPr>
        <w:t xml:space="preserve"> </w:t>
      </w:r>
      <w:r>
        <w:rPr>
          <w:color w:val="1A1A17"/>
          <w:sz w:val="28"/>
          <w:szCs w:val="28"/>
          <w:lang w:val="ru-RU"/>
        </w:rPr>
        <w:t>0,5 м;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 xml:space="preserve">3.Минимальные размеры </w:t>
      </w:r>
      <w:r>
        <w:rPr>
          <w:color w:val="1A1A17"/>
          <w:spacing w:val="-3"/>
          <w:sz w:val="28"/>
          <w:szCs w:val="28"/>
          <w:lang w:val="ru-RU"/>
        </w:rPr>
        <w:t xml:space="preserve">входной </w:t>
      </w:r>
      <w:r>
        <w:rPr>
          <w:color w:val="1A1A17"/>
          <w:sz w:val="28"/>
          <w:szCs w:val="28"/>
          <w:lang w:val="ru-RU"/>
        </w:rPr>
        <w:t>двери</w:t>
      </w:r>
      <w:r>
        <w:rPr>
          <w:color w:val="1A1A17"/>
          <w:spacing w:val="-2"/>
          <w:sz w:val="28"/>
          <w:szCs w:val="28"/>
          <w:lang w:val="ru-RU"/>
        </w:rPr>
        <w:t xml:space="preserve"> </w:t>
      </w:r>
      <w:r>
        <w:rPr>
          <w:color w:val="1A1A17"/>
          <w:sz w:val="28"/>
          <w:szCs w:val="28"/>
          <w:lang w:val="ru-RU"/>
        </w:rPr>
        <w:t>2,1*1 м;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>4.Высота и длина вывески определяются в соответствии</w:t>
      </w:r>
      <w:r>
        <w:rPr>
          <w:color w:val="1A1A17"/>
          <w:spacing w:val="-33"/>
          <w:sz w:val="28"/>
          <w:szCs w:val="28"/>
          <w:lang w:val="ru-RU"/>
        </w:rPr>
        <w:t xml:space="preserve"> </w:t>
      </w:r>
      <w:r>
        <w:rPr>
          <w:color w:val="1A1A17"/>
          <w:sz w:val="28"/>
          <w:szCs w:val="28"/>
          <w:lang w:val="ru-RU"/>
        </w:rPr>
        <w:t xml:space="preserve">архитектурными особенностями НТО. При </w:t>
      </w:r>
      <w:r>
        <w:rPr>
          <w:color w:val="1A1A17"/>
          <w:spacing w:val="-3"/>
          <w:sz w:val="28"/>
          <w:szCs w:val="28"/>
          <w:lang w:val="ru-RU"/>
        </w:rPr>
        <w:t xml:space="preserve">этом </w:t>
      </w:r>
      <w:r>
        <w:rPr>
          <w:color w:val="1A1A17"/>
          <w:sz w:val="28"/>
          <w:szCs w:val="28"/>
          <w:lang w:val="ru-RU"/>
        </w:rPr>
        <w:t xml:space="preserve">вывеска не должна </w:t>
      </w:r>
      <w:r>
        <w:rPr>
          <w:color w:val="1A1A17"/>
          <w:spacing w:val="-3"/>
          <w:sz w:val="28"/>
          <w:szCs w:val="28"/>
          <w:lang w:val="ru-RU"/>
        </w:rPr>
        <w:t xml:space="preserve">выходить </w:t>
      </w:r>
      <w:r>
        <w:rPr>
          <w:color w:val="1A1A17"/>
          <w:sz w:val="28"/>
          <w:szCs w:val="28"/>
          <w:lang w:val="ru-RU"/>
        </w:rPr>
        <w:t>за пределы габаритов</w:t>
      </w:r>
      <w:r>
        <w:rPr>
          <w:color w:val="1A1A17"/>
          <w:spacing w:val="-9"/>
          <w:sz w:val="28"/>
          <w:szCs w:val="28"/>
          <w:lang w:val="ru-RU"/>
        </w:rPr>
        <w:t xml:space="preserve"> </w:t>
      </w:r>
      <w:r>
        <w:rPr>
          <w:color w:val="1A1A17"/>
          <w:sz w:val="28"/>
          <w:szCs w:val="28"/>
          <w:lang w:val="ru-RU"/>
        </w:rPr>
        <w:t>НТО.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>Как правило, вывеска размещается во фризовой части торгового фронта с минимальным отступом 0,1 м от краев фриза.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>Отдельные буквы размещаются в одну строку, без подложки. Размещение вывесок с использованием картона, ткани, баннерной ткани не допускается.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 xml:space="preserve">5.Допустимо устройство </w:t>
      </w:r>
      <w:r>
        <w:rPr>
          <w:color w:val="1A1A17"/>
          <w:spacing w:val="-3"/>
          <w:sz w:val="28"/>
          <w:szCs w:val="28"/>
          <w:lang w:val="ru-RU"/>
        </w:rPr>
        <w:t xml:space="preserve">одного </w:t>
      </w:r>
      <w:r>
        <w:rPr>
          <w:color w:val="1A1A17"/>
          <w:sz w:val="28"/>
          <w:szCs w:val="28"/>
          <w:lang w:val="ru-RU"/>
        </w:rPr>
        <w:t>панель-кронштейна с</w:t>
      </w:r>
      <w:r>
        <w:rPr>
          <w:color w:val="1A1A17"/>
          <w:spacing w:val="-18"/>
          <w:sz w:val="28"/>
          <w:szCs w:val="28"/>
          <w:lang w:val="ru-RU"/>
        </w:rPr>
        <w:t xml:space="preserve"> </w:t>
      </w:r>
      <w:r>
        <w:rPr>
          <w:color w:val="1A1A17"/>
          <w:sz w:val="28"/>
          <w:szCs w:val="28"/>
          <w:lang w:val="ru-RU"/>
        </w:rPr>
        <w:t>изображением лого-типа организации на минимальной высоте 2,2 м до нижнего края конструкции, рекомендуемые габариты</w:t>
      </w:r>
      <w:r>
        <w:rPr>
          <w:color w:val="1A1A17"/>
          <w:spacing w:val="-9"/>
          <w:sz w:val="28"/>
          <w:szCs w:val="28"/>
          <w:lang w:val="ru-RU"/>
        </w:rPr>
        <w:t xml:space="preserve"> </w:t>
      </w:r>
      <w:r>
        <w:rPr>
          <w:color w:val="1A1A17"/>
          <w:sz w:val="28"/>
          <w:szCs w:val="28"/>
          <w:lang w:val="ru-RU"/>
        </w:rPr>
        <w:t>0,5*0,5*0,12 м.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>
          <w:color w:val="1A1A17"/>
          <w:spacing w:val="-3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>6.Допускается размещение табличек с меню, режимом</w:t>
      </w:r>
      <w:r>
        <w:rPr>
          <w:color w:val="1A1A17"/>
          <w:spacing w:val="-38"/>
          <w:sz w:val="28"/>
          <w:szCs w:val="28"/>
          <w:lang w:val="ru-RU"/>
        </w:rPr>
        <w:t xml:space="preserve"> </w:t>
      </w:r>
      <w:r>
        <w:rPr>
          <w:color w:val="1A1A17"/>
          <w:sz w:val="28"/>
          <w:szCs w:val="28"/>
          <w:lang w:val="ru-RU"/>
        </w:rPr>
        <w:t>работы, распо-ложенных на уровне</w:t>
      </w:r>
      <w:r>
        <w:rPr>
          <w:color w:val="1A1A17"/>
          <w:spacing w:val="-5"/>
          <w:sz w:val="28"/>
          <w:szCs w:val="28"/>
          <w:lang w:val="ru-RU"/>
        </w:rPr>
        <w:t xml:space="preserve"> </w:t>
      </w:r>
      <w:r>
        <w:rPr>
          <w:color w:val="1A1A17"/>
          <w:spacing w:val="-3"/>
          <w:sz w:val="28"/>
          <w:szCs w:val="28"/>
          <w:lang w:val="ru-RU"/>
        </w:rPr>
        <w:t>глаз.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/>
      </w:pPr>
      <w:r>
        <w:rPr>
          <w:color w:val="1A1A17"/>
          <w:spacing w:val="-3"/>
          <w:sz w:val="28"/>
          <w:szCs w:val="28"/>
          <w:lang w:val="ru-RU"/>
        </w:rPr>
        <w:t>7.</w:t>
      </w:r>
      <w:r>
        <w:rPr>
          <w:color w:val="1A1A17"/>
          <w:sz w:val="28"/>
          <w:szCs w:val="28"/>
          <w:lang w:val="ru-RU"/>
        </w:rPr>
        <w:t xml:space="preserve">Павильон </w:t>
      </w:r>
      <w:r>
        <w:rPr>
          <w:color w:val="1A1A17"/>
          <w:spacing w:val="-4"/>
          <w:sz w:val="28"/>
          <w:szCs w:val="28"/>
          <w:lang w:val="ru-RU"/>
        </w:rPr>
        <w:t xml:space="preserve">необходимо </w:t>
      </w:r>
      <w:r>
        <w:rPr>
          <w:color w:val="1A1A17"/>
          <w:sz w:val="28"/>
          <w:szCs w:val="28"/>
          <w:lang w:val="ru-RU"/>
        </w:rPr>
        <w:t>оснащать специальными приспособлениями и оборудованием для свободного передвижения и доступа</w:t>
      </w:r>
      <w:r>
        <w:rPr>
          <w:color w:val="1A1A17"/>
          <w:spacing w:val="-30"/>
          <w:sz w:val="28"/>
          <w:szCs w:val="28"/>
          <w:lang w:val="ru-RU"/>
        </w:rPr>
        <w:t xml:space="preserve"> </w:t>
      </w:r>
      <w:r>
        <w:rPr>
          <w:color w:val="1A1A17"/>
          <w:sz w:val="28"/>
          <w:szCs w:val="28"/>
          <w:lang w:val="ru-RU"/>
        </w:rPr>
        <w:t>лиц с ограниченными возможностями и маломобильных граждан.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/>
      </w:pPr>
      <w:r>
        <w:rPr>
          <w:color w:val="1A1A17"/>
          <w:sz w:val="28"/>
          <w:szCs w:val="28"/>
          <w:lang w:val="ru-RU"/>
        </w:rPr>
        <w:t xml:space="preserve">8.Остекление павильона </w:t>
      </w:r>
      <w:r>
        <w:rPr>
          <w:color w:val="1A1A17"/>
          <w:spacing w:val="-3"/>
          <w:sz w:val="28"/>
          <w:szCs w:val="28"/>
          <w:lang w:val="ru-RU"/>
        </w:rPr>
        <w:t xml:space="preserve">может </w:t>
      </w:r>
      <w:r>
        <w:rPr>
          <w:color w:val="1A1A17"/>
          <w:sz w:val="28"/>
          <w:szCs w:val="28"/>
          <w:lang w:val="ru-RU"/>
        </w:rPr>
        <w:t xml:space="preserve">быть во всю </w:t>
      </w:r>
      <w:r>
        <w:rPr>
          <w:color w:val="1A1A17"/>
          <w:spacing w:val="-6"/>
          <w:sz w:val="28"/>
          <w:szCs w:val="28"/>
          <w:lang w:val="ru-RU"/>
        </w:rPr>
        <w:t xml:space="preserve">высоту, </w:t>
      </w:r>
      <w:r>
        <w:rPr>
          <w:color w:val="1A1A17"/>
          <w:sz w:val="28"/>
          <w:szCs w:val="28"/>
          <w:lang w:val="ru-RU"/>
        </w:rPr>
        <w:t>либо с</w:t>
      </w:r>
      <w:r>
        <w:rPr>
          <w:color w:val="1A1A17"/>
          <w:spacing w:val="-18"/>
          <w:sz w:val="28"/>
          <w:szCs w:val="28"/>
          <w:lang w:val="ru-RU"/>
        </w:rPr>
        <w:t xml:space="preserve"> </w:t>
      </w:r>
      <w:r>
        <w:rPr>
          <w:color w:val="1A1A17"/>
          <w:sz w:val="28"/>
          <w:szCs w:val="28"/>
          <w:lang w:val="ru-RU"/>
        </w:rPr>
        <w:t>отступом до 1,0 м от уровня</w:t>
      </w:r>
      <w:r>
        <w:rPr>
          <w:color w:val="1A1A17"/>
          <w:spacing w:val="-5"/>
          <w:sz w:val="28"/>
          <w:szCs w:val="28"/>
          <w:lang w:val="ru-RU"/>
        </w:rPr>
        <w:t xml:space="preserve"> </w:t>
      </w:r>
      <w:r>
        <w:rPr>
          <w:color w:val="1A1A17"/>
          <w:sz w:val="28"/>
          <w:szCs w:val="28"/>
          <w:lang w:val="ru-RU"/>
        </w:rPr>
        <w:t>пола.</w:t>
      </w:r>
    </w:p>
    <w:p>
      <w:pPr>
        <w:pStyle w:val="TextBody"/>
        <w:kinsoku w:val="false"/>
        <w:overflowPunct w:val="false"/>
        <w:spacing w:lineRule="auto" w:line="240" w:before="0" w:after="0"/>
        <w:ind w:right="226" w:hanging="0"/>
        <w:rPr>
          <w:b/>
          <w:b/>
          <w:i/>
          <w:i/>
          <w:iCs/>
          <w:color w:val="1A1A17"/>
          <w:sz w:val="28"/>
          <w:szCs w:val="28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98320</wp:posOffset>
                </wp:positionH>
                <wp:positionV relativeFrom="paragraph">
                  <wp:posOffset>109855</wp:posOffset>
                </wp:positionV>
                <wp:extent cx="4486275" cy="3439160"/>
                <wp:effectExtent l="3810" t="0" r="9525" b="158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6320" cy="3439080"/>
                          <a:chOff x="0" y="0"/>
                          <a:chExt cx="4486320" cy="3439080"/>
                        </a:xfrm>
                      </wpg:grpSpPr>
                      <wps:wsp>
                        <wps:cNvSpPr/>
                        <wps:spPr>
                          <a:xfrm>
                            <a:off x="483120" y="277560"/>
                            <a:ext cx="363996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3" h="747">
                                <a:moveTo>
                                  <a:pt x="8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46"/>
                                </a:lnTo>
                                <a:lnTo>
                                  <a:pt x="8002" y="746"/>
                                </a:lnTo>
                                <a:lnTo>
                                  <a:pt x="80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6555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722520"/>
                            <a:ext cx="3357720" cy="254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3" h="4269">
                                <a:moveTo>
                                  <a:pt x="0" y="4268"/>
                                </a:moveTo>
                                <a:lnTo>
                                  <a:pt x="7382" y="4268"/>
                                </a:lnTo>
                                <a:lnTo>
                                  <a:pt x="73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68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920" y="722520"/>
                            <a:ext cx="3489840" cy="254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9840" cy="254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4" h="4269">
                                  <a:moveTo>
                                    <a:pt x="0" y="4268"/>
                                  </a:moveTo>
                                  <a:lnTo>
                                    <a:pt x="7673" y="4268"/>
                                  </a:lnTo>
                                  <a:lnTo>
                                    <a:pt x="767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2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9840" cy="254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4" h="4269">
                                  <a:moveTo>
                                    <a:pt x="4624" y="3384"/>
                                  </a:moveTo>
                                  <a:lnTo>
                                    <a:pt x="7499" y="3384"/>
                                  </a:lnTo>
                                  <a:lnTo>
                                    <a:pt x="7499" y="3246"/>
                                  </a:lnTo>
                                  <a:lnTo>
                                    <a:pt x="4624" y="3246"/>
                                  </a:lnTo>
                                  <a:lnTo>
                                    <a:pt x="4624" y="3384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8496" dir="3825519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01640" y="722520"/>
                            <a:ext cx="575280" cy="193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3247">
                                <a:moveTo>
                                  <a:pt x="12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46"/>
                                </a:lnTo>
                                <a:lnTo>
                                  <a:pt x="1265" y="3246"/>
                                </a:lnTo>
                                <a:lnTo>
                                  <a:pt x="12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f7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2640" y="722520"/>
                            <a:ext cx="2024280" cy="254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4280" cy="254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4269">
                                  <a:moveTo>
                                    <a:pt x="3185" y="3246"/>
                                  </a:moveTo>
                                  <a:lnTo>
                                    <a:pt x="4450" y="3246"/>
                                  </a:lnTo>
                                  <a:lnTo>
                                    <a:pt x="4450" y="0"/>
                                  </a:lnTo>
                                  <a:lnTo>
                                    <a:pt x="3185" y="0"/>
                                  </a:lnTo>
                                  <a:lnTo>
                                    <a:pt x="3185" y="32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24280" cy="254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1" h="4269">
                                  <a:moveTo>
                                    <a:pt x="0" y="4268"/>
                                  </a:moveTo>
                                  <a:lnTo>
                                    <a:pt x="1576" y="4268"/>
                                  </a:lnTo>
                                  <a:lnTo>
                                    <a:pt x="157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268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8496" dir="3825519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940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79646"/>
                              </a:gs>
                              <a:gs pos="100000">
                                <a:srgbClr val="fabf8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79646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79646"/>
                              </a:gs>
                              <a:gs pos="100000">
                                <a:srgbClr val="fabf8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79646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96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96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79646"/>
                              </a:gs>
                              <a:gs pos="100000">
                                <a:srgbClr val="fabf8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79646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364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364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240" y="722520"/>
                            <a:ext cx="65880" cy="254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269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268"/>
                                </a:lnTo>
                                <a:lnTo>
                                  <a:pt x="145" y="4268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240" y="722520"/>
                            <a:ext cx="65880" cy="254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269">
                                <a:moveTo>
                                  <a:pt x="0" y="4268"/>
                                </a:moveTo>
                                <a:lnTo>
                                  <a:pt x="145" y="4268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68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378360"/>
                            <a:ext cx="1256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4" h="410">
                                <a:moveTo>
                                  <a:pt x="0" y="0"/>
                                </a:moveTo>
                                <a:lnTo>
                                  <a:pt x="0" y="407"/>
                                </a:lnTo>
                                <a:lnTo>
                                  <a:pt x="2763" y="409"/>
                                </a:lnTo>
                                <a:lnTo>
                                  <a:pt x="2763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1a17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9960" y="1809000"/>
                            <a:ext cx="7920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2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83">
                                  <a:moveTo>
                                    <a:pt x="174" y="0"/>
                                  </a:moveTo>
                                  <a:lnTo>
                                    <a:pt x="0" y="17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83">
                                  <a:moveTo>
                                    <a:pt x="160" y="79"/>
                                  </a:moveTo>
                                  <a:lnTo>
                                    <a:pt x="57" y="18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83">
                                  <a:moveTo>
                                    <a:pt x="117" y="0"/>
                                  </a:moveTo>
                                  <a:lnTo>
                                    <a:pt x="13" y="10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059000" y="859680"/>
                            <a:ext cx="427320" cy="452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35640" y="722520"/>
                            <a:ext cx="635040" cy="193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7" h="3247">
                                <a:moveTo>
                                  <a:pt x="139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46"/>
                                </a:lnTo>
                                <a:lnTo>
                                  <a:pt x="1396" y="3246"/>
                                </a:lnTo>
                                <a:lnTo>
                                  <a:pt x="13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f7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722520"/>
                            <a:ext cx="635040" cy="193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7" h="3247">
                                <a:moveTo>
                                  <a:pt x="0" y="3246"/>
                                </a:moveTo>
                                <a:lnTo>
                                  <a:pt x="1396" y="3246"/>
                                </a:lnTo>
                                <a:lnTo>
                                  <a:pt x="139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722520"/>
                            <a:ext cx="65880" cy="193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247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46"/>
                                </a:lnTo>
                                <a:lnTo>
                                  <a:pt x="145" y="3246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722520"/>
                            <a:ext cx="65880" cy="193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247">
                                <a:moveTo>
                                  <a:pt x="0" y="3246"/>
                                </a:moveTo>
                                <a:lnTo>
                                  <a:pt x="145" y="3246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3268440"/>
                            <a:ext cx="35326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7" h="224">
                                <a:moveTo>
                                  <a:pt x="0" y="223"/>
                                </a:moveTo>
                                <a:lnTo>
                                  <a:pt x="7766" y="223"/>
                                </a:lnTo>
                                <a:lnTo>
                                  <a:pt x="77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a3a3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3268440"/>
                            <a:ext cx="35326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7" h="267">
                                <a:moveTo>
                                  <a:pt x="0" y="266"/>
                                </a:moveTo>
                                <a:lnTo>
                                  <a:pt x="7766" y="266"/>
                                </a:lnTo>
                                <a:lnTo>
                                  <a:pt x="77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5120" y="2659320"/>
                            <a:ext cx="2169000" cy="60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900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9" h="1022">
                                  <a:moveTo>
                                    <a:pt x="4623" y="1021"/>
                                  </a:moveTo>
                                  <a:lnTo>
                                    <a:pt x="4768" y="1021"/>
                                  </a:lnTo>
                                  <a:lnTo>
                                    <a:pt x="4768" y="137"/>
                                  </a:lnTo>
                                  <a:lnTo>
                                    <a:pt x="4623" y="137"/>
                                  </a:lnTo>
                                  <a:lnTo>
                                    <a:pt x="4623" y="1021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8496" dir="3825519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900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9" h="1022">
                                  <a:moveTo>
                                    <a:pt x="0" y="137"/>
                                  </a:moveTo>
                                  <a:lnTo>
                                    <a:pt x="2874" y="137"/>
                                  </a:lnTo>
                                  <a:lnTo>
                                    <a:pt x="28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79646"/>
                                </a:gs>
                                <a:gs pos="100000">
                                  <a:srgbClr val="df6a09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  <a:effectLst>
                              <a:outerShdw dist="28496" dir="3825519" blurRad="0" rotWithShape="0">
                                <a:srgbClr val="974706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5120" y="722520"/>
                            <a:ext cx="575280" cy="193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3247">
                                <a:moveTo>
                                  <a:pt x="126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46"/>
                                </a:lnTo>
                                <a:lnTo>
                                  <a:pt x="1265" y="3246"/>
                                </a:lnTo>
                                <a:lnTo>
                                  <a:pt x="12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f7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722520"/>
                            <a:ext cx="575280" cy="193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3247">
                                <a:moveTo>
                                  <a:pt x="0" y="3246"/>
                                </a:moveTo>
                                <a:lnTo>
                                  <a:pt x="1265" y="3246"/>
                                </a:lnTo>
                                <a:lnTo>
                                  <a:pt x="126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79646"/>
                              </a:gs>
                              <a:gs pos="100000">
                                <a:srgbClr val="fabf8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79646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722520"/>
                            <a:ext cx="65880" cy="254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269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268"/>
                                </a:lnTo>
                                <a:lnTo>
                                  <a:pt x="145" y="4268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722520"/>
                            <a:ext cx="65880" cy="254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4269">
                                <a:moveTo>
                                  <a:pt x="0" y="4268"/>
                                </a:moveTo>
                                <a:lnTo>
                                  <a:pt x="145" y="4268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68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722520"/>
                            <a:ext cx="635040" cy="193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7" h="3247">
                                <a:moveTo>
                                  <a:pt x="139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46"/>
                                </a:lnTo>
                                <a:lnTo>
                                  <a:pt x="1396" y="3246"/>
                                </a:lnTo>
                                <a:lnTo>
                                  <a:pt x="13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f7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722520"/>
                            <a:ext cx="635040" cy="193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7" h="3247">
                                <a:moveTo>
                                  <a:pt x="0" y="3246"/>
                                </a:moveTo>
                                <a:lnTo>
                                  <a:pt x="1396" y="3246"/>
                                </a:lnTo>
                                <a:lnTo>
                                  <a:pt x="139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22520"/>
                            <a:ext cx="65880" cy="193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247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46"/>
                                </a:lnTo>
                                <a:lnTo>
                                  <a:pt x="145" y="3246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22520"/>
                            <a:ext cx="65880" cy="193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247">
                                <a:moveTo>
                                  <a:pt x="0" y="3246"/>
                                </a:moveTo>
                                <a:lnTo>
                                  <a:pt x="145" y="3246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1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5a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2741400"/>
                            <a:ext cx="658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884">
                                <a:moveTo>
                                  <a:pt x="0" y="883"/>
                                </a:moveTo>
                                <a:lnTo>
                                  <a:pt x="145" y="883"/>
                                </a:lnTo>
                                <a:lnTo>
                                  <a:pt x="1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86760" y="3268440"/>
                            <a:ext cx="84960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8" h="267">
                                  <a:moveTo>
                                    <a:pt x="0" y="133"/>
                                  </a:moveTo>
                                  <a:lnTo>
                                    <a:pt x="1867" y="133"/>
                                  </a:lnTo>
                                  <a:lnTo>
                                    <a:pt x="186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a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8" h="267">
                                  <a:moveTo>
                                    <a:pt x="0" y="266"/>
                                  </a:moveTo>
                                  <a:lnTo>
                                    <a:pt x="1867" y="266"/>
                                  </a:lnTo>
                                  <a:lnTo>
                                    <a:pt x="1867" y="133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2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a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2640" y="722520"/>
                            <a:ext cx="71676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7" h="435">
                                <a:moveTo>
                                  <a:pt x="157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4"/>
                                </a:lnTo>
                                <a:lnTo>
                                  <a:pt x="1576" y="434"/>
                                </a:lnTo>
                                <a:lnTo>
                                  <a:pt x="15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e9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722520"/>
                            <a:ext cx="71676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7" h="435">
                                <a:moveTo>
                                  <a:pt x="0" y="434"/>
                                </a:moveTo>
                                <a:lnTo>
                                  <a:pt x="1576" y="434"/>
                                </a:lnTo>
                                <a:lnTo>
                                  <a:pt x="15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1021680"/>
                            <a:ext cx="652320" cy="220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4" h="3703">
                                <a:moveTo>
                                  <a:pt x="143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702"/>
                                </a:lnTo>
                                <a:lnTo>
                                  <a:pt x="1433" y="3702"/>
                                </a:lnTo>
                                <a:lnTo>
                                  <a:pt x="14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e9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22520"/>
                            <a:ext cx="34945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3" h="210">
                                <a:moveTo>
                                  <a:pt x="768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0"/>
                                </a:lnTo>
                                <a:lnTo>
                                  <a:pt x="185" y="209"/>
                                </a:lnTo>
                                <a:lnTo>
                                  <a:pt x="7682" y="209"/>
                                </a:lnTo>
                                <a:lnTo>
                                  <a:pt x="76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1a17">
                              <a:alpha val="37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3427560"/>
                            <a:ext cx="41846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1" h="20">
                                <a:moveTo>
                                  <a:pt x="0" y="0"/>
                                </a:moveTo>
                                <a:lnTo>
                                  <a:pt x="9200" y="0"/>
                                </a:lnTo>
                              </a:path>
                            </a:pathLst>
                          </a:custGeom>
                          <a:noFill/>
                          <a:ln w="5400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8640" y="1197720"/>
                            <a:ext cx="2193840" cy="85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3840" cy="85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4" h="1426">
                                  <a:moveTo>
                                    <a:pt x="4823" y="0"/>
                                  </a:moveTo>
                                  <a:lnTo>
                                    <a:pt x="4649" y="17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93840" cy="85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4" h="1426">
                                  <a:moveTo>
                                    <a:pt x="4821" y="79"/>
                                  </a:moveTo>
                                  <a:lnTo>
                                    <a:pt x="4718" y="182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93840" cy="85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4" h="1426">
                                  <a:moveTo>
                                    <a:pt x="4767" y="0"/>
                                  </a:moveTo>
                                  <a:lnTo>
                                    <a:pt x="4663" y="10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93840" cy="85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4" h="1426">
                                  <a:moveTo>
                                    <a:pt x="1529" y="123"/>
                                  </a:moveTo>
                                  <a:lnTo>
                                    <a:pt x="1355" y="297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93840" cy="85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4" h="1426">
                                  <a:moveTo>
                                    <a:pt x="1515" y="194"/>
                                  </a:moveTo>
                                  <a:lnTo>
                                    <a:pt x="1412" y="298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93840" cy="85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4" h="1426">
                                  <a:moveTo>
                                    <a:pt x="1473" y="123"/>
                                  </a:moveTo>
                                  <a:lnTo>
                                    <a:pt x="1369" y="227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93840" cy="85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4" h="1426">
                                  <a:moveTo>
                                    <a:pt x="174" y="1026"/>
                                  </a:moveTo>
                                  <a:lnTo>
                                    <a:pt x="0" y="120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93840" cy="85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4" h="1426">
                                  <a:moveTo>
                                    <a:pt x="160" y="1097"/>
                                  </a:moveTo>
                                  <a:lnTo>
                                    <a:pt x="56" y="120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93840" cy="85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4" h="1426">
                                  <a:moveTo>
                                    <a:pt x="117" y="1026"/>
                                  </a:moveTo>
                                  <a:lnTo>
                                    <a:pt x="13" y="112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93840" cy="85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4" h="1426">
                                  <a:moveTo>
                                    <a:pt x="3170" y="1250"/>
                                  </a:moveTo>
                                  <a:lnTo>
                                    <a:pt x="2996" y="142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93840" cy="85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4" h="1426">
                                  <a:moveTo>
                                    <a:pt x="3156" y="1321"/>
                                  </a:moveTo>
                                  <a:lnTo>
                                    <a:pt x="3052" y="142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93840" cy="85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4" h="1426">
                                  <a:moveTo>
                                    <a:pt x="3113" y="1250"/>
                                  </a:moveTo>
                                  <a:lnTo>
                                    <a:pt x="3009" y="135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7ea4b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2800" y="2104560"/>
                            <a:ext cx="972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0">
                                <a:moveTo>
                                  <a:pt x="21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3a3a3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8160" y="1586880"/>
                            <a:ext cx="636120" cy="40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612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9" h="678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3a3a3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612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9" h="678">
                                  <a:moveTo>
                                    <a:pt x="685" y="0"/>
                                  </a:moveTo>
                                  <a:lnTo>
                                    <a:pt x="724" y="0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3a3a3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612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9" h="678">
                                  <a:moveTo>
                                    <a:pt x="1367" y="0"/>
                                  </a:moveTo>
                                  <a:lnTo>
                                    <a:pt x="1398" y="0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3a3a3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612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9" h="678">
                                  <a:moveTo>
                                    <a:pt x="0" y="677"/>
                                  </a:moveTo>
                                  <a:lnTo>
                                    <a:pt x="42" y="677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3a3a3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612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9" h="678">
                                  <a:moveTo>
                                    <a:pt x="685" y="677"/>
                                  </a:moveTo>
                                  <a:lnTo>
                                    <a:pt x="724" y="677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3a3a3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6120" cy="40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9" h="678">
                                  <a:moveTo>
                                    <a:pt x="1367" y="677"/>
                                  </a:moveTo>
                                  <a:lnTo>
                                    <a:pt x="1398" y="677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3a3a3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67200" y="1546920"/>
                            <a:ext cx="2926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807">
                                <a:moveTo>
                                  <a:pt x="0" y="806"/>
                                </a:moveTo>
                                <a:lnTo>
                                  <a:pt x="643" y="806"/>
                                </a:lnTo>
                                <a:lnTo>
                                  <a:pt x="6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1546920"/>
                            <a:ext cx="2926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807">
                                <a:moveTo>
                                  <a:pt x="64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6"/>
                                </a:lnTo>
                                <a:lnTo>
                                  <a:pt x="643" y="806"/>
                                </a:lnTo>
                                <a:lnTo>
                                  <a:pt x="6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1546920"/>
                            <a:ext cx="2926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807">
                                <a:moveTo>
                                  <a:pt x="0" y="806"/>
                                </a:moveTo>
                                <a:lnTo>
                                  <a:pt x="643" y="806"/>
                                </a:lnTo>
                                <a:lnTo>
                                  <a:pt x="6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77560"/>
                            <a:ext cx="483840" cy="44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384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4" h="747">
                                  <a:moveTo>
                                    <a:pt x="1063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a3a39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384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4" h="747">
                                  <a:moveTo>
                                    <a:pt x="1063" y="746"/>
                                  </a:moveTo>
                                  <a:lnTo>
                                    <a:pt x="380" y="74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3a3a39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240" y="196920"/>
                            <a:ext cx="9000" cy="63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61">
                                <a:moveTo>
                                  <a:pt x="0" y="0"/>
                                </a:moveTo>
                                <a:lnTo>
                                  <a:pt x="0" y="106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68560" y="405000"/>
                            <a:ext cx="1454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" y="176040"/>
                            <a:ext cx="9000" cy="31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96">
                                <a:moveTo>
                                  <a:pt x="0" y="0"/>
                                </a:moveTo>
                                <a:lnTo>
                                  <a:pt x="0" y="529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02240" y="1669320"/>
                            <a:ext cx="1454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272760"/>
                            <a:ext cx="483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4" h="20">
                                <a:moveTo>
                                  <a:pt x="106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a3a39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108160" y="2889720"/>
                            <a:ext cx="1454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35640" y="3268440"/>
                            <a:ext cx="91620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5" h="267">
                                <a:moveTo>
                                  <a:pt x="0" y="0"/>
                                </a:moveTo>
                                <a:lnTo>
                                  <a:pt x="2014" y="26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254320" y="0"/>
                            <a:ext cx="1454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232160" y="1398240"/>
                            <a:ext cx="1454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989440" y="2133720"/>
                            <a:ext cx="1454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37400" y="3098160"/>
                            <a:ext cx="1454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631680" y="2405880"/>
                            <a:ext cx="1454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6pt;margin-top:8.65pt;width:353.25pt;height:270.75pt" coordorigin="2832,173" coordsize="7065,5415">
                <v:shape id="shape_0" coordsize="8003,747" path="m8002,0l0,0l0,746l8002,746l8002,0xe" fillcolor="#565555" stroked="f" o:allowincell="f" style="position:absolute;left:3593;top:610;width:5731;height:700;mso-wrap-style:none;v-text-anchor:middle;mso-position-horizontal-relative:page">
                  <v:fill o:detectmouseclick="t" type="solid" color2="#a9aaaa"/>
                  <v:stroke color="#3465a4" joinstyle="round" endcap="flat"/>
                  <w10:wrap type="none"/>
                </v:shape>
                <v:shape id="shape_0" coordsize="7383,4269" path="m0,4268l7382,4268l7382,0l0,0l0,4268xe" fillcolor="#df6a09" stroked="f" o:allowincell="f" style="position:absolute;left:3827;top:1311;width:5287;height:4008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group id="shape_0" style="position:absolute;left:3723;top:1311;width:5496;height:4009">
                  <v:shape id="shape_0" coordsize="7674,4269" path="m0,4268l7673,4268l7673,0l0,0l0,4268xe" stroked="t" o:allowincell="f" style="position:absolute;left:3723;top:1311;width:5495;height:4008;mso-wrap-style:none;v-text-anchor:middle;mso-position-horizontal-relative:page">
                    <v:fill o:detectmouseclick="t" on="false"/>
                    <v:stroke color="#1a1a17" weight="3960" joinstyle="round" endcap="flat"/>
                    <w10:wrap type="none"/>
                  </v:shape>
                  <v:shape id="shape_0" coordsize="7674,4269" path="m4624,3384l7499,3384l7499,3246l4624,3246l4624,3384xe" fillcolor="#df6a09" stroked="f" o:allowincell="f" style="position:absolute;left:3723;top:1311;width:5495;height:4008;mso-wrap-style:none;v-text-anchor:middle;mso-position-horizontal-relative:page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</v:group>
                <v:shape id="shape_0" coordsize="1266,3247" path="m1265,0l0,0l0,3246l1265,3246l1265,0xe" fillcolor="#edf7fd" stroked="f" o:allowincell="f" style="position:absolute;left:8189;top:1311;width:905;height:3048;mso-wrap-style:none;v-text-anchor:middle;mso-position-horizontal-relative:page">
                  <v:fill o:detectmouseclick="t" type="solid" color2="#120802"/>
                  <v:stroke color="#3465a4" joinstyle="round" endcap="flat"/>
                  <w10:wrap type="none"/>
                </v:shape>
                <v:group id="shape_0" style="position:absolute;left:5907;top:1311;width:3188;height:4009">
                  <v:shape id="shape_0" coordsize="4451,4269" path="m3185,3246l4450,3246l4450,0l3185,0l3185,3246xe" stroked="t" o:allowincell="f" style="position:absolute;left:5907;top:1311;width:3187;height:4008;mso-wrap-style:none;v-text-anchor:middle;mso-position-horizontal-relative:page">
                    <v:fill o:detectmouseclick="t" on="false"/>
                    <v:stroke color="#1a1a17" weight="3960" joinstyle="round" endcap="flat"/>
                    <w10:wrap type="none"/>
                  </v:shape>
                  <v:shape id="shape_0" coordsize="4451,4269" path="m0,4268l1576,4268l1576,0l0,0l0,4268xe" fillcolor="#df6a09" stroked="f" o:allowincell="f" style="position:absolute;left:5907;top:1311;width:3187;height:4008;mso-wrap-style:none;v-text-anchor:middle;mso-position-horizontal-relative:page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</v:group>
                <v:shape id="shape_0" coordsize="146,884" path="m145,0l0,0l0,883l145,883l145,0xe" fillcolor="#a55a43" stroked="f" o:allowincell="f" style="position:absolute;left:7036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7036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7649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7649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7770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7770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7891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7891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f79646" stroked="t" o:allowincell="f" style="position:absolute;left:8013;top:4490;width:103;height:829;mso-wrap-style:none;v-text-anchor:middle;mso-position-horizontal-relative:page">
                  <v:fill o:detectmouseclick="t" color2="#fabf8f"/>
                  <v:stroke color="#f79646" weight="12600" joinstyle="round" endcap="flat"/>
                  <v:shadow on="t" obscured="f" color="#974706"/>
                  <w10:wrap type="none"/>
                </v:shape>
                <v:shape id="shape_0" coordsize="146,884" path="m0,883l145,883l145,0l0,0l0,883xe" fillcolor="#df6a09" stroked="f" o:allowincell="f" style="position:absolute;left:8013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f79646" stroked="t" o:allowincell="f" style="position:absolute;left:8138;top:4490;width:103;height:829;mso-wrap-style:none;v-text-anchor:middle;mso-position-horizontal-relative:page">
                  <v:fill o:detectmouseclick="t" color2="#fabf8f"/>
                  <v:stroke color="#f79646" weight="12600" joinstyle="round" endcap="flat"/>
                  <v:shadow on="t" obscured="f" color="#974706"/>
                  <w10:wrap type="none"/>
                </v:shape>
                <v:shape id="shape_0" coordsize="146,884" path="m0,883l145,883l145,0l0,0l0,883xe" fillcolor="#df6a09" stroked="f" o:allowincell="f" style="position:absolute;left:8138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8260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8260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8380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8380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f79646" stroked="t" o:allowincell="f" style="position:absolute;left:8502;top:4490;width:103;height:829;mso-wrap-style:none;v-text-anchor:middle;mso-position-horizontal-relative:page">
                  <v:fill o:detectmouseclick="t" color2="#fabf8f"/>
                  <v:stroke color="#f79646" weight="12600" joinstyle="round" endcap="flat"/>
                  <v:shadow on="t" obscured="f" color="#974706"/>
                  <w10:wrap type="none"/>
                </v:shape>
                <v:shape id="shape_0" coordsize="146,884" path="m0,883l145,883l145,0l0,0l0,883xe" fillcolor="#df6a09" stroked="f" o:allowincell="f" style="position:absolute;left:8502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8626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8626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8748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8748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8869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8869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8991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8991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4269" path="m145,0l0,0l0,4268l145,4268l145,0xe" fillcolor="#a55a43" stroked="f" o:allowincell="f" style="position:absolute;left:9116;top:1311;width:103;height:4008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4269" path="m0,4268l145,4268l145,0l0,0l0,4268xe" fillcolor="#df6a09" stroked="f" o:allowincell="f" style="position:absolute;left:9116;top:1311;width:103;height:4008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2764,410" path="m0,0l0,407l2763,409l2763,1l0,0xe" fillcolor="#1a1a17" stroked="f" o:allowincell="f" style="position:absolute;left:5483;top:769;width:1978;height:384;mso-wrap-style:none;v-text-anchor:middle;mso-position-horizontal-relative:page">
                  <v:fill o:detectmouseclick="t" type="solid" color2="#e5e5e8" opacity="0.48"/>
                  <v:stroke color="#3465a4" joinstyle="round" endcap="flat"/>
                  <w10:wrap type="none"/>
                </v:shape>
                <v:group id="shape_0" style="position:absolute;left:8564;top:3022;width:125;height:171">
                  <v:shape id="shape_0" coordsize="175,183" path="m174,0l0,174e" stroked="t" o:allowincell="f" style="position:absolute;left:8564;top:3022;width:124;height:170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175,183" path="m160,79l57,182e" stroked="t" o:allowincell="f" style="position:absolute;left:8564;top:3022;width:124;height:170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175,183" path="m117,0l13,103e" stroked="t" o:allowincell="f" style="position:absolute;left:8564;top:3022;width:124;height:170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</v:group>
                <v:shape id="shape_0" stroked="t" o:allowincell="f" style="position:absolute;left:9224;top:1527;width:672;height:712;mso-wrap-style:none;v-text-anchor:middle;mso-position-horizontal-relative:page" type="_x0000_t75">
                  <v:imagedata r:id="rId30" o:detectmouseclick="t"/>
                  <v:stroke color="blue" weight="9360" joinstyle="miter" endcap="flat"/>
                  <w10:wrap type="none"/>
                </v:shape>
                <v:shape id="shape_0" coordsize="1397,3247" path="m1396,0l0,0l0,3246l1396,3246l1396,0xe" fillcolor="#edf7fd" stroked="f" o:allowincell="f" style="position:absolute;left:7140;top:1311;width:999;height:3048;mso-wrap-style:none;v-text-anchor:middle;mso-position-horizontal-relative:page">
                  <v:fill o:detectmouseclick="t" type="solid" color2="#120802"/>
                  <v:stroke color="#3465a4" joinstyle="round" endcap="flat"/>
                  <w10:wrap type="none"/>
                </v:shape>
                <v:shape id="shape_0" coordsize="1397,3247" path="m0,3246l1396,3246l1396,0l0,0l0,3246xe" stroked="t" o:allowincell="f" style="position:absolute;left:7140;top:1311;width:999;height:3048;mso-wrap-style:none;v-text-anchor:middle;mso-position-horizontal-relative:page">
                  <v:fill o:detectmouseclick="t" on="false"/>
                  <v:stroke color="#1a1a17" weight="3960" joinstyle="round" endcap="flat"/>
                  <w10:wrap type="none"/>
                </v:shape>
                <v:shape id="shape_0" coordsize="146,3247" path="m145,0l0,0l0,3246l145,3246l145,0xe" fillcolor="#a55a43" stroked="f" o:allowincell="f" style="position:absolute;left:7036;top:1311;width:103;height:3048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3247" path="m0,3246l145,3246l145,0l0,0l0,3246xe" fillcolor="#df6a09" stroked="f" o:allowincell="f" style="position:absolute;left:7036;top:1311;width:103;height:3048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7767,224" path="m0,223l7766,223l7766,0l0,0l0,223xe" fillcolor="#3a3a39" stroked="f" o:allowincell="f" style="position:absolute;left:3690;top:5320;width:5562;height:209;mso-wrap-style:none;v-text-anchor:middle;mso-position-horizontal-relative:page">
                  <v:fill o:detectmouseclick="t" type="solid" color2="#c5c5c6"/>
                  <v:stroke color="#3465a4" joinstyle="round" endcap="flat"/>
                  <w10:wrap type="none"/>
                </v:shape>
                <v:shape id="shape_0" coordsize="7767,267" path="m0,266l7766,266l7766,0l0,0l0,266xe" stroked="t" o:allowincell="f" style="position:absolute;left:3690;top:5320;width:5562;height:249;mso-wrap-style:none;v-text-anchor:middle;mso-position-horizontal-relative:page">
                  <v:fill o:detectmouseclick="t" on="false"/>
                  <v:stroke color="#1a1a17" weight="3960" joinstyle="round" endcap="flat"/>
                  <w10:wrap type="none"/>
                </v:shape>
                <v:shape id="shape_0" coordsize="146,884" path="m145,0l0,0l0,883l145,883l145,0xe" fillcolor="#a55a43" stroked="f" o:allowincell="f" style="position:absolute;left:7283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7283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7405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7405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7525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7525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7159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group id="shape_0" style="position:absolute;left:3848;top:4361;width:3416;height:959">
                  <v:shape id="shape_0" coordsize="4769,1022" path="m4623,1021l4768,1021l4768,137l4623,137l4623,1021xe" fillcolor="#df6a09" stroked="f" o:allowincell="f" style="position:absolute;left:3848;top:4361;width:3415;height:958;mso-wrap-style:none;v-text-anchor:middle;mso-position-horizontal-relative:page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  <v:shape id="shape_0" coordsize="4769,1022" path="m0,137l2874,137l2874,0l0,0l0,137xe" fillcolor="#df6a09" stroked="f" o:allowincell="f" style="position:absolute;left:3848;top:4361;width:3415;height:958;mso-wrap-style:none;v-text-anchor:middle;mso-position-horizontal-relative:page">
                    <v:fill o:detectmouseclick="t" color2="#f79646"/>
                    <v:stroke color="#3465a4" joinstyle="round" endcap="flat"/>
                    <v:shadow on="t" obscured="f" color="#974706"/>
                    <w10:wrap type="none"/>
                  </v:shape>
                </v:group>
                <v:shape id="shape_0" coordsize="1266,3247" path="m1265,0l0,0l0,3246l1265,3246l1265,0xe" fillcolor="#edf7fd" stroked="f" o:allowincell="f" style="position:absolute;left:3848;top:1311;width:905;height:3048;mso-wrap-style:none;v-text-anchor:middle;mso-position-horizontal-relative:page">
                  <v:fill o:detectmouseclick="t" type="solid" color2="#120802"/>
                  <v:stroke color="#3465a4" joinstyle="round" endcap="flat"/>
                  <w10:wrap type="none"/>
                </v:shape>
                <v:shape id="shape_0" coordsize="1266,3247" path="m0,3246l1265,3246l1265,0l0,0l0,3246xe" stroked="t" o:allowincell="f" style="position:absolute;left:3848;top:1311;width:905;height:3048;mso-wrap-style:none;v-text-anchor:middle;mso-position-horizontal-relative:page">
                  <v:fill o:detectmouseclick="t" on="false"/>
                  <v:stroke color="#1a1a17" weight="3960" joinstyle="round" endcap="flat"/>
                  <w10:wrap type="none"/>
                </v:shape>
                <v:shape id="shape_0" coordsize="146,884" path="m145,0l0,0l0,883l145,883l145,0xe" fillcolor="#a55a43" stroked="f" o:allowincell="f" style="position:absolute;left:5803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5803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5190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5190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5068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5068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4947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4947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f79646" stroked="t" o:allowincell="f" style="position:absolute;left:4825;top:4490;width:103;height:829;mso-wrap-style:none;v-text-anchor:middle;mso-position-horizontal-relative:page">
                  <v:fill o:detectmouseclick="t" color2="#fabf8f"/>
                  <v:stroke color="#f79646" weight="12600" joinstyle="round" endcap="flat"/>
                  <v:shadow on="t" obscured="f" color="#974706"/>
                  <w10:wrap type="none"/>
                </v:shape>
                <v:shape id="shape_0" coordsize="146,884" path="m0,883l145,883l145,0l0,0l0,883xe" fillcolor="#df6a09" stroked="f" o:allowincell="f" style="position:absolute;left:4825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4701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4701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4579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4579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4458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4458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4336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4336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4213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4213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4090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4090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3970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3970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3848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3848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4269" path="m145,0l0,0l0,4268l145,4268l145,0xe" fillcolor="#a55a43" stroked="f" o:allowincell="f" style="position:absolute;left:3723;top:1311;width:103;height:4008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4269" path="m0,4268l145,4268l145,0l0,0l0,4268xe" fillcolor="#df6a09" stroked="f" o:allowincell="f" style="position:absolute;left:3723;top:1311;width:103;height:4008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397,3247" path="m1396,0l0,0l0,3246l1396,3246l1396,0xe" fillcolor="#edf7fd" stroked="f" o:allowincell="f" style="position:absolute;left:4802;top:1311;width:999;height:3048;mso-wrap-style:none;v-text-anchor:middle;mso-position-horizontal-relative:page">
                  <v:fill o:detectmouseclick="t" type="solid" color2="#120802"/>
                  <v:stroke color="#3465a4" joinstyle="round" endcap="flat"/>
                  <w10:wrap type="none"/>
                </v:shape>
                <v:shape id="shape_0" coordsize="1397,3247" path="m0,3246l1396,3246l1396,0l0,0l0,3246xe" stroked="t" o:allowincell="f" style="position:absolute;left:4802;top:1311;width:999;height:3048;mso-wrap-style:none;v-text-anchor:middle;mso-position-horizontal-relative:page">
                  <v:fill o:detectmouseclick="t" on="false"/>
                  <v:stroke color="#1a1a17" weight="3960" joinstyle="round" endcap="flat"/>
                  <w10:wrap type="none"/>
                </v:shape>
                <v:shape id="shape_0" coordsize="146,3247" path="m145,0l0,0l0,3246l145,3246l145,0xe" fillcolor="#a55a43" stroked="f" o:allowincell="f" style="position:absolute;left:5803;top:1311;width:103;height:3048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3247" path="m0,3246l145,3246l145,0l0,0l0,3246xe" fillcolor="#df6a09" stroked="f" o:allowincell="f" style="position:absolute;left:5803;top:1311;width:103;height:3048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5556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5556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5434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5434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5313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5313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shape id="shape_0" coordsize="146,884" path="m145,0l0,0l0,883l145,883l145,0xe" fillcolor="#a55a43" stroked="f" o:allowincell="f" style="position:absolute;left:5679;top:4490;width:103;height:829;mso-wrap-style:none;v-text-anchor:middle;mso-position-horizontal-relative:page">
                  <v:fill o:detectmouseclick="t" type="solid" color2="#5aa5bc"/>
                  <v:stroke color="#3465a4" joinstyle="round" endcap="flat"/>
                  <w10:wrap type="none"/>
                </v:shape>
                <v:shape id="shape_0" coordsize="146,884" path="m0,883l145,883l145,0l0,0l0,883xe" fillcolor="#df6a09" stroked="f" o:allowincell="f" style="position:absolute;left:5679;top:4490;width:103;height:829;mso-wrap-style:none;v-text-anchor:middle;mso-position-horizontal-relative:page">
                  <v:fill o:detectmouseclick="t" color2="#f79646"/>
                  <v:stroke color="#3465a4" joinstyle="round" endcap="flat"/>
                  <v:shadow on="t" obscured="f" color="#974706"/>
                  <w10:wrap type="none"/>
                </v:shape>
                <v:group id="shape_0" style="position:absolute;left:5803;top:5320;width:1338;height:250">
                  <v:shape id="shape_0" coordsize="1868,267" path="m0,133l1867,133l1867,0l0,0l0,133xe" stroked="t" o:allowincell="f" style="position:absolute;left:5803;top:5320;width:1337;height:249;mso-wrap-style:none;v-text-anchor:middle;mso-position-horizontal-relative:page">
                    <v:fill o:detectmouseclick="t" on="false"/>
                    <v:stroke color="#1a1a17" weight="6840" joinstyle="round" endcap="flat"/>
                    <w10:wrap type="none"/>
                  </v:shape>
                  <v:shape id="shape_0" coordsize="1868,267" path="m0,266l1867,266l1867,133l0,133l0,266xe" stroked="t" o:allowincell="f" style="position:absolute;left:5803;top:5320;width:1337;height:249;mso-wrap-style:none;v-text-anchor:middle;mso-position-horizontal-relative:page">
                    <v:fill o:detectmouseclick="t" on="false"/>
                    <v:stroke color="#1a1a17" weight="6840" joinstyle="round" endcap="flat"/>
                    <w10:wrap type="none"/>
                  </v:shape>
                </v:group>
                <v:shape id="shape_0" coordsize="1577,435" path="m1576,0l0,0l0,434l1576,434l1576,0xe" fillcolor="#d6e9f3" stroked="f" o:allowincell="f" style="position:absolute;left:5907;top:1311;width:1128;height:407;mso-wrap-style:none;v-text-anchor:middle;mso-position-horizontal-relative:page">
                  <v:fill o:detectmouseclick="t" type="solid" color2="#29160c"/>
                  <v:stroke color="#3465a4" joinstyle="round" endcap="flat"/>
                  <w10:wrap type="none"/>
                </v:shape>
                <v:shape id="shape_0" coordsize="1577,435" path="m0,434l1576,434l1576,0l0,0l0,434xe" stroked="t" o:allowincell="f" style="position:absolute;left:5907;top:1311;width:1128;height:407;mso-wrap-style:none;v-text-anchor:middle;mso-position-horizontal-relative:page">
                  <v:fill o:detectmouseclick="t" on="false"/>
                  <v:stroke color="#1a1a17" weight="3960" joinstyle="round" endcap="flat"/>
                  <w10:wrap type="none"/>
                </v:shape>
                <v:shape id="shape_0" coordsize="1434,3703" path="m1433,0l0,0l0,3702l1433,3702l1433,0xe" fillcolor="#d6e9f3" stroked="f" o:allowincell="f" style="position:absolute;left:5958;top:1782;width:1026;height:3477;mso-wrap-style:none;v-text-anchor:middle;mso-position-horizontal-relative:page">
                  <v:fill o:detectmouseclick="t" type="solid" color2="#29160c"/>
                  <v:stroke color="#3465a4" joinstyle="round" endcap="flat"/>
                  <w10:wrap type="none"/>
                </v:shape>
                <v:shape id="shape_0" coordsize="7683,210" path="m7682,0l0,0l0,90l185,209l7682,209l7682,0xe" fillcolor="#1a1a17" stroked="f" o:allowincell="f" style="position:absolute;left:3715;top:1311;width:5502;height:196;mso-wrap-style:none;v-text-anchor:middle;mso-position-horizontal-relative:page">
                  <v:fill o:detectmouseclick="t" type="solid" color2="#e5e5e8" opacity="0.36"/>
                  <v:stroke color="#3465a4" joinstyle="round" endcap="flat"/>
                  <w10:wrap type="none"/>
                </v:shape>
                <v:shape id="shape_0" coordsize="9201,20" path="m0,0l9200,0e" stroked="t" o:allowincell="f" style="position:absolute;left:3164;top:5571;width:6589;height:17;mso-wrap-style:none;v-text-anchor:middle;mso-position-horizontal-relative:page">
                  <v:fill o:detectmouseclick="t" on="false"/>
                  <v:stroke color="#1a1a17" weight="54000" joinstyle="round" endcap="flat"/>
                  <w10:wrap type="none"/>
                </v:shape>
                <v:group id="shape_0" style="position:absolute;left:4263;top:2059;width:3455;height:1339">
                  <v:shape id="shape_0" coordsize="4824,1426" path="m4823,0l4649,174e" stroked="t" o:allowincell="f" style="position:absolute;left:4263;top:2059;width:3454;height:1338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4824,1426" path="m4821,79l4718,182e" stroked="t" o:allowincell="f" style="position:absolute;left:4263;top:2059;width:3454;height:1338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4824,1426" path="m4767,0l4663,103e" stroked="t" o:allowincell="f" style="position:absolute;left:4263;top:2059;width:3454;height:1338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4824,1426" path="m1529,123l1355,297e" stroked="t" o:allowincell="f" style="position:absolute;left:4263;top:2059;width:3454;height:1338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4824,1426" path="m1515,194l1412,298e" stroked="t" o:allowincell="f" style="position:absolute;left:4263;top:2059;width:3454;height:1338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4824,1426" path="m1473,123l1369,227e" stroked="t" o:allowincell="f" style="position:absolute;left:4263;top:2059;width:3454;height:1338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4824,1426" path="m174,1026l0,1200e" stroked="t" o:allowincell="f" style="position:absolute;left:4263;top:2059;width:3454;height:1338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4824,1426" path="m160,1097l56,1201e" stroked="t" o:allowincell="f" style="position:absolute;left:4263;top:2059;width:3454;height:1338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4824,1426" path="m117,1026l13,1129e" stroked="t" o:allowincell="f" style="position:absolute;left:4263;top:2059;width:3454;height:1338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4824,1426" path="m3170,1250l2996,1425e" stroked="t" o:allowincell="f" style="position:absolute;left:4263;top:2059;width:3454;height:1338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4824,1426" path="m3156,1321l3052,1425e" stroked="t" o:allowincell="f" style="position:absolute;left:4263;top:2059;width:3454;height:1338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  <v:shape id="shape_0" coordsize="4824,1426" path="m3113,1250l3009,1354e" stroked="t" o:allowincell="f" style="position:absolute;left:4263;top:2059;width:3454;height:1338;mso-wrap-style:none;v-text-anchor:middle;mso-position-horizontal-relative:page">
                    <v:fill o:detectmouseclick="t" on="false"/>
                    <v:stroke color="#7ea4b7" weight="5040" joinstyle="round" endcap="flat"/>
                    <w10:wrap type="none"/>
                  </v:shape>
                </v:group>
                <v:shape id="shape_0" coordsize="214,20" path="m213,0l0,0e" stroked="t" o:allowincell="f" style="position:absolute;left:6789;top:3487;width:152;height:17;mso-wrap-style:none;v-text-anchor:middle;mso-position-horizontal-relative:page">
                  <v:fill o:detectmouseclick="t" on="false"/>
                  <v:stroke color="#3a3a39" weight="36360" joinstyle="round" endcap="flat"/>
                  <w10:wrap type="none"/>
                </v:shape>
                <v:group id="shape_0" style="position:absolute;left:7144;top:2672;width:1002;height:636">
                  <v:shape id="shape_0" coordsize="1399,678" path="m0,0l42,0e" stroked="t" o:allowincell="f" style="position:absolute;left:7144;top:2672;width:1001;height:635;mso-wrap-style:none;v-text-anchor:middle;mso-position-horizontal-relative:page">
                    <v:fill o:detectmouseclick="t" on="false"/>
                    <v:stroke color="#3a3a39" weight="17640" joinstyle="round" endcap="flat"/>
                    <w10:wrap type="none"/>
                  </v:shape>
                  <v:shape id="shape_0" coordsize="1399,678" path="m685,0l724,0e" stroked="t" o:allowincell="f" style="position:absolute;left:7144;top:2672;width:1001;height:635;mso-wrap-style:none;v-text-anchor:middle;mso-position-horizontal-relative:page">
                    <v:fill o:detectmouseclick="t" on="false"/>
                    <v:stroke color="#3a3a39" weight="17640" joinstyle="round" endcap="flat"/>
                    <w10:wrap type="none"/>
                  </v:shape>
                  <v:shape id="shape_0" coordsize="1399,678" path="m1367,0l1398,0e" stroked="t" o:allowincell="f" style="position:absolute;left:7144;top:2672;width:1001;height:635;mso-wrap-style:none;v-text-anchor:middle;mso-position-horizontal-relative:page">
                    <v:fill o:detectmouseclick="t" on="false"/>
                    <v:stroke color="#3a3a39" weight="17640" joinstyle="round" endcap="flat"/>
                    <w10:wrap type="none"/>
                  </v:shape>
                  <v:shape id="shape_0" coordsize="1399,678" path="m0,677l42,677e" stroked="t" o:allowincell="f" style="position:absolute;left:7144;top:2672;width:1001;height:635;mso-wrap-style:none;v-text-anchor:middle;mso-position-horizontal-relative:page">
                    <v:fill o:detectmouseclick="t" on="false"/>
                    <v:stroke color="#3a3a39" weight="17640" joinstyle="round" endcap="flat"/>
                    <w10:wrap type="none"/>
                  </v:shape>
                  <v:shape id="shape_0" coordsize="1399,678" path="m685,677l724,677e" stroked="t" o:allowincell="f" style="position:absolute;left:7144;top:2672;width:1001;height:635;mso-wrap-style:none;v-text-anchor:middle;mso-position-horizontal-relative:page">
                    <v:fill o:detectmouseclick="t" on="false"/>
                    <v:stroke color="#3a3a39" weight="17640" joinstyle="round" endcap="flat"/>
                    <w10:wrap type="none"/>
                  </v:shape>
                  <v:shape id="shape_0" coordsize="1399,678" path="m1367,677l1398,677e" stroked="t" o:allowincell="f" style="position:absolute;left:7144;top:2672;width:1001;height:635;mso-wrap-style:none;v-text-anchor:middle;mso-position-horizontal-relative:page">
                    <v:fill o:detectmouseclick="t" on="false"/>
                    <v:stroke color="#3a3a39" weight="17640" joinstyle="round" endcap="flat"/>
                    <w10:wrap type="none"/>
                  </v:shape>
                </v:group>
                <v:shape id="shape_0" coordsize="644,807" path="m0,806l643,806l643,0l0,0l0,806xe" fillcolor="#9bbb59" stroked="t" o:allowincell="f" style="position:absolute;left:7662;top:2609;width:460;height:757;mso-wrap-style:none;v-text-anchor:middle;mso-position-horizontal-relative:page">
                  <v:fill o:detectmouseclick="t" color2="#c2d69b"/>
                  <v:stroke color="#9bbb59" weight="12600" joinstyle="round" endcap="flat"/>
                  <v:shadow on="t" obscured="f" color="#4e6128"/>
                  <w10:wrap type="none"/>
                </v:shape>
                <v:shape id="shape_0" coordsize="644,807" path="m643,0l0,0l0,806l643,806l643,0xe" fillcolor="#9bbb59" stroked="t" o:allowincell="f" style="position:absolute;left:7174;top:2609;width:460;height:757;mso-wrap-style:none;v-text-anchor:middle;mso-position-horizontal-relative:page">
                  <v:fill o:detectmouseclick="t" type="solid" color2="#6444a6"/>
                  <v:stroke color="#f2f2f2" weight="38160" joinstyle="round" endcap="flat"/>
                  <v:shadow on="t" obscured="f" color="#4e6128"/>
                  <w10:wrap type="none"/>
                </v:shape>
                <v:shape id="shape_0" coordsize="644,807" path="m0,806l643,806l643,0l0,0l0,806xe" fillcolor="#9bbb59" stroked="t" o:allowincell="f" style="position:absolute;left:7174;top:2609;width:460;height:757;mso-wrap-style:none;v-text-anchor:middle;mso-position-horizontal-relative:page">
                  <v:fill o:detectmouseclick="t" color2="#c2d69b"/>
                  <v:stroke color="#9bbb59" weight="12600" joinstyle="round" endcap="flat"/>
                  <v:shadow on="t" obscured="f" color="#4e6128"/>
                  <w10:wrap type="none"/>
                </v:shape>
                <v:group id="shape_0" style="position:absolute;left:2832;top:610;width:762;height:701">
                  <v:shape id="shape_0" coordsize="1064,747" path="m1063,0l0,0e" stroked="t" o:allowincell="f" style="position:absolute;left:2832;top:610;width:761;height:700;mso-wrap-style:none;v-text-anchor:middle;mso-position-horizontal-relative:page">
                    <v:fill o:detectmouseclick="t" on="false"/>
                    <v:stroke color="#3a3a39" weight="6840" dashstyle="longdash" joinstyle="round" endcap="flat"/>
                    <w10:wrap type="none"/>
                  </v:shape>
                  <v:shape id="shape_0" coordsize="1064,747" path="m1063,746l380,746e" stroked="t" o:allowincell="f" style="position:absolute;left:2832;top:610;width:761;height:700;mso-wrap-style:none;v-text-anchor:middle;mso-position-horizontal-relative:page">
                    <v:fill o:detectmouseclick="t" on="false"/>
                    <v:stroke color="#3a3a39" weight="6840" dashstyle="longdash" joinstyle="round" endcap="flat"/>
                    <w10:wrap type="none"/>
                  </v:shape>
                </v:group>
                <v:shape id="shape_0" coordsize="20,1061" path="m0,0l0,1060e" stroked="t" o:allowincell="f" style="position:absolute;left:3177;top:483;width:13;height:995;mso-wrap-style:none;v-text-anchor:middle;mso-position-horizontal-relative:page">
                  <v:fill o:detectmouseclick="t" on="false"/>
                  <v:stroke color="#1a1a17" weight="6840" joinstyle="round" endcap="flat"/>
                  <w10:wrap type="none"/>
                </v:shape>
                <v:shape id="shape_0" stroked="f" o:allowincell="f" style="position:absolute;left:3255;top:811;width:228;height:299;mso-wrap-style:none;v-text-anchor:middle;mso-position-horizontal-relative:page" type="_x0000_t75">
                  <v:imagedata r:id="rId31" o:detectmouseclick="t"/>
                  <v:stroke color="#3465a4" joinstyle="round" endcap="flat"/>
                  <w10:wrap type="none"/>
                </v:shape>
                <v:shape id="shape_0" coordsize="20,5296" path="m0,0l0,5295e" stroked="t" o:allowincell="f" style="position:absolute;left:2904;top:450;width:13;height:4973;mso-wrap-style:none;v-text-anchor:middle;mso-position-horizontal-relative:page">
                  <v:fill o:detectmouseclick="t" on="false"/>
                  <v:stroke color="#1a1a17" weight="6840" joinstyle="round" endcap="flat"/>
                  <w10:wrap type="none"/>
                </v:shape>
                <v:shape id="shape_0" stroked="f" o:allowincell="f" style="position:absolute;left:2993;top:2802;width:228;height:299;mso-wrap-style:none;v-text-anchor:middle;mso-position-horizontal-relative:page" type="_x0000_t75">
                  <v:imagedata r:id="rId32" o:detectmouseclick="t"/>
                  <v:stroke color="#3465a4" joinstyle="round" endcap="flat"/>
                  <w10:wrap type="none"/>
                </v:shape>
                <v:shape id="shape_0" coordsize="1064,20" path="m1063,0l0,0e" stroked="t" o:allowincell="f" style="position:absolute;left:2832;top:5327;width:761;height:17;mso-wrap-style:none;v-text-anchor:middle;mso-position-horizontal-relative:page">
                  <v:fill o:detectmouseclick="t" on="false"/>
                  <v:stroke color="#3a3a39" weight="6840" dashstyle="longdash" joinstyle="round" endcap="flat"/>
                  <w10:wrap type="none"/>
                </v:shape>
                <v:shape id="shape_0" stroked="f" o:allowincell="f" style="position:absolute;left:6152;top:4724;width:228;height:299;mso-wrap-style:none;v-text-anchor:middle;mso-position-horizontal-relative:page" type="_x0000_t75">
                  <v:imagedata r:id="rId33" o:detectmouseclick="t"/>
                  <v:stroke color="#3465a4" joinstyle="round" endcap="flat"/>
                  <w10:wrap type="none"/>
                </v:shape>
                <v:shape id="shape_0" coordsize="2015,267" path="m0,0l2014,266e" stroked="t" o:allowincell="f" style="position:absolute;left:7140;top:5320;width:1442;height:249;mso-wrap-style:none;v-text-anchor:middle;mso-position-horizontal-relative:page">
                  <v:fill o:detectmouseclick="t" on="false"/>
                  <v:stroke color="#1a1a17" weight="6840" joinstyle="round" endcap="flat"/>
                  <w10:wrap type="none"/>
                </v:shape>
                <v:shape id="shape_0" stroked="f" o:allowincell="f" style="position:absolute;left:6382;top:173;width:228;height:299;mso-wrap-style:none;v-text-anchor:middle;mso-position-horizontal-relative:pag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9497;top:2375;width:228;height:299;mso-wrap-style:none;v-text-anchor:middle;mso-position-horizontal-relative:pag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540;top:3533;width:228;height:299;mso-wrap-style:none;v-text-anchor:middle;mso-position-horizontal-relative:pag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773;top:5052;width:228;height:299;mso-wrap-style:none;v-text-anchor:middle;mso-position-horizontal-relative:pag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8551;top:3962;width:228;height:299;mso-wrap-style:none;v-text-anchor:middle;mso-position-horizontal-relative:pag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iCs/>
          <w:color w:val="1A1A17"/>
          <w:sz w:val="28"/>
          <w:szCs w:val="28"/>
          <w:lang w:val="ru-RU"/>
        </w:rPr>
        <w:t xml:space="preserve">                                                                                                 </w:t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</w:t>
      </w:r>
      <w:r>
        <w:rPr>
          <w:b/>
          <w:sz w:val="28"/>
          <w:szCs w:val="28"/>
          <w:lang w:val="ru-RU"/>
        </w:rPr>
        <w:t xml:space="preserve">4                                       </w:t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82825</wp:posOffset>
                </wp:positionH>
                <wp:positionV relativeFrom="paragraph">
                  <wp:posOffset>1905</wp:posOffset>
                </wp:positionV>
                <wp:extent cx="3624580" cy="435610"/>
                <wp:effectExtent l="0" t="0" r="17145" b="1714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725" cy="452755"/>
                        </a:xfrm>
                        <a:prstGeom prst="rect"/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6" w:after="200"/>
                              <w:rPr>
                                <w:rFonts w:ascii="Arial" w:hAnsi="Arial" w:cs="Arial"/>
                                <w:color w:val="1A1A17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FFFF"/>
                                <w:sz w:val="52"/>
                                <w:szCs w:val="52"/>
                              </w:rPr>
                              <w:t xml:space="preserve">          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52"/>
                                <w:szCs w:val="52"/>
                              </w:rPr>
                              <w:t>вывес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FFFF"/>
                                <w:sz w:val="52"/>
                                <w:szCs w:val="52"/>
                              </w:rPr>
                              <w:t>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3633" style="position:absolute;rotation:-0;width:286.75pt;height:35.65pt;mso-wrap-distance-left:9.05pt;mso-wrap-distance-right:9.05pt;mso-wrap-distance-top:0pt;mso-wrap-distance-bottom:0pt;margin-top:0.15pt;mso-position-vertical-relative:text;margin-left:179.75pt;mso-position-horizontal-relative:page">
                <v:shadow on="t" color="#622423" offset="1.35pt,1.35pt"/>
                <v:fill type="gradient" angle="-180" color2="#C0504D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16" w:after="200"/>
                        <w:rPr>
                          <w:rFonts w:ascii="Arial" w:hAnsi="Arial" w:cs="Arial"/>
                          <w:color w:val="1A1A17"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color w:val="FFFFFF"/>
                          <w:sz w:val="52"/>
                          <w:szCs w:val="52"/>
                        </w:rPr>
                        <w:t xml:space="preserve">          </w:t>
                      </w:r>
                      <w:r>
                        <w:rPr>
                          <w:rFonts w:cs="Arial Black" w:ascii="Arial Black" w:hAnsi="Arial Black"/>
                          <w:color w:val="FFFFFF"/>
                          <w:sz w:val="52"/>
                          <w:szCs w:val="52"/>
                        </w:rPr>
                        <w:t>вывеск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color w:val="FFFFFF"/>
                          <w:sz w:val="52"/>
                          <w:szCs w:val="52"/>
                        </w:rPr>
                        <w:t>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 w:val="28"/>
          <w:szCs w:val="28"/>
          <w:lang w:val="ru-RU"/>
        </w:rPr>
        <w:t>2</w:t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 xml:space="preserve">5         </w:t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  <w:r>
        <w:rPr>
          <w:b/>
          <w:sz w:val="28"/>
          <w:szCs w:val="28"/>
          <w:lang w:val="ru-RU"/>
        </w:rPr>
        <w:t xml:space="preserve">1                                                                     </w:t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b/>
          <w:sz w:val="28"/>
          <w:szCs w:val="28"/>
          <w:lang w:val="ru-RU"/>
        </w:rPr>
        <w:t>6</w:t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 xml:space="preserve">8                                       </w:t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</w:t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</w:t>
      </w:r>
      <w:r>
        <w:rPr>
          <w:b/>
          <w:sz w:val="28"/>
          <w:szCs w:val="28"/>
          <w:lang w:val="ru-RU"/>
        </w:rPr>
        <w:t>3</w:t>
      </w:r>
    </w:p>
    <w:p>
      <w:pPr>
        <w:pStyle w:val="TextBody"/>
        <w:kinsoku w:val="false"/>
        <w:overflowPunct w:val="false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ru-RU"/>
        </w:rPr>
        <w:t>7</w:t>
      </w:r>
    </w:p>
    <w:p>
      <w:pPr>
        <w:pStyle w:val="TextBody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рговая палатка</w:t>
      </w:r>
    </w:p>
    <w:p>
      <w:pPr>
        <w:pStyle w:val="TextBody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jc w:val="both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>Рекомендации по габаритам: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jc w:val="both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>Максимальная площадь объекта во внешних границах 10,0 кв.м.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jc w:val="both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>1.Общая высота - 2,6 -</w:t>
      </w:r>
      <w:r>
        <w:rPr>
          <w:color w:val="1A1A17"/>
          <w:spacing w:val="-6"/>
          <w:sz w:val="28"/>
          <w:szCs w:val="28"/>
          <w:lang w:val="ru-RU"/>
        </w:rPr>
        <w:t xml:space="preserve"> </w:t>
      </w:r>
      <w:r>
        <w:rPr>
          <w:color w:val="1A1A17"/>
          <w:sz w:val="28"/>
          <w:szCs w:val="28"/>
          <w:lang w:val="ru-RU"/>
        </w:rPr>
        <w:t>3,1 м;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jc w:val="both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 xml:space="preserve">2.Вывеска </w:t>
      </w:r>
      <w:r>
        <w:rPr>
          <w:color w:val="1A1A17"/>
          <w:spacing w:val="-3"/>
          <w:sz w:val="28"/>
          <w:szCs w:val="28"/>
          <w:lang w:val="ru-RU"/>
        </w:rPr>
        <w:t xml:space="preserve">может </w:t>
      </w:r>
      <w:r>
        <w:rPr>
          <w:color w:val="1A1A17"/>
          <w:sz w:val="28"/>
          <w:szCs w:val="28"/>
          <w:lang w:val="ru-RU"/>
        </w:rPr>
        <w:t>быть размещена центрировано во фризовой</w:t>
      </w:r>
      <w:r>
        <w:rPr>
          <w:color w:val="1A1A17"/>
          <w:spacing w:val="-24"/>
          <w:sz w:val="28"/>
          <w:szCs w:val="28"/>
          <w:lang w:val="ru-RU"/>
        </w:rPr>
        <w:t xml:space="preserve"> </w:t>
      </w:r>
      <w:r>
        <w:rPr>
          <w:color w:val="1A1A17"/>
          <w:sz w:val="28"/>
          <w:szCs w:val="28"/>
          <w:lang w:val="ru-RU"/>
        </w:rPr>
        <w:t>части павильона высотой не более 0,1 м или непосредственно на внешней стороне прилавка высотой не более</w:t>
      </w:r>
      <w:r>
        <w:rPr>
          <w:color w:val="1A1A17"/>
          <w:spacing w:val="-8"/>
          <w:sz w:val="28"/>
          <w:szCs w:val="28"/>
          <w:lang w:val="ru-RU"/>
        </w:rPr>
        <w:t xml:space="preserve"> </w:t>
      </w:r>
      <w:r>
        <w:rPr>
          <w:color w:val="1A1A17"/>
          <w:sz w:val="28"/>
          <w:szCs w:val="28"/>
          <w:lang w:val="ru-RU"/>
        </w:rPr>
        <w:t>0,3 м.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jc w:val="both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 xml:space="preserve">Отдельные </w:t>
      </w:r>
      <w:r>
        <w:rPr>
          <w:color w:val="1A1A17"/>
          <w:spacing w:val="-3"/>
          <w:sz w:val="28"/>
          <w:szCs w:val="28"/>
          <w:lang w:val="ru-RU"/>
        </w:rPr>
        <w:t xml:space="preserve">буквы </w:t>
      </w:r>
      <w:r>
        <w:rPr>
          <w:color w:val="1A1A17"/>
          <w:sz w:val="28"/>
          <w:szCs w:val="28"/>
          <w:lang w:val="ru-RU"/>
        </w:rPr>
        <w:t xml:space="preserve">размещаются в </w:t>
      </w:r>
      <w:r>
        <w:rPr>
          <w:color w:val="1A1A17"/>
          <w:spacing w:val="-3"/>
          <w:sz w:val="28"/>
          <w:szCs w:val="28"/>
          <w:lang w:val="ru-RU"/>
        </w:rPr>
        <w:t xml:space="preserve">одну </w:t>
      </w:r>
      <w:r>
        <w:rPr>
          <w:color w:val="1A1A17"/>
          <w:spacing w:val="-5"/>
          <w:sz w:val="28"/>
          <w:szCs w:val="28"/>
          <w:lang w:val="ru-RU"/>
        </w:rPr>
        <w:t xml:space="preserve">строку, </w:t>
      </w:r>
      <w:r>
        <w:rPr>
          <w:color w:val="1A1A17"/>
          <w:sz w:val="28"/>
          <w:szCs w:val="28"/>
          <w:lang w:val="ru-RU"/>
        </w:rPr>
        <w:t>без</w:t>
      </w:r>
      <w:r>
        <w:rPr>
          <w:color w:val="1A1A17"/>
          <w:spacing w:val="-22"/>
          <w:sz w:val="28"/>
          <w:szCs w:val="28"/>
          <w:lang w:val="ru-RU"/>
        </w:rPr>
        <w:t xml:space="preserve"> </w:t>
      </w:r>
      <w:r>
        <w:rPr>
          <w:color w:val="1A1A17"/>
          <w:sz w:val="28"/>
          <w:szCs w:val="28"/>
          <w:lang w:val="ru-RU"/>
        </w:rPr>
        <w:t>подложки.</w:t>
      </w:r>
    </w:p>
    <w:p>
      <w:pPr>
        <w:pStyle w:val="TextBody"/>
        <w:kinsoku w:val="false"/>
        <w:overflowPunct w:val="false"/>
        <w:spacing w:lineRule="auto" w:line="240" w:before="0" w:after="0"/>
        <w:ind w:firstLine="708"/>
        <w:jc w:val="both"/>
        <w:rPr>
          <w:color w:val="1A1A17"/>
          <w:sz w:val="28"/>
          <w:szCs w:val="28"/>
          <w:lang w:val="ru-RU"/>
        </w:rPr>
      </w:pPr>
      <w:r>
        <w:rPr>
          <w:color w:val="1A1A17"/>
          <w:sz w:val="28"/>
          <w:szCs w:val="28"/>
          <w:lang w:val="ru-RU"/>
        </w:rPr>
        <w:t xml:space="preserve">3.Кровля палатки </w:t>
      </w:r>
      <w:r>
        <w:rPr>
          <w:color w:val="1A1A17"/>
          <w:spacing w:val="-3"/>
          <w:sz w:val="28"/>
          <w:szCs w:val="28"/>
          <w:lang w:val="ru-RU"/>
        </w:rPr>
        <w:t xml:space="preserve">может </w:t>
      </w:r>
      <w:r>
        <w:rPr>
          <w:color w:val="1A1A17"/>
          <w:sz w:val="28"/>
          <w:szCs w:val="28"/>
          <w:lang w:val="ru-RU"/>
        </w:rPr>
        <w:t>быть одно, двух- или четырехскатной.</w:t>
      </w:r>
    </w:p>
    <w:p>
      <w:pPr>
        <w:pStyle w:val="Style12"/>
        <w:kinsoku w:val="false"/>
        <w:overflowPunct w:val="false"/>
        <w:ind w:left="0" w:right="-1" w:hanging="0"/>
        <w:jc w:val="both"/>
        <w:rPr/>
      </w:pPr>
      <w:r>
        <w:rPr>
          <w:color w:val="1A1A17"/>
          <w:sz w:val="28"/>
          <w:szCs w:val="28"/>
        </w:rPr>
        <w:tab/>
        <w:t>При односкатном устройстве кровли</w:t>
      </w:r>
      <w:r>
        <w:rPr>
          <w:color w:val="1A1A17"/>
          <w:spacing w:val="-52"/>
          <w:sz w:val="28"/>
          <w:szCs w:val="28"/>
        </w:rPr>
        <w:t xml:space="preserve"> </w:t>
      </w:r>
      <w:r>
        <w:rPr>
          <w:color w:val="1A1A17"/>
          <w:spacing w:val="-4"/>
          <w:sz w:val="28"/>
          <w:szCs w:val="28"/>
        </w:rPr>
        <w:t xml:space="preserve">необходимо </w:t>
      </w:r>
      <w:r>
        <w:rPr>
          <w:color w:val="1A1A17"/>
          <w:sz w:val="28"/>
          <w:szCs w:val="28"/>
        </w:rPr>
        <w:t xml:space="preserve">предусматривать уклон в сторону задней стенки павильона для </w:t>
      </w:r>
      <w:r>
        <w:rPr>
          <w:color w:val="1A1A17"/>
          <w:spacing w:val="-5"/>
          <w:sz w:val="28"/>
          <w:szCs w:val="28"/>
        </w:rPr>
        <w:t>схода</w:t>
      </w:r>
      <w:r>
        <w:rPr>
          <w:color w:val="1A1A17"/>
          <w:spacing w:val="-17"/>
          <w:sz w:val="28"/>
          <w:szCs w:val="28"/>
        </w:rPr>
        <w:t xml:space="preserve"> </w:t>
      </w:r>
      <w:r>
        <w:rPr>
          <w:color w:val="1A1A17"/>
          <w:sz w:val="28"/>
          <w:szCs w:val="28"/>
        </w:rPr>
        <w:t>осадков.</w:t>
      </w:r>
    </w:p>
    <w:p>
      <w:pPr>
        <w:pStyle w:val="Style12"/>
        <w:tabs>
          <w:tab w:val="clear" w:pos="708"/>
          <w:tab w:val="left" w:pos="530" w:leader="none"/>
        </w:tabs>
        <w:kinsoku w:val="false"/>
        <w:overflowPunct w:val="false"/>
        <w:ind w:left="250" w:right="-1" w:hanging="0"/>
        <w:jc w:val="both"/>
        <w:rPr>
          <w:color w:val="1A1A17"/>
          <w:sz w:val="28"/>
          <w:szCs w:val="28"/>
        </w:rPr>
      </w:pPr>
      <w:r>
        <w:rPr>
          <w:i/>
          <w:iCs/>
          <w:color w:val="1A1A17"/>
          <w:sz w:val="28"/>
          <w:szCs w:val="28"/>
        </w:rPr>
        <w:t xml:space="preserve">                               </w:t>
      </w:r>
    </w:p>
    <w:p>
      <w:pPr>
        <w:pStyle w:val="Style12"/>
        <w:tabs>
          <w:tab w:val="clear" w:pos="708"/>
          <w:tab w:val="left" w:pos="530" w:leader="none"/>
        </w:tabs>
        <w:kinsoku w:val="false"/>
        <w:overflowPunct w:val="false"/>
        <w:ind w:left="250" w:right="-1" w:hanging="0"/>
        <w:jc w:val="both"/>
        <w:rPr>
          <w:color w:val="1A1A17"/>
          <w:sz w:val="28"/>
          <w:szCs w:val="28"/>
          <w:lang w:val="en-US" w:eastAsia="en-US"/>
        </w:rPr>
      </w:pPr>
      <w:r>
        <w:rPr>
          <w:color w:val="1A1A17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39570</wp:posOffset>
                </wp:positionH>
                <wp:positionV relativeFrom="paragraph">
                  <wp:posOffset>314325</wp:posOffset>
                </wp:positionV>
                <wp:extent cx="4544695" cy="3545840"/>
                <wp:effectExtent l="0" t="3810" r="27305" b="317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4640" cy="3546000"/>
                          <a:chOff x="0" y="0"/>
                          <a:chExt cx="4544640" cy="3546000"/>
                        </a:xfrm>
                      </wpg:grpSpPr>
                      <wps:wsp>
                        <wps:cNvSpPr/>
                        <wps:spPr>
                          <a:xfrm>
                            <a:off x="645840" y="11520"/>
                            <a:ext cx="3378240" cy="109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0" h="1657">
                                <a:moveTo>
                                  <a:pt x="2869" y="0"/>
                                </a:moveTo>
                                <a:lnTo>
                                  <a:pt x="0" y="1656"/>
                                </a:lnTo>
                                <a:lnTo>
                                  <a:pt x="5739" y="1656"/>
                                </a:lnTo>
                                <a:lnTo>
                                  <a:pt x="28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983a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1520"/>
                            <a:ext cx="3378240" cy="109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0" h="1657">
                                <a:moveTo>
                                  <a:pt x="2869" y="0"/>
                                </a:moveTo>
                                <a:lnTo>
                                  <a:pt x="0" y="1656"/>
                                </a:lnTo>
                                <a:lnTo>
                                  <a:pt x="5739" y="1656"/>
                                </a:lnTo>
                                <a:lnTo>
                                  <a:pt x="28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1112040"/>
                            <a:ext cx="3167280" cy="233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2" h="3521">
                                <a:moveTo>
                                  <a:pt x="0" y="3520"/>
                                </a:moveTo>
                                <a:lnTo>
                                  <a:pt x="5381" y="3520"/>
                                </a:lnTo>
                                <a:lnTo>
                                  <a:pt x="538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5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f0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112040"/>
                            <a:ext cx="3378240" cy="23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0" h="3563">
                                <a:moveTo>
                                  <a:pt x="0" y="3562"/>
                                </a:moveTo>
                                <a:lnTo>
                                  <a:pt x="5739" y="3562"/>
                                </a:lnTo>
                                <a:lnTo>
                                  <a:pt x="573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2551320"/>
                            <a:ext cx="2961720" cy="89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2" h="1354">
                                <a:moveTo>
                                  <a:pt x="0" y="1353"/>
                                </a:moveTo>
                                <a:lnTo>
                                  <a:pt x="5031" y="1353"/>
                                </a:lnTo>
                                <a:lnTo>
                                  <a:pt x="50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5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2551320"/>
                            <a:ext cx="29617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2" h="1396">
                                <a:moveTo>
                                  <a:pt x="0" y="1395"/>
                                </a:moveTo>
                                <a:lnTo>
                                  <a:pt x="5031" y="1395"/>
                                </a:lnTo>
                                <a:lnTo>
                                  <a:pt x="50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2362320"/>
                            <a:ext cx="2961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2" h="285">
                                <a:moveTo>
                                  <a:pt x="503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84"/>
                                </a:lnTo>
                                <a:lnTo>
                                  <a:pt x="5031" y="284"/>
                                </a:lnTo>
                                <a:lnTo>
                                  <a:pt x="50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f7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2362320"/>
                            <a:ext cx="2961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2" h="285">
                                <a:moveTo>
                                  <a:pt x="0" y="284"/>
                                </a:moveTo>
                                <a:lnTo>
                                  <a:pt x="5031" y="284"/>
                                </a:lnTo>
                                <a:lnTo>
                                  <a:pt x="50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8560" y="2362320"/>
                            <a:ext cx="762480" cy="111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2480" cy="111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681">
                                  <a:moveTo>
                                    <a:pt x="0" y="840"/>
                                  </a:moveTo>
                                  <a:lnTo>
                                    <a:pt x="0" y="168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a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2480" cy="111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681">
                                  <a:moveTo>
                                    <a:pt x="0" y="0"/>
                                  </a:moveTo>
                                  <a:lnTo>
                                    <a:pt x="0" y="41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a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2480" cy="111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681">
                                  <a:moveTo>
                                    <a:pt x="1295" y="840"/>
                                  </a:moveTo>
                                  <a:lnTo>
                                    <a:pt x="1295" y="168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a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2480" cy="111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681">
                                  <a:moveTo>
                                    <a:pt x="1295" y="0"/>
                                  </a:moveTo>
                                  <a:lnTo>
                                    <a:pt x="1295" y="41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a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1760" y="2362320"/>
                            <a:ext cx="11520" cy="111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20" cy="111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681">
                                  <a:moveTo>
                                    <a:pt x="0" y="840"/>
                                  </a:moveTo>
                                  <a:lnTo>
                                    <a:pt x="0" y="168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a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20" cy="111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681">
                                  <a:moveTo>
                                    <a:pt x="0" y="0"/>
                                  </a:moveTo>
                                  <a:lnTo>
                                    <a:pt x="0" y="414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1a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18600" y="1112040"/>
                            <a:ext cx="105480" cy="233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521">
                                <a:moveTo>
                                  <a:pt x="0" y="3520"/>
                                </a:moveTo>
                                <a:lnTo>
                                  <a:pt x="179" y="3520"/>
                                </a:lnTo>
                                <a:lnTo>
                                  <a:pt x="17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5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1112040"/>
                            <a:ext cx="105480" cy="23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563">
                                <a:moveTo>
                                  <a:pt x="0" y="3562"/>
                                </a:moveTo>
                                <a:lnTo>
                                  <a:pt x="179" y="3562"/>
                                </a:lnTo>
                                <a:lnTo>
                                  <a:pt x="17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112040"/>
                            <a:ext cx="105480" cy="233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521">
                                <a:moveTo>
                                  <a:pt x="0" y="3520"/>
                                </a:moveTo>
                                <a:lnTo>
                                  <a:pt x="179" y="3520"/>
                                </a:lnTo>
                                <a:lnTo>
                                  <a:pt x="17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5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5c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112040"/>
                            <a:ext cx="105480" cy="23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563">
                                <a:moveTo>
                                  <a:pt x="0" y="3562"/>
                                </a:moveTo>
                                <a:lnTo>
                                  <a:pt x="179" y="3562"/>
                                </a:lnTo>
                                <a:lnTo>
                                  <a:pt x="17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56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3477960"/>
                            <a:ext cx="441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96" h="20">
                                <a:moveTo>
                                  <a:pt x="0" y="0"/>
                                </a:moveTo>
                                <a:lnTo>
                                  <a:pt x="7495" y="0"/>
                                </a:lnTo>
                              </a:path>
                            </a:pathLst>
                          </a:custGeom>
                          <a:noFill/>
                          <a:ln w="5400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3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0" y="158"/>
                                </a:move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3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0" y="158"/>
                                </a:move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3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5c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0" y="158"/>
                                </a:move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3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0" y="158"/>
                                </a:move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3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0" y="158"/>
                                </a:move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3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0" y="158"/>
                                </a:move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3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5c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0" y="158"/>
                                </a:move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3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5c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0" y="158"/>
                                </a:move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3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5c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0" y="158"/>
                                </a:move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3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5c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0" y="158"/>
                                </a:move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3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0" y="158"/>
                                </a:move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3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0" y="158"/>
                                </a:move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3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0" y="158"/>
                                </a:move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3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5c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0" y="158"/>
                                </a:move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3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5c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0" y="158"/>
                                </a:move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12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35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5c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120" y="1112040"/>
                            <a:ext cx="210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36">
                                <a:moveTo>
                                  <a:pt x="0" y="158"/>
                                </a:moveTo>
                                <a:lnTo>
                                  <a:pt x="11" y="221"/>
                                </a:lnTo>
                                <a:lnTo>
                                  <a:pt x="38" y="270"/>
                                </a:lnTo>
                                <a:lnTo>
                                  <a:pt x="77" y="306"/>
                                </a:lnTo>
                                <a:lnTo>
                                  <a:pt x="124" y="327"/>
                                </a:lnTo>
                                <a:lnTo>
                                  <a:pt x="175" y="335"/>
                                </a:lnTo>
                                <a:lnTo>
                                  <a:pt x="227" y="328"/>
                                </a:lnTo>
                                <a:lnTo>
                                  <a:pt x="275" y="307"/>
                                </a:lnTo>
                                <a:lnTo>
                                  <a:pt x="315" y="272"/>
                                </a:lnTo>
                                <a:lnTo>
                                  <a:pt x="344" y="223"/>
                                </a:lnTo>
                                <a:lnTo>
                                  <a:pt x="358" y="158"/>
                                </a:lnTo>
                                <a:lnTo>
                                  <a:pt x="3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8496" dir="3825519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77400"/>
                            <a:ext cx="45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20">
                                <a:moveTo>
                                  <a:pt x="77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a3a39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0"/>
                            <a:ext cx="11520" cy="35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41">
                                <a:moveTo>
                                  <a:pt x="0" y="0"/>
                                </a:moveTo>
                                <a:lnTo>
                                  <a:pt x="0" y="534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1693080"/>
                            <a:ext cx="18792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9560" y="3477960"/>
                            <a:ext cx="45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20">
                                <a:moveTo>
                                  <a:pt x="77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a3a39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47840" y="1371600"/>
                            <a:ext cx="18792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0480" y="2405520"/>
                            <a:ext cx="238248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824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8" h="176">
                                  <a:moveTo>
                                    <a:pt x="174" y="0"/>
                                  </a:moveTo>
                                  <a:lnTo>
                                    <a:pt x="0" y="17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b5cbd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824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8" h="176">
                                  <a:moveTo>
                                    <a:pt x="160" y="71"/>
                                  </a:moveTo>
                                  <a:lnTo>
                                    <a:pt x="56" y="17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b5cbd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824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8" h="176">
                                  <a:moveTo>
                                    <a:pt x="117" y="0"/>
                                  </a:moveTo>
                                  <a:lnTo>
                                    <a:pt x="13" y="10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b5cbd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824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8" h="176">
                                  <a:moveTo>
                                    <a:pt x="1486" y="0"/>
                                  </a:moveTo>
                                  <a:lnTo>
                                    <a:pt x="1312" y="17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b5cbd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824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8" h="176">
                                  <a:moveTo>
                                    <a:pt x="1472" y="71"/>
                                  </a:moveTo>
                                  <a:lnTo>
                                    <a:pt x="1368" y="17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b5cbd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824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8" h="176">
                                  <a:moveTo>
                                    <a:pt x="1429" y="0"/>
                                  </a:moveTo>
                                  <a:lnTo>
                                    <a:pt x="1325" y="10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b5cbd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824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8" h="176">
                                  <a:moveTo>
                                    <a:pt x="2819" y="0"/>
                                  </a:moveTo>
                                  <a:lnTo>
                                    <a:pt x="2644" y="17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b5cbd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824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8" h="176">
                                  <a:moveTo>
                                    <a:pt x="2805" y="71"/>
                                  </a:moveTo>
                                  <a:lnTo>
                                    <a:pt x="2701" y="17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b5cbd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824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8" h="176">
                                  <a:moveTo>
                                    <a:pt x="2762" y="0"/>
                                  </a:moveTo>
                                  <a:lnTo>
                                    <a:pt x="2658" y="10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b5cbd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824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8" h="176">
                                  <a:moveTo>
                                    <a:pt x="4047" y="0"/>
                                  </a:moveTo>
                                  <a:lnTo>
                                    <a:pt x="3872" y="17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b5cbd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824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8" h="176">
                                  <a:moveTo>
                                    <a:pt x="4033" y="71"/>
                                  </a:moveTo>
                                  <a:lnTo>
                                    <a:pt x="3929" y="175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b5cbd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824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8" h="176">
                                  <a:moveTo>
                                    <a:pt x="3990" y="0"/>
                                  </a:moveTo>
                                  <a:lnTo>
                                    <a:pt x="3886" y="10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b5cbd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5840" y="11520"/>
                            <a:ext cx="3378240" cy="109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0" h="1657">
                                <a:moveTo>
                                  <a:pt x="2869" y="0"/>
                                </a:moveTo>
                                <a:lnTo>
                                  <a:pt x="0" y="1656"/>
                                </a:lnTo>
                                <a:lnTo>
                                  <a:pt x="5739" y="1656"/>
                                </a:lnTo>
                                <a:lnTo>
                                  <a:pt x="2869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abf8f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1520"/>
                            <a:ext cx="3378240" cy="109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0" h="1657">
                                <a:moveTo>
                                  <a:pt x="2869" y="0"/>
                                </a:moveTo>
                                <a:lnTo>
                                  <a:pt x="0" y="1656"/>
                                </a:lnTo>
                                <a:lnTo>
                                  <a:pt x="5739" y="1656"/>
                                </a:lnTo>
                                <a:lnTo>
                                  <a:pt x="28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5840" y="32400"/>
                            <a:ext cx="3378240" cy="10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2791" y="15"/>
                                  </a:moveTo>
                                  <a:lnTo>
                                    <a:pt x="2680" y="78"/>
                                  </a:lnTo>
                                  <a:lnTo>
                                    <a:pt x="2680" y="1626"/>
                                  </a:lnTo>
                                  <a:lnTo>
                                    <a:pt x="2791" y="1626"/>
                                  </a:lnTo>
                                  <a:lnTo>
                                    <a:pt x="2791" y="15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2549" y="154"/>
                                  </a:moveTo>
                                  <a:lnTo>
                                    <a:pt x="2439" y="218"/>
                                  </a:lnTo>
                                  <a:lnTo>
                                    <a:pt x="2439" y="1626"/>
                                  </a:lnTo>
                                  <a:lnTo>
                                    <a:pt x="2549" y="1626"/>
                                  </a:lnTo>
                                  <a:lnTo>
                                    <a:pt x="2549" y="154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2308" y="294"/>
                                  </a:moveTo>
                                  <a:lnTo>
                                    <a:pt x="2186" y="364"/>
                                  </a:lnTo>
                                  <a:lnTo>
                                    <a:pt x="2186" y="1626"/>
                                  </a:lnTo>
                                  <a:lnTo>
                                    <a:pt x="2308" y="1626"/>
                                  </a:lnTo>
                                  <a:lnTo>
                                    <a:pt x="2308" y="294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2055" y="439"/>
                                  </a:moveTo>
                                  <a:lnTo>
                                    <a:pt x="1945" y="503"/>
                                  </a:lnTo>
                                  <a:lnTo>
                                    <a:pt x="1945" y="1626"/>
                                  </a:lnTo>
                                  <a:lnTo>
                                    <a:pt x="2055" y="1626"/>
                                  </a:lnTo>
                                  <a:lnTo>
                                    <a:pt x="2055" y="439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1814" y="579"/>
                                  </a:moveTo>
                                  <a:lnTo>
                                    <a:pt x="1714" y="636"/>
                                  </a:lnTo>
                                  <a:lnTo>
                                    <a:pt x="1714" y="1626"/>
                                  </a:lnTo>
                                  <a:lnTo>
                                    <a:pt x="1814" y="1626"/>
                                  </a:lnTo>
                                  <a:lnTo>
                                    <a:pt x="1814" y="579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1583" y="712"/>
                                  </a:moveTo>
                                  <a:lnTo>
                                    <a:pt x="1479" y="772"/>
                                  </a:lnTo>
                                  <a:lnTo>
                                    <a:pt x="1479" y="1626"/>
                                  </a:lnTo>
                                  <a:lnTo>
                                    <a:pt x="1583" y="1626"/>
                                  </a:lnTo>
                                  <a:lnTo>
                                    <a:pt x="1583" y="71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1347" y="848"/>
                                  </a:moveTo>
                                  <a:lnTo>
                                    <a:pt x="1237" y="912"/>
                                  </a:lnTo>
                                  <a:lnTo>
                                    <a:pt x="1237" y="1626"/>
                                  </a:lnTo>
                                  <a:lnTo>
                                    <a:pt x="1347" y="1626"/>
                                  </a:lnTo>
                                  <a:lnTo>
                                    <a:pt x="1347" y="848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1106" y="987"/>
                                  </a:moveTo>
                                  <a:lnTo>
                                    <a:pt x="984" y="1058"/>
                                  </a:lnTo>
                                  <a:lnTo>
                                    <a:pt x="984" y="1626"/>
                                  </a:lnTo>
                                  <a:lnTo>
                                    <a:pt x="1106" y="1626"/>
                                  </a:lnTo>
                                  <a:lnTo>
                                    <a:pt x="1106" y="987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853" y="1133"/>
                                  </a:moveTo>
                                  <a:lnTo>
                                    <a:pt x="743" y="1197"/>
                                  </a:lnTo>
                                  <a:lnTo>
                                    <a:pt x="743" y="1626"/>
                                  </a:lnTo>
                                  <a:lnTo>
                                    <a:pt x="853" y="1626"/>
                                  </a:lnTo>
                                  <a:lnTo>
                                    <a:pt x="853" y="1133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612" y="1273"/>
                                  </a:moveTo>
                                  <a:lnTo>
                                    <a:pt x="501" y="1336"/>
                                  </a:lnTo>
                                  <a:lnTo>
                                    <a:pt x="501" y="1626"/>
                                  </a:lnTo>
                                  <a:lnTo>
                                    <a:pt x="612" y="1626"/>
                                  </a:lnTo>
                                  <a:lnTo>
                                    <a:pt x="612" y="1273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370" y="1412"/>
                                  </a:moveTo>
                                  <a:lnTo>
                                    <a:pt x="260" y="1476"/>
                                  </a:lnTo>
                                  <a:lnTo>
                                    <a:pt x="260" y="1626"/>
                                  </a:lnTo>
                                  <a:lnTo>
                                    <a:pt x="370" y="1626"/>
                                  </a:lnTo>
                                  <a:lnTo>
                                    <a:pt x="370" y="141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129" y="1552"/>
                                  </a:moveTo>
                                  <a:lnTo>
                                    <a:pt x="0" y="1626"/>
                                  </a:lnTo>
                                  <a:lnTo>
                                    <a:pt x="129" y="1626"/>
                                  </a:lnTo>
                                  <a:lnTo>
                                    <a:pt x="129" y="15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983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2922" y="0"/>
                                  </a:moveTo>
                                  <a:lnTo>
                                    <a:pt x="2922" y="1626"/>
                                  </a:lnTo>
                                  <a:lnTo>
                                    <a:pt x="3032" y="1626"/>
                                  </a:lnTo>
                                  <a:lnTo>
                                    <a:pt x="3032" y="63"/>
                                  </a:lnTo>
                                  <a:lnTo>
                                    <a:pt x="2922" y="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3163" y="139"/>
                                  </a:moveTo>
                                  <a:lnTo>
                                    <a:pt x="3163" y="1626"/>
                                  </a:lnTo>
                                  <a:lnTo>
                                    <a:pt x="3285" y="1626"/>
                                  </a:lnTo>
                                  <a:lnTo>
                                    <a:pt x="3285" y="209"/>
                                  </a:lnTo>
                                  <a:lnTo>
                                    <a:pt x="3163" y="139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3416" y="285"/>
                                  </a:moveTo>
                                  <a:lnTo>
                                    <a:pt x="3416" y="1626"/>
                                  </a:lnTo>
                                  <a:lnTo>
                                    <a:pt x="3526" y="1626"/>
                                  </a:lnTo>
                                  <a:lnTo>
                                    <a:pt x="3526" y="349"/>
                                  </a:lnTo>
                                  <a:lnTo>
                                    <a:pt x="3416" y="285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3657" y="424"/>
                                  </a:moveTo>
                                  <a:lnTo>
                                    <a:pt x="3657" y="1626"/>
                                  </a:lnTo>
                                  <a:lnTo>
                                    <a:pt x="3762" y="1626"/>
                                  </a:lnTo>
                                  <a:lnTo>
                                    <a:pt x="3762" y="485"/>
                                  </a:lnTo>
                                  <a:lnTo>
                                    <a:pt x="3657" y="424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3893" y="560"/>
                                  </a:moveTo>
                                  <a:lnTo>
                                    <a:pt x="3893" y="1626"/>
                                  </a:lnTo>
                                  <a:lnTo>
                                    <a:pt x="4004" y="1626"/>
                                  </a:lnTo>
                                  <a:lnTo>
                                    <a:pt x="4004" y="624"/>
                                  </a:lnTo>
                                  <a:lnTo>
                                    <a:pt x="3893" y="56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4135" y="700"/>
                                  </a:moveTo>
                                  <a:lnTo>
                                    <a:pt x="4135" y="1626"/>
                                  </a:lnTo>
                                  <a:lnTo>
                                    <a:pt x="4256" y="1626"/>
                                  </a:lnTo>
                                  <a:lnTo>
                                    <a:pt x="4256" y="770"/>
                                  </a:lnTo>
                                  <a:lnTo>
                                    <a:pt x="4135" y="7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4387" y="846"/>
                                  </a:moveTo>
                                  <a:lnTo>
                                    <a:pt x="4387" y="1626"/>
                                  </a:lnTo>
                                  <a:lnTo>
                                    <a:pt x="4498" y="1626"/>
                                  </a:lnTo>
                                  <a:lnTo>
                                    <a:pt x="4498" y="909"/>
                                  </a:lnTo>
                                  <a:lnTo>
                                    <a:pt x="4387" y="846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4629" y="985"/>
                                  </a:moveTo>
                                  <a:lnTo>
                                    <a:pt x="4629" y="1626"/>
                                  </a:lnTo>
                                  <a:lnTo>
                                    <a:pt x="4739" y="1626"/>
                                  </a:lnTo>
                                  <a:lnTo>
                                    <a:pt x="4739" y="1049"/>
                                  </a:lnTo>
                                  <a:lnTo>
                                    <a:pt x="4629" y="985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4870" y="1124"/>
                                  </a:moveTo>
                                  <a:lnTo>
                                    <a:pt x="4870" y="1626"/>
                                  </a:lnTo>
                                  <a:lnTo>
                                    <a:pt x="4981" y="1626"/>
                                  </a:lnTo>
                                  <a:lnTo>
                                    <a:pt x="4981" y="1188"/>
                                  </a:lnTo>
                                  <a:lnTo>
                                    <a:pt x="4870" y="1124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5112" y="1264"/>
                                  </a:moveTo>
                                  <a:lnTo>
                                    <a:pt x="5112" y="1626"/>
                                  </a:lnTo>
                                  <a:lnTo>
                                    <a:pt x="5233" y="1626"/>
                                  </a:lnTo>
                                  <a:lnTo>
                                    <a:pt x="5233" y="1334"/>
                                  </a:lnTo>
                                  <a:lnTo>
                                    <a:pt x="5112" y="1264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5364" y="1410"/>
                                  </a:moveTo>
                                  <a:lnTo>
                                    <a:pt x="5364" y="1626"/>
                                  </a:lnTo>
                                  <a:lnTo>
                                    <a:pt x="5475" y="1626"/>
                                  </a:lnTo>
                                  <a:lnTo>
                                    <a:pt x="5475" y="1474"/>
                                  </a:lnTo>
                                  <a:lnTo>
                                    <a:pt x="5364" y="141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9bbb59"/>
                                </a:gs>
                                <a:gs pos="100000">
                                  <a:srgbClr val="c2d69b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9bbb59"/>
                              </a:solidFill>
                              <a:round/>
                            </a:ln>
                            <a:effectLst>
                              <a:outerShdw dist="28496" dir="3825519" blurRad="0" rotWithShape="0">
                                <a:srgbClr val="4e6128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78240" cy="10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0" h="1627">
                                  <a:moveTo>
                                    <a:pt x="5606" y="1549"/>
                                  </a:moveTo>
                                  <a:lnTo>
                                    <a:pt x="5606" y="1626"/>
                                  </a:lnTo>
                                  <a:lnTo>
                                    <a:pt x="5739" y="1626"/>
                                  </a:lnTo>
                                  <a:lnTo>
                                    <a:pt x="5606" y="15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983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4400" y="11520"/>
                            <a:ext cx="3379320" cy="109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42" h="1657">
                                <a:moveTo>
                                  <a:pt x="2871" y="0"/>
                                </a:moveTo>
                                <a:lnTo>
                                  <a:pt x="5741" y="1656"/>
                                </a:lnTo>
                                <a:lnTo>
                                  <a:pt x="0" y="1656"/>
                                </a:lnTo>
                                <a:lnTo>
                                  <a:pt x="28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a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410640" y="210240"/>
                            <a:ext cx="18792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21680" y="1114920"/>
                            <a:ext cx="8280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251">
                                <a:moveTo>
                                  <a:pt x="140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50"/>
                                </a:lnTo>
                                <a:lnTo>
                                  <a:pt x="1406" y="250"/>
                                </a:lnTo>
                                <a:lnTo>
                                  <a:pt x="1406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2cddc">
                                  <a:alpha val="98039"/>
                                </a:srgbClr>
                              </a:gs>
                              <a:gs pos="50000">
                                <a:srgbClr val="4bacc6"/>
                              </a:gs>
                              <a:gs pos="100000">
                                <a:srgbClr val="92cddc">
                                  <a:alpha val="98039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bacc6"/>
                            </a:solidFill>
                            <a:round/>
                          </a:ln>
                          <a:effectLst>
                            <a:outerShdw dist="28496" dir="3825519" blurRad="0" rotWithShape="0">
                              <a:srgbClr val="205867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8240" y="210240"/>
                            <a:ext cx="900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16" w:after="12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4"/>
                                  <w:rFonts w:ascii="Arial" w:hAnsi="Arial" w:eastAsia="Times New Roman" w:cs="Arial"/>
                                  <w:color w:val="1A1A17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693080"/>
                            <a:ext cx="900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16" w:after="12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4"/>
                                  <w:rFonts w:ascii="Arial" w:hAnsi="Arial" w:eastAsia="Times New Roman" w:cs="Arial"/>
                                  <w:color w:val="1A1A17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2547720"/>
                            <a:ext cx="23112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spacing w:before="16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4"/>
                                  <w:rFonts w:eastAsia="Noto Sans" w:ascii="Arial" w:hAnsi="Arial" w:cs="Arial"/>
                                  <w:color w:val="1A1A17"/>
                                  <w:lang w:val="en-US" w:bidi="hi-IN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440" y="2637000"/>
                            <a:ext cx="1557720" cy="282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2cddc">
                                  <a:alpha val="98039"/>
                                </a:srgbClr>
                              </a:gs>
                              <a:gs pos="50000">
                                <a:srgbClr val="4bacc6"/>
                              </a:gs>
                              <a:gs pos="100000">
                                <a:srgbClr val="92cddc">
                                  <a:alpha val="98039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bacc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120" w:lineRule="exact" w:line="426"/>
                                <w:ind w:left="327" w:right="-15" w:hanging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w w:val="95"/>
                                  <w:szCs w:val="40"/>
                                  <w:rFonts w:ascii="Arial Black" w:hAnsi="Arial Black" w:eastAsia="Times New Roman" w:cs="Arial Black"/>
                                  <w:color w:val="FFFF00"/>
                                  <w:lang w:val="en-GB" w:bidi="ar-SA"/>
                                </w:rPr>
                                <w:t>вывеск</w:t>
                              </w:r>
                              <w:r>
                                <w:rPr>
                                  <w:kern w:val="2"/>
                                  <w:sz w:val="40"/>
                                  <w:w w:val="95"/>
                                  <w:szCs w:val="40"/>
                                  <w:rFonts w:ascii="Arial Black" w:hAnsi="Arial Black" w:eastAsia="Times New Roman" w:cs="Arial Black"/>
                                  <w:color w:val="FFFF00"/>
                                  <w:lang w:bidi="ar-SA"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112040"/>
                            <a:ext cx="3167280" cy="12502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1a1a1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115" w:after="120" w:lineRule="auto" w:line="276"/>
                                <w:ind w:left="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99"/>
                                  <w:szCs w:val="16"/>
                                  <w:rFonts w:ascii="Arial" w:hAnsi="Arial" w:eastAsia="Times New Roman" w:cs="Arial"/>
                                  <w:color w:val="1A1A17"/>
                                  <w:lang w:val="ru-RU" w:bidi="ar-SA"/>
                                </w:rPr>
                                <w:t>вывеска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115" w:after="120" w:lineRule="auto" w:line="276"/>
                                <w:ind w:left="3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4"/>
                                  <w:rFonts w:ascii="Arial" w:hAnsi="Arial" w:eastAsia="Times New Roman" w:cs="Arial"/>
                                  <w:color w:val="1A1A17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1pt;margin-top:24.75pt;width:357.85pt;height:279.2pt" coordorigin="2582,495" coordsize="7157,5584">
                <v:shape id="shape_0" coordsize="5740,1657" path="m2869,0l0,1656l5739,1656l2869,0xe" fillcolor="#6983aa" stroked="f" o:allowincell="f" style="position:absolute;left:3599;top:513;width:5319;height:1731;mso-wrap-style:none;v-text-anchor:middle;mso-position-horizontal-relative:page">
                  <v:fill o:detectmouseclick="t" type="solid" color2="#967c55"/>
                  <v:stroke color="#3465a4" joinstyle="round" endcap="flat"/>
                  <w10:wrap type="topAndBottom"/>
                </v:shape>
                <v:shape id="shape_0" coordsize="5740,1657" path="m2869,0l0,1656l5739,1656l2869,0xe" stroked="t" o:allowincell="f" style="position:absolute;left:3599;top:513;width:5319;height:1731;mso-wrap-style:none;v-text-anchor:middle;mso-position-horizontal-relative:page">
                  <v:fill o:detectmouseclick="t" on="false"/>
                  <v:stroke color="#1a1a17" weight="6840" joinstyle="round" endcap="flat"/>
                  <w10:wrap type="topAndBottom"/>
                </v:shape>
                <v:shape id="shape_0" coordsize="5382,3521" path="m0,3520l5381,3520l5381,0l0,0l0,3520xe" fillcolor="#e4f0f7" stroked="f" o:allowincell="f" style="position:absolute;left:3765;top:2246;width:4987;height:3680;mso-wrap-style:none;v-text-anchor:middle;mso-position-horizontal-relative:page">
                  <v:fill o:detectmouseclick="t" type="solid" color2="#1b0f08"/>
                  <v:stroke color="#3465a4" joinstyle="round" endcap="flat"/>
                  <w10:wrap type="topAndBottom"/>
                </v:shape>
                <v:shape id="shape_0" coordsize="5740,3563" path="m0,3562l5739,3562l5739,0l0,0l0,3562xe" stroked="t" o:allowincell="f" style="position:absolute;left:3599;top:2246;width:5319;height:3724;mso-wrap-style:none;v-text-anchor:middle;mso-position-horizontal-relative:page">
                  <v:fill o:detectmouseclick="t" on="false"/>
                  <v:stroke color="#1a1a17" weight="6840" joinstyle="round" endcap="flat"/>
                  <w10:wrap type="topAndBottom"/>
                </v:shape>
                <v:shape id="shape_0" coordsize="5032,1354" path="m0,1353l5031,1353l5031,0l0,0l0,1353xe" fillcolor="#74903b" stroked="f" o:allowincell="f" style="position:absolute;left:3933;top:4513;width:4663;height:1414;mso-wrap-style:none;v-text-anchor:middle;mso-position-horizontal-relative:page">
                  <v:fill o:detectmouseclick="t" color2="#9bbb59"/>
                  <v:stroke color="#3465a4" joinstyle="round" endcap="flat"/>
                  <v:shadow on="t" obscured="f" color="#4e6128"/>
                  <w10:wrap type="topAndBottom"/>
                </v:shape>
                <v:shape id="shape_0" coordsize="5032,1396" path="m0,1395l5031,1395l5031,0l0,0l0,1395xe" stroked="t" o:allowincell="f" style="position:absolute;left:3933;top:4513;width:4663;height:1458;mso-wrap-style:none;v-text-anchor:middle;mso-position-horizontal-relative:page">
                  <v:fill o:detectmouseclick="t" on="false"/>
                  <v:stroke color="#1a1a17" weight="6840" joinstyle="round" endcap="flat"/>
                  <w10:wrap type="topAndBottom"/>
                </v:shape>
                <v:shape id="shape_0" coordsize="5032,285" path="m5031,0l0,0l0,284l5031,284l5031,0xe" fillcolor="#edf7fd" stroked="f" o:allowincell="f" style="position:absolute;left:3933;top:4215;width:4663;height:297;mso-wrap-style:none;v-text-anchor:middle;mso-position-horizontal-relative:page">
                  <v:fill o:detectmouseclick="t" type="solid" color2="#120802"/>
                  <v:stroke color="#3465a4" joinstyle="round" endcap="flat"/>
                  <w10:wrap type="topAndBottom"/>
                </v:shape>
                <v:shape id="shape_0" coordsize="5032,285" path="m0,284l5031,284l5031,0l0,0l0,284xe" stroked="t" o:allowincell="f" style="position:absolute;left:3933;top:4215;width:4663;height:297;mso-wrap-style:none;v-text-anchor:middle;mso-position-horizontal-relative:page">
                  <v:fill o:detectmouseclick="t" on="false"/>
                  <v:stroke color="#1a1a17" weight="6840" joinstyle="round" endcap="flat"/>
                  <w10:wrap type="topAndBottom"/>
                </v:shape>
                <v:group id="shape_0" style="position:absolute;left:6265;top:4215;width:1201;height:1756">
                  <v:shape id="shape_0" coordsize="1296,1681" path="m0,840l0,1680e" stroked="t" o:allowincell="f" style="position:absolute;left:6265;top:4215;width:1200;height:1755;mso-wrap-style:none;v-text-anchor:middle;mso-position-horizontal-relative:page">
                    <v:fill o:detectmouseclick="t" on="false"/>
                    <v:stroke color="#1a1a17" weight="6840" joinstyle="round" endcap="flat"/>
                    <w10:wrap type="topAndBottom"/>
                  </v:shape>
                  <v:shape id="shape_0" coordsize="1296,1681" path="m0,0l0,414e" stroked="t" o:allowincell="f" style="position:absolute;left:6265;top:4215;width:1200;height:1755;mso-wrap-style:none;v-text-anchor:middle;mso-position-horizontal-relative:page">
                    <v:fill o:detectmouseclick="t" on="false"/>
                    <v:stroke color="#1a1a17" weight="6840" joinstyle="round" endcap="flat"/>
                    <w10:wrap type="topAndBottom"/>
                  </v:shape>
                  <v:shape id="shape_0" coordsize="1296,1681" path="m1295,840l1295,1680e" stroked="t" o:allowincell="f" style="position:absolute;left:6265;top:4215;width:1200;height:1755;mso-wrap-style:none;v-text-anchor:middle;mso-position-horizontal-relative:page">
                    <v:fill o:detectmouseclick="t" on="false"/>
                    <v:stroke color="#1a1a17" weight="6840" joinstyle="round" endcap="flat"/>
                    <w10:wrap type="topAndBottom"/>
                  </v:shape>
                  <v:shape id="shape_0" coordsize="1296,1681" path="m1295,0l1295,414e" stroked="t" o:allowincell="f" style="position:absolute;left:6265;top:4215;width:1200;height:1755;mso-wrap-style:none;v-text-anchor:middle;mso-position-horizontal-relative:page">
                    <v:fill o:detectmouseclick="t" on="false"/>
                    <v:stroke color="#1a1a17" weight="6840" joinstyle="round" endcap="flat"/>
                    <w10:wrap type="topAndBottom"/>
                  </v:shape>
                </v:group>
                <v:group id="shape_0" style="position:absolute;left:5057;top:4215;width:18;height:1756">
                  <v:shape id="shape_0" coordsize="20,1681" path="m0,840l0,1680e" stroked="t" o:allowincell="f" style="position:absolute;left:5057;top:4215;width:17;height:1755;mso-wrap-style:none;v-text-anchor:middle;mso-position-horizontal-relative:page">
                    <v:fill o:detectmouseclick="t" on="false"/>
                    <v:stroke color="#1a1a17" weight="6840" joinstyle="round" endcap="flat"/>
                    <w10:wrap type="topAndBottom"/>
                  </v:shape>
                  <v:shape id="shape_0" coordsize="20,1681" path="m0,0l0,414e" stroked="t" o:allowincell="f" style="position:absolute;left:5057;top:4215;width:17;height:1755;mso-wrap-style:none;v-text-anchor:middle;mso-position-horizontal-relative:page">
                    <v:fill o:detectmouseclick="t" on="false"/>
                    <v:stroke color="#1a1a17" weight="6840" joinstyle="round" endcap="flat"/>
                    <w10:wrap type="topAndBottom"/>
                  </v:shape>
                </v:group>
                <v:shape id="shape_0" coordsize="180,3521" path="m0,3520l179,3520l179,0l0,0l0,3520xe" fillcolor="#74903b" stroked="f" o:allowincell="f" style="position:absolute;left:8753;top:2246;width:165;height:3680;mso-wrap-style:none;v-text-anchor:middle;mso-position-horizontal-relative:page">
                  <v:fill o:detectmouseclick="t" color2="#9bbb59"/>
                  <v:stroke color="#3465a4" joinstyle="round" endcap="flat"/>
                  <v:shadow on="t" obscured="f" color="#4e6128"/>
                  <w10:wrap type="topAndBottom"/>
                </v:shape>
                <v:shape id="shape_0" coordsize="180,3563" path="m0,3562l179,3562l179,0l0,0l0,3562xe" stroked="t" o:allowincell="f" style="position:absolute;left:8753;top:2246;width:165;height:3724;mso-wrap-style:none;v-text-anchor:middle;mso-position-horizontal-relative:page">
                  <v:fill o:detectmouseclick="t" on="false"/>
                  <v:stroke color="#1a1a17" weight="6840" joinstyle="round" endcap="flat"/>
                  <w10:wrap type="topAndBottom"/>
                </v:shape>
                <v:shape id="shape_0" coordsize="180,3521" path="m0,3520l179,3520l179,0l0,0l0,3520xe" fillcolor="#3e5c84" stroked="f" o:allowincell="f" style="position:absolute;left:3599;top:2246;width:165;height:3680;mso-wrap-style:none;v-text-anchor:middle;mso-position-horizontal-relative:page">
                  <v:fill o:detectmouseclick="t" type="solid" color2="#c1a37b"/>
                  <v:stroke color="#3465a4" joinstyle="round" endcap="flat"/>
                  <w10:wrap type="topAndBottom"/>
                </v:shape>
                <v:shape id="shape_0" coordsize="180,3563" path="m0,3562l179,3562l179,0l0,0l0,3562xe" fillcolor="#74903b" stroked="f" o:allowincell="f" style="position:absolute;left:3599;top:2246;width:165;height:3724;mso-wrap-style:none;v-text-anchor:middle;mso-position-horizontal-relative:page">
                  <v:fill o:detectmouseclick="t" color2="#9bbb59"/>
                  <v:stroke color="#3465a4" joinstyle="round" endcap="flat"/>
                  <v:shadow on="t" obscured="f" color="#4e6128"/>
                  <w10:wrap type="topAndBottom"/>
                </v:shape>
                <v:shape id="shape_0" coordsize="7496,20" path="m0,0l7495,0e" stroked="t" o:allowincell="f" style="position:absolute;left:2791;top:5972;width:6947;height:19;mso-wrap-style:none;v-text-anchor:middle;mso-position-horizontal-relative:page">
                  <v:fill o:detectmouseclick="t" on="false"/>
                  <v:stroke color="#1a1a17" weight="54000" joinstyle="round" endcap="flat"/>
                  <w10:wrap type="topAndBottom"/>
                </v:shape>
                <v:shape id="shape_0" coordsize="359,336" path="m358,0l0,0l0,158l11,221l38,270l77,306l124,327l175,335l227,328l275,307l315,272l344,223l358,158l358,0xe" fillcolor="#74903b" stroked="f" o:allowincell="f" style="position:absolute;left:3599;top:2246;width:331;height:350;mso-wrap-style:none;v-text-anchor:middle;mso-position-horizontal-relative:page">
                  <v:fill o:detectmouseclick="t" color2="#9bbb59"/>
                  <v:stroke color="#3465a4" joinstyle="round" endcap="flat"/>
                  <v:shadow on="t" obscured="f" color="#4e6128"/>
                  <w10:wrap type="topAndBottom"/>
                </v:shape>
                <v:shape id="shape_0" coordsize="359,336" path="m0,158l11,221l38,270l77,306l124,327l175,335l227,328l275,307l315,272l344,223l358,158l358,0l0,0l0,158xe" stroked="t" o:allowincell="f" style="position:absolute;left:3599;top:2246;width:331;height:350;mso-wrap-style:none;v-text-anchor:middle;mso-position-horizontal-relative:page">
                  <v:fill o:detectmouseclick="t" on="false"/>
                  <v:stroke color="#1a1a17" weight="3960" joinstyle="round" endcap="flat"/>
                  <w10:wrap type="topAndBottom"/>
                </v:shape>
                <v:shape id="shape_0" coordsize="359,336" path="m358,0l0,0l0,158l11,221l38,270l77,306l124,327l175,335l227,328l275,307l315,272l344,223l358,158l358,0xe" fillcolor="#74903b" stroked="f" o:allowincell="f" style="position:absolute;left:3932;top:2246;width:331;height:350;mso-wrap-style:none;v-text-anchor:middle;mso-position-horizontal-relative:page">
                  <v:fill o:detectmouseclick="t" color2="#9bbb59"/>
                  <v:stroke color="#3465a4" joinstyle="round" endcap="flat"/>
                  <v:shadow on="t" obscured="f" color="#4e6128"/>
                  <w10:wrap type="topAndBottom"/>
                </v:shape>
                <v:shape id="shape_0" coordsize="359,336" path="m0,158l11,221l38,270l77,306l124,327l175,335l227,328l275,307l315,272l344,223l358,158l358,0l0,0l0,158xe" stroked="t" o:allowincell="f" style="position:absolute;left:3932;top:2246;width:331;height:350;mso-wrap-style:none;v-text-anchor:middle;mso-position-horizontal-relative:page">
                  <v:fill o:detectmouseclick="t" on="false"/>
                  <v:stroke color="#1a1a17" weight="3960" joinstyle="round" endcap="flat"/>
                  <w10:wrap type="topAndBottom"/>
                </v:shape>
                <v:shape id="shape_0" coordsize="359,336" path="m358,0l0,0l0,158l11,221l38,270l77,306l124,327l175,335l227,328l275,307l315,272l344,223l358,158l358,0xe" fillcolor="#3e5c84" stroked="f" o:allowincell="f" style="position:absolute;left:4265;top:2246;width:331;height:350;mso-wrap-style:none;v-text-anchor:middle;mso-position-horizontal-relative:page">
                  <v:fill o:detectmouseclick="t" type="solid" color2="#c1a37b"/>
                  <v:stroke color="#3465a4" joinstyle="round" endcap="flat"/>
                  <w10:wrap type="topAndBottom"/>
                </v:shape>
                <v:shape id="shape_0" coordsize="359,336" path="m0,158l11,221l38,270l77,306l124,327l175,335l227,328l275,307l315,272l344,223l358,158l358,0l0,0l0,158xe" fillcolor="#74903b" stroked="f" o:allowincell="f" style="position:absolute;left:4265;top:2246;width:331;height:350;mso-wrap-style:none;v-text-anchor:middle;mso-position-horizontal-relative:page">
                  <v:fill o:detectmouseclick="t" color2="#9bbb59"/>
                  <v:stroke color="#3465a4" joinstyle="round" endcap="flat"/>
                  <v:shadow on="t" obscured="f" color="#4e6128"/>
                  <w10:wrap type="topAndBottom"/>
                </v:shape>
                <v:shape id="shape_0" coordsize="359,336" path="m358,0l0,0l0,158l11,221l38,270l77,306l124,327l175,335l227,328l275,307l315,272l344,223l358,158l358,0xe" fillcolor="#74903b" stroked="f" o:allowincell="f" style="position:absolute;left:4598;top:2246;width:331;height:350;mso-wrap-style:none;v-text-anchor:middle;mso-position-horizontal-relative:page">
                  <v:fill o:detectmouseclick="t" color2="#9bbb59"/>
                  <v:stroke color="#3465a4" joinstyle="round" endcap="flat"/>
                  <v:shadow on="t" obscured="f" color="#4e6128"/>
                  <w10:wrap type="topAndBottom"/>
                </v:shape>
                <v:shape id="shape_0" coordsize="359,336" path="m0,158l11,221l38,270l77,306l124,327l175,335l227,328l275,307l315,272l344,223l358,158l358,0l0,0l0,158xe" stroked="t" o:allowincell="f" style="position:absolute;left:4598;top:2246;width:331;height:350;mso-wrap-style:none;v-text-anchor:middle;mso-position-horizontal-relative:page">
                  <v:fill o:detectmouseclick="t" on="false"/>
                  <v:stroke color="#1a1a17" weight="3960" joinstyle="round" endcap="flat"/>
                  <w10:wrap type="topAndBottom"/>
                </v:shape>
                <v:shape id="shape_0" coordsize="359,336" path="m358,0l0,0l0,158l11,221l38,270l77,306l124,327l175,335l227,328l275,307l315,272l344,223l358,158l358,0xe" fillcolor="#74903b" stroked="f" o:allowincell="f" style="position:absolute;left:4930;top:2246;width:331;height:350;mso-wrap-style:none;v-text-anchor:middle;mso-position-horizontal-relative:page">
                  <v:fill o:detectmouseclick="t" color2="#9bbb59"/>
                  <v:stroke color="#3465a4" joinstyle="round" endcap="flat"/>
                  <v:shadow on="t" obscured="f" color="#4e6128"/>
                  <w10:wrap type="topAndBottom"/>
                </v:shape>
                <v:shape id="shape_0" coordsize="359,336" path="m0,158l11,221l38,270l77,306l124,327l175,335l227,328l275,307l315,272l344,223l358,158l358,0l0,0l0,158xe" stroked="t" o:allowincell="f" style="position:absolute;left:4930;top:2246;width:331;height:350;mso-wrap-style:none;v-text-anchor:middle;mso-position-horizontal-relative:page">
                  <v:fill o:detectmouseclick="t" on="false"/>
                  <v:stroke color="#1a1a17" weight="3960" joinstyle="round" endcap="flat"/>
                  <w10:wrap type="topAndBottom"/>
                </v:shape>
                <v:shape id="shape_0" coordsize="359,336" path="m358,0l0,0l0,158l11,221l38,270l77,306l124,327l175,335l227,328l275,307l315,272l344,223l358,158l358,0xe" fillcolor="#74903b" stroked="f" o:allowincell="f" style="position:absolute;left:5262;top:2246;width:331;height:350;mso-wrap-style:none;v-text-anchor:middle;mso-position-horizontal-relative:page">
                  <v:fill o:detectmouseclick="t" color2="#9bbb59"/>
                  <v:stroke color="#3465a4" joinstyle="round" endcap="flat"/>
                  <v:shadow on="t" obscured="f" color="#4e6128"/>
                  <w10:wrap type="topAndBottom"/>
                </v:shape>
                <v:shape id="shape_0" coordsize="359,336" path="m0,158l11,221l38,270l77,306l124,327l175,335l227,328l275,307l315,272l344,223l358,158l358,0l0,0l0,158xe" stroked="t" o:allowincell="f" style="position:absolute;left:5262;top:2246;width:331;height:350;mso-wrap-style:none;v-text-anchor:middle;mso-position-horizontal-relative:page">
                  <v:fill o:detectmouseclick="t" on="false"/>
                  <v:stroke color="#1a1a17" weight="3960" joinstyle="round" endcap="flat"/>
                  <w10:wrap type="topAndBottom"/>
                </v:shape>
                <v:shape id="shape_0" coordsize="359,336" path="m358,0l0,0l0,158l11,221l38,270l77,306l124,327l175,335l227,328l275,307l315,272l344,223l358,158l358,0xe" fillcolor="#3e5c84" stroked="f" o:allowincell="f" style="position:absolute;left:5595;top:2246;width:331;height:350;mso-wrap-style:none;v-text-anchor:middle;mso-position-horizontal-relative:page">
                  <v:fill o:detectmouseclick="t" type="solid" color2="#c1a37b"/>
                  <v:stroke color="#3465a4" joinstyle="round" endcap="flat"/>
                  <w10:wrap type="topAndBottom"/>
                </v:shape>
                <v:shape id="shape_0" coordsize="359,336" path="m0,158l11,221l38,270l77,306l124,327l175,335l227,328l275,307l315,272l344,223l358,158l358,0l0,0l0,158xe" fillcolor="#74903b" stroked="f" o:allowincell="f" style="position:absolute;left:5595;top:2246;width:331;height:350;mso-wrap-style:none;v-text-anchor:middle;mso-position-horizontal-relative:page">
                  <v:fill o:detectmouseclick="t" color2="#9bbb59"/>
                  <v:stroke color="#3465a4" joinstyle="round" endcap="flat"/>
                  <v:shadow on="t" obscured="f" color="#4e6128"/>
                  <w10:wrap type="topAndBottom"/>
                </v:shape>
                <v:shape id="shape_0" coordsize="359,336" path="m358,0l0,0l0,158l11,221l38,270l77,306l124,327l175,335l227,328l275,307l315,272l344,223l358,158l358,0xe" fillcolor="#3e5c84" stroked="f" o:allowincell="f" style="position:absolute;left:5927;top:2246;width:331;height:350;mso-wrap-style:none;v-text-anchor:middle;mso-position-horizontal-relative:page">
                  <v:fill o:detectmouseclick="t" type="solid" color2="#c1a37b"/>
                  <v:stroke color="#3465a4" joinstyle="round" endcap="flat"/>
                  <w10:wrap type="topAndBottom"/>
                </v:shape>
                <v:shape id="shape_0" coordsize="359,336" path="m0,158l11,221l38,270l77,306l124,327l175,335l227,328l275,307l315,272l344,223l358,158l358,0l0,0l0,158xe" fillcolor="#74903b" stroked="f" o:allowincell="f" style="position:absolute;left:5927;top:2246;width:331;height:350;mso-wrap-style:none;v-text-anchor:middle;mso-position-horizontal-relative:page">
                  <v:fill o:detectmouseclick="t" color2="#9bbb59"/>
                  <v:stroke color="#3465a4" joinstyle="round" endcap="flat"/>
                  <v:shadow on="t" obscured="f" color="#4e6128"/>
                  <w10:wrap type="topAndBottom"/>
                </v:shape>
                <v:shape id="shape_0" coordsize="359,336" path="m358,0l0,0l0,158l11,221l38,270l77,306l124,327l175,335l227,328l275,307l315,272l344,223l358,158l358,0xe" fillcolor="#3e5c84" stroked="f" o:allowincell="f" style="position:absolute;left:6260;top:2246;width:331;height:350;mso-wrap-style:none;v-text-anchor:middle;mso-position-horizontal-relative:page">
                  <v:fill o:detectmouseclick="t" type="solid" color2="#c1a37b"/>
                  <v:stroke color="#3465a4" joinstyle="round" endcap="flat"/>
                  <w10:wrap type="topAndBottom"/>
                </v:shape>
                <v:shape id="shape_0" coordsize="359,336" path="m0,158l11,221l38,270l77,306l124,327l175,335l227,328l275,307l315,272l344,223l358,158l358,0l0,0l0,158xe" fillcolor="#74903b" stroked="f" o:allowincell="f" style="position:absolute;left:6260;top:2246;width:331;height:350;mso-wrap-style:none;v-text-anchor:middle;mso-position-horizontal-relative:page">
                  <v:fill o:detectmouseclick="t" color2="#9bbb59"/>
                  <v:stroke color="#3465a4" joinstyle="round" endcap="flat"/>
                  <v:shadow on="t" obscured="f" color="#4e6128"/>
                  <w10:wrap type="topAndBottom"/>
                </v:shape>
                <v:shape id="shape_0" coordsize="359,336" path="m358,0l0,0l0,158l11,221l38,270l77,306l124,327l175,335l227,328l275,307l315,272l344,223l358,158l358,0xe" fillcolor="#3e5c84" stroked="f" o:allowincell="f" style="position:absolute;left:6593;top:2246;width:331;height:350;mso-wrap-style:none;v-text-anchor:middle;mso-position-horizontal-relative:page">
                  <v:fill o:detectmouseclick="t" type="solid" color2="#c1a37b"/>
                  <v:stroke color="#3465a4" joinstyle="round" endcap="flat"/>
                  <w10:wrap type="topAndBottom"/>
                </v:shape>
                <v:shape id="shape_0" coordsize="359,336" path="m0,158l11,221l38,270l77,306l124,327l175,335l227,328l275,307l315,272l344,223l358,158l358,0l0,0l0,158xe" fillcolor="#74903b" stroked="f" o:allowincell="f" style="position:absolute;left:6593;top:2246;width:331;height:350;mso-wrap-style:none;v-text-anchor:middle;mso-position-horizontal-relative:page">
                  <v:fill o:detectmouseclick="t" color2="#9bbb59"/>
                  <v:stroke color="#3465a4" joinstyle="round" endcap="flat"/>
                  <v:shadow on="t" obscured="f" color="#4e6128"/>
                  <w10:wrap type="topAndBottom"/>
                </v:shape>
                <v:shape id="shape_0" coordsize="359,336" path="m358,0l0,0l0,158l11,221l38,270l77,306l124,327l175,335l227,328l275,307l315,272l344,223l358,158l358,0xe" fillcolor="#74903b" stroked="f" o:allowincell="f" style="position:absolute;left:6924;top:2246;width:331;height:350;mso-wrap-style:none;v-text-anchor:middle;mso-position-horizontal-relative:page">
                  <v:fill o:detectmouseclick="t" color2="#9bbb59"/>
                  <v:stroke color="#3465a4" joinstyle="round" endcap="flat"/>
                  <v:shadow on="t" obscured="f" color="#4e6128"/>
                  <w10:wrap type="topAndBottom"/>
                </v:shape>
                <v:shape id="shape_0" coordsize="359,336" path="m0,158l11,221l38,270l77,306l124,327l175,335l227,328l275,307l315,272l344,223l358,158l358,0l0,0l0,158xe" stroked="t" o:allowincell="f" style="position:absolute;left:6924;top:2246;width:331;height:350;mso-wrap-style:none;v-text-anchor:middle;mso-position-horizontal-relative:page">
                  <v:fill o:detectmouseclick="t" on="false"/>
                  <v:stroke color="#1a1a17" weight="3960" joinstyle="round" endcap="flat"/>
                  <w10:wrap type="topAndBottom"/>
                </v:shape>
                <v:shape id="shape_0" coordsize="359,336" path="m358,0l0,0l0,158l11,221l38,270l77,306l124,327l175,335l227,328l275,307l315,272l344,223l358,158l358,0xe" fillcolor="#74903b" stroked="f" o:allowincell="f" style="position:absolute;left:7257;top:2246;width:331;height:350;mso-wrap-style:none;v-text-anchor:middle;mso-position-horizontal-relative:page">
                  <v:fill o:detectmouseclick="t" color2="#9bbb59"/>
                  <v:stroke color="#3465a4" joinstyle="round" endcap="flat"/>
                  <v:shadow on="t" obscured="f" color="#4e6128"/>
                  <w10:wrap type="topAndBottom"/>
                </v:shape>
                <v:shape id="shape_0" coordsize="359,336" path="m0,158l11,221l38,270l77,306l124,327l175,335l227,328l275,307l315,272l344,223l358,158l358,0l0,0l0,158xe" stroked="t" o:allowincell="f" style="position:absolute;left:7257;top:2246;width:331;height:350;mso-wrap-style:none;v-text-anchor:middle;mso-position-horizontal-relative:page">
                  <v:fill o:detectmouseclick="t" on="false"/>
                  <v:stroke color="#1a1a17" weight="3960" joinstyle="round" endcap="flat"/>
                  <w10:wrap type="topAndBottom"/>
                </v:shape>
                <v:shape id="shape_0" coordsize="359,336" path="m358,0l0,0l0,158l11,221l38,270l77,306l124,327l175,335l227,328l275,307l315,272l344,223l358,158l358,0xe" fillcolor="#74903b" stroked="f" o:allowincell="f" style="position:absolute;left:7590;top:2246;width:331;height:350;mso-wrap-style:none;v-text-anchor:middle;mso-position-horizontal-relative:page">
                  <v:fill o:detectmouseclick="t" color2="#9bbb59"/>
                  <v:stroke color="#3465a4" joinstyle="round" endcap="flat"/>
                  <v:shadow on="t" obscured="f" color="#4e6128"/>
                  <w10:wrap type="topAndBottom"/>
                </v:shape>
                <v:shape id="shape_0" coordsize="359,336" path="m0,158l11,221l38,270l77,306l124,327l175,335l227,328l275,307l315,272l344,223l358,158l358,0l0,0l0,158xe" stroked="t" o:allowincell="f" style="position:absolute;left:7590;top:2246;width:331;height:350;mso-wrap-style:none;v-text-anchor:middle;mso-position-horizontal-relative:page">
                  <v:fill o:detectmouseclick="t" on="false"/>
                  <v:stroke color="#1a1a17" weight="3960" joinstyle="round" endcap="flat"/>
                  <w10:wrap type="topAndBottom"/>
                </v:shape>
                <v:shape id="shape_0" coordsize="359,336" path="m358,0l0,0l0,158l11,221l38,270l77,306l124,327l175,335l227,328l275,307l315,272l344,223l358,158l358,0xe" fillcolor="#3e5c84" stroked="f" o:allowincell="f" style="position:absolute;left:7923;top:2246;width:331;height:350;mso-wrap-style:none;v-text-anchor:middle;mso-position-horizontal-relative:page">
                  <v:fill o:detectmouseclick="t" type="solid" color2="#c1a37b"/>
                  <v:stroke color="#3465a4" joinstyle="round" endcap="flat"/>
                  <w10:wrap type="topAndBottom"/>
                </v:shape>
                <v:shape id="shape_0" coordsize="359,336" path="m0,158l11,221l38,270l77,306l124,327l175,335l227,328l275,307l315,272l344,223l358,158l358,0l0,0l0,158xe" fillcolor="#74903b" stroked="f" o:allowincell="f" style="position:absolute;left:7923;top:2246;width:331;height:350;mso-wrap-style:none;v-text-anchor:middle;mso-position-horizontal-relative:page">
                  <v:fill o:detectmouseclick="t" color2="#9bbb59"/>
                  <v:stroke color="#3465a4" joinstyle="round" endcap="flat"/>
                  <v:shadow on="t" obscured="f" color="#4e6128"/>
                  <w10:wrap type="topAndBottom"/>
                </v:shape>
                <v:shape id="shape_0" coordsize="359,336" path="m358,0l0,0l0,158l11,221l38,270l77,306l124,327l175,335l227,328l275,307l315,272l344,223l358,158l358,0xe" fillcolor="#3e5c84" stroked="f" o:allowincell="f" style="position:absolute;left:8255;top:2246;width:331;height:350;mso-wrap-style:none;v-text-anchor:middle;mso-position-horizontal-relative:page">
                  <v:fill o:detectmouseclick="t" type="solid" color2="#c1a37b"/>
                  <v:stroke color="#3465a4" joinstyle="round" endcap="flat"/>
                  <w10:wrap type="topAndBottom"/>
                </v:shape>
                <v:shape id="shape_0" coordsize="359,336" path="m0,158l11,221l38,270l77,306l124,327l175,335l227,328l275,307l315,272l344,223l358,158l358,0l0,0l0,158xe" fillcolor="#74903b" stroked="f" o:allowincell="f" style="position:absolute;left:8255;top:2246;width:331;height:350;mso-wrap-style:none;v-text-anchor:middle;mso-position-horizontal-relative:page">
                  <v:fill o:detectmouseclick="t" color2="#9bbb59"/>
                  <v:stroke color="#3465a4" joinstyle="round" endcap="flat"/>
                  <v:shadow on="t" obscured="f" color="#4e6128"/>
                  <w10:wrap type="topAndBottom"/>
                </v:shape>
                <v:shape id="shape_0" coordsize="359,336" path="m358,0l0,0l0,158l11,221l38,270l77,306l124,327l175,335l227,328l275,307l315,272l344,223l358,158l358,0xe" fillcolor="#3e5c84" stroked="f" o:allowincell="f" style="position:absolute;left:8587;top:2246;width:331;height:350;mso-wrap-style:none;v-text-anchor:middle;mso-position-horizontal-relative:page">
                  <v:fill o:detectmouseclick="t" type="solid" color2="#c1a37b"/>
                  <v:stroke color="#3465a4" joinstyle="round" endcap="flat"/>
                  <w10:wrap type="topAndBottom"/>
                </v:shape>
                <v:shape id="shape_0" coordsize="359,336" path="m0,158l11,221l38,270l77,306l124,327l175,335l227,328l275,307l315,272l344,223l358,158l358,0l0,0l0,158xe" fillcolor="#74903b" stroked="f" o:allowincell="f" style="position:absolute;left:8587;top:2246;width:331;height:350;mso-wrap-style:none;v-text-anchor:middle;mso-position-horizontal-relative:page">
                  <v:fill o:detectmouseclick="t" color2="#9bbb59"/>
                  <v:stroke color="#3465a4" joinstyle="round" endcap="flat"/>
                  <v:shadow on="t" obscured="f" color="#4e6128"/>
                  <w10:wrap type="topAndBottom"/>
                </v:shape>
                <v:shape id="shape_0" coordsize="777,20" path="m776,0l0,0e" stroked="t" o:allowincell="f" style="position:absolute;left:2849;top:617;width:719;height:19;mso-wrap-style:none;v-text-anchor:middle;mso-position-horizontal-relative:page">
                  <v:fill o:detectmouseclick="t" on="false"/>
                  <v:stroke color="#3a3a39" weight="6840" dashstyle="longdash" joinstyle="round" endcap="flat"/>
                  <w10:wrap type="topAndBottom"/>
                </v:shape>
                <v:shape id="shape_0" coordsize="20,5341" path="m0,0l0,5340e" stroked="t" o:allowincell="f" style="position:absolute;left:2973;top:495;width:17;height:5583;mso-wrap-style:none;v-text-anchor:middle;mso-position-horizontal-relative:page">
                  <v:fill o:detectmouseclick="t" on="false"/>
                  <v:stroke color="#1a1a17" weight="6840" joinstyle="round" endcap="flat"/>
                  <w10:wrap type="topAndBottom"/>
                </v:shape>
                <v:shape id="shape_0" stroked="f" o:allowincell="f" style="position:absolute;left:2582;top:3161;width:295;height:333;mso-wrap-style:none;v-text-anchor:middle;mso-position-horizontal-relative:page" type="_x0000_t75">
                  <v:imagedata r:id="rId42" o:detectmouseclick="t"/>
                  <v:stroke color="#3465a4" joinstyle="round" endcap="flat"/>
                  <w10:wrap type="topAndBottom"/>
                </v:shape>
                <v:shape id="shape_0" coordsize="777,20" path="m776,0l0,0e" stroked="t" o:allowincell="f" style="position:absolute;left:2849;top:5972;width:719;height:19;mso-wrap-style:none;v-text-anchor:middle;mso-position-horizontal-relative:page">
                  <v:fill o:detectmouseclick="t" on="false"/>
                  <v:stroke color="#3a3a39" weight="6840" dashstyle="longdash" joinstyle="round" endcap="flat"/>
                  <w10:wrap type="topAndBottom"/>
                </v:shape>
                <v:shape id="shape_0" stroked="f" o:allowincell="f" style="position:absolute;left:6122;top:2655;width:295;height:333;mso-wrap-style:none;v-text-anchor:middle;mso-position-horizontal-relative:page" type="_x0000_t75">
                  <v:imagedata r:id="rId43" o:detectmouseclick="t"/>
                  <v:stroke color="#3465a4" joinstyle="round" endcap="flat"/>
                  <w10:wrap type="topAndBottom"/>
                </v:shape>
                <v:group id="shape_0" style="position:absolute;left:4378;top:4283;width:3752;height:183">
                  <v:shape id="shape_0" coordsize="4048,176" path="m174,0l0,174e" stroked="t" o:allowincell="f" style="position:absolute;left:4378;top:4283;width:3751;height:182;mso-wrap-style:none;v-text-anchor:middle;mso-position-horizontal-relative:page">
                    <v:fill o:detectmouseclick="t" on="false"/>
                    <v:stroke color="#b5cbd7" weight="5040" joinstyle="round" endcap="flat"/>
                    <w10:wrap type="topAndBottom"/>
                  </v:shape>
                  <v:shape id="shape_0" coordsize="4048,176" path="m160,71l56,175e" stroked="t" o:allowincell="f" style="position:absolute;left:4378;top:4283;width:3751;height:182;mso-wrap-style:none;v-text-anchor:middle;mso-position-horizontal-relative:page">
                    <v:fill o:detectmouseclick="t" on="false"/>
                    <v:stroke color="#b5cbd7" weight="5040" joinstyle="round" endcap="flat"/>
                    <w10:wrap type="topAndBottom"/>
                  </v:shape>
                  <v:shape id="shape_0" coordsize="4048,176" path="m117,0l13,103e" stroked="t" o:allowincell="f" style="position:absolute;left:4378;top:4283;width:3751;height:182;mso-wrap-style:none;v-text-anchor:middle;mso-position-horizontal-relative:page">
                    <v:fill o:detectmouseclick="t" on="false"/>
                    <v:stroke color="#b5cbd7" weight="5040" joinstyle="round" endcap="flat"/>
                    <w10:wrap type="topAndBottom"/>
                  </v:shape>
                  <v:shape id="shape_0" coordsize="4048,176" path="m1486,0l1312,174e" stroked="t" o:allowincell="f" style="position:absolute;left:4378;top:4283;width:3751;height:182;mso-wrap-style:none;v-text-anchor:middle;mso-position-horizontal-relative:page">
                    <v:fill o:detectmouseclick="t" on="false"/>
                    <v:stroke color="#b5cbd7" weight="5040" joinstyle="round" endcap="flat"/>
                    <w10:wrap type="topAndBottom"/>
                  </v:shape>
                  <v:shape id="shape_0" coordsize="4048,176" path="m1472,71l1368,175e" stroked="t" o:allowincell="f" style="position:absolute;left:4378;top:4283;width:3751;height:182;mso-wrap-style:none;v-text-anchor:middle;mso-position-horizontal-relative:page">
                    <v:fill o:detectmouseclick="t" on="false"/>
                    <v:stroke color="#b5cbd7" weight="5040" joinstyle="round" endcap="flat"/>
                    <w10:wrap type="topAndBottom"/>
                  </v:shape>
                  <v:shape id="shape_0" coordsize="4048,176" path="m1429,0l1325,103e" stroked="t" o:allowincell="f" style="position:absolute;left:4378;top:4283;width:3751;height:182;mso-wrap-style:none;v-text-anchor:middle;mso-position-horizontal-relative:page">
                    <v:fill o:detectmouseclick="t" on="false"/>
                    <v:stroke color="#b5cbd7" weight="5040" joinstyle="round" endcap="flat"/>
                    <w10:wrap type="topAndBottom"/>
                  </v:shape>
                  <v:shape id="shape_0" coordsize="4048,176" path="m2819,0l2644,174e" stroked="t" o:allowincell="f" style="position:absolute;left:4378;top:4283;width:3751;height:182;mso-wrap-style:none;v-text-anchor:middle;mso-position-horizontal-relative:page">
                    <v:fill o:detectmouseclick="t" on="false"/>
                    <v:stroke color="#b5cbd7" weight="5040" joinstyle="round" endcap="flat"/>
                    <w10:wrap type="topAndBottom"/>
                  </v:shape>
                  <v:shape id="shape_0" coordsize="4048,176" path="m2805,71l2701,175e" stroked="t" o:allowincell="f" style="position:absolute;left:4378;top:4283;width:3751;height:182;mso-wrap-style:none;v-text-anchor:middle;mso-position-horizontal-relative:page">
                    <v:fill o:detectmouseclick="t" on="false"/>
                    <v:stroke color="#b5cbd7" weight="5040" joinstyle="round" endcap="flat"/>
                    <w10:wrap type="topAndBottom"/>
                  </v:shape>
                  <v:shape id="shape_0" coordsize="4048,176" path="m2762,0l2658,103e" stroked="t" o:allowincell="f" style="position:absolute;left:4378;top:4283;width:3751;height:182;mso-wrap-style:none;v-text-anchor:middle;mso-position-horizontal-relative:page">
                    <v:fill o:detectmouseclick="t" on="false"/>
                    <v:stroke color="#b5cbd7" weight="5040" joinstyle="round" endcap="flat"/>
                    <w10:wrap type="topAndBottom"/>
                  </v:shape>
                  <v:shape id="shape_0" coordsize="4048,176" path="m4047,0l3872,174e" stroked="t" o:allowincell="f" style="position:absolute;left:4378;top:4283;width:3751;height:182;mso-wrap-style:none;v-text-anchor:middle;mso-position-horizontal-relative:page">
                    <v:fill o:detectmouseclick="t" on="false"/>
                    <v:stroke color="#b5cbd7" weight="5040" joinstyle="round" endcap="flat"/>
                    <w10:wrap type="topAndBottom"/>
                  </v:shape>
                  <v:shape id="shape_0" coordsize="4048,176" path="m4033,71l3929,175e" stroked="t" o:allowincell="f" style="position:absolute;left:4378;top:4283;width:3751;height:182;mso-wrap-style:none;v-text-anchor:middle;mso-position-horizontal-relative:page">
                    <v:fill o:detectmouseclick="t" on="false"/>
                    <v:stroke color="#b5cbd7" weight="5040" joinstyle="round" endcap="flat"/>
                    <w10:wrap type="topAndBottom"/>
                  </v:shape>
                  <v:shape id="shape_0" coordsize="4048,176" path="m3990,0l3886,103e" stroked="t" o:allowincell="f" style="position:absolute;left:4378;top:4283;width:3751;height:182;mso-wrap-style:none;v-text-anchor:middle;mso-position-horizontal-relative:page">
                    <v:fill o:detectmouseclick="t" on="false"/>
                    <v:stroke color="#b5cbd7" weight="5040" joinstyle="round" endcap="flat"/>
                    <w10:wrap type="topAndBottom"/>
                  </v:shape>
                </v:group>
                <v:shape id="shape_0" coordsize="5740,1657" path="m2869,0l0,1656l5739,1656l2869,0xe" fillcolor="white" stroked="t" o:allowincell="f" style="position:absolute;left:3599;top:513;width:5319;height:1731;mso-wrap-style:none;v-text-anchor:middle;mso-position-horizontal-relative:page">
                  <v:fill o:detectmouseclick="t" color2="#fbd4b4"/>
                  <v:stroke color="#fabf8f" weight="12600" joinstyle="round" endcap="flat"/>
                  <v:shadow on="t" obscured="f" color="#974706"/>
                  <w10:wrap type="topAndBottom"/>
                </v:shape>
                <v:shape id="shape_0" coordsize="5740,1657" path="m2869,0l0,1656l5739,1656l2869,0xe" stroked="t" o:allowincell="f" style="position:absolute;left:3599;top:513;width:5319;height:1731;mso-wrap-style:none;v-text-anchor:middle;mso-position-horizontal-relative:page">
                  <v:fill o:detectmouseclick="t" on="false"/>
                  <v:stroke color="#1a1a17" weight="6840" joinstyle="round" endcap="flat"/>
                  <w10:wrap type="topAndBottom"/>
                </v:shape>
                <v:group id="shape_0" style="position:absolute;left:3599;top:546;width:5320;height:1700">
                  <v:shape id="shape_0" coordsize="5740,1627" path="m2791,15l2680,78l2680,1626l2791,1626l2791,15xe" fillcolor="#9bbb59" stroked="t" o:allowincell="f" style="position:absolute;left:3599;top:546;width:5319;height:1699;mso-wrap-style:none;v-text-anchor:middle;mso-position-horizontal-relative:page">
                    <v:fill o:detectmouseclick="t" color2="#c2d69b"/>
                    <v:stroke color="#9bbb59" weight="12600" joinstyle="round" endcap="flat"/>
                    <v:shadow on="t" obscured="f" color="#4e6128"/>
                    <w10:wrap type="topAndBottom"/>
                  </v:shape>
                  <v:shape id="shape_0" coordsize="5740,1627" path="m2549,154l2439,218l2439,1626l2549,1626l2549,154xe" fillcolor="#9bbb59" stroked="t" o:allowincell="f" style="position:absolute;left:3599;top:546;width:5319;height:1699;mso-wrap-style:none;v-text-anchor:middle;mso-position-horizontal-relative:page">
                    <v:fill o:detectmouseclick="t" color2="#c2d69b"/>
                    <v:stroke color="#9bbb59" weight="12600" joinstyle="round" endcap="flat"/>
                    <v:shadow on="t" obscured="f" color="#4e6128"/>
                    <w10:wrap type="topAndBottom"/>
                  </v:shape>
                  <v:shape id="shape_0" coordsize="5740,1627" path="m2308,294l2186,364l2186,1626l2308,1626l2308,294xe" fillcolor="#9bbb59" stroked="t" o:allowincell="f" style="position:absolute;left:3599;top:546;width:5319;height:1699;mso-wrap-style:none;v-text-anchor:middle;mso-position-horizontal-relative:page">
                    <v:fill o:detectmouseclick="t" color2="#c2d69b"/>
                    <v:stroke color="#9bbb59" weight="12600" joinstyle="round" endcap="flat"/>
                    <v:shadow on="t" obscured="f" color="#4e6128"/>
                    <w10:wrap type="topAndBottom"/>
                  </v:shape>
                  <v:shape id="shape_0" coordsize="5740,1627" path="m2055,439l1945,503l1945,1626l2055,1626l2055,439xe" fillcolor="#9bbb59" stroked="t" o:allowincell="f" style="position:absolute;left:3599;top:546;width:5319;height:1699;mso-wrap-style:none;v-text-anchor:middle;mso-position-horizontal-relative:page">
                    <v:fill o:detectmouseclick="t" color2="#c2d69b"/>
                    <v:stroke color="#9bbb59" weight="12600" joinstyle="round" endcap="flat"/>
                    <v:shadow on="t" obscured="f" color="#4e6128"/>
                    <w10:wrap type="topAndBottom"/>
                  </v:shape>
                  <v:shape id="shape_0" coordsize="5740,1627" path="m1814,579l1714,636l1714,1626l1814,1626l1814,579xe" fillcolor="#9bbb59" stroked="t" o:allowincell="f" style="position:absolute;left:3599;top:546;width:5319;height:1699;mso-wrap-style:none;v-text-anchor:middle;mso-position-horizontal-relative:page">
                    <v:fill o:detectmouseclick="t" color2="#c2d69b"/>
                    <v:stroke color="#9bbb59" weight="12600" joinstyle="round" endcap="flat"/>
                    <v:shadow on="t" obscured="f" color="#4e6128"/>
                    <w10:wrap type="topAndBottom"/>
                  </v:shape>
                  <v:shape id="shape_0" coordsize="5740,1627" path="m1583,712l1479,772l1479,1626l1583,1626l1583,712xe" fillcolor="#9bbb59" stroked="t" o:allowincell="f" style="position:absolute;left:3599;top:546;width:5319;height:1699;mso-wrap-style:none;v-text-anchor:middle;mso-position-horizontal-relative:page">
                    <v:fill o:detectmouseclick="t" color2="#c2d69b"/>
                    <v:stroke color="#9bbb59" weight="12600" joinstyle="round" endcap="flat"/>
                    <v:shadow on="t" obscured="f" color="#4e6128"/>
                    <w10:wrap type="topAndBottom"/>
                  </v:shape>
                  <v:shape id="shape_0" coordsize="5740,1627" path="m1347,848l1237,912l1237,1626l1347,1626l1347,848xe" fillcolor="#9bbb59" stroked="t" o:allowincell="f" style="position:absolute;left:3599;top:546;width:5319;height:1699;mso-wrap-style:none;v-text-anchor:middle;mso-position-horizontal-relative:page">
                    <v:fill o:detectmouseclick="t" color2="#c2d69b"/>
                    <v:stroke color="#9bbb59" weight="12600" joinstyle="round" endcap="flat"/>
                    <v:shadow on="t" obscured="f" color="#4e6128"/>
                    <w10:wrap type="topAndBottom"/>
                  </v:shape>
                  <v:shape id="shape_0" coordsize="5740,1627" path="m1106,987l984,1058l984,1626l1106,1626l1106,987xe" fillcolor="#9bbb59" stroked="t" o:allowincell="f" style="position:absolute;left:3599;top:546;width:5319;height:1699;mso-wrap-style:none;v-text-anchor:middle;mso-position-horizontal-relative:page">
                    <v:fill o:detectmouseclick="t" color2="#c2d69b"/>
                    <v:stroke color="#9bbb59" weight="12600" joinstyle="round" endcap="flat"/>
                    <v:shadow on="t" obscured="f" color="#4e6128"/>
                    <w10:wrap type="topAndBottom"/>
                  </v:shape>
                  <v:shape id="shape_0" coordsize="5740,1627" path="m853,1133l743,1197l743,1626l853,1626l853,1133xe" fillcolor="#9bbb59" stroked="t" o:allowincell="f" style="position:absolute;left:3599;top:546;width:5319;height:1699;mso-wrap-style:none;v-text-anchor:middle;mso-position-horizontal-relative:page">
                    <v:fill o:detectmouseclick="t" color2="#c2d69b"/>
                    <v:stroke color="#9bbb59" weight="12600" joinstyle="round" endcap="flat"/>
                    <v:shadow on="t" obscured="f" color="#4e6128"/>
                    <w10:wrap type="topAndBottom"/>
                  </v:shape>
                  <v:shape id="shape_0" coordsize="5740,1627" path="m612,1273l501,1336l501,1626l612,1626l612,1273xe" fillcolor="#9bbb59" stroked="t" o:allowincell="f" style="position:absolute;left:3599;top:546;width:5319;height:1699;mso-wrap-style:none;v-text-anchor:middle;mso-position-horizontal-relative:page">
                    <v:fill o:detectmouseclick="t" color2="#c2d69b"/>
                    <v:stroke color="#9bbb59" weight="12600" joinstyle="round" endcap="flat"/>
                    <v:shadow on="t" obscured="f" color="#4e6128"/>
                    <w10:wrap type="topAndBottom"/>
                  </v:shape>
                  <v:shape id="shape_0" coordsize="5740,1627" path="m370,1412l260,1476l260,1626l370,1626l370,1412xe" fillcolor="#9bbb59" stroked="t" o:allowincell="f" style="position:absolute;left:3599;top:546;width:5319;height:1699;mso-wrap-style:none;v-text-anchor:middle;mso-position-horizontal-relative:page">
                    <v:fill o:detectmouseclick="t" color2="#c2d69b"/>
                    <v:stroke color="#9bbb59" weight="12600" joinstyle="round" endcap="flat"/>
                    <v:shadow on="t" obscured="f" color="#4e6128"/>
                    <w10:wrap type="topAndBottom"/>
                  </v:shape>
                  <v:shape id="shape_0" coordsize="5740,1627" path="m129,1552l0,1626l129,1626l129,1552xe" fillcolor="#6983aa" stroked="f" o:allowincell="f" style="position:absolute;left:3599;top:546;width:5319;height:1699;mso-wrap-style:none;v-text-anchor:middle;mso-position-horizontal-relative:page">
                    <v:fill o:detectmouseclick="t" type="solid" color2="#967c55"/>
                    <v:stroke color="#3465a4" joinstyle="round" endcap="flat"/>
                    <w10:wrap type="topAndBottom"/>
                  </v:shape>
                  <v:shape id="shape_0" coordsize="5740,1627" path="m2922,0l2922,1626l3032,1626l3032,63l2922,0xe" fillcolor="#9bbb59" stroked="t" o:allowincell="f" style="position:absolute;left:3599;top:546;width:5319;height:1699;mso-wrap-style:none;v-text-anchor:middle;mso-position-horizontal-relative:page">
                    <v:fill o:detectmouseclick="t" color2="#c2d69b"/>
                    <v:stroke color="#9bbb59" weight="12600" joinstyle="round" endcap="flat"/>
                    <v:shadow on="t" obscured="f" color="#4e6128"/>
                    <w10:wrap type="topAndBottom"/>
                  </v:shape>
                  <v:shape id="shape_0" coordsize="5740,1627" path="m3163,139l3163,1626l3285,1626l3285,209l3163,139xe" fillcolor="#9bbb59" stroked="t" o:allowincell="f" style="position:absolute;left:3599;top:546;width:5319;height:1699;mso-wrap-style:none;v-text-anchor:middle;mso-position-horizontal-relative:page">
                    <v:fill o:detectmouseclick="t" color2="#c2d69b"/>
                    <v:stroke color="#9bbb59" weight="12600" joinstyle="round" endcap="flat"/>
                    <v:shadow on="t" obscured="f" color="#4e6128"/>
                    <w10:wrap type="topAndBottom"/>
                  </v:shape>
                  <v:shape id="shape_0" coordsize="5740,1627" path="m3416,285l3416,1626l3526,1626l3526,349l3416,285xe" fillcolor="#9bbb59" stroked="t" o:allowincell="f" style="position:absolute;left:3599;top:546;width:5319;height:1699;mso-wrap-style:none;v-text-anchor:middle;mso-position-horizontal-relative:page">
                    <v:fill o:detectmouseclick="t" color2="#c2d69b"/>
                    <v:stroke color="#9bbb59" weight="12600" joinstyle="round" endcap="flat"/>
                    <v:shadow on="t" obscured="f" color="#4e6128"/>
                    <w10:wrap type="topAndBottom"/>
                  </v:shape>
                  <v:shape id="shape_0" coordsize="5740,1627" path="m3657,424l3657,1626l3762,1626l3762,485l3657,424xe" fillcolor="#9bbb59" stroked="t" o:allowincell="f" style="position:absolute;left:3599;top:546;width:5319;height:1699;mso-wrap-style:none;v-text-anchor:middle;mso-position-horizontal-relative:page">
                    <v:fill o:detectmouseclick="t" color2="#c2d69b"/>
                    <v:stroke color="#9bbb59" weight="12600" joinstyle="round" endcap="flat"/>
                    <v:shadow on="t" obscured="f" color="#4e6128"/>
                    <w10:wrap type="topAndBottom"/>
                  </v:shape>
                  <v:shape id="shape_0" coordsize="5740,1627" path="m3893,560l3893,1626l4004,1626l4004,624l3893,560xe" fillcolor="#9bbb59" stroked="t" o:allowincell="f" style="position:absolute;left:3599;top:546;width:5319;height:1699;mso-wrap-style:none;v-text-anchor:middle;mso-position-horizontal-relative:page">
                    <v:fill o:detectmouseclick="t" color2="#c2d69b"/>
                    <v:stroke color="#9bbb59" weight="12600" joinstyle="round" endcap="flat"/>
                    <v:shadow on="t" obscured="f" color="#4e6128"/>
                    <w10:wrap type="topAndBottom"/>
                  </v:shape>
                  <v:shape id="shape_0" coordsize="5740,1627" path="m4135,700l4135,1626l4256,1626l4256,770l4135,700xe" fillcolor="#9bbb59" stroked="t" o:allowincell="f" style="position:absolute;left:3599;top:546;width:5319;height:1699;mso-wrap-style:none;v-text-anchor:middle;mso-position-horizontal-relative:page">
                    <v:fill o:detectmouseclick="t" color2="#c2d69b"/>
                    <v:stroke color="#9bbb59" weight="12600" joinstyle="round" endcap="flat"/>
                    <v:shadow on="t" obscured="f" color="#4e6128"/>
                    <w10:wrap type="topAndBottom"/>
                  </v:shape>
                  <v:shape id="shape_0" coordsize="5740,1627" path="m4387,846l4387,1626l4498,1626l4498,909l4387,846xe" fillcolor="#9bbb59" stroked="t" o:allowincell="f" style="position:absolute;left:3599;top:546;width:5319;height:1699;mso-wrap-style:none;v-text-anchor:middle;mso-position-horizontal-relative:page">
                    <v:fill o:detectmouseclick="t" color2="#c2d69b"/>
                    <v:stroke color="#9bbb59" weight="12600" joinstyle="round" endcap="flat"/>
                    <v:shadow on="t" obscured="f" color="#4e6128"/>
                    <w10:wrap type="topAndBottom"/>
                  </v:shape>
                  <v:shape id="shape_0" coordsize="5740,1627" path="m4629,985l4629,1626l4739,1626l4739,1049l4629,985xe" fillcolor="#9bbb59" stroked="t" o:allowincell="f" style="position:absolute;left:3599;top:546;width:5319;height:1699;mso-wrap-style:none;v-text-anchor:middle;mso-position-horizontal-relative:page">
                    <v:fill o:detectmouseclick="t" color2="#c2d69b"/>
                    <v:stroke color="#9bbb59" weight="12600" joinstyle="round" endcap="flat"/>
                    <v:shadow on="t" obscured="f" color="#4e6128"/>
                    <w10:wrap type="topAndBottom"/>
                  </v:shape>
                  <v:shape id="shape_0" coordsize="5740,1627" path="m4870,1124l4870,1626l4981,1626l4981,1188l4870,1124xe" fillcolor="#9bbb59" stroked="t" o:allowincell="f" style="position:absolute;left:3599;top:546;width:5319;height:1699;mso-wrap-style:none;v-text-anchor:middle;mso-position-horizontal-relative:page">
                    <v:fill o:detectmouseclick="t" color2="#c2d69b"/>
                    <v:stroke color="#9bbb59" weight="12600" joinstyle="round" endcap="flat"/>
                    <v:shadow on="t" obscured="f" color="#4e6128"/>
                    <w10:wrap type="topAndBottom"/>
                  </v:shape>
                  <v:shape id="shape_0" coordsize="5740,1627" path="m5112,1264l5112,1626l5233,1626l5233,1334l5112,1264xe" fillcolor="#9bbb59" stroked="t" o:allowincell="f" style="position:absolute;left:3599;top:546;width:5319;height:1699;mso-wrap-style:none;v-text-anchor:middle;mso-position-horizontal-relative:page">
                    <v:fill o:detectmouseclick="t" color2="#c2d69b"/>
                    <v:stroke color="#9bbb59" weight="12600" joinstyle="round" endcap="flat"/>
                    <v:shadow on="t" obscured="f" color="#4e6128"/>
                    <w10:wrap type="topAndBottom"/>
                  </v:shape>
                  <v:shape id="shape_0" coordsize="5740,1627" path="m5364,1410l5364,1626l5475,1626l5475,1474l5364,1410xe" fillcolor="#9bbb59" stroked="t" o:allowincell="f" style="position:absolute;left:3599;top:546;width:5319;height:1699;mso-wrap-style:none;v-text-anchor:middle;mso-position-horizontal-relative:page">
                    <v:fill o:detectmouseclick="t" color2="#c2d69b"/>
                    <v:stroke color="#9bbb59" weight="12600" joinstyle="round" endcap="flat"/>
                    <v:shadow on="t" obscured="f" color="#4e6128"/>
                    <w10:wrap type="topAndBottom"/>
                  </v:shape>
                  <v:shape id="shape_0" coordsize="5740,1627" path="m5606,1549l5606,1626l5739,1626l5606,1549xe" fillcolor="#6983aa" stroked="f" o:allowincell="f" style="position:absolute;left:3599;top:546;width:5319;height:1699;mso-wrap-style:none;v-text-anchor:middle;mso-position-horizontal-relative:page">
                    <v:fill o:detectmouseclick="t" type="solid" color2="#967c55"/>
                    <v:stroke color="#3465a4" joinstyle="round" endcap="flat"/>
                    <w10:wrap type="topAndBottom"/>
                  </v:shape>
                </v:group>
                <v:shape id="shape_0" coordsize="5742,1657" path="m2871,0l5741,1656l0,1656l2871,0xe" stroked="t" o:allowincell="f" style="position:absolute;left:3597;top:513;width:5321;height:1731;mso-wrap-style:none;v-text-anchor:middle;mso-position-horizontal-relative:page">
                  <v:fill o:detectmouseclick="t" on="false"/>
                  <v:stroke color="#1a1a17" weight="2520" joinstyle="round" endcap="flat"/>
                  <w10:wrap type="topAndBottom"/>
                </v:shape>
                <v:shape id="shape_0" stroked="f" o:allowincell="f" style="position:absolute;left:7953;top:826;width:295;height:333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topAndBottom"/>
                </v:shape>
                <v:shape id="shape_0" coordsize="1407,251" path="m1406,0l0,0l0,250l1406,250l1406,0xe" fillcolor="#4bacc6" stroked="t" o:allowincell="f" style="position:absolute;left:5608;top:2251;width:1303;height:261;mso-wrap-style:none;v-text-anchor:middle;mso-position-horizontal-relative:page">
                  <v:fill o:detectmouseclick="t" color2="#92cddc"/>
                  <v:stroke color="#4bacc6" weight="12600" joinstyle="round" endcap="flat"/>
                  <v:shadow on="t" obscured="f" color="#205867"/>
                  <w10:wrap type="topAndBottom"/>
                </v:shape>
                <v:shape id="shape_0" stroked="f" o:allowincell="f" style="position:absolute;left:8044;top:826;width:141;height:33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16" w:after="12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szCs w:val="24"/>
                            <w:rFonts w:ascii="Arial" w:hAnsi="Arial" w:eastAsia="Times New Roman" w:cs="Arial"/>
                            <w:color w:val="1A1A17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72;top:3161;width:141;height:33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16" w:after="12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szCs w:val="24"/>
                            <w:rFonts w:ascii="Arial" w:hAnsi="Arial" w:eastAsia="Times New Roman" w:cs="Arial"/>
                            <w:color w:val="1A1A17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94;top:4507;width:363;height:69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spacing w:before="16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szCs w:val="24"/>
                            <w:rFonts w:eastAsia="Noto Sans" w:ascii="Arial" w:hAnsi="Arial" w:cs="Arial"/>
                            <w:color w:val="1A1A17"/>
                            <w:lang w:val="en-US" w:bidi="hi-IN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#4bacc6" stroked="t" o:allowincell="f" style="position:absolute;left:5036;top:4648;width:2452;height:444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120" w:lineRule="exact" w:line="426"/>
                          <w:ind w:left="327" w:right="-15" w:hanging="0"/>
                          <w:rPr/>
                        </w:pPr>
                        <w:r>
                          <w:rPr>
                            <w:kern w:val="2"/>
                            <w:sz w:val="40"/>
                            <w:w w:val="95"/>
                            <w:szCs w:val="40"/>
                            <w:rFonts w:ascii="Arial Black" w:hAnsi="Arial Black" w:eastAsia="Times New Roman" w:cs="Arial Black"/>
                            <w:color w:val="FFFF00"/>
                            <w:lang w:val="en-GB" w:bidi="ar-SA"/>
                          </w:rPr>
                          <w:t>вывеск</w:t>
                        </w:r>
                        <w:r>
                          <w:rPr>
                            <w:kern w:val="2"/>
                            <w:sz w:val="40"/>
                            <w:w w:val="95"/>
                            <w:szCs w:val="40"/>
                            <w:rFonts w:ascii="Arial Black" w:hAnsi="Arial Black" w:eastAsia="Times New Roman" w:cs="Arial Black"/>
                            <w:color w:val="FFFF00"/>
                            <w:lang w:bidi="ar-SA" w:val="ru-RU"/>
                          </w:rPr>
                          <w:t>а</w:t>
                        </w:r>
                      </w:p>
                    </w:txbxContent>
                  </v:textbox>
                  <v:fill o:detectmouseclick="t" color2="#92cddc"/>
                  <v:stroke color="#4bacc6" weight="12600" joinstyle="miter" endcap="flat"/>
                  <v:shadow on="t" obscured="f" color="#205867"/>
                  <w10:wrap type="topAndBottom"/>
                </v:shape>
                <v:shape id="shape_0" stroked="t" o:allowincell="f" style="position:absolute;left:3766;top:2246;width:4987;height:1968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115" w:after="120" w:lineRule="auto" w:line="276"/>
                          <w:ind w:left="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99"/>
                            <w:szCs w:val="16"/>
                            <w:rFonts w:ascii="Arial" w:hAnsi="Arial" w:eastAsia="Times New Roman" w:cs="Arial"/>
                            <w:color w:val="1A1A17"/>
                            <w:lang w:val="ru-RU" w:bidi="ar-SA"/>
                          </w:rPr>
                          <w:t>вывеска</w:t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spacing w:before="115" w:after="120" w:lineRule="auto" w:line="276"/>
                          <w:ind w:left="3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szCs w:val="24"/>
                            <w:rFonts w:ascii="Arial" w:hAnsi="Arial" w:eastAsia="Times New Roman" w:cs="Arial"/>
                            <w:color w:val="1A1A17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1a1a17" weight="684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1A1A1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7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0"/>
      <w:outlineLvl w:val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exact" w:line="316" w:before="0" w:after="0"/>
      <w:ind w:left="120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240" w:after="120"/>
      <w:outlineLvl w:val="3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before="240" w:after="120"/>
      <w:outlineLvl w:val="7"/>
    </w:pPr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1A1A17"/>
      <w:w w:val="99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1A1A17"/>
      <w:w w:val="99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1A1A17"/>
      <w:w w:val="99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11" w:after="0"/>
      <w:ind w:left="20" w:hanging="0"/>
      <w:outlineLvl w:val="0"/>
    </w:pPr>
    <w:rPr>
      <w:rFonts w:ascii="Arial Narrow" w:hAnsi="Arial Narrow" w:eastAsia="Times New Roman" w:cs="Arial Narrow"/>
      <w:b/>
      <w:bCs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20:00Z</dcterms:created>
  <dc:creator>Пользователь Windows</dc:creator>
  <dc:description/>
  <cp:keywords/>
  <dc:language>en-US</dc:language>
  <cp:lastModifiedBy>admin</cp:lastModifiedBy>
  <cp:lastPrinted>2020-12-15T10:10:00Z</cp:lastPrinted>
  <dcterms:modified xsi:type="dcterms:W3CDTF">2020-12-15T06:12:00Z</dcterms:modified>
  <cp:revision>22</cp:revision>
  <dc:subject/>
  <dc:title/>
</cp:coreProperties>
</file>