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от 18 мая 2020 года № 419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9 года № 15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6 декабря 2019 года № 1517 «Об утверждении муниципальной программы «Совершенствование системы оплаты труда в муниципальных учреждениях Пугачевского муниципального района на 2020-2022 годы» следующие изменения:</w:t>
      </w:r>
    </w:p>
    <w:p>
      <w:pPr>
        <w:pStyle w:val="Normal"/>
        <w:suppressAutoHyphens w:val="true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Целевые индикаторы и показатели программы» по тексту слова «и (или) органов местного самоуправления» заменить словами «(за исклю-чением органов местного самоуправления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 2 «Цели и задачи муниципальной программы, целевые пока-затели (индикаторы), описание ожидаемых конечных результатов, сроки и этапы реализации муниципальной программ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и (или) органов местного самоуправления» заменить словами «(за исключением органов местного самоуправления)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аблицу «Сведения о целевых показателях (индикаторах) муниципальной программы и и</w:t>
      </w:r>
      <w:r>
        <w:rPr>
          <w:bCs/>
          <w:sz w:val="28"/>
          <w:szCs w:val="28"/>
        </w:rPr>
        <w:t>х значениях» изложить в новой редакции согласно приложению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3 «Перечень основных мероприятий муниципальной прог-раммы»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блиц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1.1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в графе 2 </w:t>
      </w:r>
      <w:r>
        <w:rPr>
          <w:sz w:val="28"/>
          <w:szCs w:val="28"/>
        </w:rPr>
        <w:t>слова «и (или) органов местного самоуправления» заменить словами «(за исключением органов местного самоуправления)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у 9 изложить в новой редакции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муниципальное учреждение «Хозяйственно-эксплуатационная служба уч-реждений образования управления образования администрации Пугачевского муниципального района Саратовской области»; муниципальное казенное уч-реждение «Финансово-хозяйственная служба отдела культуры администрации Пугачевского муниципального района Саратовской области»; муниципальное казенное учреждение «Административно-хозяйственная служба администрации Пугачевского муниципального района Саратовской области»; муниципальное автономное учреждение Пугачевского муниципального района Саратовской области «Детский оздоровительный лагерь «Орленок»; муниципальное авто-номное учреждение Пугачевского муниципального района Саратовской об-ласти «Физкультурно-оздоровительный комплекс «Олимп»; дошкольные обра-зовательные учреждения; учреждения дополнительного образо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к постановлению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suppressAutoHyphens w:val="true"/>
        <w:ind w:left="11907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pacing w:before="0" w:after="0"/>
        <w:ind w:left="11907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от 18 мая 2020 года № 419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(индикаторах) муниципальной программы и и</w:t>
      </w:r>
      <w:r>
        <w:rPr>
          <w:b/>
          <w:bCs/>
          <w:sz w:val="28"/>
          <w:szCs w:val="28"/>
        </w:rPr>
        <w:t>х значениях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851"/>
        <w:gridCol w:w="1701"/>
        <w:gridCol w:w="1275"/>
        <w:gridCol w:w="1276"/>
        <w:gridCol w:w="1559"/>
        <w:gridCol w:w="15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ь: повышение реального дохода работников муниципальных учреждений Пугачевского муниципального района, соблюдение федерального законодательства Российской Федерации в сфере трудовых отношений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дача: обеспечение комплекса организационных, методических и контрольных мероприятий, направленных на сохранение кадрового потен-циала, повышение престижности и привлекательности работы в учреждениях, обеспечение соответствия оплаты труда работников качеству оказания ими муниципальных услуг (выполнения рабо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мер минимальной месячной заработной платы работни-ков муниципальных учреждений (за исключением органов местного самоуправления), полностью отработавших нор-му рабочего времени и выполнивших нормы труда (трудо-вые обязанност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89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с 01.01.2018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63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с 01.05.20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30,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прогноз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12130,00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прогнозн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работников муниципальных учреждений (за исключением органов местного самоуправления), заработ-ная плата которых за полную отработку за месяц нормы рабочего времени и выполнение нормы труда (трудовых обязанностей) в 2020-2022 годах ниже минимального размера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06:00Z</dcterms:created>
  <dc:creator>User</dc:creator>
  <dc:description/>
  <cp:keywords/>
  <dc:language>en-US</dc:language>
  <cp:lastModifiedBy>Пользователь Windows</cp:lastModifiedBy>
  <cp:lastPrinted>2020-05-19T09:30:00Z</cp:lastPrinted>
  <dcterms:modified xsi:type="dcterms:W3CDTF">2020-05-19T11:18:00Z</dcterms:modified>
  <cp:revision>27</cp:revision>
  <dc:subject/>
  <dc:title/>
</cp:coreProperties>
</file>