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декабря 2019 года № 15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24 декабря 2019 года № 1506 «Об утверждении муниципальной программы «Гармонизация межнациональных и межконфес-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-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0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Целевые индикаторы и показатели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личество семинаров, круглых столов литературно-национальных вече-ров, в том числе в онлайн-формате, для представителей молодежи по вопросам гармонизации межнациональных отношений в молодежной среде - не менее 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ых онлайн - мероприятий, посвященных празд-нованию Дня России – 54 шт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ных массовых мероприятий, в том числе онлайн-мероприятий, направленных на гармонизацию межнациональных отношений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образования города Пугачева и </w:t>
      </w: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 – не менее 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е в средствах массовой информации тематических мате-риалов по вопросам межэтнических отношений, статей о традициях и куль-турах народов, проживающих на территории Пугачевского муниципального района – не менее 8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ых онлайн - мероприятий, посвященных празд-нованию Дня народного единства – 43 шт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60,0» заменить цифрами «35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Финансовое обеспечение реализации муниципальной про-граммы» цифры «60» заменить цифрами «3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Гармонизация межна-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    2020 год» изложить в новой редакции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муниципальной программе «Гармонизация межна-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    2020 год» изложить в новой редакции согласно приложению № 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муниципальной программе «Гармонизация межна-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    2020 год» изложить в новой редакции согласно приложению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им вопросам                                                                           </w:t>
        <w:tab/>
        <w:t>В.С.Бал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3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 к муниципальной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Гармонизация межнациональных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конфессиональных отношений и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ых культур на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сновных мероприяти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0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559"/>
        <w:gridCol w:w="1560"/>
        <w:gridCol w:w="1134"/>
        <w:gridCol w:w="6061"/>
      </w:tblGrid>
      <w:tr>
        <w:trPr>
          <w:trHeight w:val="1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, задачи, основ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-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точники финансир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ы финан-сирова- ния, тыс.руб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ддержание стабильной общественно-политической об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 территории 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ского муниципального района, в частности, в сфере межнациональных отношений</w:t>
            </w:r>
          </w:p>
        </w:tc>
      </w:tr>
      <w:tr>
        <w:trPr>
          <w:trHeight w:val="551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укрепление межэтнического сотрудничества, мира и соглас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го образования города Пуга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гаче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истемы мони-торинга состояния межнациональных отно-шений и раннего предупреждения межна-циональных конфликтов, базирующейся на диверсификации источников информации и предусматривающей возможность оператив-ного реагирования на конфликтные и пред-конфликтные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информации, анализа и общественных отношений администрации Пугачевского муниципального района, межмуниципальный отдел МВД России «Пугачевский» Саратов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ециализированных рубрик и те-матических публикаций в средствах массо-вой информации, посвященных этнокуль-турным пробле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информации, анализа и общественных отноше-ний администрации Пугачевского муниципального района, муниципальное унитарное предприятие «Редакция «Новое Заволжье» (по согласованию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ганизация семинаров, круглых столов, литературно-национальных вечеров для представителей молодежи по вопросам гар-монизации межнациональных отношений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полугод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ция Пугачевского муниципального района, управление образования администрации Пугачевского муниципального района, отдел культуры администра-ции Пугачевского муниципального района, отдел мо-лодежной политики, спорта и туризма администрации Пугачевского муниципального района, отдел инфор-мации, анализа и общественных отношений админист-рации Пугачевского муниципального района,</w:t>
            </w:r>
            <w:r>
              <w:rPr>
                <w:bCs/>
                <w:color w:val="000000"/>
              </w:rPr>
              <w:t xml:space="preserve"> государ-ственное бюджетное профессиональное образователь-ное учреждение Саратовской области «Пугачевский политехнический лицей»</w:t>
            </w:r>
            <w:r>
              <w:rPr/>
              <w:t xml:space="preserve"> (по согласованию), </w:t>
            </w:r>
            <w:r>
              <w:rPr>
                <w:color w:val="000000"/>
                <w:shd w:fill="FFFFFF" w:val="clear"/>
              </w:rPr>
              <w:t>Пугачев-ский гидромелиоративный техникум им. В.И.Чапаева – филиал федерального государственного бюджетного образовательного учреждения высшего образования «Саратовский государственный аграрный университет имени Н.И.Вавилова»</w:t>
            </w:r>
            <w:r>
              <w:rPr/>
              <w:t xml:space="preserve"> (по согласованию)</w:t>
            </w:r>
          </w:p>
        </w:tc>
      </w:tr>
      <w:tr>
        <w:trPr>
          <w:trHeight w:val="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государственного праздника Дня России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посвященных Дню солидар-ности в борьбе с терроризмом: акции, единые классные часы, уроки памяти, информационные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сент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дарственное бюджетное профессиональное образовательное учреждение Сара-товской области «Пугачевский политехнический лиц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ромелиоративный техникум им. В.И.Чапаева – филиал федерального госу-дарственного бюджетного образовательного учрежде-ния высшего образования «Саратовский государствен-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недели правовых знаний «Ответственность за экстремистские действ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межмуниципальный отдел МВД России «Пугачевский» (по согласованию)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-дарственное бюджетное профессиональное образова-тельное учреждение Саратовской области «Пугачевс-кий политехнический лиц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-чевский гидромелиоративный техникум им.В.И.Чапае-ва – филиал федерального государственного бюджет-ного образовательного учреждения высшего образова-ния «Саратовский государственный аграрный универ-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343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атмосферы взаимного уважения к национальным и конфессиональным традициям и обычаям народов</w:t>
            </w:r>
          </w:p>
        </w:tc>
      </w:tr>
      <w:tr>
        <w:trPr>
          <w:trHeight w:val="562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звитие национальных культур народов, проживающих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ского муниципального района</w:t>
            </w:r>
          </w:p>
        </w:tc>
      </w:tr>
      <w:tr>
        <w:trPr>
          <w:trHeight w:val="1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мероприятий, направленных на распространение знаний о народах России, формирование граждан-ского патриотизма, укрепление традицион-ных духовных и нравственных ценностей, противодействие фальсификации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отдел культуры администра-ции Пугачевского муниципального района</w:t>
            </w:r>
          </w:p>
        </w:tc>
      </w:tr>
      <w:tr>
        <w:trPr>
          <w:trHeight w:val="1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держка деятельности национально-куль-турных цен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3" w:hanging="0"/>
              <w:rPr/>
            </w:pPr>
            <w:r>
              <w:rPr/>
              <w:t>администрация Пугачевского муниципального района, отдел культуры администрации Пугачевского муници-пального района, отдел информации, анализа и общест-венных отношений администрации Пугачевского муни-ципального района</w:t>
            </w:r>
          </w:p>
        </w:tc>
      </w:tr>
      <w:tr>
        <w:trPr>
          <w:trHeight w:val="10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Рождественские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родного гулянья «Широкая Масле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православной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управление образования администра-ции Пугачевского муници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азахского нацио-нального праздника «Наурызмейрамы»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районное отделение региональной на-ционально-культурной автономии казахов Саратовской области (по согласованию)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зербайджанского национального праздника «Навруз-Байрам»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азербайджанское национальное объе-динение (по согласованию)</w:t>
            </w:r>
          </w:p>
        </w:tc>
      </w:tr>
      <w:tr>
        <w:trPr>
          <w:trHeight w:val="10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татаро-башкирской культуры в фор-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-пального района, татарская национально-культурная автономия (по согласованию), башкирское националь-ное объединение (по согласованию)</w:t>
            </w:r>
          </w:p>
        </w:tc>
      </w:tr>
      <w:tr>
        <w:trPr>
          <w:trHeight w:val="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сульманского праздника «Ураза-Байрам»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-пального района, татарский национальный центр «Дус-лык» (по согласованию)</w:t>
            </w:r>
          </w:p>
        </w:tc>
      </w:tr>
      <w:tr>
        <w:trPr>
          <w:trHeight w:val="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ционального праздника Сабантуй в формате онлайн – ме-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татарский национальный центр «Дус-лык» (по согласованию)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башкирского национального праздника «Йыйындык»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башкирское национальное объедине-ние (по согласованию)</w:t>
            </w:r>
          </w:p>
        </w:tc>
      </w:tr>
      <w:tr>
        <w:trPr>
          <w:trHeight w:val="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сульманского праздника «Курбан-Байрам»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-пального района, татарский национальный центр «Дус-лык» (по согласованию)</w:t>
            </w:r>
          </w:p>
        </w:tc>
      </w:tr>
      <w:tr>
        <w:trPr>
          <w:trHeight w:val="9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ня памя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вят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постол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адде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арфолом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ного района, отдел культуры администрации Пугачевского муници-пальн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циональное общественное объеди-нение армя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73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Цель: формирование позитивного имиджа муниципального образования города Пугачева и Пугачевского муниципального района, как территории, комфортной для проживания представителей разных национальностей и конфессий</w:t>
            </w:r>
          </w:p>
        </w:tc>
      </w:tr>
      <w:tr>
        <w:trPr>
          <w:trHeight w:val="286" w:hRule="atLeast"/>
        </w:trPr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/>
              <w:t>Задача: обеспечение толерантности в межнациональных и межконфессиональных отношениях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обрый портф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религиозная организация православный При-ход храма Воскресения Христова г.Пугачева (по согла-сованию), общественный помощник Уполномоченного по правам ребенка в Саратовской области в Пугачевс-ком муниципальном районе (по согласованию)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разднованию Дня народного единства в формате онлайн -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, посвященны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ню толеран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отдел культуры администра-ции Пугачевского муниципального района, отдел мо-лодежной политики, спорта и туризма администрации Пугачевского муниципального района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ударствен-ное бюджетное профессиональное образовательное уч-реждение Саратовской области «Пугачевский политех-нический лиц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-ромелиоративный техникум им.В.И.Чапаева – филиал федерального государственного бюджетного образова-тельного учреждения высшего образования «Саратов-ский государствен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 xml:space="preserve">Региональ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-дежь плюс» (по согласованию)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3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3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 к муниципальной программе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и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конфессиональных отношений и развитие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х культур на территории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0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бъема финансовых ресур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для реализации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0 год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</w:r>
    </w:p>
    <w:tbl>
      <w:tblPr>
        <w:tblW w:w="17227" w:type="dxa"/>
        <w:jc w:val="left"/>
        <w:tblInd w:w="-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1418"/>
        <w:gridCol w:w="9781"/>
        <w:gridCol w:w="1559"/>
        <w:gridCol w:w="1701"/>
        <w:gridCol w:w="1276"/>
        <w:gridCol w:w="641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</w:t>
            </w:r>
          </w:p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ммы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одпрограммы</w:t>
            </w:r>
          </w:p>
        </w:tc>
        <w:tc>
          <w:tcPr>
            <w:tcW w:w="14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6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- отдел информации, анализа и общественных отношений администрации Пугачевского муниципального района;</w:t>
            </w:r>
          </w:p>
          <w:p>
            <w:pPr>
              <w:pStyle w:val="Style17"/>
              <w:jc w:val="both"/>
              <w:rPr/>
            </w:pPr>
            <w:r>
              <w:rPr/>
              <w:t>соисполнители - отдел информации, анализа и общественных отношений администрации Пугачевского муниципального района; отдел культуры администрации Пугачевского му-ниципального района; управление образования администрации Пугачевского муници-пального района; отдел молодёжной политики, спорта и туризма администрации Пуга-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- Общественная палата Пугачевского муниципального района (по согласова-нию), Совет по взаимодействию с национальными и религиозными объединениями при главе Пугачевского муниципального района (по согласованию), муниципальное уни-тарное предприятие «Редакция «Новое Заволжье»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жетное профессиональное образовательное учреждение Саратовской области «Пу-гачевский политехнический лиц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ромелиоратив-ный техникум им.В.И.Чапаева – филиал федерального государственного бюджетного образовательного учреждения высшего образования «Саратовский государствен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-жетное учреж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гиональ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плюс» (по согласованию), местная религиозная организация православный Приход храма Воскресения Христова г.Пугачева (по согласованию), армянский национально-культурный центр «Луйс» (по согласованию), татарская национально-культурная автономия (по согласованию), татарский националь-ный центр «Дуслык» (по согласованию), районное отделение региональной национально-культурной автономии казахов Саратовской области (по согласованию), башкирское национальное объединение (по согласованию), азербайджанское национальное объе-динение (по согласованию), общественный помощник Уполномоченного по правам ребенка в Саратовской области в Пугачевском муниципальном районе (по согласованию), межмуниципальный отдел МВД России «Пугачевский» Саратовской области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</w:t>
      </w:r>
    </w:p>
    <w:p>
      <w:pPr>
        <w:pStyle w:val="Normal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3</w:t>
      </w:r>
    </w:p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 к муниципальной</w:t>
      </w:r>
    </w:p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Гармонизация межнациональных</w:t>
      </w:r>
    </w:p>
    <w:p>
      <w:pPr>
        <w:pStyle w:val="Normal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ежконфессиональных отношений и</w:t>
      </w:r>
    </w:p>
    <w:p>
      <w:pPr>
        <w:pStyle w:val="Normal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циональных культур на</w:t>
      </w:r>
    </w:p>
    <w:p>
      <w:pPr>
        <w:pStyle w:val="Normal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0 год»</w:t>
      </w:r>
    </w:p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вед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0 год»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 их знач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pacing w:val="2"/>
          <w:sz w:val="18"/>
          <w:szCs w:val="18"/>
          <w:lang w:eastAsia="ar-SA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93"/>
        <w:gridCol w:w="9072"/>
        <w:gridCol w:w="1701"/>
        <w:gridCol w:w="1275"/>
        <w:gridCol w:w="1418"/>
        <w:gridCol w:w="1417"/>
      </w:tblGrid>
      <w:tr>
        <w:trPr>
          <w:trHeight w:val="42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16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ддержание стабильной общественно-политической об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 территории 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ского муниципального района, в частности, в сфере межнациональных отнош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укрепление межэтнического сотрудничества, мира и соглас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го образования города Пуга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га-чев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, круглых столов, литературно-национальных вечеров, в том числе в онлайн-формате, для представителей молодежи по вопросам гармонизации межнациональных отношений в молодежной сред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 онлайн - мероприятий, посвященных празднованию Дня Ро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атмосферы взаимного уважения к национальным и конфессиональным традициям и обычаям народ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звитие национальных культур народов, проживающих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-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массовых мероприятий, в том числе онлайн-мероприятий, направленных на гармонизацию межнациональных отношений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го образования города Пугачев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гачев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муниципальных средствах массовой информации тематических материалов по вопросам межэтнических отношений, статей о традициях и культурах народов, проживающих на территории Пугачев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позитивного имиджа муниципального образования города Пугачева и Пугачевского муниципального района, как терри-тории, комфортной для проживания представителей разных национальностей и конфесс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толерантности в межнациональных и межконфессиональных отноше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 онлайн - мероприятий, посвященных празднованию Дня народного един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admin</dc:creator>
  <dc:description/>
  <cp:keywords/>
  <dc:language>en-US</dc:language>
  <cp:lastModifiedBy>admin</cp:lastModifiedBy>
  <cp:lastPrinted>2021-01-13T09:20:00Z</cp:lastPrinted>
  <dcterms:modified xsi:type="dcterms:W3CDTF">2021-01-13T05:23:00Z</dcterms:modified>
  <cp:revision>201</cp:revision>
  <dc:subject/>
  <dc:title/>
</cp:coreProperties>
</file>