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2 декабря 2020 года № 11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Устава муниципального бюджет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культуры «Пугачевский краеведче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ей имени К.И.Журавлева» в новой реда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оответствии с </w:t>
      </w:r>
      <w:r>
        <w:rPr>
          <w:bCs/>
          <w:color w:val="000000"/>
          <w:kern w:val="2"/>
          <w:sz w:val="28"/>
          <w:szCs w:val="28"/>
        </w:rPr>
        <w:t xml:space="preserve">Федеральным законом от 26 мая 1996 года № 54-ФЗ «О Музейном фонде Российской Федерации и музеях в Российской Федерации», Уставом Пугачевского муниципального района </w:t>
      </w:r>
      <w:r>
        <w:rPr>
          <w:bCs/>
          <w:kern w:val="2"/>
          <w:sz w:val="28"/>
          <w:szCs w:val="28"/>
        </w:rPr>
        <w:t>администрация Пугачевского муниципальн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ереименовать муниципальное учреждение культуры «Пугачевский краеведческий музей имени К.И.Журавлева» в муниципальное бюджетное уч-реждение культуры «Пугачевский краеведческий музей имени К.И.Журавле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Утвердить прилагаемый Устав муниципального бюджетного учреж-дения культуры «Пугачевский краеведческий  музей имени К.И.Журавлева» </w:t>
      </w:r>
      <w:r>
        <w:rPr>
          <w:rFonts w:cs="Ubuntu;Times New Roman" w:ascii="Ubuntu;Times New Roman" w:hAnsi="Ubuntu;Times New Roman"/>
          <w:color w:val="000000"/>
          <w:sz w:val="28"/>
          <w:szCs w:val="28"/>
        </w:rPr>
        <w:t>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Директору вышеуказанного учреждения осуществить необходимые ме-роприятия по регистрации Устава в новой редакции в соответствии с дейст-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щим вопросам                                                           </w:t>
        <w:tab/>
        <w:tab/>
        <w:t xml:space="preserve">     В.С.Балд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4:13:00Z</dcterms:created>
  <dc:creator>User</dc:creator>
  <dc:description/>
  <cp:keywords/>
  <dc:language>en-US</dc:language>
  <cp:lastModifiedBy>admin</cp:lastModifiedBy>
  <cp:lastPrinted>2020-12-17T16:19:00Z</cp:lastPrinted>
  <dcterms:modified xsi:type="dcterms:W3CDTF">2020-12-22T10:36:00Z</dcterms:modified>
  <cp:revision>49</cp:revision>
  <dc:subject/>
  <dc:title/>
</cp:coreProperties>
</file>