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от 29 апреля 2020 года № 3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 января 2020 года № 55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Министерства финансов Российской Федерации от  7 февраля 2020 года № 17н «О внесении изменений в приложение к Требо-ваниям к составлению и утверждению плана финансово-хозяйственной дея-тельности государственного (муниципального) учреждения, утвержденным приказом Министерства финансов Российской Федерации от 31 августа       2018 года № 186н»,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от 22 января 2020 года № 55 «Об утверждении По-рядка составления и утверждения плана финансово-хозяйственной деятель-ности муниципальных учреждений Пугачевского муниципального района, муниципального образования города Пугачева» следующие изменения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II. «Порядок и сроки составления проекта Плана»: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1 слова «главным бухгалтером учреждения» исключить;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«Полномочия по утверждению Плана и Сведений» пункт 27 изложить в следующей редакции: 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.План муниципального автономного учреждения (План с учетом изме-нений) утверждается руководителем автономного учреждения на основании заключения наблюдательного совета автономного учреждения.»;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3 слово «ежеквартальный» заменить словами «по итогам финансового года»;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рядку составления и утверждения плана финансово-хозяйственной деятельности «План финансово - хозяйственной деятельности муниципального бюджетного учреждения, на 20__г. и плановый период 20__ и 20__ годов» к настоящему Порядку изложить в новой редакции согласно приложению.</w:t>
      </w:r>
    </w:p>
    <w:p>
      <w:pPr>
        <w:pStyle w:val="Normal"/>
        <w:tabs>
          <w:tab w:val="clear" w:pos="708"/>
          <w:tab w:val="left" w:pos="-510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  </w:t>
        <w:tab/>
        <w:t>М.В.Садчико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1:00Z</dcterms:created>
  <dc:creator>надя</dc:creator>
  <dc:description/>
  <cp:keywords/>
  <dc:language>en-US</dc:language>
  <cp:lastModifiedBy>Пользователь Windows</cp:lastModifiedBy>
  <cp:lastPrinted>2020-05-07T09:07:00Z</cp:lastPrinted>
  <dcterms:modified xsi:type="dcterms:W3CDTF">2020-05-08T05:35:00Z</dcterms:modified>
  <cp:revision>13</cp:revision>
  <dc:subject/>
  <dc:title/>
</cp:coreProperties>
</file>