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left="2124" w:firstLine="708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т 30 декабря 2020 года № 1236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right="3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некоторых нормативно-правовых актов администрации Пугачевского муниципального района Сарат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suppressAutoHyphens w:val="true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Признать утратившими силу постановления администрации Пугачев-ского муниципального района: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26 декабря 2019 года № 1517 «Об утверждении муниципальной программы «Совершенствование системы оплаты труда в муниципальных учреждениях Пугачевского муниципального района на 2020-2022 годы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8 мая 2020 года №419 «О внесении изменений в постановление адми-нистрации Пугачевского муниципального района Саратовской области от       26 декабря 2019 года № 1517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28 декабря 2020 года № 1215 «О внесении изменений в постановление администрации Пугачевского муниципального района Саратовской области от 26 декабря 2019 года № 1517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Настоящее постановление вступает в силу с 1 января 2021 года.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аместитель главы администрации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угачевского муниципальн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>по общим вопросам                                                                              В.С.Балдин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ConsTitle">
    <w:name w:val="ConsTitle Знак"/>
    <w:qFormat/>
    <w:rPr>
      <w:rFonts w:ascii="Arial" w:hAnsi="Arial" w:cs="Arial"/>
      <w:b/>
      <w:bCs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basedOn w:val="Normal"/>
    <w:qFormat/>
    <w:pPr/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1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7:40:00Z</dcterms:created>
  <dc:creator>User</dc:creator>
  <dc:description/>
  <cp:keywords/>
  <dc:language>en-US</dc:language>
  <cp:lastModifiedBy>admin</cp:lastModifiedBy>
  <cp:lastPrinted>2020-12-29T13:32:00Z</cp:lastPrinted>
  <dcterms:modified xsi:type="dcterms:W3CDTF">2021-01-13T06:38:00Z</dcterms:modified>
  <cp:revision>18</cp:revision>
  <dc:subject/>
  <dc:title/>
</cp:coreProperties>
</file>