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4 декабря 2019 года № 149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4 декабря 2019 года № 1499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на 2020 год»</w:t>
      </w:r>
      <w:r>
        <w:rPr>
          <w:rFonts w:cs="Times New Roman" w:ascii="Times New Roman" w:hAnsi="Times New Roman"/>
          <w:sz w:val="28"/>
          <w:szCs w:val="28"/>
        </w:rPr>
        <w:t xml:space="preserve">,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 цифры «1790,0», «1750,0», «40,0» заменить соответственно цифрами «173,6», «160,0», «13,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одпрограммы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бщий объем финансового обеспечения подпрограммы на 2020 год» цифры «1750,0» заменить цифрами «160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одпрограммы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одпрограммы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Общий объем финансового обеспечения подпрограммы на 2020 год» цифры «40,0» заменить цифрами «13,6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на-рушений и незаконного оборота наркотических средств на территории муни-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на 2020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основных мероприятий муниципальной программы 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 Саратовской области на 2020 год в разрезе подпрограмм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«Подпрограмма 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правонарушений и усиление борьбы с преступностью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1.8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1700,0» заменить цифрами «11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1700,0» заменить цифрами «11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Итого всего по подпрограмме 1» цифры «1750,0» заменить цифрами «160,0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«Подпрограмма 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тиводействие злоупотреблению нарко-тиками и их незаконному обороту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гачев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2.7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40» заменить цифрами «13,6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40» заменить цифрами «13,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Итого всего по подпрограмме 2» цифры «40» заменить цифрами «13,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муниципальной программе «</w:t>
      </w:r>
      <w:r>
        <w:rPr>
          <w:rFonts w:cs="Courier New" w:ascii="Times New Roman" w:hAnsi="Times New Roman"/>
          <w:bCs/>
          <w:sz w:val="28"/>
          <w:szCs w:val="28"/>
        </w:rPr>
        <w:t xml:space="preserve">Профилактика право-нарушений и незаконного оборота наркотических средств на территории муни-ципального образования </w:t>
      </w:r>
      <w:r>
        <w:rPr>
          <w:rFonts w:cs="Courier New" w:ascii="Times New Roman" w:hAnsi="Times New Roman"/>
          <w:sz w:val="28"/>
          <w:szCs w:val="28"/>
        </w:rPr>
        <w:t>города</w:t>
      </w:r>
      <w:r>
        <w:rPr>
          <w:rFonts w:cs="Courier New" w:ascii="Times New Roman" w:hAnsi="Times New Roman"/>
          <w:bCs/>
          <w:sz w:val="28"/>
          <w:szCs w:val="28"/>
        </w:rPr>
        <w:t xml:space="preserve"> Пугачева на 2020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Распределение 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«Профилактика правонарушений 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 Пугачева на 2020 год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1.Профилактика правонарушений и усиление борьбы с пресс-тупностью на территории муниципального образования города Пугачева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1750,0» заменить цифрами «16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1750,0» заменить цифрами «16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ротиводействие злоупотреблению наркотиками и их неза-конному обороту на территории муниципального образования города Пуга-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всего» цифры «40,0» заменить цифрами «13,6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заголовке графы «2020» цифры «40,0» заменить цифрами «13,6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Всего по программе» цифры «1790,0» заменить цифрами «173,6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-коммуникационной сети «Интернет»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угачевского муниципальн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 общим вопросам                                                                              В.С.Балд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46:00Z</dcterms:created>
  <dc:creator>User</dc:creator>
  <dc:description/>
  <cp:keywords/>
  <dc:language>en-US</dc:language>
  <cp:lastModifiedBy>admin</cp:lastModifiedBy>
  <cp:lastPrinted>2021-01-13T08:33:00Z</cp:lastPrinted>
  <dcterms:modified xsi:type="dcterms:W3CDTF">2021-01-13T04:35:00Z</dcterms:modified>
  <cp:revision>4</cp:revision>
  <dc:subject/>
  <dc:title/>
</cp:coreProperties>
</file>