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3 декабря 2020 года № 10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ноября 2019 года № 13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bCs/>
          <w:color w:val="000080"/>
          <w:sz w:val="28"/>
          <w:szCs w:val="28"/>
          <w:lang w:val="en-US"/>
        </w:rPr>
        <w:tab/>
      </w:r>
      <w:r>
        <w:rPr>
          <w:bCs/>
          <w:sz w:val="28"/>
          <w:szCs w:val="28"/>
          <w:lang w:val="en-US"/>
        </w:rPr>
        <w:t>На основании Устава Пугачевского муниципального района админи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страция Пугачев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Пугачевского муниципального района Саратовской области от 19 ноября 2019 года № 1331 «Об образовании избирательных участков на территории Пугачевского муниципального района Саратовской области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394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збирательный участок № 1394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нтр - здание государственного бюджетного профессионального образовательного учреждения Саратовской области «Пугачевский политехнический лицей», г.Пугачев, ул.Кутякова, 62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Границы: переулок Ермощенко (полностью); переулок Оренбургский (полностью); переулок 1-ый Оренбургский (полностью); переулок 2-ой Оренбургский (полностью); улица Гоголя №№ 108-126 четные; улица Ермощенко №№ 158, 158/1, 158/2, 160, 181, 183, 185, 187; улица Железнодорожная №№ 90-98 четные; улица Интернациональная 215-241 нечетные; улица Кутякова 37/1, 37/3, 39, 41, 43, 43/1, 43/2, 43/3, 45; 44-64 четные; улица Октябрьская №№ 64-74 четные, 75-99 нечетные; улица Оренбургская №№ 150/1, 150/3, 152, 154, 156; 213-243 нечетные, улица Строителей 39-43 нечетные; улица Целинная №№ 53-79 нечетные, 76-104 четные; переулок 1-ый Лесозащитный №№ 17-35 нечетные, 18-46 четные; переулок 2-ой Лесозащитный №№ 17-47 нечетные, 18-46 четные; переулок 3-ий Лесозащитный №№ 38/1-44 четные, 37, 39, 41, 63; переулок 4-ый Лесозащитный №№ 37-45 нечетные, 38-42 четные.»;   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395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39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тр - административное здание филиала акционерного общества «Облкоммунэнерго» Пугачевские городские электрические сети, г.Пугачев, ул.Интернациональная, 122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раницы: улица Гоголя №№  27-43 нечетные, 60-106 четные; улица Железнодорожная №№ 84, 86; улица Интернациональная №№ 120/1-202 четные, 243-347 нечетные, 282; улица Комсомольская №№ 5-73 нечетные, 2-42 четные; улица Кутякова №№ 15/1-37 нечетные, 34-42 четные, улица Лесозащитная №№ 2-66 четные, 3-55 нечетные; улица Октябрьская №№ 31-73 нечетные, 32-62/3 четные; улица Оренбургская №№ 158-178 четные; улица Пионерская №№ 3-105 нечетные; улица Строителей №№ 14-42 четные, 25-37 нечетные; улица Целинная №№ 23-49 нечетные, 36-74 четные; переулок 1-ый Лесозащитный №№ 1-16; переулок 2-ой Лесозащитный №№ 1-16; переулок 3-ий Лесозащитный №№ 1-38; переулок 4-ый Лесозащитный №№ 1-36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396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тр - здание муниципального общеобразовательного учреждения «Средняя общеобразовательная школа № 13 г. Пугачева Саратовской области имени М.В. Ломоносова», г.Пугачев, ул.Топорковская, 9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ницы: улица Бубенца №№ 72/1-108 четные, 77-227/1 нечетные; улица Гоголя №№ 13-25 нечетные, 22-58 четные; улица М.Горького №№ 101, 103, 105, 107, 109; улица Железнодорожная №№ 54-80 четные; улица Кутякова №№ 1-15 нечетные, 16-32/3 четные; улица Октябрьская №№ 1-29 нечетные, 2-30 четные; улица Пионерская №№ 2-28 четные; улица Топорковская №№ 60-218 четные, 97/1-283 нечетные; улица Целинная №№ 1-21 нечетные, 6-34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397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397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тр - зд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втономного учрежд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Физкультурно – оздоровительный комплекс «Олимп», г.Пугачев, ул. М.Горького, 134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раницы: микрорайон Первый №№ 2-58 четные; улица Целинная №№ 2-4 четные; улица Строителей №№ 1, 1/1, 2, 3, 4, 5, 6, 7, 9/1, 11; улица Лесоза-щитная №№ 68-78 четные; улица Молодежная №№ 19-31 нечетные; переулок 1-ый Целинный (полностью)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частного профессионального образовательного учреж-дения «Лада», расположенное по адресу: г.Пугачев, ул.Оренбургская, 211/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ницы: ДОС - Ермощенко №24, №25, №33, №38, №39, №40, №41, №42, №43; улица Вокзальная 56-86 четные, 73/2А-93 нечетные; улица Ермощенко №№ 124-156/1 четные, 141-179/2 нечетные; улица Интернациональная №№ 195-211 нечетные; улица Красноармейская №№ 330-380 четные, 411-439 нечетные; улица Л.Толстого № 122, 122/1, 122/2, 143-165 нечетные; улица Оренбургская №№ 185-211 нечетные, 146-150 четные; улица Свобода №№ 221-249 нечетные, 196-254 четные; улица Северная №№ 42-54/1 четные; улица Советская №№ 372-402 четные; улица 40 лет Октября №№ 224-262 четные, 225-273 нечетные; переулок Вокзальный №№ 46-64 четные, 55-71 нечетные; переулок Специальный №№ 23-79 нечетные, 28-86/1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2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филиала акционерного общества «Облкоммунэнерго» Пугачевские городские электрические сети, расположенное по адресу: г.Пугачев, ул.Интернациональная, 9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ницы: улица Ермощенко №№ 54-122 четные, 111-137 нечетные; улица Интернациональная №№ 97, 119-157 нечетные; улица К.Маркса №№ 300, 302, 304, 306; улица Красноармейская №№ 377-409 нечетные; улица Оренбургская №№ 98-116 четные, 95-183 нечетные; улица Пушкинская №№ 287-369 нечетные, 370-468 четные; проспект Революционный №№ 300-324 четные; улица Северная №№ 30-40 четные; улица Сеницы №№125-147 нечетные, 104-202 четные; улица Советская №№ 283-361 нечетные, 348-370 четные.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3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филиала муниципального общеобразовательного учреж-дения «Средняя общеобразовательная школа № 3 г. Пугачева Саратовской области», г.Пугачев, ул.Пушкинская, 31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улица Интернациональная №№ 88-112 четные, 159-193 не-четные; улица Коммунистическая №№ 37/1-83 нечетные, 58-74 четные; улица Красноармейская №№ 278-328 четные, 287-375 нечетные; улица Оренбургская        №№ 118/1-144 четные; улица Пушкинская №№ 235- 257 нечетные, 306-336 четные; улица Сеницы №№ 32-60 четные; улица Советская №№ 223-251 нечетные, 218-346 четные; улица Урицкого №№ 79-115 нечетные, 66-98 чет-ные; улица 40 лет Октября №№ 173-221 нечетные, 192/1-222 четные; улица Свобода № 183-219 нечетные; переулок Специальный №№ 1-21 нечетные, 2-26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«Избирательный участок № 1404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– здание Дома культуры пос.Пугачевский муниципального бюд-жетного учреждения культуры «Централизованная клубная система Пугачев-ского района», Пугачевский район, пос.Пугачевский, ул.Комарова, 14 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улица Астраханская (полностью); улица Некрасова (полностью); улица Планерная (полностью); переулок Татарский (полностью); переулок Северный (полностью); переулок 1-ый Северный (полностью); поселок Пуга-чевский (полностью); улица К.Маркса №№ 308-360 четные, 373/1-449 нечет-ные; улица Набережная №№ 183-265 нечетные, 342-452 четные; проспект Рево-люционный №№ 317-363 нечетные, 326-346 четные; улица Северная №№ 16-28/1 четные, 1-43 нечетные; улица Татарская №№ 103-157 нечетные, 164-214 четные; улица Сеницы 149-179 нечетные; улица Ермощенко №№ 73-109 не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5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збирательный участок № 1405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муниципального общеобразовательного учреждения «Основная общеобразовательная школа №4 г. Пугачева», г.Пугачев, ул.Ермощенко,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ницы: улица Казанская (полностью); улица Ялкунская (полностью); переулок 2-ой Северный (полностью); улица Ермощенко №№ 1-71 нечетные, 2-52/1 четные; улица Интернациональная №№ 1-95 нечетные, 2-12 четные; улица К.Маркса №№ 317-375 нечетные; улица Набережная №№ 31-181 нечетные, 284-340 четные; улица Оренбургская №№ 1-93 нечетные, 2-80 четные; проспект Революционный №№ 313-315/1 нечетные; улица Северная №№ 0/2-14/1; улица Татарская №№ 1-101/1 нечетные, 18-162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6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- здание клуба «Железнодорожный» муниципального бюджетного учреждения культуры «Централизованная клубная система Пугачевского района», г.Пугачев, ул.Вокзальная, 20 «А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Границы:   улица Бубенца №№ 70, 70/1, 72, 73/2, 73/3, 73/4, 73/5; улица Вокзальная 1-73/2А нечетные, 2-54/1 четные; улица М.Горького № 89, 91; улица Интернациональная №№ 120, 120-1; улица Коммунистическая №№ 95, 97, 99, 100, 101, 103, 105, 105/1; улица Л.Толстого №№ 2-80 четные, 120; улица Топорковская №№ 58 Б, 58 В, 58 В/1, 58/1, 58/2, 93; улица 40 лет Октября №№ 188-190 четные; переулок Вокзальный 1-53 нечетные, 2-44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7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7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муниципального общеобразовательного учреждения «Сред-няя общеобразовательная школа №1 г.Пугачева Саратовской области имени Т.Г. Мазура», г.Пугачев, ул.Топорковская, 40/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: улица Бубенца №№ 53-73/1 нечетные; улица Интернацио-нальная №№ 112/1-118 четные; улица Коммунистическая №№ 76-98 четные, 85-93/1 нечетные; улица Красноармейская №№ 220-276 четные, 259-283 нечетные; улица Л.Толстого №№ 29-141 нечетные; переулок Бубенца №№ 20-32 четные, 21-33 нечетные; улица Свобода №№ 70-194 четные, 115-181/1 нечетные; переулок Л.Толстого №№ 1-13 нечетные, 2-24 четные; улица Топорковская №№ 40-48/58 четные, 39-91/1 нечетные; улица Урицкого        №№ 100-160 четные; 117-147 нечетные; улица 40 лет Октября №№ 151-171 нечетные, 162-186 четные.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8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муниципального общеобразовательного учреждения «Сред-няя общеобразовательная школа №3 г. Пугачева Саратовской области», г.Пугачев, ул.Урицкого,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проспект Революционный №№ 247-303 нечетные, 244-298 чет-ные; улица Интернациональная №№ 14-86/1 четные, 99-117 нечетные; улица К.Маркса №№ 234-296 четные, 255-315 нечетные; улица Коммунистическая №№ 1-23 нечетные; улица Набережная 222-282 четные; улица Сеницы         №№ 57/75-123 нечетные, 62-102 четные; улица Урицкого №№ 1-77 нечетные, 2-44, 42/54 четные; улица Пушкинская №№ 259-285 нечетные, 338-368 четные, улица Советская №№ 253-281 нечетные; улица Оренбургская №№ 82-96 четные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09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0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- здание муниципального общеобразовательного учреждения «Сред-няя общеобразовательная школа №2 г.Пугачева Саратовской области», г.Пуга-чев, ул.Коммунистическая, 1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 проспект Революционный №№ 188, 196, 202, 204, 212/218, 226/240, 221-245 нечетные; улица Бубенца №№ 21/1-33 нечетные; улица К.Маркса №№ 212-232 четные, 231-253 нечетные; улица Коммунистическая №№ 2-56 четные, 33; улица Набережная № 198-218 четные; улица Пушкинская №№ 191-233 нечетные, 262-304 четные; улица Сеницы №№ 2-24 четные, 23-31/57 нечетные; улица Советская №№ 173-221 нечетные; улица Топорковская №№ 1-33 нечетные, 14-20 четные; переулок 1-ый Советский (полностью)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10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10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ентр - здание поликлиники государственного учреждения здравоохра-нения «Пугачевская районная больница», г.Пугачев, ул.Советская, 14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: улица Кузнечный ряд (полностью); улица Бубенца №№ 34-68/1 четные, 35-51 нечетные;  улица Пушкинская №№ 184-232 четные; улица М.Горького №№ 33-85 нечетные, 42-84/1 четные; улица Красноармейская    №№ 76-218 четные, 95-257 нечетные; улица Л.Толстого №№ 1-27 нечетные; улица Мечетная №№ 49-137 нечетные; улица Свобода №№ 24-68 четные, 41-113 нечетные; улица Советская №№ 114-216 четные, 119-153 нечетные; улица Чапаевская №№ 52-170 четные, 61-121 нечетные; улица 40 лет Октября        №№ 33-147 нечетные, 42-160 четные; улица Топорковская №№ 24-38 четные; переулок Бубенца №№ 1-19.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1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1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Пугачевского гидромелиоративного техникума имени В.И.Чапаева – филиала федерального государственного бюджетного образо-вательного учреждения высшего образования «Саратовский государственный аграрный университет имени Н.И.Вавилова», г.Пугачев, ул.М.Горького, 2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проспект Революционный №№ 59-213 нечетные, 94-184 четные; улица Бубенца №№ 1-21 нечетные, 22-32 четные; улица К.Маркса №№ 70-208 четные, 97-225 нечетные;  улица Хрущевская №№ 73-165 нечетные, 86 – 148/1 четные; улица Мечетная №№ 1-47 нечетные, 2-38 четные; улица М.Горького №№ 2-38 четные, 1-31 нечетные; улица Набережная №№ 98-192 четные; улица Пушкинская №№ 113-187 нечетные, 234-258 четные; улица Садовая №№ 1-45 нечетные, 2-32 четные; улица Советская №№ 155-171/1 нечетные; улица Топорковская №№ 2, 4; улица Чапаевская №№ 1-59 нечетные, 2-50 четные;  Учхоз, Казарма 140 км.; Мост 140 км.; Будка 88 км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12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1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здание муниципального общеобразовательного учреждения «Сред-няя общеобразовательная школа №5 г.Пугачева», г.Пугачев, ул.Садовая, 7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:  проспект Революционный №№ 76-92 четные; улица Вольская №№ 28-100 четные, 33/1-137 нечетные; улица Красноармейская №№ 1-91 нечетные, 2-72 четные; улица Пугачевская №№ 30-44 четные, 63-85 нечетные; улица Пушкинская №№ 1-111 нечетные, 2-182 четные; улица Садовая №№ 34-112 четные, 47-127 нечетные; улица Мечетная №№ 40-110 четные; улица Свобода №№ 2-20 четные, 5-39 нечетные; улица Советская №№ 5-117 не-четные, 6-112 четные; улица Хрущевская №№ 2-84 четные, 65-71 нечетные; улица Южная №№ 29, 31, 33, 35; улица 40 лет Октября №№ 2-40 четные, 5-31 нечетные; улица 53-й Дивизии №№ 23-67 нечетные, 80-108/2 четные; переулок Красноармейский (полностью); переулок Пушкинский (полностью); переулок Советский (полностью)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Избирательный участок № 1413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збирательный участок № 141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 - помещение ИП Притугин, расположенное по адресу: г.Пугачев, ул.Набережная, 2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: проспект Революционный №№ 1-57 нечетные, 2-74 четные; улица Вольская №№ 1-31 нечетные, 2-26 четные; улица К.Маркса №№ 1-95 нечетные, 2-68 четные; улица Набережная №№ 2-96/1 четные, 21-29 нечетные; улица Пугачевская №№ 6-28 четные, 21-61 нечетные; улица Хрущевская      №№ 1-63 нечетные; улица Южная №№ 1-27 нечетные; улица 53-й Дивизии №№ 1-21 нечетные, 34-74 четные; переулок Пугачевский (полностью).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постановление, разместив его на официальном сайте администрации Пугачевского муниципального района в информационно – 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</w:t>
        <w:tab/>
        <w:t>М.В.Садчиков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27:00Z</dcterms:created>
  <dc:creator>Светлана Викторовна</dc:creator>
  <dc:description/>
  <cp:keywords/>
  <dc:language>en-US</dc:language>
  <cp:lastModifiedBy>admin</cp:lastModifiedBy>
  <cp:lastPrinted>2020-12-03T16:57:00Z</cp:lastPrinted>
  <dcterms:modified xsi:type="dcterms:W3CDTF">2020-12-21T07:14:00Z</dcterms:modified>
  <cp:revision>4</cp:revision>
  <dc:subject/>
  <dc:title/>
</cp:coreProperties>
</file>