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17 декабря 2020 года № 115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Пугачевского муниципального</w:t>
      </w:r>
    </w:p>
    <w:p>
      <w:pPr>
        <w:pStyle w:val="Normal"/>
        <w:tabs>
          <w:tab w:val="clear" w:pos="708"/>
          <w:tab w:val="left" w:pos="-3261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на 2021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Саратовской области от 20 ноября 2013 года № 646-П «О государственной программе Саратовской области «Профилактика правонарушений терроризма, экстремизма и противо-действие незаконному обороту наркотических средств», на основании Устава Пуга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на 2021 год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общим вопросам                                                                           </w:t>
        <w:tab/>
        <w:t>В.С.Балдин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Пугачевского 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7 декабря 2020 года № 115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9" w:type="dxa"/>
        <w:jc w:val="left"/>
        <w:tblInd w:w="-24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8"/>
        <w:gridCol w:w="284"/>
        <w:gridCol w:w="7327"/>
      </w:tblGrid>
      <w:tr>
        <w:trPr>
          <w:trHeight w:val="8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терроризма и экстремизма на территории Пуга-чевского муниципального района на 2021 год» (далее – муни-ципальная программа);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-рации Пугачевского муниципального района;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 Саратовской области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-пального района Саратовской области;</w:t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-ственная служба администрации Пугачевского муниципального района»</w:t>
            </w:r>
          </w:p>
        </w:tc>
      </w:tr>
      <w:tr>
        <w:trPr>
          <w:trHeight w:val="56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-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3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;</w:t>
            </w:r>
          </w:p>
        </w:tc>
      </w:tr>
      <w:tr>
        <w:trPr>
          <w:trHeight w:val="1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экономическому развитию</w:t>
            </w:r>
          </w:p>
        </w:tc>
      </w:tr>
      <w:tr>
        <w:trPr>
          <w:trHeight w:val="1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-пального района Саратовской области;</w:t>
            </w:r>
          </w:p>
        </w:tc>
      </w:tr>
      <w:tr>
        <w:trPr>
          <w:trHeight w:val="6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 Саратовской области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4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й политики транспорта и связи администрации Пугачевского муниципальн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ственных отношений админи-страции Пугачевского муниципального района;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Административно-хозяй-ственная служба администрации Пугачевского муниципального района»;</w:t>
            </w:r>
          </w:p>
        </w:tc>
      </w:tr>
      <w:tr>
        <w:trPr>
          <w:trHeight w:val="2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Хозяйственно-эксплуатационная служба учреждений образования» управления образования адми-нистрации Пугачевского муниципального района;</w:t>
            </w:r>
          </w:p>
        </w:tc>
      </w:tr>
      <w:tr>
        <w:trPr>
          <w:trHeight w:val="3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й-ской Федерации «Пугачевский» Саратовской области (по согласо-ванию);</w:t>
            </w:r>
          </w:p>
        </w:tc>
      </w:tr>
      <w:tr>
        <w:trPr>
          <w:trHeight w:val="5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пункт полиции на станции «Пугачевск» Приволжского линейного управления на транспорте МВД России (по согласо-ванию);</w:t>
            </w:r>
          </w:p>
        </w:tc>
      </w:tr>
      <w:tr>
        <w:trPr>
          <w:trHeight w:val="4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-пального района Саратовской области «Детский оздоровительный лагерь «Орленок»;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разовательных учреждений муниципального района;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;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района;</w:t>
            </w:r>
          </w:p>
        </w:tc>
      </w:tr>
      <w:tr>
        <w:trPr>
          <w:trHeight w:val="48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антитеррористической защищенности муниципальных объектов социальной сферы; </w:t>
            </w:r>
          </w:p>
        </w:tc>
      </w:tr>
      <w:tr>
        <w:trPr>
          <w:trHeight w:val="1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-стической направленности;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сперебойной работы средств тревожной сигнализации, установленных на муниципальных объектах социальной сферы не менее 100%;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редствах массовой информации и интернет ресурсах материалов антитеррористической и антиэкст-ремистской направленности не менее 20 единиц;</w:t>
            </w:r>
          </w:p>
        </w:tc>
      </w:tr>
      <w:tr>
        <w:trPr>
          <w:trHeight w:val="5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тельных и культурно-просветительских меро-приятий, направленных на развитие у детей и молодежи не-приятия идеологии терроризма и привитие традиционных рос-сийских духовно-нравственных ценностей не менее 100 единиц;</w:t>
            </w:r>
          </w:p>
        </w:tc>
      </w:tr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ого обеспечения муниципальной про-граммы составляет 1514,6 тыс. руб., из них бюджет Пугачевского муниципального района составляет 1514,6 тыс. руб.;</w:t>
            </w:r>
          </w:p>
        </w:tc>
      </w:tr>
      <w:tr>
        <w:trPr>
          <w:trHeight w:val="1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озможностей совершения террористических актов и проявлений экстремистских акций на территории Пугаче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- одно из наиболее опасных явлений современности, имеющих глубокие исторические корни. На протяжении всей истории терроризма, начиная с античных времен и до настоящего времени, государства, их органы власти принимали активные меры по противодействию этому негативному я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успешно функционирует общегосударственная система противодействия терроризму, представленная Национальным анти-террористическим комите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стном уровне в сфере профилактики терроризма, а также миними-зации и ликвидации последствий его проявлений осуществляет свою дея-тельность антитеррористическая комиссия при администрации Пуга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приоритетным направлением профилактической антитерро-ристической деятельности остается усиление материально-технической защи-щен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шенными остаются вопросы, связанные с выполнением меро-приятий, направленных на обеспечение безопасности, требующих вложения значительных финансовых средств (установка систем видеонаблюдения, ограж-дений территорий объектов и п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по профилактике терроризма, а также мини-мизации и (или) ликвидации последствий проявлений терроризма на терри-тории Пугачевского муниципального района Саратовской области является важнейшим направлением реализации принципов целенаправленной, последо-вательной работы по объединению общественно-политических сил, нацио-нально-культурных, культурных и религиозных организаций и по обеспечению безопасности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олерантного сознания и поведения, веротерпимости и миролюбия, профилактика различных видов экстремизма имеют в настоящее время особую актуальность, обусловленную сохраняющейся социальной на-пряженностью в обществе, продолжающимися межэтническими и межконфес-сиональными конфликтами, ростом национального экстремизма, являющихся прямой угрозой безопасности. Эти явления в крайних формах своего прояв-ления находят выражение в терроризме, который в свою очередь усиливает разрушительные процессы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щей тенденции к снижению преступлений террористической направленности не теряет актуальности проблема заведомо ложных сообщений об акте терроризма, совершенных несовершеннолетн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продолжить профилактическую работу среди учащихся по разъяснению отрицательных (и моральных, и материальных) последствий по-добных хулиганских действий, как для самого подростка, так и для его родных и близких, усилить пропаганду законопослушн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ar590"/>
      <w:bookmarkEnd w:id="0"/>
      <w:r>
        <w:rPr>
          <w:rFonts w:eastAsia="Courier New" w:cs="Courier New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муниципальной программы является предупреждение террористических и экстремистских проявлений на территории Пугачевского муниципальн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ши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антитеррористической защищенности муниципальных объектов социальной сфе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ческих мер антитеррористичес-кой напра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достижения поставленной цели и задач отражается в целевых показателях (индикаторах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6"/>
          <w:szCs w:val="16"/>
          <w:highlight w:val="yellow"/>
        </w:rPr>
      </w:pPr>
      <w:r>
        <w:rPr>
          <w:rFonts w:cs="Times New Roman" w:ascii="Times New Roman" w:hAnsi="Times New Roman"/>
          <w:bCs/>
          <w:sz w:val="16"/>
          <w:szCs w:val="16"/>
          <w:highlight w:val="yellow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552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едупреждение террористических и экстремистских проявлений на территории Пугачевского района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муниципальных объектов социальной сферы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есперебойной работы средств тре-вожной сигнализации, установленных на муни-ципальных объектах социальной сферы не менее 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системы профилактических мер антитеррористической направлен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ых в средствах массовой информации и интернет ресурсах материалов антитеррористической и антиэкстремистской направленности не менее 20 еди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тельных и культурно-про-светительских мероприятий, направленных на развитие у детей и молодежи неприятия идео-логии терроризма и привитие традиционных российских духовно-нравственных ценностей не менее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и результатами муниципальной программы является снижение возможностей совершения террористических актов и проявлений экстремист-ских акций на территории Пугачевского муниципального района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Муниципальную программу предполагается реализовать в один этап в 2021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bookmarkStart w:id="1" w:name="Par656"/>
      <w:bookmarkStart w:id="2" w:name="Par608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ен в приложении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муниципальной программы на 2021 год из бюджета Пугачевского муниципального района составляет      1514,6 тыс. руб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bookmarkStart w:id="3" w:name="sub_600"/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bookmarkEnd w:id="3"/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Организация управления и контроль за ходо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муниципальной программы осуществляет заместитель главы администрации муниципального района по общи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ставляет отчет о реализации муниципальной программы в отдел экономического раз-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-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муниципальной программы несут ответственность за свое-временную и качественную реализацию порученных им мероприятий муници-пальной программы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муниципальной программе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Courier New" w:ascii="Times New Roman" w:hAnsi="Times New Roman"/>
          <w:bCs/>
          <w:sz w:val="28"/>
          <w:szCs w:val="28"/>
        </w:rPr>
        <w:t>Профилактика терроризма и экстремизма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на территории Пугачевского муниципального</w:t>
      </w:r>
    </w:p>
    <w:p>
      <w:pPr>
        <w:pStyle w:val="Normal"/>
        <w:autoSpaceDE w:val="false"/>
        <w:spacing w:lineRule="auto" w:line="240" w:before="0" w:after="0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  <w:t>района на 2021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 «Профилактика террориз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экстремизма на территории Пугачевского муниципального района на 2021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4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866"/>
        <w:gridCol w:w="5670"/>
        <w:gridCol w:w="1559"/>
        <w:gridCol w:w="1276"/>
        <w:gridCol w:w="1134"/>
        <w:gridCol w:w="1134"/>
        <w:gridCol w:w="4095"/>
      </w:tblGrid>
      <w:tr>
        <w:trPr>
          <w:trHeight w:val="99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 выпол-нения (квартал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финансиро-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ализации основных мероприятий</w:t>
            </w:r>
          </w:p>
        </w:tc>
      </w:tr>
      <w:tr>
        <w:trPr>
          <w:trHeight w:val="48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Пугачевского района</w:t>
            </w:r>
          </w:p>
        </w:tc>
      </w:tr>
      <w:tr>
        <w:trPr>
          <w:trHeight w:val="27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муниципальных объектов социальной сферы</w:t>
            </w:r>
          </w:p>
        </w:tc>
      </w:tr>
      <w:tr>
        <w:trPr>
          <w:trHeight w:val="21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тревожной сигнализации, уста-новленных на объектах управления образования Пугачевского муниципального района отделению вневедомственной охраны города Пугачева – филиала Федерального государственного казен-ного учреж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, муниципальное учреждение «Хо-зяйственно-эксплуатационная служ-ба учреждений образования» управ-ления образования администрации Пугачевского муниципального района</w:t>
            </w:r>
          </w:p>
        </w:tc>
      </w:tr>
      <w:tr>
        <w:trPr>
          <w:trHeight w:val="21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охраны, установленных на объек-тах органов местного самоуправления Пугачев-ского муниципального района отделению вневе-домственной охраны города Пугачева – филиала Федерального государственного казенного учреж-дения Управления вневедомственной охраны войск националь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-дение «Административно-хозяй-ственная служба администрации Пугачевского муниципального района»</w:t>
            </w:r>
          </w:p>
        </w:tc>
      </w:tr>
      <w:tr>
        <w:trPr>
          <w:trHeight w:val="21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средств тревожной сигнализации, установ-ленных на объектах культуры Пугачевского муни-ципального района отделению вневедомственной охраны города Пугачева – филиала Федерального государственного казенного учреждения Управле-ния вневедомственной охраны войск националь-ной гвардии РФ по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 Саратовской области</w:t>
            </w:r>
          </w:p>
        </w:tc>
      </w:tr>
      <w:tr>
        <w:trPr>
          <w:trHeight w:val="16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слу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частных охранных предприятий / ор-ганиз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автономном учрежде-нии Пугачевского муниципального района Сара-товской области «Детский оздоровительный ла-герь «Орлен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-дение Пугачевского муниципаль-ного района Саратовской области «Детский оздоровительный лагерь «Орленок»</w:t>
            </w:r>
          </w:p>
        </w:tc>
      </w:tr>
      <w:tr>
        <w:trPr>
          <w:trHeight w:val="14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ными ор-ганами «Месячника безопасности» в общеобразо-вательных учреждениях и средних специальных учебных заведениях района, занятий по профилак-тике заведомо ложных сообщений об актах терро-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, администрации образовательных учреждений муниципального района (по согласованию)</w:t>
            </w:r>
          </w:p>
        </w:tc>
      </w:tr>
      <w:tr>
        <w:trPr>
          <w:trHeight w:val="148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илению антитерро-ристической защищенности пассажиров и персо-нала на транспорте от актов незаконного вмеша-тельства, в том числе террористической направлен-ности:</w:t>
            </w:r>
          </w:p>
          <w:p>
            <w:pPr>
              <w:pStyle w:val="Normal"/>
              <w:spacing w:lineRule="auto" w:line="240"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совместно с правоохранительными ор-ганами и субъектами транспортной инфраструк-туры планов по реализации комплекса организа-ционных и технических мероприятий, направлен-ных на повышение защищенности населения на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ганизация досмотровых мероприятий физичес-ких лиц, пассажиров, транспортных средств, груз-ов, багажа и личных вещей на объектах транспорт-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й поли-тики транспорта и связи админист-рации Пугачевского муниципаль-ного района, межмуниципальный отдел Министерства внутренних дел Российской Федерации «Пугачев-ский» Саратовской области (по со-гласованию); линейный пункт поли-ции на станции Пугачевск (по согла-сованию)</w:t>
            </w:r>
          </w:p>
        </w:tc>
      </w:tr>
      <w:tr>
        <w:trPr>
          <w:trHeight w:val="184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 направленности</w:t>
            </w:r>
          </w:p>
        </w:tc>
      </w:tr>
      <w:tr>
        <w:trPr>
          <w:trHeight w:val="18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по про-филактике терроризма, правила поведения при угрозе и совершении террористического акта (рынки, общественный тран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-дение «Административно-хозяй-ственная служба администрации Пугачевского муниципальн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ых тренировок с персоналом учреждений образования по вопросам предуп-реждения террористических актов и правилам поведения при их возникнов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-страции Пугачевского муниципа-льного района Саратовской области, администрации образовательных учреждений муниципального района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ониторинга общест-венно-политических процессов и раннего предуп-реждения социальных и межнациональных конф-ли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-ственных отношений администра-ции Пугачевского муниципального района, управление образования ад-министрации Пугачевского муници-пального района Саратовской об-ласти, межмуниципальный отдел Министерства внутренних дел Рос-сийской Федерации «Пугачевский» Саратовской области (по согласова-нию)</w:t>
            </w:r>
          </w:p>
        </w:tc>
      </w:tr>
      <w:tr>
        <w:trPr>
          <w:trHeight w:val="19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рамках образовательных программ обучающих мероприятий по формированию у под-растающего поколения уважительного отношения ко всем этносам и религ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, администрации образовательных учреждений муниципального района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ых исследований в коллекти-вах учащихся муниципальных образовательных учреждений, на предмет выявления и обнаружения степени распространения экстремистских идей и настроений в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-год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, администрации образовательных учреждений муниципального района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представителями националь-ных диаспор и религиозных конфессий с целью выявления и предотвращения конфликтов, выяв-ления причин и условий экстремистских прояв-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-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-ственных отношений администра-ции Пугачевского муниципальн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с организато-рами собраний, митингов, демонстраций, шествий и других публичных мероприятий по вопросам безопасности граждан и соблюдения действую-ще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-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-щественных отношений админи-страции Пугачевского муници-пальн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стоянного мониторинга объектов инфраструктуры на предмет наличия надписей и иных элементов экстремист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й поли-тики, транспорта и связи админист-рации Пугачевского муниципаль-н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редств массовой инфор-мации и информационно-телекоммуникационных сетей Интернет, в целях выявления фактов распро-странения идеологии экстремизма и терроризма, экстремистских материалов и незамедлительного реагирования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и, анализа и обще-ственных отношений администра-ции Пугачевского муниципальн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илактических мероприятий по недопущению незаконной миграции, предусматри-вающие, в том числе, проведение адресной профи-лактической работы в миграцион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-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экономическому развитию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34:00Z</dcterms:created>
  <dc:creator>Пользователь Windows</dc:creator>
  <dc:description/>
  <cp:keywords/>
  <dc:language>en-US</dc:language>
  <cp:lastModifiedBy>admin</cp:lastModifiedBy>
  <cp:lastPrinted>2020-12-18T11:51:00Z</cp:lastPrinted>
  <dcterms:modified xsi:type="dcterms:W3CDTF">2020-12-18T07:53:00Z</dcterms:modified>
  <cp:revision>6</cp:revision>
  <dc:subject/>
  <dc:title/>
</cp:coreProperties>
</file>