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1" w:firstLine="708"/>
        <w:rPr>
          <w:sz w:val="28"/>
          <w:szCs w:val="28"/>
        </w:rPr>
      </w:pPr>
      <w:r>
        <w:rPr>
          <w:sz w:val="28"/>
          <w:szCs w:val="28"/>
        </w:rPr>
        <w:t>от 28 декабря 2020 года № 1215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9 года № 15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Законом Саратовской области от 10 декабря 2020 года   № 161-ЗСО «О внесении изменений в Закон Саратовской области «Об об-ластном бюджете на 2020 год и плановый период 2021 и 2022 годов»,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6 декабря 2019 года № 1517 «Об утверждении муниципальной программы «Совершенствование системы оплаты труда в муниципальных учреждениях Пугачевского муниципального района на 2020-2022 годы» следующие изменения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Финансовое обеспечение программы» изложить в ново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«всего по муниципальной программе - 65918,0 тыс. руб., из них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18681,2</w:t>
      </w:r>
      <w:r>
        <w:rPr>
          <w:sz w:val="28"/>
          <w:szCs w:val="28"/>
          <w:lang w:eastAsia="ar-SA"/>
        </w:rPr>
        <w:t xml:space="preserve"> тыс. руб.,</w:t>
      </w:r>
      <w:r>
        <w:rPr>
          <w:sz w:val="28"/>
          <w:szCs w:val="28"/>
        </w:rPr>
        <w:t xml:space="preserve"> в т.ч.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униципальный бюджет – 560,5 тыс. руб.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ластной бюджет – 18120,7 тыс. руб. (прогнозно)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23618,40</w:t>
      </w:r>
      <w:r>
        <w:rPr>
          <w:sz w:val="28"/>
          <w:szCs w:val="28"/>
          <w:lang w:eastAsia="ar-SA"/>
        </w:rPr>
        <w:t xml:space="preserve"> тыс. руб.,</w:t>
      </w:r>
      <w:r>
        <w:rPr>
          <w:sz w:val="28"/>
          <w:szCs w:val="28"/>
        </w:rPr>
        <w:t xml:space="preserve"> в т.ч.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униципальный бюджет – 708,60 тыс. руб.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областной бюджет – 22909,80 тыс. руб. (прогнозно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23618,40</w:t>
      </w:r>
      <w:r>
        <w:rPr>
          <w:sz w:val="28"/>
          <w:szCs w:val="28"/>
          <w:lang w:eastAsia="ar-SA"/>
        </w:rPr>
        <w:t xml:space="preserve"> тыс. руб.,</w:t>
      </w:r>
      <w:r>
        <w:rPr>
          <w:sz w:val="28"/>
          <w:szCs w:val="28"/>
        </w:rPr>
        <w:t xml:space="preserve"> в т.ч.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униципальный бюджет – 708,60 тыс. руб.;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sz w:val="28"/>
          <w:szCs w:val="28"/>
          <w:lang w:eastAsia="ar-SA"/>
        </w:rPr>
        <w:t>областной бюджет – 22909,80 тыс. руб. (прогнозно)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таблицу в разделе 3. «3.</w:t>
      </w:r>
      <w:r>
        <w:rPr>
          <w:sz w:val="28"/>
          <w:szCs w:val="28"/>
        </w:rPr>
        <w:t>Перечень основных мероприятий муниципальной программы» изложить в новой редакции согласно приложению №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таблицу в разделе 4. «4.</w:t>
      </w:r>
      <w:r>
        <w:rPr>
          <w:sz w:val="28"/>
          <w:szCs w:val="28"/>
        </w:rPr>
        <w:t>Финансовое обеспечение реализации муници-пальной программы» изложить в новой редакции согласно приложению №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  <w:lang w:eastAsia="ar-SA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меститель главы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</w:t>
      </w:r>
      <w:r>
        <w:rPr>
          <w:b/>
          <w:sz w:val="28"/>
        </w:rPr>
        <w:t>муниципальн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sz w:val="28"/>
        </w:rPr>
        <w:t>по общим вопросам                                                                                В.С.Балдин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 муниципального района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28 декабря 2020 года № 1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64"/>
        <w:gridCol w:w="992"/>
        <w:gridCol w:w="1376"/>
        <w:gridCol w:w="283"/>
        <w:gridCol w:w="1035"/>
        <w:gridCol w:w="141"/>
        <w:gridCol w:w="1134"/>
        <w:gridCol w:w="1134"/>
        <w:gridCol w:w="1134"/>
        <w:gridCol w:w="4395"/>
      </w:tblGrid>
      <w:tr>
        <w:trPr>
          <w:trHeight w:val="61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№ </w:t>
            </w:r>
            <w:r>
              <w:rPr>
                <w:bCs/>
                <w:lang w:eastAsia="ar-SA"/>
              </w:rPr>
              <w:t>п/п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Цель, задачи, основны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Срок выпол-нения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Источники финан-сирования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Объемы финансирования, тыс.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43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2022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2020-2022 годы</w:t>
            </w:r>
          </w:p>
        </w:tc>
      </w:tr>
      <w:tr>
        <w:trPr>
          <w:trHeight w:val="1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15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/>
              <w:t>Цель: повышение реального дохода работников муниципальных учреждений Пугачевского муниципального района, соблюдение федерального законодательства Российской Федерации в сфере трудовых отношений</w:t>
            </w:r>
          </w:p>
        </w:tc>
      </w:tr>
      <w:tr>
        <w:trPr>
          <w:trHeight w:val="1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/>
              <w:t>Задача: обеспечение комплекса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муниципальных услуг (выполнения работ)</w:t>
            </w:r>
          </w:p>
        </w:tc>
      </w:tr>
      <w:tr>
        <w:trPr>
          <w:trHeight w:val="14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оведение минимальной месяч-ной заработной платы работни-ков муниципальных учреждений (за исключением органов мест-ного самоуправления), полнос-тью отработавших за этот период норму рабочего времени и выполнивших нормы труда (трудовые обязанности) с 1 ян-варя 2020 года в размере не ме-нее 12130,00 (двенадцать тысяч сто тридцать) руб. 00 к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/>
              <w:t>2020-2022 г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lang w:eastAsia="zh-CN"/>
              </w:rPr>
              <w:t>(прог-нозно)</w:t>
            </w:r>
            <w:r>
              <w:rPr/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5918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977,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394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681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6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правление образования администрации Пугачевского муниципального района Саратовской области; муниципальное учреждение «Хозяйственно-эксплуата-ционная служба учреждений образова-ния управления образования админист-рации Пугачевского муниципального района Саратовской области»; муници-пальное казенное учреждение «Финан-сово-хозяйственная служба отдела куль-туры администрации Пугачевского му-ниципального района Саратовской об-ласти»; муниципальное казенное учреж-дение «Административно-хозяйствен-ная служба администрации Пугачевско-го муниципального района Саратовской области»</w:t>
            </w:r>
          </w:p>
        </w:tc>
      </w:tr>
      <w:tr>
        <w:trPr>
          <w:trHeight w:val="48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lang w:eastAsia="zh-CN"/>
              </w:rPr>
              <w:t>(прог-нозно)</w:t>
            </w:r>
            <w:r>
              <w:rPr/>
              <w:t xml:space="preserve">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5918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977,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394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681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6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10620" w:hanging="0"/>
        <w:jc w:val="both"/>
        <w:rPr/>
      </w:pPr>
      <w:r>
        <w:rPr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suppressAutoHyphens w:val="true"/>
        <w:ind w:left="106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suppressAutoHyphens w:val="true"/>
        <w:ind w:left="106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left="106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декабря 2020 года № 1215</w:t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нансовое обеспечение реализации мун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6"/>
        <w:gridCol w:w="2551"/>
        <w:gridCol w:w="1418"/>
        <w:gridCol w:w="1134"/>
        <w:gridCol w:w="1134"/>
        <w:gridCol w:w="1142"/>
      </w:tblGrid>
      <w:tr>
        <w:trPr>
          <w:trHeight w:val="7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(соисполнитель, участник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ового обеспечения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объема денежных средств в период реализации программы</w:t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8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ar-SA"/>
              </w:rPr>
              <w:t xml:space="preserve">Совершенствование системы оплаты труда в муниципальных учреждениях Пугачевского муниципального района </w:t>
            </w:r>
            <w:r>
              <w:rPr>
                <w:bCs/>
                <w:lang w:eastAsia="ar-SA"/>
              </w:rPr>
              <w:t>на 2020-2022 г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тдел экономического развития промышленности и торговли администрации Пугачев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.ч.: МБ 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lang w:eastAsia="zh-CN"/>
              </w:rPr>
              <w:t>(прогнозно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5918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977,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681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6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</w:tr>
      <w:tr>
        <w:trPr>
          <w:trHeight w:val="8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Всего по программ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 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lang w:eastAsia="zh-CN"/>
              </w:rPr>
              <w:t>(прогнозно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5918,0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977,7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3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681,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60,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618,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8,6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909,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04:00Z</dcterms:created>
  <dc:creator>User</dc:creator>
  <dc:description/>
  <cp:keywords/>
  <dc:language>en-US</dc:language>
  <cp:lastModifiedBy>admin</cp:lastModifiedBy>
  <cp:lastPrinted>2021-01-11T13:29:00Z</cp:lastPrinted>
  <dcterms:modified xsi:type="dcterms:W3CDTF">2021-01-11T09:33:00Z</dcterms:modified>
  <cp:revision>4</cp:revision>
  <dc:subject/>
  <dc:title/>
</cp:coreProperties>
</file>