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 декабря 2020 года № 1211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я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т 14 июня 2013 года № 73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ставом Пугачевского муниципального района админи-страция Пугачевского муниципального района 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угачевского муниципального района Саратовской области от 14 июня 2013 года № 738 «Об утверждении Порядка установления и определения размера платы, взимаемой с родителей (законных представителей) за присмотр и уход за детьми, осваивающими обра-зовательные программы дошкольного образования в муниципальных образова-тельных учреждениях Пугачевского муниципального района» следующее изме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деле «</w:t>
      </w:r>
      <w:r>
        <w:rPr>
          <w:rFonts w:cs="Times New Roman" w:ascii="Times New Roman" w:hAnsi="Times New Roman"/>
          <w:sz w:val="28"/>
          <w:szCs w:val="28"/>
        </w:rPr>
        <w:t>Перечень льготных категорий и размеры предоставляемых льгот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В размере 100 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азмера ежемесячной родительской платы осво-бож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с детьми-инвали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находящиеся в социально-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50 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азмера ежемесячной родительской платы освобож-даются многодетные семьи с тремя и более несовершеннолетними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30 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азмера ежемесячной родительской платы освобож-даются семьи, признанные в установленном порядке малоимущими, имеющие первого ребенк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rFonts w:cs="Times New Roman" w:ascii="Times New Roman" w:hAnsi="Times New Roman"/>
          <w:sz w:val="28"/>
          <w:lang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1 января 2021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4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 xml:space="preserve">Пугачевского </w:t>
      </w:r>
      <w:r>
        <w:rPr>
          <w:rFonts w:eastAsia="Calibri" w:cs="Times New Roman" w:ascii="Times New Roman" w:hAnsi="Times New Roman"/>
          <w:b/>
          <w:sz w:val="28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4"/>
        </w:rPr>
        <w:t>по общим вопросам</w:t>
        <w:tab/>
        <w:tab/>
        <w:tab/>
        <w:tab/>
        <w:tab/>
        <w:tab/>
        <w:tab/>
        <w:tab/>
        <w:t xml:space="preserve">     В.С.Балд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02:00Z</dcterms:created>
  <dc:creator>USER</dc:creator>
  <dc:description/>
  <cp:keywords/>
  <dc:language>en-US</dc:language>
  <cp:lastModifiedBy>admin</cp:lastModifiedBy>
  <cp:lastPrinted>2020-12-25T11:13:00Z</cp:lastPrinted>
  <dcterms:modified xsi:type="dcterms:W3CDTF">2020-12-29T06:23:00Z</dcterms:modified>
  <cp:revision>13</cp:revision>
  <dc:subject/>
  <dc:title/>
</cp:coreProperties>
</file>