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20 года № 12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4 декабря 2019 года № 149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 админи-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24 декабря 2019 года № 1498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Пугачевского муниципального района на 2020 год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Финансовое обеспечение программы» цифры «1799,6» заменить цифрами «1411,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разделе 4. «Финансовое обеспечение реализации муниципальной про-граммы» цифры «1799,6» заменить цифрами «1411,6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Пугачевского муниципального района на 2020 год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«</w:t>
      </w: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 муниципальной программы «Профилактика терроризма и экстремизма на территории Пугачевского муниципального района на 2020 год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заголовке графы «всего» цифры «1094,3» заменить цифрами «931,2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заголовке графы «2020» цифры «1094,3» заменить цифрами «931,2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6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заголовке графы «всего» цифры «405,8» заменить цифрами «378,4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заголовке графы «2020» цифры «405,8» заменить цифрами «378,4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7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заголовке графы «всего» цифры «99,5» заменить цифрами «90,5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заголовке графы «2020» цифры «99,5» заменить цифрами «90,5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8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заголовке графы «всего» цифры «195,0» заменить цифрами «6,5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заголовке графы «2020» цифры «195,0» заменить цифрами «6,5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Итого всего по программе» цифры «1799,6» заменить цифрами «1411,6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Саратовской области в информационно-коммуникационной сети «Интернет»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Заместитель главы администр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угачевского муниципального райо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 общим вопросам                                                                              В.С.Бал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49:00Z</dcterms:created>
  <dc:creator>User</dc:creator>
  <dc:description/>
  <cp:keywords/>
  <dc:language>en-US</dc:language>
  <cp:lastModifiedBy>admin</cp:lastModifiedBy>
  <cp:lastPrinted>2021-01-13T08:38:00Z</cp:lastPrinted>
  <dcterms:modified xsi:type="dcterms:W3CDTF">2021-01-13T04:39:00Z</dcterms:modified>
  <cp:revision>4</cp:revision>
  <dc:subject/>
  <dc:title/>
</cp:coreProperties>
</file>