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ind w:right="36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right="36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right="36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right="36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right="36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right="36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right="36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right="36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right="36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right="36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right="36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right="36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left="2127" w:right="-1" w:firstLine="709"/>
        <w:jc w:val="left"/>
        <w:rPr>
          <w:szCs w:val="28"/>
        </w:rPr>
      </w:pPr>
      <w:r>
        <w:rPr>
          <w:szCs w:val="28"/>
        </w:rPr>
        <w:t>от 25 декабря 2020 года № 1202</w:t>
      </w:r>
    </w:p>
    <w:p>
      <w:pPr>
        <w:pStyle w:val="Normal"/>
        <w:widowControl w:val="false"/>
        <w:autoSpaceDE w:val="false"/>
        <w:spacing w:lineRule="auto" w:line="240"/>
        <w:ind w:right="36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right="36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right="3684" w:hanging="0"/>
        <w:jc w:val="left"/>
        <w:rPr>
          <w:szCs w:val="28"/>
        </w:rPr>
      </w:pPr>
      <w:r>
        <w:rPr>
          <w:b/>
          <w:szCs w:val="28"/>
        </w:rPr>
        <w:t>Об итогах подготовки населения в области гражданской обороны и защиты населения от чрезвычайных ситуаций в 2020 году и задачах на 2021 учебный год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>В целях улучшения качества подготовки населения Пугачевского муни-ципального района в области гражданской обороны и защиты от чрезвычайных ситуаций, в соответствии с федеральными законами от 21 декабря 1994 года   № 68–ФЗ «О защите населения и территорий от чрезвычайных ситуаций при-родного и техногенного характера», от 12 февраля 1998 года № 28–ФЗ «О гражданской обороне», от 21 декабря 1994 года № 69–ФЗ «О пожарной безо-пасности», постановлениями Правительства Российской Федерации от 2 ноября 2000 года № 841 «Об утверждении Положения о подготовке населения в области гражданской обороны», от 18 сентября 2020 года № 1485 «Об утверж-дении Положения о подготовке граждан Российской Федерации, иностранных граждан и лиц без гражданства в области защиты от чрезвычайных ситуаций природного и техногенного характера»,</w:t>
      </w:r>
      <w:r>
        <w:rPr/>
        <w:t xml:space="preserve"> </w:t>
      </w:r>
      <w:r>
        <w:rPr>
          <w:szCs w:val="28"/>
        </w:rPr>
        <w:t>Уставом Пугачевского муници-пального района администрация Пугачевского муниципального района ПОСТАНОВЛЯЕТ: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 xml:space="preserve">1.Утвердить итоги подготовки населения, </w:t>
      </w:r>
      <w:r>
        <w:rPr>
          <w:bCs/>
          <w:spacing w:val="2"/>
          <w:szCs w:val="28"/>
        </w:rPr>
        <w:t>должностных лиц и специа-листов РСЧС Пугачевского муниципального района по гражданской обороне и защите от чрезвычайных ситуаций за 2020 год и задачи на 2021 год</w:t>
      </w:r>
      <w:r>
        <w:rPr>
          <w:szCs w:val="28"/>
        </w:rPr>
        <w:t xml:space="preserve"> согласно приложению.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>2.Рекомендовать главам муниципальных образований, руководителям предприятий и организаций независимо от форм собственности: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>подвести итоги подготовки населения в области гражданской обороны и защиты от чрезвычайных ситуаций природного и техногенного характера в срок до 25 января 2021 года;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>проанализировать вопросы подготовки всех категорий населения;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>по итогам подготовки 2020 года определить задачи и мероприятия на 2021 год, оформив их соответствующим образом;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>итоговый доклад, по выполнению мероприятий в области гражданской обороны и защиты от чрезвычайных ситуаций по подготовке населения, прове-денных в 2020 году, предоставить в сектор по делам ГО и ЧС и взаимодей-ствию с правоохранительными органами администрации Пугачевского муници-пального района до 25 января 2021 года.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>3.Сектору по делам ГО и ЧС и взаимодействию с правоохранительными органами администрации Пугачевского муниципального района: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>обеспечить методическое руководство, координацию и контроль за ходом подготовки всех категорий населения;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>в целях повышения уровня знаний населения в области гражданской обо-роны и защиты от чрезвычайных ситуаций, обеспечить систематическое расп-ространение информационно – справочных печатных пособий, в том числе через средства массовой информации;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>в срок до 1 декабря 2021 года подготовить итоговый доклад о состоянии подготовки населения в области гражданской обороны и защиты от чрезвычайных ситуаций в 2021 году по форме № 1/ОБУЧ с последующим пред-ставлением в управление обеспечения безопасности жизнедеятельности насе-ления Правительства Саратовской области.</w:t>
      </w:r>
    </w:p>
    <w:p>
      <w:pPr>
        <w:pStyle w:val="Normal"/>
        <w:spacing w:lineRule="auto" w:line="240"/>
        <w:ind w:right="-1" w:firstLine="709"/>
        <w:rPr/>
      </w:pPr>
      <w:r>
        <w:rPr>
          <w:bCs/>
          <w:color w:val="000000"/>
          <w:szCs w:val="28"/>
        </w:rPr>
        <w:t>4.</w:t>
      </w:r>
      <w:r>
        <w:rPr>
          <w:szCs w:val="28"/>
        </w:rPr>
        <w:t>Контроль за исполнением настоящего постановления возложить на заместителя главы администрации Пугачевского муниципального района по общим вопросам Балдина В.С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5.Опубликовать настоящее постановление на официальном сайте админи-страции Пугачевского муниципального района в информационно-коммуника-ционной сети Интернет.</w:t>
      </w:r>
    </w:p>
    <w:p>
      <w:pPr>
        <w:pStyle w:val="Normal"/>
        <w:spacing w:lineRule="auto" w:line="240"/>
        <w:rPr/>
      </w:pPr>
      <w:r>
        <w:rPr>
          <w:szCs w:val="28"/>
        </w:rPr>
        <w:t>6.Настоящее постановление вступает в силу с 1 января 2021 года.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b/>
          <w:szCs w:val="28"/>
        </w:rPr>
        <w:t>Глава Пугачевского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b/>
          <w:szCs w:val="28"/>
        </w:rPr>
        <w:t>муниципального района                                                                  М.В.Садчиков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5670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Приложение к постановлению</w:t>
      </w:r>
    </w:p>
    <w:p>
      <w:pPr>
        <w:pStyle w:val="Normal"/>
        <w:spacing w:lineRule="auto" w:line="240"/>
        <w:ind w:left="5670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администрации Пугачевского</w:t>
      </w:r>
    </w:p>
    <w:p>
      <w:pPr>
        <w:pStyle w:val="Normal"/>
        <w:spacing w:lineRule="auto" w:line="240"/>
        <w:ind w:left="5670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муниципального района</w:t>
      </w:r>
    </w:p>
    <w:p>
      <w:pPr>
        <w:pStyle w:val="Normal"/>
        <w:spacing w:lineRule="auto" w:line="240"/>
        <w:ind w:left="5670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от 25 декабря 2020 года № 1202</w:t>
      </w:r>
    </w:p>
    <w:p>
      <w:pPr>
        <w:pStyle w:val="Normal"/>
        <w:spacing w:lineRule="auto" w:line="240"/>
        <w:ind w:hanging="0"/>
        <w:rPr>
          <w:bCs/>
          <w:color w:val="000000"/>
          <w:spacing w:val="2"/>
          <w:szCs w:val="28"/>
        </w:rPr>
      </w:pPr>
      <w:r>
        <w:rPr>
          <w:bCs/>
          <w:color w:val="000000"/>
          <w:spacing w:val="2"/>
          <w:szCs w:val="28"/>
        </w:rPr>
      </w:r>
    </w:p>
    <w:p>
      <w:pPr>
        <w:pStyle w:val="Normal"/>
        <w:spacing w:lineRule="auto" w:line="240"/>
        <w:ind w:hanging="0"/>
        <w:jc w:val="center"/>
        <w:rPr>
          <w:bCs/>
          <w:spacing w:val="2"/>
          <w:szCs w:val="28"/>
        </w:rPr>
      </w:pPr>
      <w:r>
        <w:rPr>
          <w:b/>
          <w:bCs/>
          <w:spacing w:val="2"/>
          <w:szCs w:val="28"/>
        </w:rPr>
        <w:t>Итоги</w:t>
      </w:r>
    </w:p>
    <w:p>
      <w:pPr>
        <w:pStyle w:val="Normal"/>
        <w:spacing w:lineRule="auto" w:line="240"/>
        <w:ind w:hanging="0"/>
        <w:jc w:val="center"/>
        <w:rPr>
          <w:bCs/>
          <w:spacing w:val="2"/>
          <w:szCs w:val="28"/>
        </w:rPr>
      </w:pPr>
      <w:r>
        <w:rPr>
          <w:b/>
          <w:bCs/>
          <w:spacing w:val="2"/>
          <w:szCs w:val="28"/>
        </w:rPr>
        <w:t>подготовки населения, должностных лиц и специалистов РСЧС Пугачевского муниципального района по гражданской обороне и защите от чрезвычайных ситуаций за 2020 год и задачи на 2021 год</w:t>
      </w:r>
    </w:p>
    <w:p>
      <w:pPr>
        <w:pStyle w:val="Normal"/>
        <w:shd w:fill="FFFFFF" w:val="clear"/>
        <w:suppressAutoHyphens w:val="false"/>
        <w:spacing w:lineRule="auto" w:line="240"/>
        <w:ind w:hanging="0"/>
        <w:rPr>
          <w:bCs/>
          <w:color w:val="000000"/>
          <w:spacing w:val="2"/>
          <w:szCs w:val="28"/>
        </w:rPr>
      </w:pPr>
      <w:r>
        <w:rPr>
          <w:bCs/>
          <w:color w:val="000000"/>
          <w:spacing w:val="2"/>
          <w:szCs w:val="28"/>
        </w:rPr>
      </w:r>
    </w:p>
    <w:p>
      <w:pPr>
        <w:pStyle w:val="Normal"/>
        <w:shd w:fill="FFFFFF" w:val="clear"/>
        <w:suppressAutoHyphens w:val="false"/>
        <w:spacing w:lineRule="auto" w:line="240"/>
        <w:ind w:firstLine="708"/>
        <w:rPr/>
      </w:pPr>
      <w:r>
        <w:rPr>
          <w:color w:val="000000"/>
          <w:szCs w:val="28"/>
        </w:rPr>
        <w:t xml:space="preserve">В 2020 году подготовка населения, проводилась в соответствии с требо-ваниями постановлений Правительства </w:t>
      </w:r>
      <w:hyperlink r:id="rId2">
        <w:r>
          <w:rPr>
            <w:rStyle w:val="InternetLink"/>
            <w:szCs w:val="28"/>
          </w:rPr>
          <w:t>Российской Федерации от 2 ноября 2000 года № 841</w:t>
        </w:r>
      </w:hyperlink>
      <w:r>
        <w:rPr>
          <w:szCs w:val="28"/>
        </w:rPr>
        <w:t xml:space="preserve"> «Об утверждении Положения о подготовке населения в области гражданской обороны», от 18 сентября 2020 года № 1485 «Об утверж-дении Положения о подготовке граждан Российской Федерации, иностранных граждан и лиц без гражданства в области защиты от чрезвычайных ситуаций природного и техногенного характера», </w:t>
      </w:r>
      <w:r>
        <w:rPr>
          <w:color w:val="000000"/>
          <w:szCs w:val="28"/>
        </w:rPr>
        <w:t>Организационно–методических указа-ний МЧС России по подготовке населения Российской Федерации в области гражданской обороны, защиты от чрезвычайных ситуаций, обеспечения пожар-ной безопасности и безопасности людей на водных объектах.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>В 2020 году в рамках мероприятий по профилактике распространения коронавирусной инфекции (</w:t>
      </w:r>
      <w:r>
        <w:rPr>
          <w:szCs w:val="28"/>
          <w:lang w:val="en-US"/>
        </w:rPr>
        <w:t>COVID</w:t>
      </w:r>
      <w:r>
        <w:rPr>
          <w:szCs w:val="28"/>
        </w:rPr>
        <w:t>–19) подготовка должностных лиц и специалистов гражданской обороны и защиты населения от чрезвычайных ситуаций (далее ГО и ЧС) муниципальной подсистемы единой государственной системы предупреждения и ликвидации чрезвычайных ситуаций (далее – РСЧС) муниципального района, проводилась в учебно-методическом центре по гражданской обороне, чрезвычайным ситуациям и пожарной безопасности (далее УМЦ по ГОЧС и ПБ) Саратовской области, других учебных органи-зациях дистанционным способом. В течение 2020 года прошли обучение 44 должностных лица, что составило 100 % от плана.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 xml:space="preserve">Во всех общеобразовательных </w:t>
      </w:r>
      <w:r>
        <w:rPr>
          <w:spacing w:val="-1"/>
          <w:szCs w:val="28"/>
        </w:rPr>
        <w:t xml:space="preserve">школах проводятся занятия по программе основы безопасности жизнедеятельности со 100–процентным </w:t>
      </w:r>
      <w:r>
        <w:rPr>
          <w:szCs w:val="28"/>
        </w:rPr>
        <w:t>охватом всех подлежащих подготовке.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>Материалы по подготовке населения не занятого в сфере производства и обслуживания опубликовывались в средствах массовой информации, на официальном сайте администрации Пугачевского муниципального района в информационно–коммуникационной сети Интернет, на сходах граждан. Труд-ности в подготовке возникали из–за отсутствия учебно–консультационных пунктов и штатных специалистов по вопросам ГО и ЧС.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>Задача по подготовке всех категорий населения и должностных лиц выполнена удовлетворительно.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>Подводя итоги подготовки, следует отметить, что крайне сложно обстоят дела с обеспечением подготовки неработающего населения, в основном это связанно с отсутствием материальной базы для подготовки неработающего населения и точными данными о неработающем населении, проживающим в Пугачевском муниципальном районе. В течение 2020 года необходимо активи-зировать работу по созданию и развитию учебно–консультационных пунктов по подготовке неработающего населения.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>Исходя из итогов 2020 года, в целях обеспечения подготовки населения Пугачевского муниципального района в области защиты от чрезвычайных ситуаций природного и техногенного характера, организации обучения в области гражданской обороны, мерам пожарной безопасности и безопасности людей на водных объектах (далее – в области гражданской защиты) на уровне, соответствующем качественным изменениям всего спектра угроз безопасности жизнедеятельности, на 2021 год определить следующие основные задачи: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>1.Подготовку населения в области гражданской защиты считать одним из приоритетных направлений деятельности муниципальных образований и организаций.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>2.Главной задачей по подготовке населения в области гражданской защиты в 2021 году, считать повышение качества подготовки всех групп населения, совершенствование навыков и знаний по экстренному реагированию на возникающие чрезвычайные ситуации, обеспечение пожарной безопасности, эффективное использование резервов финансовых, материальных и инфор-мационных ресурсов для ликвидации чрезвычайных ситуаций, создание и поддержание необходимых условий для сохранения жизни и здоровья постра-давшего населения, повышения уровня защищённости. В целях улучшения качества подготовки всех групп населения в области ГО и защиты от ЧС в   2021 году основные усилия направить на: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>развитие единой системы подготовки населения в области гражданской обороны и защиты от чрезвычайных ситуаций;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>обеспечение выполнения положений законодательных и нормативных правовых актов по подготовке населения в области безопасности жизнедея-тельности;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>приведения нормативных правовых актов Пугачевского муниципального района по подготовке населения в области безопасности жизнедеятельности в соответствии с нормативно-правовыми актами Российской Федерации и Саратовской области;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>соблюдение периодичности повышения квалификации руководителей всех уровней управления по вопросам ГО и ЧС, а также внедрение при их подготовке новых программ и современных технологий подготовки;</w:t>
      </w:r>
    </w:p>
    <w:p>
      <w:pPr>
        <w:pStyle w:val="Normal"/>
        <w:spacing w:lineRule="auto" w:line="240"/>
        <w:ind w:firstLine="708"/>
        <w:rPr/>
      </w:pPr>
      <w:r>
        <w:rPr>
          <w:color w:val="000000"/>
          <w:szCs w:val="28"/>
        </w:rPr>
        <w:t xml:space="preserve">развитие </w:t>
      </w:r>
      <w:r>
        <w:rPr>
          <w:szCs w:val="28"/>
        </w:rPr>
        <w:t>учебно–консультационных пунктов по подготовке нерабо-тающего населения области гражданской обороны, защиты от чрезвычайных ситуаций природного и техногенного характера.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>3.Рекомендовать главам муниципальных образований и руководителям организаций: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>основное внимание при подготовке работников организаций направить на повышение уровня практических навыков по выполнению задач по предназ-начению;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>в ходе учений и тренировок отрабатывать приемы и способы действий в ЧС и при угрозе террористических акций, эвакуации работников, материальных и культурных ценностей, а также вырабатывать необходимые морально–психологические качества, требуемые в экстремальных ситуациях;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>принять необходимые меры по оснащению и поддержанию в рабочем состоянии имеющейся учебно–материальной базы, а также по ее эффективному использованию и совершенствованию.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>4.Основное внимание при подготовке неработающего населения направить на повышение уровня знаний по гражданской обороне и действиям в чрезвычайных ситуациях природного и техногенного характера.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48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/>
      <w:ind w:hanging="0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76" w:before="200" w:after="0"/>
      <w:ind w:hanging="0"/>
      <w:jc w:val="left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1">
    <w:name w:val="Заголовок 1 Знак"/>
    <w:basedOn w:val="Style12"/>
    <w:qFormat/>
    <w:rPr>
      <w:sz w:val="28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  <w:ind w:hanging="0"/>
      <w:jc w:val="left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gov.ru/proxy/ips/?docbody=&amp;nd=102068133&amp;intelsearch=%CF%EE%F1%F2%E0%ED%EE%E2%EB%E5%ED%E8%E5+%CF%F0%E0%E2%E8%F2%E5%EB%FC%F1%F2%E2%E0+%D0%EE%F1%F1%E8%E9%F1%EA%EE%E9+%D4%E5%E4%E5%F0%E0%F6%E8%E8+%EE%F2+02+%ED%EE%FF%E1%F0%FF+2000+%E3%EE%E4%E0+%B9+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0:39:00Z</dcterms:created>
  <dc:creator>AMINAROV</dc:creator>
  <dc:description/>
  <cp:keywords/>
  <dc:language>en-US</dc:language>
  <cp:lastModifiedBy>admin</cp:lastModifiedBy>
  <cp:lastPrinted>2021-01-11T14:46:00Z</cp:lastPrinted>
  <dcterms:modified xsi:type="dcterms:W3CDTF">2021-01-11T10:53:00Z</dcterms:modified>
  <cp:revision>25</cp:revision>
  <dc:subject/>
  <dc:title>                                                     </dc:title>
</cp:coreProperties>
</file>