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7" w:right="-2" w:firstLine="709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от 15 февраля 2021 года № 167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б утверждении Порядка предоставления права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на размещение нестационарных торговых объектов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на территории Пуга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без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и законами от 6 октября 2003 года              № 131-ФЗ «Об общих принципах организации местного самоуправления в Рос-сийской Федерации», </w:t>
      </w:r>
      <w:r>
        <w:rPr>
          <w:rFonts w:eastAsia="Times New Roman" w:cs="Times New Roman" w:ascii="Times New Roman" w:hAnsi="Times New Roman"/>
          <w:sz w:val="28"/>
          <w:lang w:eastAsia="ru-RU"/>
        </w:rPr>
        <w:t>от 28 декабря 2009 года № 381-Ф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сновах госу-дарственного регулирования торговой деятельности в Российской Федерации», Земельным кодексом Российской Федерации, Уставом Пугачевского муници-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орядок предоставления права на размещение нестацио-нарных торговых объектов на территории Пугачевского муниципального района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без предоставления земельного учас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8"/>
          <w:lang w:eastAsia="ru-RU"/>
        </w:rPr>
        <w:t>при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я администрации Пугачевского муниципального района Саратов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8 ноября 2019 года № 1370 «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Об утверждении Порядка предоставления права на размещение нестационарных торговых объектов на территории Пугачевского муниципального района без предоставления земельного участк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</w:rPr>
        <w:t>от 19 декабря 2019 года № 1467 «</w:t>
      </w: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</w:rPr>
        <w:t>от 28 ноября 2019 года № 1370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1 сентября 2020 года № 797 </w:t>
      </w:r>
      <w:r>
        <w:rPr>
          <w:rFonts w:cs="Times New Roman" w:ascii="Times New Roman" w:hAnsi="Times New Roman"/>
          <w:bCs/>
          <w:sz w:val="28"/>
        </w:rPr>
        <w:t>«О внесении изменений в постановлени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угаче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от 28 ноября 2019 года № 1370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19 года № 1497 «О создании комиссии по аукциону на право размещения нестационарных торговых объектов и принятия решения о заключении договора на размещение нестационарного торгового объекта без проведения аукциона на территории Пугачевского муниципального района без предоставления земельного участ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0 года № 1103 «О внесении изменений в постановление администрации Пугачевского муниципального района Саратовской области от 24 декабря 2019 года № 1497»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заместителя главы администрации Пугачевского муниципального района Сара-товской области по экономическому развитию Шварц К.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Опубликовать настоящее постановление, разместив на официальном сайте администрации Пугачевского муниципального района Саратовской об-ласти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 xml:space="preserve">          М.В.Садчиков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sub_1"/>
      <w:bookmarkStart w:id="1" w:name="sub_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постановлению администрации Пугаче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 февраля 2021 года № 16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права на размещение нестационарных торговых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рритории Пугачевского муниципального района без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Порядок предоставления права на размещение нестационарных тор-говых объектов на территории Пугачевского муниципального района без пре-доставления земельного участка (далее – Порядок) разработан 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8 декабря 2009 года № 381-ФЗ «Об основах госу-дарственного регулирования торговой деятельности в Российской Федерации», Земельным кодексом Российского Федерации и регламентирует процедуру размещения нестационарных торговых объектов для реализации товаров, вы-полнения работ, оказания услуг (киосков, павильонов, передвижных мобиль-ных сооружений, торговых автоматов, бахчевых развалов, елочных базаров) на территории Пугачевского муниципального района (далее – нестационарные торговые объек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Для целей настоящего Порядка используются следующие основные понятия, предусмотренные Национальным стандартом Российской Федераци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СТ Р 54608-201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Услуги торговли. Общие требования к объектам мелко-розничной торговли», введен в действие приказом Федерального агентства по техническому регулированию и метрологии от 8 декабря 2011 года №742-ст и Национальным стандартом Российской Федераци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СТ Р 51773-200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Ус-луги торговли. Классификация предприятий торговли» введен в действие при-казом Федерального агентства по техническому регулированию и метрологии от 15 декабря 2009 года №771-с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1.Нестационарный торговый объект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рговый объект, представ-ляющий собой временное сооружение или временную конструкцию, не свя-занные прочно с земельным участком вне зависимости от наличия или отсут-ствия подключения (технологического присоединения) к сетям инженерно-технического обеспечения, в том числе передвижное соору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2.Виды нестационарных торговых объек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ильон – временное сооружение с торговым залом и помещениями для хранения товарного запаса, рассчитанное на одно или несколько рабочих мест продавц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оск – временное, оснащенное торговым оборудованием сооружение, не имеющее торгового зала и помещений для хранения товаров, рассчитанное на одно рабочее место продавца, на площади которого хранится товарный запас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ый автомат (вендинговый автомат) – автоматическое устройство, предназначенное для продажи штучных товаров без участия продав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хчевой развал – специально оборудованная временная конструкция, пре-дставляющая собой обособленную площадку для продажи сезонной бахче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очный базар – специально оборудованная временная конструкция, пред-ставляющая собой обособленную площадку для новогодней (рождественской) продажи натуральных деревьев и веток деревьев хвойных пор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вижные (мобильные) сооружения – объекты развозной и разносной торговли, в том числе: автомагазины (автолавки, автоприцепы, автофургоны), автоцистерны, ручные тележки, торговые палатки, лотки, корзины и иные специальные приспособ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газин, автолавка, автоприцеп – автотранспортные средства, рас-считанные на одно рабочее место продавца, на площади которых размещен товарный запас на один д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цистерна – изотермическая емкость, установленная на автотранспорт-ное средство и предназначенная для продажи живой рыбы и жидких про-довольственных товаров в розли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чная тележка – передвижной торговый объект для осуществления раз-носной торговли, оснащенный колесным механизмом для перемещения товаров и используемый для продажи штучных и фасованных 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атка торговая – легковозводимая сборно-разборная конструкция, осна-щенная прилавком, не имеющая торгового зала и помещений для хранения товарного запаса, рассчитанная на одно или несколько рабочих мест, на площади которой хранится товарный запас на один день торгов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ток – нестационарный мобильный объект, представляющий легко возводимую сборно-разборную конструкцию, оснащенную прилавком, не имеющий торгового зала и помещения для хранения товаров, рассчитанный на одно рабочее место, на площади которого размещается товарный запас на один день торгов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3.Хозяйствующий субъект – коммерческая организация, некоммерчес-кая организация, осуществляющая деятельность, приносящую ей доход, инди-видуальный предприниматель, иное физическое лицо, не зарегистрированное в качестве индивидуального предпринимателя, но осуществляющее профес-сиональную деятельность, приносящую доход, в соответствии с федеральными законами на основании государственной регистрации и (или) лицензии, а также в силу членства в саморегулируем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Уполномоченным органом по размещению нестационарных торговых объектов я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</w:t>
      </w:r>
      <w:r>
        <w:rPr>
          <w:rFonts w:eastAsia="Courier New" w:cs="Times New Roman" w:ascii="Times New Roman" w:hAnsi="Times New Roman"/>
          <w:sz w:val="28"/>
          <w:shd w:fill="FFFFFF" w:val="clear"/>
          <w:lang w:eastAsia="ru-RU" w:bidi="ru-RU"/>
        </w:rPr>
        <w:t>Пугачевского муниципального района Сара-т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 лиц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а экономического развития, промышленности и торговли администрации Пугачевского муниципального района Саратовской области (далее – Отдел), на территории которого планируется размещение нестационарных торговых объектов. </w:t>
      </w:r>
    </w:p>
    <w:p>
      <w:pPr>
        <w:pStyle w:val="Style2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Размещение нестационарных торговых объектов осуществляется в местах, определенных схемой размещения нестационарных торговых объектов на территории Пугачевского муниципального района, утвержденной поста-новлением администрации Пугачевского муниципального района Саратовской области «Об утверждении схемы размещения нестационарных торговых объектов, расположенных на </w:t>
      </w:r>
      <w:r>
        <w:rPr>
          <w:rFonts w:cs="Times New Roman" w:ascii="Times New Roman" w:hAnsi="Times New Roman"/>
          <w:bCs/>
          <w:iCs/>
          <w:sz w:val="28"/>
          <w:szCs w:val="28"/>
        </w:rPr>
        <w:t>территории Пугачевского муниципального района на 2021-2025 годы» от 11 января 2021 года № 11</w:t>
      </w:r>
      <w:r>
        <w:rPr>
          <w:rFonts w:cs="Times New Roman" w:ascii="Times New Roman" w:hAnsi="Times New Roman"/>
          <w:sz w:val="28"/>
          <w:szCs w:val="28"/>
        </w:rPr>
        <w:t xml:space="preserve"> (далее - Схема), договора на размещение нестационарного торгового объекта, заключенного по результатам торгов в виде аукциона на право заключения договора на размещение не-стационарного торгового объекта на территории Пугачевского муници-пального района (далее – аукцион) либо, в случаях, предусмотренных настоя-щим Порядком, без проведения аукциона, на срок не более 5 лет.</w:t>
      </w:r>
    </w:p>
    <w:p>
      <w:pPr>
        <w:pStyle w:val="Style2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Действие настоящего Порядка распространяется на размещение не-стационарных торговых объектов на земельных участках, находящихся в муни-ципальной собственности, а также на земельных участках, государственная собственность на которые не разграничена, до момента разграничения государ-ственной собственности на землю и в пределах предоставле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Требования, предусмотренные настоящим Порядком, распростра-няются на отношения, связанные с размещением нестационарных торговых объектов, в том числе, нестационарных торговых объектов сезонного, времен-ного размещения, на земельных участках, землях, в зданиях, строениях, соо-ружениях, находящихся в муниципальной собственности, а также на земельных участках, государственная собственность на которые не разграничена, до момента разграничения государственной собственности на землю и в пределах предоставле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Требования, предусмотренные настоящим Порядком, не распростра-няются на отношения, связанные с размещением нестационарных торговых объектов на территориях ярмарок, рынка, при проведении выставок-ярмарок, праздничных, массов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Места для размещения нестационарных торговых объектов предостав-ляются без права возведения капитальных строений.</w:t>
      </w:r>
    </w:p>
    <w:p>
      <w:pPr>
        <w:pStyle w:val="Style23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Требования к размещению и внешнему виду</w:t>
      </w:r>
    </w:p>
    <w:p>
      <w:pPr>
        <w:pStyle w:val="Style2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тационарных торговых объектов</w:t>
      </w:r>
    </w:p>
    <w:p>
      <w:pPr>
        <w:pStyle w:val="Style2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Размещение нестационарных и мобильных объектов торговли должно соответствовать постановлению администрации Пугачевского муниципального района Саратовской области от 10 декабря 2020 года № 1121 «Об утверждении архитектурно-художественных требований городского </w:t>
      </w:r>
      <w:r>
        <w:rPr>
          <w:rFonts w:eastAsia="Arial" w:cs="Times New Roman" w:ascii="Times New Roman" w:hAnsi="Times New Roman"/>
          <w:bCs/>
          <w:sz w:val="28"/>
          <w:szCs w:val="28"/>
        </w:rPr>
        <w:t>дизайна н</w:t>
      </w:r>
      <w:r>
        <w:rPr>
          <w:rFonts w:cs="Times New Roman" w:ascii="Times New Roman" w:hAnsi="Times New Roman"/>
          <w:bCs/>
          <w:sz w:val="28"/>
          <w:szCs w:val="28"/>
        </w:rPr>
        <w:t xml:space="preserve">екапитальных нестационарных сооружений, расположенных на территории Пугачевског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-ниципального района Сара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При осуществлении торговли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требования нормативных правовых актов, регулирующих осуществление данного вида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 содержание места торговли и прилегающей территории в со-ответствии с Правилами благоустройства территории муниципального образо-вания города Пугачева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ми решением Совета муниципального образования города Пугачева Саратовской области от 22 ноября 2017 года № 63 (далее – Правила благоустройств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Деятельность в нестационарных торговых объектах осуществляется в соответствии с правилами продажи отдельных видов товаров, правилами оказания бытовых услуг, санитарными нормами и правилами, требованиями федерального законодательства в сфере защиты прав потребителей и др.</w:t>
      </w:r>
    </w:p>
    <w:p>
      <w:pPr>
        <w:pStyle w:val="Style2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Хозяйствующие субъекты обязаны обеспечивать постоянный уход за внешним видом и содержанием нестационарных торговых объектов: </w:t>
      </w:r>
    </w:p>
    <w:p>
      <w:pPr>
        <w:pStyle w:val="Style2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ть их в чистоте и порядке;</w:t>
      </w:r>
    </w:p>
    <w:p>
      <w:pPr>
        <w:pStyle w:val="Style2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странять повреждения вывесок, конструкций;</w:t>
      </w:r>
    </w:p>
    <w:p>
      <w:pPr>
        <w:pStyle w:val="Style2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уборку прилегающей территории в соответствии с Правилами благоустройства.</w:t>
      </w:r>
    </w:p>
    <w:p>
      <w:pPr>
        <w:pStyle w:val="Style2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eastAsia="Courier New" w:cs="Times New Roman" w:ascii="Times New Roman" w:hAnsi="Times New Roman"/>
          <w:b/>
          <w:bCs/>
          <w:sz w:val="28"/>
          <w:lang w:bidi="ru-RU"/>
        </w:rPr>
        <w:t>Порядок принятия решения о заключении договора на размещение нестационарных торговых объектов в местах, определенных схемой,</w:t>
      </w:r>
    </w:p>
    <w:p>
      <w:pPr>
        <w:pStyle w:val="Style23"/>
        <w:ind w:hanging="0"/>
        <w:jc w:val="center"/>
        <w:rPr>
          <w:rFonts w:ascii="Times New Roman" w:hAnsi="Times New Roman" w:eastAsia="Courier New" w:cs="Times New Roman"/>
          <w:b/>
          <w:b/>
          <w:bCs/>
          <w:sz w:val="28"/>
          <w:lang w:bidi="ru-RU"/>
        </w:rPr>
      </w:pPr>
      <w:r>
        <w:rPr>
          <w:rFonts w:eastAsia="Courier New" w:cs="Times New Roman" w:ascii="Times New Roman" w:hAnsi="Times New Roman"/>
          <w:b/>
          <w:bCs/>
          <w:sz w:val="28"/>
          <w:lang w:bidi="ru-RU"/>
        </w:rPr>
        <w:t>без проведения аукциона</w:t>
      </w:r>
    </w:p>
    <w:p>
      <w:pPr>
        <w:pStyle w:val="Style23"/>
        <w:ind w:hanging="0"/>
        <w:jc w:val="center"/>
        <w:rPr>
          <w:rFonts w:ascii="Times New Roman" w:hAnsi="Times New Roman" w:eastAsia="Courier New" w:cs="Times New Roman"/>
          <w:b/>
          <w:b/>
          <w:bCs/>
          <w:sz w:val="28"/>
          <w:lang w:bidi="ru-RU"/>
        </w:rPr>
      </w:pPr>
      <w:r>
        <w:rPr>
          <w:rFonts w:eastAsia="Courier New" w:cs="Times New Roman" w:ascii="Times New Roman" w:hAnsi="Times New Roman"/>
          <w:b/>
          <w:bCs/>
          <w:sz w:val="28"/>
          <w:lang w:bidi="ru-RU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30" w:leader="none"/>
        </w:tabs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8"/>
          <w:shd w:fill="FFFFFF" w:val="clear"/>
          <w:lang w:bidi="ru-RU"/>
        </w:rPr>
      </w:pPr>
      <w:r>
        <w:rPr>
          <w:rFonts w:eastAsia="Courier New" w:cs="Times New Roman" w:ascii="Times New Roman" w:hAnsi="Times New Roman"/>
          <w:sz w:val="28"/>
          <w:shd w:fill="FFFFFF" w:val="clear"/>
          <w:lang w:eastAsia="ru-RU" w:bidi="ru-RU"/>
        </w:rPr>
        <w:t>3.1.Размещение нестационарных торговых объектов на территории Пуга-че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ourier New" w:cs="Times New Roman" w:ascii="Times New Roman" w:hAnsi="Times New Roman"/>
          <w:sz w:val="28"/>
          <w:lang w:eastAsia="ru-RU" w:bidi="ru-RU"/>
        </w:rPr>
        <w:t>осущест</w:t>
      </w:r>
      <w:r>
        <w:rPr>
          <w:rFonts w:eastAsia="Courier New" w:cs="Times New Roman" w:ascii="Times New Roman" w:hAnsi="Times New Roman"/>
          <w:sz w:val="28"/>
          <w:shd w:fill="FFFFFF" w:val="clear"/>
          <w:lang w:eastAsia="ru-RU" w:bidi="ru-RU"/>
        </w:rPr>
        <w:t>вляется тол</w:t>
      </w:r>
      <w:r>
        <w:rPr>
          <w:rFonts w:eastAsia="Courier New" w:cs="Times New Roman" w:ascii="Times New Roman" w:hAnsi="Times New Roman"/>
          <w:sz w:val="28"/>
          <w:lang w:eastAsia="ru-RU" w:bidi="ru-RU"/>
        </w:rPr>
        <w:t>ько в мес</w:t>
      </w:r>
      <w:r>
        <w:rPr>
          <w:rFonts w:eastAsia="Courier New" w:cs="Times New Roman" w:ascii="Times New Roman" w:hAnsi="Times New Roman"/>
          <w:sz w:val="28"/>
          <w:shd w:fill="FFFFFF" w:val="clear"/>
          <w:lang w:eastAsia="ru-RU" w:bidi="ru-RU"/>
        </w:rPr>
        <w:t>тах, пре-дусмотренных Схемой, по результатам аукциона, либо, в случаях, предус-мотренных настоящим Порядком, без проведения аукциона. Один лот вклю-чает в себя право на размещение одного нестационарного торгового объект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68" w:leader="none"/>
        </w:tabs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В случае дополнения Схемы местами размещения нестационарных торговых объектов по инициативе администрации </w:t>
      </w:r>
      <w:r>
        <w:rPr>
          <w:rFonts w:eastAsia="Courier New" w:cs="Times New Roman" w:ascii="Times New Roman" w:hAnsi="Times New Roman"/>
          <w:sz w:val="28"/>
          <w:shd w:fill="FFFFFF" w:val="clear"/>
          <w:lang w:eastAsia="ru-RU" w:bidi="ru-RU"/>
        </w:rPr>
        <w:t>Пугачевского муници-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рат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ение места размещения производится с проведением аукциона</w:t>
      </w:r>
      <w:r>
        <w:rPr>
          <w:rFonts w:eastAsia="Courier New" w:cs="Times New Roman" w:ascii="Times New Roman" w:hAnsi="Times New Roman"/>
          <w:sz w:val="28"/>
          <w:shd w:fill="FFFFFF" w:val="clear"/>
          <w:lang w:eastAsia="ru-RU" w:bidi="ru-RU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left="40" w:right="4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аукцион признан несостоявшимися по причине подачи единственной заявки на участие в аукционе, либо признания участником аукциона только одного заявителя, с лицом, подавшим единственную заявку на участие в аукционе, в случае, если указанная заявка соответствует требованиям и условиям, предусмотренным документацией об аукционе, а также с лицом, признанным единственным участником аукциона, организатор аукциона обя-зан заключить договор на условиях и по цене, которые предусмотрены заявкой на участие в аукционе и соответствующей документацией, но по цене,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В случае поступления заявки от хозяйствующего субъекта на предос-тавление права на размещение нестационарного торгового объекта, в месте, не определенном Схемой, Отдел осуществляет дополнение Схемы новыми места-ми размещения нестационарных торговых объектов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right="60" w:firstLine="567"/>
        <w:jc w:val="both"/>
        <w:rPr/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3.4.Без проведения аукциона договор на размещение нестационарного торгового объекта в местах, определенных Схемой, заключается в следующих случаях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right="60" w:firstLine="567"/>
        <w:jc w:val="both"/>
        <w:rPr/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3.4.1.Размещение передвижных средств развозной торговли (специа-лизированных или специально оборудованных для розничной торговли меха-нических транспортных средств производителей хлебобулочных изделий, молочной, мясной, рыбной, овощной, кондитерской продукции, социально значимых товаров продовольственных товаров первой необходимости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right="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3.4.2.Размещение временных сооружений, предназначенных для разме-щения летних кафе, предприятием общественного питания на срок до 180 календарных дней в течение 12 последовательных календарных месяцев, в случае их размещения на земельном участке, смежном с земельным участком под зданием, строением или сооружением, в помещениях которого распола-гается указанное предприятие общественного пита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right="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3.4.3.Размещение нестационарного торгового объекта в целях оказания бытовых услуг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3.4.4.Предост</w:t>
      </w:r>
      <w:r>
        <w:rPr>
          <w:rFonts w:cs="Times New Roman" w:ascii="Times New Roman" w:hAnsi="Times New Roman"/>
          <w:sz w:val="28"/>
          <w:lang w:eastAsia="ru-RU" w:bidi="ru-RU"/>
        </w:rPr>
        <w:t xml:space="preserve">авление компенсационного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места для</w:t>
      </w:r>
      <w:r>
        <w:rPr>
          <w:rFonts w:eastAsia="Corbel" w:cs="Times New Roman" w:ascii="Times New Roman" w:hAnsi="Times New Roman"/>
          <w:sz w:val="28"/>
          <w:shd w:fill="FFFFFF" w:val="clear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размещения нестацио-нарного торгового объек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right="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3.5.Размер платы по договору на размещение нестационарного торгового объекта, заключаемому без проведения торгов, рассчитывается по формуле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Р = </w:t>
      </w:r>
      <w:r>
        <w:rPr>
          <w:rFonts w:cs="Times New Roman" w:ascii="Times New Roman" w:hAnsi="Times New Roman"/>
          <w:sz w:val="28"/>
          <w:shd w:fill="FFFFFF" w:val="clear"/>
          <w:lang w:val="en-US" w:eastAsia="ru-RU" w:bidi="ru-RU"/>
        </w:rPr>
        <w:t>R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 </w:t>
      </w:r>
      <w:r>
        <w:rPr>
          <w:rFonts w:cs="Times New Roman" w:ascii="Times New Roman" w:hAnsi="Times New Roman"/>
          <w:sz w:val="20"/>
          <w:shd w:fill="FFFFFF" w:val="clear"/>
          <w:lang w:eastAsia="ru-RU" w:bidi="ru-RU"/>
        </w:rPr>
        <w:t>х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hd w:fill="FFFFFF" w:val="clear"/>
          <w:lang w:val="en-US" w:eastAsia="ru-RU" w:bidi="ru-RU"/>
        </w:rPr>
        <w:t>S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 </w:t>
      </w:r>
      <w:r>
        <w:rPr>
          <w:rFonts w:cs="Times New Roman" w:ascii="Times New Roman" w:hAnsi="Times New Roman"/>
          <w:sz w:val="20"/>
          <w:shd w:fill="FFFFFF" w:val="clear"/>
          <w:lang w:val="en-US" w:eastAsia="ru-RU" w:bidi="ru-RU"/>
        </w:rPr>
        <w:t>x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 К1 </w:t>
      </w:r>
      <w:r>
        <w:rPr>
          <w:rFonts w:cs="Times New Roman" w:ascii="Times New Roman" w:hAnsi="Times New Roman"/>
          <w:sz w:val="20"/>
          <w:shd w:fill="FFFFFF" w:val="clear"/>
          <w:lang w:val="en-US" w:eastAsia="ru-RU" w:bidi="ru-RU"/>
        </w:rPr>
        <w:t>x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hd w:fill="FFFFFF" w:val="clear"/>
          <w:lang w:val="en-US" w:eastAsia="ru-RU" w:bidi="ru-RU"/>
        </w:rPr>
        <w:t>K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2,</w:t>
      </w:r>
      <w:r>
        <w:rPr>
          <w:rFonts w:cs="Times New Roman" w:ascii="Times New Roman" w:hAnsi="Times New Roman"/>
          <w:b/>
          <w:sz w:val="28"/>
          <w:shd w:fill="FFFFFF" w:val="clear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где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hd w:fill="FFFFFF" w:val="clear"/>
          <w:lang w:val="en-US" w:eastAsia="ru-RU" w:bidi="ru-RU"/>
        </w:rPr>
        <w:t>P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 - годовой размер платы за размещение в рублях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hd w:fill="FFFFFF" w:val="clear"/>
          <w:lang w:val="en-US" w:eastAsia="ru-RU" w:bidi="ru-RU"/>
        </w:rPr>
        <w:t>R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 - размер базовой ставки за 1 кв.м в год в рублях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ru-RU" w:bidi="ru-RU"/>
        </w:rPr>
        <w:t>S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 - площадь нестационарного торгового объек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К1 - коэффициент типа нестационарного торгового объекта;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К2 - коэффициент периода размещения нестационарного торгового объ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основу расчета величины базовой ставки принимаются средние зна-чения удельных показателей кадастровой стоимости земельных участков, уста-новленные органом Саратовской области, уполномоченным на утверждение результатов определения кадастровой стоимости.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изменения после заключения договора на размещение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неста-ционарного торгового объ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з проведения аукциона (в том числе в случае, предусмотренном пунктом 4.32 настоящего Порядка) значений показател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мер платы по договору подлежит перерасчету по состоянию на 1 января года, следующим за годом, в котором произошли измене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1.Величина базовой ставки за размещение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нестационарного торгового объ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рассчитывается по формуле: 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ка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 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нф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базовая ставка платы за 1 кв.м.  в год в рублях;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ка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редние значения удельных показателей кадастровой стоимости земельных участков, установленные органом Саратовской области, уполно-моченным на утверждение результатов определения кадастровой стоимости (графа 4 приложения № 1 к распоряжению Комитета по управлению имуще-ством Саратовской области от 20 ноября 2018 года № 1026-р «Об утверждении результатов определения кадастровой стоимости земельных участков в составе земель населенных пунктов и земель особо охраняемых территорий и объектов, расположенных на территории Саратовской области»);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н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эффициент индекса потребительских цен за текущий календарный год на территории Саратовской области.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2. К1 - коэффициент типа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нестационарного торгового объ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ет следующие значения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нестационарного торгового объ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коэффициента К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магазин (торговый фургон, автолавк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рговый автом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рговый павиль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ос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цистер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рговая пал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хчевой разв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лочный база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рговая тележ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рговая галере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4040" w:leader="none"/>
                <w:tab w:val="center" w:pos="5062" w:leader="none"/>
                <w:tab w:val="right" w:pos="6490" w:leader="none"/>
                <w:tab w:val="left" w:pos="6645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 «ГОСТ Р 51303-2013. Национальный стандарт Российской Федерации. Торговля. Термины и определения», утвержден приказ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агент-ства по техническому регулированию и метролог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8 августа 2013 года №582-ст.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6.Значение коэффициента периода размещения нестационарного торго-вого объекта (К2) исчисляется как соотношение фактической продолжи-тельности периода размещения нестационарного торгового объекта (месяцев в году) к общему числу месяцев в году.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7.Решение о заключении договора на размещение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нестационарного тор-гового объ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местах, определенных Схемой, без проведения аукциона при-нимаются Отделом на основании заявок хозяйствующих субъектов о заклю-чении договора на размещение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нестационарного торгового объ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з про-ведения аукциона (далее в настоящем разделе – Заявки), в которых указы-ваются случай заключения договора на размещение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нестационарного торгового объ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местах, определенных Схемой, без проведения аукциона, указанные в пункте 3.4 Порядка, место размещения, площадь, высота, вид, цель использо-вания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нестационарного торгового объ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лощадь, предназначенных для их размещения земельных участков и прилагаются следующие документы, пред-ставляемые заявителем для заключения договора на размещение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нестацио-нарного торгового объ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з проведения аукцион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дентификацион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оме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логоплательщи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у из Единого государственного реестра юридических лиц (или но-тариально заверенную копию такой выписки) – для юридических лиц, выписку из Единого государственного реестра индивидуальных предпринимателей (или нотариально заверенную копию такой выписки) – для индивидуальных пред-принимателей, выданную не позднее 6 месяцев до даты приема заявок на участие в аукцион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у об отсутствии задолженности по уплате налогов и сборов в бюд-жеты всех уровней по состоянию на дату не раньше даты объявления аукцион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подтверждающий разрешенный вид деятельности по Обще-российскому классификатору видов экономической деятельности (ОКВЭД) в соответствии с настоящим Порядк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подтверждающий полномочия лица на осуществление действий от имени заявителя.</w:t>
      </w:r>
    </w:p>
    <w:p>
      <w:pPr>
        <w:pStyle w:val="Style2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8.В случае прекращения действия договора на размещение нестацио-нарного торгового объекта соответствующее место размещения должно быть освобождено силами и за счет средств лица, с которым заключен договор на размещение нестационарного торгового объекта, в течение пяти календарных дней со дня прекращения действия договора (за исключением нестационарных торговых объектов, размещенных на основании договоров аренды земельных участков, заключенных до утверждения Схемы).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лучае досрочного расторжения договора на размещение нестацио-нарного торгового объекта по инициативе Отдела в случаях и порядке установ-ленных условиями договора и действующим законодательством Российской Федерации, извещение о проведении аукциона в освободившемся месте разме-щается на сайте в течение 30 календарных дней с даты расторжения договора.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9.</w:t>
      </w:r>
      <w:r>
        <w:rPr>
          <w:rFonts w:cs="Times New Roman" w:ascii="Times New Roman" w:hAnsi="Times New Roman"/>
          <w:sz w:val="28"/>
          <w:szCs w:val="28"/>
        </w:rPr>
        <w:t>В случае исключения места размещения нестационарного торгового объекта из Схемы в связи с изъятием земельного участка, на котором рас-полагается нестационарный торговый объект, для государственных или муни-ципальных нужд в период действия договора на размещение нестационарного торгового объекта, хозяйствующему субъекту предоставляется по его заяв-лению без проведения аукциона любое свободное место размещения из предусмотренных Схемой.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0.Отдел осуществляет рассмотрение Заявок с прилагаемым к ним переч-нем документов и принимает одно из следующих решен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1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аправлении Заявки и пакета документов, предоставленных хо-зяйствующим субъектом на рассмотрение Комиссии по аукциону </w:t>
      </w:r>
      <w:r>
        <w:rPr>
          <w:rFonts w:cs="Times New Roman" w:ascii="Times New Roman" w:hAnsi="Times New Roman"/>
          <w:sz w:val="28"/>
          <w:szCs w:val="28"/>
        </w:rPr>
        <w:t>на право размещения нестационарных торговых объектов и принятия решения о заклю-чении договора на размещение нестационарного торгового объекта без прове-дения аукциона на территории Пугачевского муниципального района без пре-доставления земельного участка</w:t>
      </w:r>
      <w:r>
        <w:rPr>
          <w:rFonts w:cs="Times New Roman" w:ascii="Times New Roman" w:hAnsi="Times New Roman"/>
          <w:spacing w:val="2"/>
          <w:sz w:val="28"/>
          <w:szCs w:val="28"/>
        </w:rPr>
        <w:t>, утвержденной нормативно-правовым актом администрации Пугачевского муниципального района (далее – Комиссия).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0.2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б отказе 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аправлении Заявки и пакета документов, предос-тавленных хозяйствующим субъектом на рассмотрение Комиссии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3.11.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принятия решения об удовлетворении заявки, Отдел на-правляет Заявку с пакетом документов на рассмотрение Комиссии.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3.12.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лучае поступления Заявки Отдел в срок, не превышающий 10 дней с даты поступления заявки, или с даты утверждения изменений в Схему согласно пункту 3.3 опубликовывает в порядке, установленном для официаль-ного опубликования муниципальных правовых актов, и размещает при нали-чии на официальном сайте в информационно-телекоммуникационной сети Интернет извещение о планируемом заключении договора на размещение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нестационарного торгового объект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без проведения аукци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Если по истечении 30 дней со дня опубликования извещения Заявки о желании претендовать на право размещения нестационарного торгового объекта не поступили, Отдел направляет Заявку с пакетом документов в Ко-миссию для принятия решения о заключении договора на размещение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не-стационарного торгового объект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без проведения аукциона. Решение прини-мается Комиссией в течение 10 рабочих дней с даты истечения указанного срока.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в указанный во втором абзаце настоящего пункта срок письменных заявлений хозяйствующих субъектов, осуществляющих тор-говую деятельность, о желании претендовать на право размещения нестацио-нарного торгового объекта в рассматриваемом месте размещения, Отдел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 в течение 5 календарных дней объявляет аукцион, предметом которого является право на заключение договора на размещение нестационарных торговых объектов.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4040" w:leader="none"/>
          <w:tab w:val="center" w:pos="5062" w:leader="none"/>
          <w:tab w:val="right" w:pos="6490" w:leader="none"/>
          <w:tab w:val="left" w:pos="664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3.Размер платы по договору на размещение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нестационарного торгового объ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аключаемому на аукционе, определяется по итогам аукциона. </w:t>
      </w:r>
    </w:p>
    <w:p>
      <w:pPr>
        <w:pStyle w:val="Style23"/>
        <w:ind w:firstLine="567"/>
        <w:rPr>
          <w:rFonts w:ascii="Times New Roman" w:hAnsi="Times New Roman" w:eastAsia="Courier New" w:cs="Times New Roman"/>
          <w:bCs/>
          <w:sz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3.14.Уче</w:t>
      </w:r>
      <w:r>
        <w:rPr>
          <w:rFonts w:eastAsia="Courier New" w:cs="Times New Roman" w:ascii="Times New Roman" w:hAnsi="Times New Roman"/>
          <w:sz w:val="28"/>
          <w:lang w:bidi="ru-RU"/>
        </w:rPr>
        <w:t>т неста</w:t>
      </w:r>
      <w:r>
        <w:rPr>
          <w:rFonts w:cs="Times New Roman" w:ascii="Times New Roman" w:hAnsi="Times New Roman"/>
          <w:sz w:val="28"/>
          <w:szCs w:val="28"/>
        </w:rPr>
        <w:t>ционарн</w:t>
      </w:r>
      <w:r>
        <w:rPr>
          <w:rFonts w:eastAsia="Courier New" w:cs="Times New Roman" w:ascii="Times New Roman" w:hAnsi="Times New Roman"/>
          <w:sz w:val="28"/>
          <w:lang w:bidi="ru-RU"/>
        </w:rPr>
        <w:t>ых торговых объектов осуществляется О</w:t>
      </w:r>
      <w:r>
        <w:rPr>
          <w:rFonts w:cs="Times New Roman" w:ascii="Times New Roman" w:hAnsi="Times New Roman"/>
          <w:sz w:val="28"/>
          <w:szCs w:val="28"/>
        </w:rPr>
        <w:t>тде</w:t>
      </w:r>
      <w:r>
        <w:rPr>
          <w:rFonts w:eastAsia="Courier New" w:cs="Times New Roman" w:ascii="Times New Roman" w:hAnsi="Times New Roman"/>
          <w:sz w:val="28"/>
          <w:lang w:bidi="ru-RU"/>
        </w:rPr>
        <w:t>лом,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х размещением осуществляется отделом по управлению муници-пальным имуществом и</w:t>
      </w:r>
      <w:r>
        <w:rPr>
          <w:rFonts w:eastAsia="Courier New" w:cs="Times New Roman" w:ascii="Times New Roman" w:hAnsi="Times New Roman"/>
          <w:sz w:val="28"/>
          <w:lang w:bidi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действующим законода-тельством.</w:t>
      </w:r>
    </w:p>
    <w:p>
      <w:pPr>
        <w:pStyle w:val="Style2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Плата по договору на размещение нестационарного торгового объекта перечисляется в бюджет муниципального образования города Пугачева.</w:t>
      </w:r>
    </w:p>
    <w:p>
      <w:pPr>
        <w:pStyle w:val="Style2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Внесение платы за право на размещение нестационарного торгового объекта осуществляется путем перечисления денежных средств в безналичной форме в бюджет муниципального образования города Пугачева в порядке, пре-дусмотренном договором на размещение нестационарного торгового объекта.</w:t>
      </w:r>
    </w:p>
    <w:p>
      <w:pPr>
        <w:pStyle w:val="Style2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 открытого аукциона на право размещения нестационарного торгового объекта</w:t>
      </w:r>
    </w:p>
    <w:p>
      <w:pPr>
        <w:pStyle w:val="Style23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Открытый аукцион проводится в соответствии с настоящим раздел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проведения открытого аукциона, предметом которого является право на размещение нестационарных торговых объектов в местах, опреде-ленных Схемой, заключается договор на размещ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стационарного торго-вого объекта (далее – Догово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настоящего Порядка под открытым аукционом понимаются торги, победителем торгов признается лицо, предложившее наиболее высокую цену за право размещения нестационарного торгового объекта в го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оведение аукциона осуществляется Комиссией. Комиссия – единый, постоянно действующий коллегиальный орган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комиссии относится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ок на участие в аукционе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ок и принятие решения о заключение договора на пре-доставление права размещения нестационарного торгового объекта без прове-дения аукциона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допуске заявителя к участию в аукционе и о при-знании заявителя участником аукциона или об отказе в допуске такого заяви-теля к участию в аукционе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бедителя аукциона участника аукциона, предоставившего лучшее предложение о цене права на размещение объекта после победителя аукциона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протокола, рассмотрение заявок на участие в аукционе, проверка их на предмет соответствия требованиям, установленным документацией об аукционе, проверка соответствия заявителей требованиям, установленным зако-нодательством Российской Федерации к таким участникам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протокола аукциона, протокола об отказе от заключения договора на размещение нестационарного торгового объекта на территории Пугачев-ского муниципального района, протокола об отстранении заявителя или участ-ника аукциона от участия в аукцион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1.Комиссия состоит из председателя, заместителя председателя и её членов. Комиссию возглавляет председатель Комиссии. В случае отсутствия председателя Комиссии – его обязанности выполняет заместитель предсе-дател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2.Число членов Комиссии должно быть не менее 5 человек. Состав Комиссии утверждается нормативно-правовым актом администрации Пугачев-ского муниципального района Саратов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3.Комиссия правомочна осуществлять свои функции, если на заседании Комиссии присутствует не менее чем 50 процентов общего числа членов Комиссии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4.</w:t>
      </w:r>
      <w:r>
        <w:rPr>
          <w:rFonts w:cs="Times New Roman" w:ascii="Times New Roman" w:hAnsi="Times New Roman"/>
          <w:sz w:val="28"/>
          <w:szCs w:val="28"/>
        </w:rPr>
        <w:t>Замена отсутствующего члена Комиссии другим должностным лицом не допускается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Дату заседания Комиссии определяет председатель комиссии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6.Решения Комиссии принимаются большинством голосов присутст-вующих на ее заседании членов Комиссии. В случае равенства числа голосов, голос председателя Комиссии либо председательствующего члена считается решающим.</w:t>
      </w:r>
    </w:p>
    <w:p>
      <w:pPr>
        <w:pStyle w:val="Style2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2.7.При принятии решений Комиссия обязана:</w:t>
      </w:r>
    </w:p>
    <w:p>
      <w:pPr>
        <w:pStyle w:val="Style2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уководствоваться интересами администрации Пугачевского муниципаль-ного района – без учета своих личных интересов, интересов своих родст-венников и друзей;</w:t>
      </w:r>
    </w:p>
    <w:p>
      <w:pPr>
        <w:pStyle w:val="Style2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збегать (по возможности) ситуаций и обстоятельств, которые могут при-вести к конфликту интересов;</w:t>
      </w:r>
    </w:p>
    <w:p>
      <w:pPr>
        <w:pStyle w:val="Style2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аскрывать возникший (реальный) или потенциальный конфликт инте-ресов;</w:t>
      </w:r>
    </w:p>
    <w:p>
      <w:pPr>
        <w:pStyle w:val="Style23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лучае выявления в составе Комиссии заинтересованных лиц, незамедли-тельно сообщить об этом председателю Комиссии, заменить их другими физическими лицами, которые лично не заинтересованы в результатах аук-циона и на которых не способны оказывать влияние участники аукциона;</w:t>
      </w:r>
    </w:p>
    <w:p>
      <w:pPr>
        <w:pStyle w:val="Style23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урегулированию возникшего конфликта интересов.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Решения Комиссии оформляются в виде протокола, который подписывается председателем и членами комисси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9.Протоколы заседаний комиссии и материалы по рассмотренным на заседаниях комиссии вопросам хранятся в Отделе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Организатором прове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(далее – Организа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укциона</w:t>
      </w:r>
      <w:r>
        <w:rPr>
          <w:rFonts w:cs="Times New Roman" w:ascii="Times New Roman" w:hAnsi="Times New Roman"/>
          <w:sz w:val="28"/>
          <w:szCs w:val="28"/>
        </w:rPr>
        <w:t xml:space="preserve">) и органом, уполномоченным на заключение договоров на разме-щение нестационарных торговых объектов на территории </w:t>
      </w:r>
      <w:r>
        <w:rPr>
          <w:rFonts w:eastAsia="Courier New" w:cs="Times New Roman" w:ascii="Times New Roman" w:hAnsi="Times New Roman"/>
          <w:sz w:val="28"/>
          <w:shd w:fill="FFFFFF" w:val="clear"/>
          <w:lang w:eastAsia="ru-RU" w:bidi="ru-RU"/>
        </w:rPr>
        <w:t>Пугачевского муни-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едение реестра договоров, осуществление контроля за исполнением условий договоров </w:t>
      </w:r>
      <w:r>
        <w:rPr>
          <w:rFonts w:eastAsia="Courier New" w:cs="Times New Roman" w:ascii="Times New Roman" w:hAnsi="Times New Roman"/>
          <w:sz w:val="28"/>
          <w:shd w:fill="FFFFFF" w:val="clear"/>
          <w:lang w:eastAsia="ru-RU" w:bidi="ru-RU"/>
        </w:rPr>
        <w:t>Пугачевского муниципального района явля-ется администрация Пугачевского муниципального района Саратовской об-ласти</w:t>
      </w:r>
      <w:r>
        <w:rPr>
          <w:rFonts w:cs="Times New Roman" w:ascii="Times New Roman" w:hAnsi="Times New Roman"/>
          <w:sz w:val="28"/>
          <w:szCs w:val="28"/>
        </w:rPr>
        <w:t>, в лице Отдел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Решение о проведении аукциона на право заключения договора на размещение нестационарного торгового объекта принимается Организатором аукциона на основании заявок индивидуальных предпринимателей и юриди-ческих лиц о проведении аукциона, в которых указываются место размещения, площадь, высота, вид, цель использования нестационарного торгового объекта и площадь, предназначенных для их размещения земельных участ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2.Организатор аукциона разрабатывает и утверждает аукционную доку-ментацию, определяет предмет аукциона, сумму задатка за участие в аукционе (далее – задаток), устанавливает время, место и порядок проведения аукциона, форму и сроки подачи заявок на участие в аукционе, порядок внесения и возврата задатка, величину повышения начальной цены предмета аукциона («шаг аукциона»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3.«Шаг аукциона» устанавливается в пределах пяти процентов началь-ной цены предмета аукцио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4.Сумма задатка составляет 30% от начальной цены и является равной для всех участников аукцио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5.</w:t>
      </w:r>
      <w:r>
        <w:rPr>
          <w:rFonts w:cs="Times New Roman" w:ascii="Times New Roman" w:hAnsi="Times New Roman"/>
          <w:sz w:val="28"/>
          <w:szCs w:val="28"/>
        </w:rPr>
        <w:t xml:space="preserve">Начальная цена предмета аукциона опреде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3.5 настоящего Поряд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6.Организатор аукциона не менее чем за 30 календарных дней до дня проведения аукциона должен разместить извещение о проведении аукциона в порядке, установленном для официального опубликования (обнародования) му-ниципальных правовых и на официальном сайте администрации Пугачевского муниципального района Саратовской област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</w:t>
        </w:r>
      </w:hyperlink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pugachev-adm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ети Интерн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7.Извещение о проведении аукциона должно содержать свед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рганизаторе аукциона, принявшем решение о проведении аукциона, о реквизитах указанного реш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есте, дате, времени и порядке проведения аукцион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мете аукциона, в том числе о лотах аукциона, с указанием сле-дующей информа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ой цены права размещения нестационарного торгового объек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положения и размера площади места размещения нестационарного торгового объек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а и специализации нестационарного торгового объек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а размещения нестационарного торгового объек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«шаге аукциона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рядке приема, об адресе места приема, о дате и времени начала и окончания приема заявок на участие в аукцион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рядке и сроке отзыва заявок на участие в аукцион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змере задатка, о порядке его внесения участниками аукциона и его возврата им, о реквизитах счета для перечисления задат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ате и месте подписания договора на размещ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8.Обязательным приложением к размещенному на официальном сайте администрации Пугачевского муниципального района Саратовской области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</w:t>
        </w:r>
      </w:hyperlink>
      <w:hyperlink r:id="rId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pugachev-adm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вещению о проведении аукциона является проект догово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9.Организатор аукциона вправе отказаться от проведения аукциона не позднее, чем за 3 календарных дня до дня проведения аукцио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10.Организатор аукциона в течение 3 рабочих дней со дня размещения сообщения об отказе в проведении аукциона обязан известить участников аук-циона о своем отказе в проведении аукциона и в течение 3 рабочих дней возвратить участникам аукциона внесенные задат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11.Заявителем может быть любое юридическое лицо, индивидуальный предприниматель, имеющие разрешенными видами экономической деятель-ности по Общероссийскому классификатору видов экономической деятель-ности (ОКВЭД) такие как «Розничная торговля, кроме торговли автотранс-портными средствами и мотоциклами», и «Ремонт бытовых изделий и пред-метов личного пользования»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2.Для участия в аукционе заявитель представляет в установленный в извещении о проведении аукциона срок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у на участие в аукционе по форме, установленной аукционной доку-ментацией, с указанием реквизитов счета для возврата задатка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 (или но-тариально заверенную копию такой выписки) – для юридических лиц, выписку из Единого государственного реестра индивидуальных предпринимателей (или нотариально заверенную копию такой выписки) – для индивидуальных пред-принимателей, выданную не позднее 6 месяцев до даты приема заявок на участие в аукционе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разрешенный вид деятельности по Общерос-сийскому классификатору видов экономической деятельности (ОКВЭД) в соот-ветствии с настоящим Положением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лица на осуществление действий от имени заявителя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внесение задатк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3.Организатор аукциона не вправе требовать представления других документов, кроме указанных в пункте 4.3.12 настоящего раздел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4.Прием документов для участия в аукционе прекращается за 3 кален-дарных дня до дня проведения аукцион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5.Один заявитель вправе подать только 1 заявку на участие в аукционе по каждому лоту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6.Заявка на участие в аукционе, поступившая по истечении срока ее приема, не принимается и возвращается в день ее поступления заявителю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7.Заявитель не допускается к участию в аукционе по следующим основаниям: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определенных пунктом 4.3.12 настоящего раздела необ-ходимых для участия в аукционе документов или представление недостоверных сведений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ление задатка на счет, указанный в извещении о проведении аукциона, до дня окончания приема документов для участия в аукционе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8.Отказ в допуске к участию в аукционе по иным основаниям, кроме указанных в пункте 4.16 настоящего раздела оснований, не допускается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9.Организатор аукциона ведет протокол приема заявок на участие в аукционе, который должен содержать сведения о заявителях, о датах и времени подачи заявок на участие в аукционе, о внесенных задатках, а также сведения о заявителях, не допущенных к участию в аукционе, с указанием причин отказа. Протокол приема заявок на участие в аукционе подписывается организатором аукциона в течение 1 дня со дня окончания срока приема заявок на участие в аукционе. Заявитель становится участником аукциона с момента подписания организатором аукциона протокола приема заявок на участие в аукционе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0.Заявители, признанные участниками аукциона, и заявители, не допу-щенные к участию в аукционе, уведомляются о принятом решении не позднее следующего дня после даты оформления данного решения протоколом приема заявок на участие в аукционе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1.Организатор аукциона обязан вернуть внесенный задаток заявителю, не допущенному к участию в аукционе, в течение 3 рабочих дней со дня оформления протокола приема заявок на участие в аукционе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2.Заявитель имеет право отозвать принятую Организатором аукциона заявку на участие в аукционе до дня окончания срока приема заявок на участие в аукционе, уведомив об этом в письменной форме Организатора аукциона. Организатор аукциона обязан возвратить внесенный задаток заявителю в тече-ние 3 рабочих дней со дня регистрации отзыва заявки на участие в аукционе. В случае отзыва заявки на участие в аукционе заявителем позднее дня окончания срока приема заявок на участие в аукционе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3.Результаты аукциона оформляются протоколом, который подпи-сывается всеми присутствующими членами комиссии и победителем аукциона в день проведения аукциона. Протокол о результатах аукциона составляется в    двух экземплярах, один из которых передается победителю аукциона, второй остается у Организатора аукцион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о результатах аукциона указываются: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аукциона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яя цена аукциона (стоимость места размещения нестационарного торгового объекта), за которую победитель аукциона приобрел право на раз-мещение нестационарного торгового объект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4.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5.Организатор аукциона в течение 3 рабочи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6.Победитель аукциона и Отдел в течение 15 рабочих дней со дня проведения аукциона подписывают договор, к которому прикладывается план размещения нестационарного торгового объекта в границах места размещения в соответствии со Схемой. 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7.Сумма задатка, внесенная участником аукциона, с которым заклю-чен договор на размещение, засчитывается в счет плановых платежей в соот-ветствии с графиком платежей, определенным договором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8.Аукцион признается несостоявшимся в случае, если: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укционе участвовали менее 2 участников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аукционе не подана ни одна заявка либо если на основании результатов рассмотрения заявок на участие в аукционе принято решение об отказе в допуске к участию в аукционе всех участников, подавших заявки на участие в аукционе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9.В случае если победитель аукциона не явился в установленные место и время для подписания договора, он признается уклоняющимся от заключения договора, о чем Организатор аукциона составляется соответствую-щий акт. Задаток указанному победителю аукциона не возвращается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Организатор аукциона обязан направить уведомление участ-нику аукциона, предложившему цену, предшествующую максимальной, о воз-можности заключения договора с указанием времени и места подписания дого-вор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в установленные место и время участника аукциона, предложившего цену, предшествующую максимальной, и уведомленного о воз-можности заключения договора, Организатором аукциона составляется соот-ветствующий акт. На основании составленных актов аукцион признается несос-тоявшимся, о чем составляется соответствующий протокол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0.В случае если аукцион признан несостоявшимся по причинам, ука-занным в подпунктах 1, 3 пункта 4.3.28 настоящего раздела, договор заклю-чается по начальной цене предмета аукциона: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0.1. с единственным участником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0.2. с лицом, первым подавшим заявку на участие в аукционе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1.Организатор аукциона в случаях, если аукцион был признан несос-тоявшимся либо если не был заключен договор в случаях, указанных в пункте 4.3.29 и пункте 4.3.30 настоящего раздела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2.Документация об аукционе хранится у организатора аукциона не менее 3 лет.</w:t>
      </w:r>
    </w:p>
    <w:p>
      <w:pPr>
        <w:pStyle w:val="Normal"/>
        <w:widowControl w:val="false"/>
        <w:tabs>
          <w:tab w:val="clear" w:pos="709"/>
          <w:tab w:val="left" w:pos="1674" w:leader="none"/>
        </w:tabs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674" w:leader="none"/>
        </w:tabs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Прекращение права на размещение нестационарного торгового объекта</w:t>
      </w:r>
    </w:p>
    <w:p>
      <w:pPr>
        <w:pStyle w:val="Normal"/>
        <w:widowControl w:val="false"/>
        <w:tabs>
          <w:tab w:val="clear" w:pos="709"/>
          <w:tab w:val="left" w:pos="1674" w:leader="none"/>
        </w:tabs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Право на размещение нестационарного торгового объекта прекра-щается в случаях, предусмотренных Договором, а также в случае прекращения хозяйствующим субъектом в установленном законодательством порядке своей деятельност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2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hd w:fill="FFFFFF" w:val="clear"/>
          <w:lang w:eastAsia="ru-RU" w:bidi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5.2.Основания для расторжения договора: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2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не размещение нестационарного торгового объекта в течение 3 месяцев с момента заключения договора на размещение нестационарного торгового объек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неуплата платежей более 3 месяце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shd w:fill="FFFFFF" w:val="clear"/>
          <w:lang w:eastAsia="ru-RU" w:bidi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самовольное увеличение площади, размеров, места положения, обустрой-ство ограждений и других конструкций вблизи нестационарного торгового объек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shd w:fill="FFFFFF" w:val="clear"/>
          <w:lang w:eastAsia="ru-RU" w:bidi="ru-RU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361" w:leader="none"/>
        </w:tabs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sz w:val="28"/>
          <w:lang w:eastAsia="ru-RU" w:bidi="ru-RU"/>
        </w:rPr>
      </w:pPr>
      <w:r>
        <w:rPr>
          <w:rFonts w:eastAsia="Courier New" w:cs="Times New Roman" w:ascii="Times New Roman" w:hAnsi="Times New Roman"/>
          <w:b/>
          <w:bCs/>
          <w:sz w:val="28"/>
          <w:lang w:eastAsia="ru-RU" w:bidi="ru-RU"/>
        </w:rPr>
        <w:t>6.Демонтаж нестационарных торговых объектов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361" w:leader="none"/>
        </w:tabs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sz w:val="28"/>
          <w:lang w:eastAsia="ru-RU" w:bidi="ru-RU"/>
        </w:rPr>
      </w:pPr>
      <w:r>
        <w:rPr>
          <w:rFonts w:eastAsia="Courier New" w:cs="Times New Roman" w:ascii="Times New Roman" w:hAnsi="Times New Roman"/>
          <w:b/>
          <w:bCs/>
          <w:sz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6.1.Демонтаж нестационарных торговых объектов осуществляется хозяй-ствующим субъектом в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самовольной установки нестационарного торгового объект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расторжения договор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принятия администрацией </w:t>
      </w:r>
      <w:r>
        <w:rPr>
          <w:rFonts w:eastAsia="Courier New" w:cs="Times New Roman" w:ascii="Times New Roman" w:hAnsi="Times New Roman"/>
          <w:sz w:val="28"/>
          <w:shd w:fill="FFFFFF" w:val="clear"/>
          <w:lang w:eastAsia="ru-RU" w:bidi="ru-RU"/>
        </w:rPr>
        <w:t>Пугачевского муниципального района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ратов-ской области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 решений, указанных в пункте 5.2 раздела 5</w:t>
      </w:r>
      <w:r>
        <w:rPr>
          <w:rFonts w:cs="Times New Roman" w:ascii="Times New Roman" w:hAnsi="Times New Roman"/>
          <w:bCs/>
          <w:sz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настоящего Поряд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6.2.Демонтаж нестационарных торговых объектов осуществляется в течение 30 дней с момента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получения уведомления о прекращении права на размещение неста-ционарного торгового объекта/демонтаже нестационарного торгового объекта от администрации </w:t>
      </w:r>
      <w:r>
        <w:rPr>
          <w:rFonts w:eastAsia="Courier New" w:cs="Times New Roman" w:ascii="Times New Roman" w:hAnsi="Times New Roman"/>
          <w:sz w:val="28"/>
          <w:shd w:fill="FFFFFF" w:val="clear"/>
          <w:lang w:eastAsia="ru-RU" w:bidi="ru-RU"/>
        </w:rPr>
        <w:t>Пугаче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, в лиц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а по управлению муниципальным имуществом 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администрации </w:t>
      </w:r>
      <w:r>
        <w:rPr>
          <w:rFonts w:eastAsia="Courier New" w:cs="Times New Roman" w:ascii="Times New Roman" w:hAnsi="Times New Roman"/>
          <w:sz w:val="28"/>
          <w:shd w:fill="FFFFFF" w:val="clear"/>
          <w:lang w:eastAsia="ru-RU" w:bidi="ru-RU"/>
        </w:rPr>
        <w:t>Пугаче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 xml:space="preserve">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размещения уведомления о демонтаже нестационарного торгового объекта на официальном сайте муниципального образования и официальном печатном издан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Демонтаж (перемещение) нестационарного торгового объекта осуществ-ляется хозяйствующим субъектом за свой счет. После демонтажа нестацио-нарного торгового объекта хозяйствующий субъект обязан восстановить нару-шенное благоустрой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hd w:fill="FFFFFF" w:val="clear"/>
          <w:lang w:eastAsia="ru-RU" w:bidi="ru-RU"/>
        </w:rPr>
        <w:t xml:space="preserve">При неисполнении хозяйствующим субъектом обязанности по демонтажу нестационарного торгового объекта в срок, установленный настоящим пунк-том, осуществляется принудительный демонтаж в соответствии с законода-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" w:name="sub_1"/>
      <w:bookmarkStart w:id="3" w:name="sub_1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Порядку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права на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нестационарных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ых объектов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без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говор №______</w:t>
      </w:r>
    </w:p>
    <w:p>
      <w:pPr>
        <w:pStyle w:val="Normal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редоставление права для размещения</w:t>
      </w:r>
    </w:p>
    <w:p>
      <w:pPr>
        <w:pStyle w:val="Normal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стационарного торгового объекта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Пугачев</w:t>
        <w:tab/>
        <w:tab/>
        <w:tab/>
        <w:tab/>
        <w:tab/>
        <w:tab/>
        <w:tab/>
        <w:tab/>
        <w:t>«__»_________20__г.</w:t>
      </w:r>
    </w:p>
    <w:p>
      <w:pPr>
        <w:pStyle w:val="Normal"/>
        <w:tabs>
          <w:tab w:val="clear" w:pos="709"/>
          <w:tab w:val="left" w:pos="426" w:leader="none"/>
          <w:tab w:val="left" w:pos="708" w:leader="none"/>
          <w:tab w:val="left" w:pos="2835" w:leader="none"/>
        </w:tabs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-14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eastAsia="Courier New" w:cs="Times New Roman" w:ascii="Times New Roman" w:hAnsi="Times New Roman"/>
          <w:sz w:val="28"/>
          <w:shd w:fill="FFFFFF" w:val="clear"/>
          <w:lang w:eastAsia="ru-RU" w:bidi="ru-RU"/>
        </w:rPr>
        <w:t>Пуг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___,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ИО представителя администрации)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,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реквизиты документа, удостоверяющего полномочия представителя администрации)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ая в дальнейшем «Администрация», с одной стороны, и _____________________________________________________________________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юридического лица) (ФИО) (для индивидуального предпринимателя)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,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ИО)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ля юридического лица),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Хозяйствующий субъект», с другой сторон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о именуемые «Стороны», по результатам проведения открытого аук-циона на размещение нестационарных торговых объектов и на основании про-токола о результатах открытого аукциона от _________ № ____ заключили настоящий договор на размещение нестационарного торгового объекта (далее – Договор) о нижеследующем: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4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1.ПРЕДМЕТ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4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Администрация предоставляет Хозяйствующему субъекту право для размещения нестационарного торгового объекта (далее - Объект) для _____________________________________________________________________;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ю ________________________;</w:t>
      </w:r>
    </w:p>
    <w:p>
      <w:pPr>
        <w:pStyle w:val="Normal"/>
        <w:spacing w:lineRule="auto" w:line="240" w:before="0" w:after="0"/>
        <w:ind w:right="-14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ящийся: ___________________,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.</w:t>
      </w:r>
    </w:p>
    <w:p>
      <w:pPr>
        <w:pStyle w:val="Normal"/>
        <w:spacing w:lineRule="auto" w:line="240" w:before="0" w:after="0"/>
        <w:ind w:right="-14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РАЗМЕР И УСЛОВИЯ ВНЕСЕНИЯ ПЛАТЫ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Размер годовой платы за право размещения Объекта определен</w:t>
      </w:r>
      <w:r>
        <w:rPr>
          <w:rFonts w:cs="Times New Roman" w:ascii="Times New Roman" w:hAnsi="Times New Roman"/>
          <w:sz w:val="28"/>
          <w:szCs w:val="28"/>
        </w:rPr>
        <w:t xml:space="preserve"> п.3.5 раздела 3 настоящего постанов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ставляет ______________. Размер платы по Договору за весь период действия составляет ______________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та за </w:t>
      </w:r>
      <w:r>
        <w:rPr>
          <w:rFonts w:cs="Times New Roman" w:ascii="Times New Roman" w:hAnsi="Times New Roman"/>
          <w:sz w:val="28"/>
          <w:szCs w:val="28"/>
        </w:rPr>
        <w:t xml:space="preserve">пра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я Объекта вносится Хозяйствующим субъек-том путем перечисления денежных средств на расчетный счет, указанный в разделе 9 настоящего Договора, равными долями по графику согласно прило-жения 1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right="-14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ид платежа: плата за размещение </w:t>
      </w:r>
      <w:r>
        <w:rPr>
          <w:rFonts w:cs="Times New Roman" w:ascii="Times New Roman" w:hAnsi="Times New Roman"/>
          <w:sz w:val="28"/>
          <w:u w:val="single"/>
          <w:shd w:fill="FFFFFF" w:val="clear"/>
          <w:lang w:eastAsia="ru-RU" w:bidi="ru-RU"/>
        </w:rPr>
        <w:t>нестационарного торгового объект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right="-14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м обязательства по внесению платы является фактическое поступление денежных средств на счет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right="-14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ПРАВА И ОБЯЗАННОСТИ СТОРОН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Администрация имеет право:</w:t>
      </w:r>
    </w:p>
    <w:p>
      <w:pPr>
        <w:pStyle w:val="Normal"/>
        <w:spacing w:lineRule="auto" w:line="240" w:before="0" w:after="0"/>
        <w:ind w:right="-14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Требовать расторжения настоящего Договора по основаниям и в по-рядке, установленными настоящим Договором и законодательством Российской Федерации.</w:t>
      </w:r>
    </w:p>
    <w:p>
      <w:pPr>
        <w:pStyle w:val="Normal"/>
        <w:spacing w:lineRule="auto" w:line="240" w:before="0" w:after="0"/>
        <w:ind w:right="-14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В случае отказа Хозяйствующего субъекта демонтировать и вывезти Объект при прекращении настоящего Договора в установленном порядке са-мостоятельно осуществить указанные действия за счет Хозяйствующего субъек-та и обеспечить ответственное хранение Объекта.</w:t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На возмещение убытков, причиненных ухудшением качества земель-ного участка, на котором находится нестационарный торговый объект и экологической обстановки в результате деятельности Предпринимателя, а также по иным основаниям, предусмотренным законодательством Российской Феде-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Требовать устранения нарушений земельного, градостроительного и (или) иного законодательства, строительных норм и правил, условий настоящего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Досрочно в одностороннем порядке отказаться от Договора в случаях, предусмотренных пунктом 5.3 Договора.</w:t>
      </w:r>
    </w:p>
    <w:p>
      <w:pPr>
        <w:pStyle w:val="Normal"/>
        <w:spacing w:lineRule="auto" w:line="240" w:before="0" w:after="0"/>
        <w:ind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Администрация обязана:</w:t>
      </w:r>
    </w:p>
    <w:p>
      <w:pPr>
        <w:pStyle w:val="Normal"/>
        <w:spacing w:lineRule="auto" w:line="240" w:before="0" w:after="0"/>
        <w:ind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Выполнять в полном объеме все условия Договора.</w:t>
      </w:r>
    </w:p>
    <w:p>
      <w:pPr>
        <w:pStyle w:val="Normal"/>
        <w:spacing w:lineRule="auto" w:line="240" w:before="0" w:after="0"/>
        <w:ind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Не вмешиваться в деятельность Хозяйствующего субъекта, если это не противоречит условиям настоящего Договора и законодательству Российской Федерации.</w:t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Своевременно информировать Хозяйствующий субъект об изменении реквизитов счета для перечисления платы путем направления письменного уведомления Предпринимателю и/или путем размещения информации для неопределенного круга лиц в средствах массовой информации.</w:t>
      </w:r>
    </w:p>
    <w:p>
      <w:pPr>
        <w:pStyle w:val="Normal"/>
        <w:spacing w:lineRule="auto" w:line="240" w:before="0" w:after="0"/>
        <w:ind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Хозяйствующий субъект имеет право:</w:t>
      </w:r>
    </w:p>
    <w:p>
      <w:pPr>
        <w:pStyle w:val="Normal"/>
        <w:spacing w:lineRule="auto" w:line="240" w:before="0" w:after="0"/>
        <w:ind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Разместить Объект по местоположению в соответствии с пунктом 1.1 настоящего Договора.</w:t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Использовать Объект для осуществления торговой деятельности в соответствии с требованиями федерального, регионального законодательства и муниципальных правовых актов Пугачевского муниципального района.</w:t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Передать право пользования на данное место другому лицу, являю-щемуся индивидуальным предпринимателем либо юридическим лицом, зареги-стрированному на территории Пугачевского муниципального района, при усло-вии письменного уведомления Администрации.</w:t>
      </w:r>
    </w:p>
    <w:p>
      <w:pPr>
        <w:pStyle w:val="Normal"/>
        <w:spacing w:lineRule="auto" w:line="240" w:before="0" w:after="0"/>
        <w:ind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Хозяйствующий субъект обязан:</w:t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Выполнять в полном объеме все условия Договора, в том числе своевременно и в полном объеме вносить плату.</w:t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Сохранять вид и специализацию, местоположение и размеры Объекта в течение установленного периода размещения Объекта. Обеспечивать постоян-ный уход за внешним видом и содержанием Объекта: содержать его в чистоте и порядке, устранять повреждения вывесок, конструкций, производить уборку прилегающей территории, в том числе очистку от снега и наледи, обеспечить безопасность Объекта для граждан.</w:t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3.Обеспечивать функционирование Объекта в соответствии с требо-ваниями настоящего Договора, аукционной документации и требованиями феде-рального, регионального законодательства и муниципальных правовых актов.</w:t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4.Обеспечить Администрации (его представителям), представителям органа муниципального земельного контроля доступ на предоставленное место по их требованию с целью его осмотра на предмет соблюдения условий Дого-вора и земельного законодательства.</w:t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5.Строго соблюдать при использовании Объекта требования, предус-мотренные законодательством Российской Федерации в области обеспечения са-нитарно-эпидемиологического благополучия населения, законодательством Рос-сийской Федерации о пожарной безопасности, законодательством Российской Федерации в области охраны окружающей среды.</w:t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6.Производить ремонт и замену пришедших в негодность частей, конст-рукций, покраску, регулярную помывку, очистку от грязи и надписей, а также осуществляют содержание нестационарных торговых объектов в соответствии с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лагоустройства, обеспечения чистоты и порядка в г.Пугачеве.</w:t>
      </w:r>
    </w:p>
    <w:p>
      <w:pPr>
        <w:pStyle w:val="Normal"/>
        <w:spacing w:lineRule="auto" w:line="240" w:before="0" w:after="0"/>
        <w:ind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7.Обеспечить соблюдение санитарных норм и правил, вывоз мусора и иных отходов от использования Объекта, не допускать загрязнение, захламление места размещения Объ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8.Не нарушать прав собственников, землепользователей и арендаторов смежных земельных учас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2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4.9.Выполнять условия эксплуатации наземных и подземных коммуни-каций, сооружений, дорог, проездов и не препятствовать их ремонту и обслу-жи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0.Выполнять в полном объеме требования Администрации, указанные в пункте 3.1.4 настоящего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2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4.11.В случае передачи права для размещения нестационарного торгового объекта в субаренду, передачи прав и обязанностей по настоящему Договору третьему лицу направить Администрации надлежащим образом удостоверенные копии соответствующих договоров в течение пяти календарных дней с момента их заключения. Если указанные договоры подлежат государственной регист-рации, их копии представляются с отметкой 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2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4.12.Письменно в десятидневный срок уведомить Администрацию об изменении своих реквизи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3.Произвести государственную регистрацию Договора в органе, осуще-ствляющем государственную регистрацию прав на недвижимое имущество и сделок с ним, по договорам, подлежащим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2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14.Письменно сообщить Администрации не позднее, чем за один месяц о предстоящем освобожд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на котором находится не-стационарный торговый объект,</w:t>
      </w:r>
      <w:r>
        <w:rPr>
          <w:rFonts w:cs="Times New Roman" w:ascii="Times New Roman" w:hAnsi="Times New Roman"/>
          <w:sz w:val="28"/>
          <w:szCs w:val="28"/>
        </w:rPr>
        <w:t xml:space="preserve"> как в связи с окончанием срока действия Дого-вора, так и при досрочном его освобождении.  </w:t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5.При прекращении Договора привести земельный участок на котором находится нестационарный торговый объект в пригодное для использования состояние.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Администрация и Хозяйствующий субъект имеют иные права и несут иные обязанности, установленные нормативными правовыми актами Российской Федерации, Саратовской области и Пугачевского муниципального района.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ОТВЕТСТВЕННОСТЬ СТОРОН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За нарушение условий Договора Стороны несут ответственность, пре-дусмотренную законодательством Российской Федерации и настоящим Дого-вором. </w:t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За нарушение срока внесения платы по Договору, Хозяйствующий субъект уплачивает Администрации пени из расчета 0,1% от размера невнесен-ной платы за каждый календарный день просроч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3.Ответственность Сторон за нарушение обязательств по Договору, вы-званных действием обстоятельств непреодолимой силы, регулируется законода-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За действия (бездействие) третьих лиц на Объекте ответственность несет Хозяйствующий субъек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ИЗМЕНЕНИЕ, РАСТОРЖЕНИЕ И ПРЕКРАЩЕНИЕ ДОГОВОРА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Все изменения к Договору оформляются Сторонами в письменной форме путем заключения дополнительных соглашений к Договору, кроме случаев, предусмотренных Договор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Договор может быть расторгну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2.1.По соглашению Сторон в порядке, предусмотренном законодатель-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Досрочно судом по требованию Администрации или Хозяйствующего субъекта в случаях и в порядке, установл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В соответствии с пунктом 3 статьи 450 Гражданского кодекса Россий-кой Федерации в одностороннем порядке в связи с отказом Администрации от Договора в случаях, указанных в пункте 5.3 настоящего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Администрация вправе досрочно в одностороннем порядке отказаться от Договора в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Невнесения Хозяйствующим субъектом платы (в том числе внесения не в полном объеме) более 3 месяцев, независимо от ее последующего внес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3.2.Использования Хозяйствующим субъек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на котором находится нестационарный торговый объект</w:t>
      </w:r>
      <w:r>
        <w:rPr>
          <w:rFonts w:cs="Times New Roman" w:ascii="Times New Roman" w:hAnsi="Times New Roman"/>
          <w:sz w:val="28"/>
          <w:szCs w:val="28"/>
        </w:rPr>
        <w:t xml:space="preserve"> (в целом или частично) не в соответствии с его целевым назначением и/или разрешенным использова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3.3.Использования Хозяйствующим субъек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на котором находится нестационарный торговый объект</w:t>
      </w:r>
      <w:r>
        <w:rPr>
          <w:rFonts w:cs="Times New Roman" w:ascii="Times New Roman" w:hAnsi="Times New Roman"/>
          <w:sz w:val="28"/>
          <w:szCs w:val="28"/>
        </w:rPr>
        <w:t xml:space="preserve"> способами, которые приводят к ухудшению экологической обстановки и качественных характе-ристик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3.4.Прекращения Хозяйствующим субъектом в установленном феде-ральным законодательством порядке свое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3.5.Не размещение нестационарного торгового объекта в течение 3 месяцев с момента заключения Договор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shd w:fill="FFFFFF" w:val="clear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5.3.6.</w:t>
      </w:r>
      <w:r>
        <w:rPr>
          <w:rFonts w:cs="Times New Roman" w:ascii="Times New Roman" w:hAnsi="Times New Roman"/>
          <w:sz w:val="28"/>
          <w:shd w:fill="FFFFFF" w:val="clear"/>
          <w:lang w:eastAsia="ru-RU" w:bidi="ru-RU"/>
        </w:rPr>
        <w:t>Самовольное увеличение площади, размеров, места положения, обустройство ограждений и других конструкций вблизи нестационарного торгового объ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4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4.В случае одностороннего отказа Администрации от Договора в соот-ветствии с пунктом 5.3 Договора, Договор считается расторгнутым по истечении одного месяца с момента получения Хозяйствующим субъектом уведомления об э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2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5.По истечении срока, указанного в пункте 6.1 Договора, действие Дого-вора прекращается без направления Хозяйствующему субъекту уведомления об э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2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СРОК ДЕЙСТВИЯ ДОГОВОРА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Срок предоставления права для размещения нестационарного торгового объекта устанавливается с «___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__г. до «___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__г. 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Договор вступает в силу со дня его подписания.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РАССМОТРЕНИЕ И УРЕГУЛИРОВАНИЕ СПОРОВ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Все споры между Сторонами, возникающие по Договору, рассматри-ваются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ОСОБЫЕ УСЛОВИЯ ДОГОВОРА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Расходы по государственной регистрации Договора, а также дополни-тельных соглашений к нему возлагаются на Хозяйствующий субъект.</w:t>
      </w:r>
    </w:p>
    <w:p>
      <w:pPr>
        <w:pStyle w:val="Normal"/>
        <w:spacing w:lineRule="auto" w:line="240" w:before="0" w:after="0"/>
        <w:ind w:right="-14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Договор составлен в трех экземплярах, имеющих одинаковую юриди-ческую силу, по одному экземпляру для Администрации и Хозяйствующему субъекту.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Приложения к настоящему Договору составляют его неотъемлемую час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– график внесения платы за размещение нестационарного торгового объек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РЕКВИЗИТЫ И 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зяйствующий субъ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визи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гачевского муниципального района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визиты: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_"/>
    <w:qFormat/>
    <w:rPr>
      <w:shd w:fill="FFFFFF" w:val="clear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Основной текст6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71">
    <w:name w:val="Основной текст7"/>
    <w:qFormat/>
    <w:rPr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8">
    <w:name w:val="Основной текст8"/>
    <w:qFormat/>
    <w:rPr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0">
    <w:name w:val="Основной текст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Style18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422" w:before="0" w:after="360"/>
      <w:jc w:val="both"/>
    </w:pPr>
    <w:rPr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CDE0CAC504B84C79D56378DB7759BE73EB5A965925BD3BBFC913EA3AZAHEI" TargetMode="External"/><Relationship Id="rId3" Type="http://schemas.openxmlformats.org/officeDocument/2006/relationships/hyperlink" Target="consultantplus://offline/ref=ADCDE0CAC504B84C79D5606DC27759BE70E85B985674EA39EE9C1DZEHFI" TargetMode="External"/><Relationship Id="rId4" Type="http://schemas.openxmlformats.org/officeDocument/2006/relationships/hyperlink" Target="consultantplus://offline/ref=ADCDE0CAC504B84C79D56A61DC7759BE76E558995E20BD3BBFC913EA3AZAHEI" TargetMode="External"/><Relationship Id="rId5" Type="http://schemas.openxmlformats.org/officeDocument/2006/relationships/hyperlink" Target="consultantplus://offline/ref=BBFB2C6EB7A49FFD1F44F35E82996CD7B0B0332770F749C30A51F1874C2E8CC764212094E29CD635A2F4CCD61DD08B74FEEF99A6A6F695A3186ED38E50b7O" TargetMode="External"/><Relationship Id="rId6" Type="http://schemas.openxmlformats.org/officeDocument/2006/relationships/hyperlink" Target="http://www.volgadmin.ru/" TargetMode="External"/><Relationship Id="rId7" Type="http://schemas.openxmlformats.org/officeDocument/2006/relationships/hyperlink" Target="http://www.kotelnich-omv.ru/" TargetMode="External"/><Relationship Id="rId8" Type="http://schemas.openxmlformats.org/officeDocument/2006/relationships/hyperlink" Target="http://www.volgadmin.ru/" TargetMode="External"/><Relationship Id="rId9" Type="http://schemas.openxmlformats.org/officeDocument/2006/relationships/hyperlink" Target="http://www.kotelnich-omv.ru/" TargetMode="External"/><Relationship Id="rId10" Type="http://schemas.openxmlformats.org/officeDocument/2006/relationships/hyperlink" Target="consultantplus://offline/ref=ADCDE0CAC504B84C79D57D75CD1B06BB72E7079D5C22B168E09815BD65FE180605194DBE8B46F45062A40FF7ZBH9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4:32:00Z</dcterms:created>
  <dc:creator>Головина Мария Викторовна</dc:creator>
  <dc:description/>
  <cp:keywords/>
  <dc:language>en-US</dc:language>
  <cp:lastModifiedBy>admin</cp:lastModifiedBy>
  <cp:lastPrinted>2021-02-16T08:48:00Z</cp:lastPrinted>
  <dcterms:modified xsi:type="dcterms:W3CDTF">2021-02-16T04:52:00Z</dcterms:modified>
  <cp:revision>41</cp:revision>
  <dc:subject/>
  <dc:title>Порядок размещения нестационарных торговых объектов</dc:title>
</cp:coreProperties>
</file>