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5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0 июля 2015 года № 67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ст-рация Пугачевского муниципальн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 xml:space="preserve">администрации Пугачевского муниципального района Саратовской области от 20 июля 2015 года № 678 «Об утверждении Положения о комиссии по размещению рекламных и информационных конст-рукций на территории Пугачевского муниципального района» </w:t>
      </w:r>
      <w:r>
        <w:rPr>
          <w:sz w:val="28"/>
          <w:szCs w:val="28"/>
        </w:rPr>
        <w:t>следующее изме-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16 января 2019 года      № 37 «О внесении изменений в постановление администрации Пугачевского муниципального района Саратовской области от 20 июля 2015 года № 678»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М.В.Садч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9 марта 2021 года № 255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1 к постановлению  администрации Пугачевского муниципальн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июля 2015 года № 678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азмещению рекламных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х конструк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0"/>
        <w:gridCol w:w="6620"/>
      </w:tblGrid>
      <w:tr>
        <w:trPr>
          <w:trHeight w:val="1068" w:hRule="atLeast"/>
        </w:trPr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Вяче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-ниципального района по экономическому развитию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архитектуры ад-министрации Пугачевского муниципального района, заместитель председателя комиссии;</w:t>
            </w:r>
          </w:p>
        </w:tc>
      </w:tr>
      <w:tr>
        <w:trPr>
          <w:trHeight w:val="1293" w:hRule="atLeast"/>
        </w:trPr>
        <w:tc>
          <w:tcPr>
            <w:tcW w:w="29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 и архи-тектуры администрации Пугачевского муниципаль-ного района, секретар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10"/>
        <w:gridCol w:w="6606"/>
      </w:tblGrid>
      <w:tr>
        <w:trPr/>
        <w:tc>
          <w:tcPr>
            <w:tcW w:w="2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вл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й полити-ки, транспорта и связи администрации Пугаче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администрации Пугачевского муници-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у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-ниципального района по коммунальному хозяйству и градостроительств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03-03T11:44:00Z</cp:lastPrinted>
  <dcterms:modified xsi:type="dcterms:W3CDTF">2021-03-12T05:03:00Z</dcterms:modified>
  <cp:revision>33</cp:revision>
  <dc:subject/>
  <dc:title>ГЛАВА</dc:title>
</cp:coreProperties>
</file>