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 декабря 2021 года № 147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«Развитие образова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 на 2022-2024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целях обеспечения высокого качества образовательных услуг и дальнейшего развития системы образования,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и законам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от 29 декабря 2012 года № 273-ФЗ «Об образовании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коном Саратовской области от 28 ноября 2013 года № 215-ЗСО «Об образовании в Саратовской области», </w:t>
      </w:r>
      <w:r>
        <w:rPr>
          <w:rFonts w:cs="Times New Roman" w:ascii="Times New Roman" w:hAnsi="Times New Roman"/>
          <w:kern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м Правительства Саратовской области от 29 декабря 2018 года № 760-П «О государственной программе Саратовской области «Развитие образования в Саратовской области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none"/>
          </w:rPr>
          <w:t>Уставом Пугачевского муниципального района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админи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Развитие образования Пугачевского муниципального района Саратовской области на 2022-2024 годы» согласно при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заместителя главы администрации Пугачевского муниципального района по социальным вопрос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 1 января 2022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bookmarkStart w:id="0" w:name="sub_999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Глава Пугаче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униципального района                                                                           А.В.Янин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угачевского </w:t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1 года № 1471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16"/>
        </w:rPr>
      </w:pPr>
      <w:r>
        <w:rPr>
          <w:rFonts w:cs="Times New Roman" w:ascii="Times New Roman" w:hAnsi="Times New Roman"/>
          <w:b/>
          <w:color w:val="FF0000"/>
          <w:sz w:val="28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Пугачевского муниципального района Саратовской области на 2022-2024 годы» (далее – муниципальная программа)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е учреждения Пугачевского муниципального района Саратовской области, дошкольные образовательные учреждения Пугачевского муниципального района Саратовской област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бюджетное учреждение дополнительного образования «Центр развития творчества детей и юношества г.Пугачева Саратовской области», муниципальное бюджетное учреждение дополнительного образования «Детско-юношеская спортивная школа имени В.А.Мущерова г.Пугачёва Саратовской области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«Развитие системы общего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«Поддержка одаренных дете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«Развитие системы дошкольного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«Совершенствование организации питания учащихся в муниципальных общеобразовательных учреждениях Пугачевского муниципальн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«Школьное молоко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«Организация подвоза обучающихся в Пугачев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«Организация отдыха и оздоровления детей в Пугачев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«Организация временного трудоустройства несовершеннолетних граждан в возрасте от 14 до 18 лет в свободное от учебы врем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«Развитие творчества детей и юношества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«Развитие детско-юношеского спорта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еспечение персонифицированного финансирования дополнительного образования детей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и доступности образования в соответствии с меняющимися запросами населения и перспективными задачами развития общества и эконом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качественного дополнительного образования, соответствующего требованиям инновационного развития экономики, современным потребностям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ой здоровьесберегающей среды обучения в части организации питания обучающихся образовательных учреждений в соответствии с санитарно-гигиеническими нор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дыха, оздоровления и занятости обучающихся в летний период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обеспечение общедоступного дошкольного образования, повышение его ка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повышение качества обще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обеспечение доступности обще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обеспечение доступности дополнительного образования в сфере развития творчества детей и юнош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обеспечение доступности дополнительного образования физкультурно-спортив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ширение возможностей для удовлетворения разнообразных интересов детей и их семей в сфере дополните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явления и развития одаренных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вышение эффективности системы школьного питания, направленной на сохранение и укрепление здоровья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крепление здоровь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1-4 класс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доступность летнего отдыха и оздоровления обучающихся образовате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й социализации обучающихся, профилактика асоциального поведения;</w:t>
            </w:r>
          </w:p>
        </w:tc>
      </w:tr>
      <w:tr>
        <w:trPr>
          <w:trHeight w:val="3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каза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9-х классов, принимающих участие в государственной итоговой аттес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11-х классов, принимающих участие в государственной итоговой аттес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общеобразовательных учрежд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прошедших предусмотренные действующим законодательством обязательные и периодические медицинские осмот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рабочих мест, по которым проведена специальная оценка условий труда в общеобразовательных учрежден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учреждений, которые приобрели электронную цифровую подпись по оформлению ФИС ФРДО (права пользования Федеральным реестром сведений документов (аттестатов), по оформлению электронных больничных листов, рутоке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учреждений, в которых функционируют сайты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щеобразовательных учреждений, в которых осуществляется 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ового оборудования передачи сигнала на программно-аппаратный комплекс «Стрелец-Мониторин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щеобразовательных учреждений, в которых осуществляется техническое обслужи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оочистительных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учреждений, в которых осуществляется техническое обслуживание кнопки экстренного вызова пол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учреждений, обеспеченных средствами индивидуальной защиты и дезинфицирующими средствами, в том числе в условиях распространения коронавирусной инфе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количество общеобразовательных учреждений, в которых проведен капитальный и текущий ремон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обучающихся, принимающих участие в муницип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учающихся, принимающих участие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дошкольных образовательных учрежд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прошедших предусмотренные действующим законодательством обязательные и периодические медицинские осмот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школьных образовательных учреждений, в которых функционируют сайты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школьных образовательных учреждений, в которых осуществляется 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ового оборудования передачи сигнала на программно-аппаратный комплекс «Стрелец-Мониторин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школьных образовательных учреждений, в которых осуществляется техническое обслужи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оочистительных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учреждений, в которых осуществляется техническое обслуживание кнопки экстренного вызова пол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школьных образовательных учреждений, обеспеченных средствами индивидуальной защиты и дезинфицирующими средствами, в том числе в условиях распространения коронавирусной инфе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количество дошкольных образовательных учреждений, в которых проведен капитальный и текущий ремон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личество детей, получающих меры социальной поддерж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в вид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тичного финансирования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(на питание, мягкий инвентарь и оборудование, медикаменты), от числа обучающихся, нуждающихся в предоставлении мер социальной поддержки за счет средств областн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учающихся, получающих льготное пит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обучающихся 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1-4 классов, получающих школьное молок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количество школьных маршрутов, по которым осуществляется подвоз обучающихся к месту учебы и обрат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количество детей, охваченных организацией отдыха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ородных лагер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вершеннолетних граждан, трудоустроенных в общеобразовательны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лучающих дополнительное образование в МБУ ДО «ЦРТДЮ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прошедших предусмотренные действующим законодательством обязательные и периодические медицинские осмот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разовательных учреждений, в которых осуществляется техническое обслужи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втоматической пожарной сигнализац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ового оборудования передачи сигнала на программно-аппаратный комплекс «Стрелец-Мониторинг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ческое обслуживание кнопки экстренного вызова поли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обеспечение средствами индивидуальной защиты и дезинфицирующими средствами, в том числе в условиях распространения коронавирусной инфе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дополнительное образование в МБУДО «ДЮСШ г.Пугачё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прошедших предусмотренные действующим законодательством обязательные и периодические медицинские осмот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разовательных учреждений, в которых осуществляется 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ового оборудования передачи сигнала на программно-аппаратный комплекс «Стрелец-Мониторинг», приобретение и поверка сигнализаторов загазова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ртификатов дополнительного образования, используемых в статусе сертификатов персонифицированного финансирования;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4 годы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проходит без разделения на этапы;</w:t>
            </w:r>
          </w:p>
        </w:tc>
      </w:tr>
      <w:tr>
        <w:trPr>
          <w:trHeight w:val="8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1" w:name="sub_998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ое обеспечение программы</w:t>
            </w:r>
            <w:bookmarkEnd w:id="1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: 2090494,8 тыс. руб. (прогнозно)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 1605575,7 тыс.руб. (прогнозно), из них: 2022 год – 545037,3 тыс.руб. (прогнозно), 2023 год- 530269,2 тыс.руб. (прогнозно), 2024 год – 530269,2 тыс.руб. (прогнозно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484919,1 тыс.руб., из них: 2022 год – 176329,2 тыс.руб., 2023 год – 150558,9 тыс.руб., 2024 год – 158031,0 тыс.руб.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муниципальной программы предполагается получение следующих результ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бщего образования в соответствии с требованиями федеральных государственных образовательных стандар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оддержка способных, одаренных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качества дошко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питания обучающихся в соответствии с санитарно-гигиеническими норм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обучающих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качествен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числа детей, охваченных различными формами организованного отдыха и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занятости несовершеннолетних граждан рабочими местами в летний период и свободное от учебы врем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и правонарушений несовершеннолетним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детей, охваченных образовательными программами дополнительного образования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одержания дополнительного образования детей в соответствии с интересами детей, потребностями семьи и об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детей, охваченных дополнительными общеразвивающими программами физкультурно-спортивной направленности и дополнительными предпрофессиональными программами в области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еспечение условий для получения качественного дополните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ширение возможностей для творческого развития детей, их профессионального самоопределения, реализации их потенциа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занятости детей, подростков во внеурочное время; пропаганда здорового образа жизни и укрепление здоровья учащихся путем их привлечения к творчеству и спорту.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 соответствии с законодательством Российской Федерации определяет организационные и экономические особенности функционирования системы образования в Пугачевском муниципальном районе, обеспечивая высокое качество и доступность образования в соответствии с меняющимися запросами населения.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принятия муниципальной программы обусловлена тенденциями развития общества, необходимостью повышения открытости и эффективности системы образования, направленной на обеспечение удовлетворения образовательных запросов населения. Реализация муниципальной программы позволит решить ряд важнейших задач, обеспечивающих стабильное функционирование и дальнейшее развитие муниципальной системы образования.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ых условий организации образовательного процесса при реализации муниципальной программы необходимо соблюдать санитарно-эпидемиологические требования к устройству, содержанию и организации работы образовательных учреждений и других объектов социальной инфраструктуры для детей в условиях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 – 19) в соответствии с законодательством Российской Федерации.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sz w:val="28"/>
          <w:szCs w:val="28"/>
        </w:rPr>
      </w:pPr>
      <w:bookmarkStart w:id="4" w:name="sub_300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</w:t>
      </w:r>
      <w:bookmarkEnd w:id="4"/>
      <w:r>
        <w:rPr>
          <w:rFonts w:eastAsia="Times New Roman"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(индикаторы), описание ожидаемых конечных результатов,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и доступности образования в соответствии с меняющимися запросами населения и перспективными задачами развития общества 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доступности качественного дополнительного образования, соответствующего требованиям инновационного развития экономики, современным потребностям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ой здоровьесберегающей среды обучения в части организации питания обучающихся образовательных учреждений в соответствии с санитарно-гигиеническими норм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тдыха, оздоровления и занятости обучающихся в летни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ых целей будет осуществляться за счет решения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, направленных на обеспечение общедоступного дошкольного образования, повышение его каче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, направленных на повышение качества общего образ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обеспечение доступности обще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обеспечение доступности дополнительного образования в сфере развития творчества детей и юнош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обеспечение доступности дополнительного образования физкультурно-спортивной направл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ширение возможностей для удовлетворения разнообразных интересов детей и их семей в сфере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ыявления и развития одаренных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0"/>
        </w:rPr>
        <w:t>повышение эффективности системы школьного питания, направленной на сохранение и укрепление здоровья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крепление здоровья </w:t>
      </w:r>
      <w:r>
        <w:rPr>
          <w:rFonts w:cs="Times New Roman" w:ascii="Times New Roman" w:hAnsi="Times New Roman"/>
          <w:sz w:val="28"/>
          <w:szCs w:val="28"/>
        </w:rPr>
        <w:t>обучающихся 1-4 классо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, обеспечивающих доступность летнего отдыха и оздоровления обучающихся 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спешной социализации обучающихся, профилактика асоциального пове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(индикаторах) муниципальной программы и их значениях 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предполагается получение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одготовки детей к обучению в школе через развитие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общего образования в соответствии с требованиями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питания обучающихся образовательных учреждений в соответствии с санитарно-гигиеническими нор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ногообразия образовательно-воспитательных программ, развитие форм внеурочной занятости детей и подростк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хвата обучающихся образовательными программами дополните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рассчитана на период 2022-2024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  <w:bookmarkStart w:id="5" w:name="sub_500"/>
      <w:bookmarkStart w:id="6" w:name="sub_500"/>
    </w:p>
    <w:p>
      <w:pPr>
        <w:pStyle w:val="Normal"/>
        <w:spacing w:lineRule="auto" w:line="240" w:before="0" w:after="0"/>
        <w:ind w:firstLine="720"/>
        <w:jc w:val="center"/>
        <w:rPr/>
      </w:pPr>
      <w:bookmarkStart w:id="7" w:name="sub_500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bookmarkEnd w:id="7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б основных мероприятиях муниципальной программы 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муниципальной программы представлены в приложении № 14 к муниципальной программе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 за ходом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и контроль реализации муниципальной программы осуществляется заместителем главы администрации Пугачевского муниципального района по социальным вопросам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е управление реализацией мероприятий подпрограмм, включенных в муниципальную программу, осуществляется </w:t>
      </w:r>
      <w:r>
        <w:rPr>
          <w:rFonts w:cs="Times New Roman" w:ascii="Times New Roman" w:hAnsi="Times New Roman"/>
          <w:sz w:val="28"/>
          <w:szCs w:val="28"/>
        </w:rPr>
        <w:t>управлением образования администрации Пуг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енным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>дминистрации Пугачевского муниципального района в целях осуществления контроля за выполнением программных мероприятий осуществляет оперативный мониторинг реализации муниципальных программ. В ходе оперативного мониторинга оценивается степень завершенности и достижения запланированных локальных результатов мероприяти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</w:rPr>
        <w:t xml:space="preserve">Сарат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2022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системы общего образования» (далее – подпрограмма № 1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Пугачевского муниципального райо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рат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Пугачевского муниципального райо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рат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Участник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е учреждения Пугачевского муниципального райо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рат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повышение качества общего образова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Задачи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а общего образования в соответствии с требованиями федеральных государственных образовательных стандар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беспечение безопасных условий для образования в общеобразовательных учреждениях, укрепление материально-технической баз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9-х классов, принимающих участие в государственной итоговой аттес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11-х классов, принимающих участие в государственной итоговой аттес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общеобразовательных учрежд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прошедших предусмотренные действующим законодательством обязательные и периодические медицинские осмот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рабочих мест, по которым проведена специальная оценка условий труда в общеобразовательных учрежден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учреждений, которые приобрели электронную цифровую подпись по оформлению ФИС ФРДО (права пользования Федеральным реестром сведений документов (аттестатов), по оформлению электронных больничных листов, рутоке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учреждений, в которых функционируют сайты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щеобразовательных учреждений, в которых осуществляется 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ового оборудования передачи сигнала на программно-аппаратный комплекс «Стрелец-Мониторин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щеобразовательных учреждений, в которых осуществляется техническое обслужи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оочистительных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учреждений, в которых осуществляется техническое обслуживание кнопки экстренного вызова пол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учреждений, обеспеченных средствами индивидуальной защиты и дезинфицирующими средствами, в том числе в условиях распространения коронавирусной инфе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количество общеобразовательных учреждений, в которых проведен капитальный и текущий ремонт;</w:t>
            </w:r>
          </w:p>
        </w:tc>
      </w:tr>
      <w:tr>
        <w:trPr>
          <w:trHeight w:val="7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проходит без разделения на этап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Финансов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363574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(прогнозно)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 1198873,1 тыс.руб. (прогнозно), из них: 2022 год – 401856,5 тыс.руб. (прогнозно), 2023 год 398508,3 тыс.руб. (прогнозно), 2024 год – 398508,3 тыс.руб. (прогнозно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164701,2 тыс.руб., из них: 2022 год – 61160,9 тыс.руб., 2023 год – 48528,7 тыс.руб., 2024 год – 55011,6 тыс.руб.;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жидаемые конечн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реализации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предполагается получение следующего результата: повышение качества общего образования в соответствии с требованиями федеральных государственных образовательных стандарто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1.Общая характеристика сферы реализации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ь общеобразовательных учреждений Пугачевского муниципального района на 1 сентября 2021 года включает в себя 30 школ, из них средних – 17, вечерних - 2, основных – 11 и 2 филиала. Из 21 сельской школы 19 (90%) малокомплектные. На начало 2021/2022 учебного года в общеобразовательных учреждениях района обучались 5780 учащих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0-е классы в 2021/2022 учебном году зачислен 251 человек, что на 26  человек больше прошлого года, из них в школы города - 224 человека, в сельские школы - 27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/2022 учебном году в 11-х классах обучается 221 человек, что на 7 человек меньше, чем в прошлом году. Всего на старшей ступени среднего общего образования обучается 472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 профильного обучения осваивают 137 учащихся 10-х классов, что составляет 55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ильное обучение организовано в четырех средних школах города Пугачева: муниципальном общеобразовательном учреждении «Средняя общеобразовательная школа № 2 города Пугачева Саратовской области», муниципальном общеобразовательном учреждении «Средняя общеобразовательная школа № 3 г. Пугачева Саратовской област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м общеобразовательном учреждении «Средняя общеобразовательная школа № 13 г.Пугачева Саратовской области имени М.В.Ломоносова», </w:t>
      </w:r>
      <w:r>
        <w:rPr>
          <w:rFonts w:cs="Times New Roman" w:ascii="Times New Roman" w:hAnsi="Times New Roman"/>
          <w:sz w:val="28"/>
          <w:szCs w:val="28"/>
        </w:rPr>
        <w:t>муниципальном общеобразовательном учреждении «Средняя общеобразовательная школа № 14 города Пугачева Саратовской области имени П.А.Столыпина».</w:t>
      </w:r>
    </w:p>
    <w:p>
      <w:pPr>
        <w:pStyle w:val="Normal"/>
        <w:tabs>
          <w:tab w:val="clear" w:pos="709"/>
          <w:tab w:val="left" w:pos="-55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должается работа общеобразовательных учреждений в соответствии с требованиями федерального государственного образовательного стандарта (ФГОС) общего образования. С сентября 2021 года два общеобразовательных учреждения (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общеобразовательное учреждение «Средняя общеобразовательная школа № 1 г.Пугачева Саратовской области имени Т.Г.Мазура»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ое общеобразовательное учреждение «Средняя общеобразовательная школа № 2 города Пугачева Саратовской области») стали пилотными учреждениями по апробации федерального государственного образовательного стандарта, утвержденного приказом министерства просвещения Российской Федерации от 31 мая 2021 года № 287 «Об утверждении федерального государственного стандарта основного общего образования».</w:t>
      </w:r>
    </w:p>
    <w:p>
      <w:pPr>
        <w:pStyle w:val="Style3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20/2021 учебного года награждены медалями «За особые успехи в учении» 55 выпускников (что составляет 19% от общего количества выпускников). </w:t>
      </w:r>
    </w:p>
    <w:p>
      <w:pPr>
        <w:pStyle w:val="Style3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55 выпускников, награжденных медалью «За особые успехи в учении» в 2020/2021 учебном году все продолжили свое образование в ВУЗах.</w:t>
      </w:r>
    </w:p>
    <w:p>
      <w:pPr>
        <w:pStyle w:val="Style3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государственную итоговую аттестацию по образовательным программам основного общего образования в Пугачевском муниципальном районе прошли 528 учащихся 9-х классов из них:</w:t>
      </w:r>
    </w:p>
    <w:p>
      <w:pPr>
        <w:pStyle w:val="Style3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8 чел. в общеобразовательных учреждениях города и района;</w:t>
      </w:r>
    </w:p>
    <w:p>
      <w:pPr>
        <w:pStyle w:val="Style3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чел. – в вечерних (сменных) общеобразовательных учреждениях.</w:t>
      </w:r>
    </w:p>
    <w:p>
      <w:pPr>
        <w:pStyle w:val="Style3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сентября 2021 года аттестаты об основном общем образовании получили 508 выпускников. Аттестаты особого образца с отличием получили 29 девятиклассников. </w:t>
      </w:r>
    </w:p>
    <w:p>
      <w:pPr>
        <w:pStyle w:val="Style3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Единый государственный экзамен сдавали 209 человек. Государственный выпускной экзамен сдавали 77 выпускников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7 выпускников сдали выпускные экзамены на 70 баллов и выше и награждены Почётным знаком Губернатора Саратовской области «За отличие в учёбе»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лучили аттестаты о среднем общем образовании 286 выпускников 11-х классов.</w:t>
      </w:r>
    </w:p>
    <w:p>
      <w:pPr>
        <w:pStyle w:val="Style3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единого государственного экзамена все выпускники получили аттестаты о среднем общем образован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18 года общеобразовательными учреждениями ведется работа по внесению сведений об аттестатах в </w:t>
      </w:r>
      <w:r>
        <w:rPr>
          <w:rFonts w:eastAsia="Times New Roman" w:cs="Times New Roman" w:ascii="Times New Roman" w:hAnsi="Times New Roman"/>
          <w:sz w:val="28"/>
          <w:szCs w:val="24"/>
        </w:rPr>
        <w:t>федеральную информационную систему «Федеральный реестр сведений о документах об образовании и (или) о квалификации, документах об обучении» (ФИС ФРДО).</w:t>
      </w:r>
    </w:p>
    <w:p>
      <w:pPr>
        <w:pStyle w:val="Style3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щеобразовательные учреждения подключены к сети Интернет.</w:t>
      </w:r>
    </w:p>
    <w:p>
      <w:pPr>
        <w:pStyle w:val="Style3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сех компьютерах с выходом в сеть Интернет в общеобразовательных учреждениях установлена программа контент-фильтрации. 100% образовательных учреждений имеют сайты, образующие единое образовательное простран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ля оптимизации информационной инфраструктуры </w:t>
      </w:r>
      <w:r>
        <w:rPr>
          <w:rFonts w:cs="Times New Roman" w:ascii="Times New Roman" w:hAnsi="Times New Roman"/>
          <w:sz w:val="28"/>
          <w:szCs w:val="28"/>
        </w:rPr>
        <w:t xml:space="preserve">ведется работа по закупке лицензионного программного обеспечения. </w:t>
      </w:r>
    </w:p>
    <w:p>
      <w:pPr>
        <w:pStyle w:val="Style3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реализация федерального проекта «Современная школа». На базе семи общеобразовательных учреждений функционируют Центры образования цифрового и гуманитарного профилей, естественно-научной и технологической направленностей «Точка роста», два из которых открыты в сентябре 2021 года. Одной из основных задач Центров является охват своей деятельностью на обновленной материально-технической базе не менее 100% обучающихся школы, осваивающих основные общеобразовательные программы по предметным областям «Технология», «Математика и информатика», «Физическая культура и ОБЖ», «Физика», «Химия», «Биология», а также обеспечение охвата обучающихся школы дополнительными образовательными программами цифровой, естественно-научной, технической и гуманитарной направленностей во внеурочное время, в том числе с использованием дистанционных форм обучения и сетевого партн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8 общеобразовательных учреждений района вошли в проект по внедрению цифровой модели образовательной сре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иобретению цифрового и компьютерного обору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3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одготовки общеобразовательных учреждений к новому 2021/2022 учебному году проведены работы в области обеспечения пожарной безопасности (приобретены средства индивидуальной защиты органов дыхания, электрические фонари для 28 общеобразовательных учреждений, проведены огнезащитная обработка деревянных конструкций в одном учреждении, проверка качества деревянных конструкций в 3-х учреждениях, испытание ограждения кровли в одном учрежден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ятся мероприятия, направленные на антитеррористическую защищенность объектов (установлены системы видеонаблюдения в одном учреждении, оснащены ручными металлоискателями 13 учреждений, заключены договора на специализированную охрану (ЧОП) в семи учреждениях, оснащены охранной сигнализацией компьютерные классы в двух образовательных учреждениях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требованиям </w:t>
      </w:r>
      <w:r>
        <w:rPr>
          <w:rFonts w:cs="Times New Roman" w:ascii="Times New Roman" w:hAnsi="Times New Roman"/>
          <w:sz w:val="28"/>
          <w:szCs w:val="28"/>
          <w:lang w:eastAsia="zh-CN"/>
        </w:rPr>
        <w:t>по антитеррористической защищенности объектов образования необходимо: обеспечить охраной объектов (территорий) 14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; установить периметральное ограждение в двух общеобразовательных учреждениях; оборудовать системой контроля и управления доступом одно общеобразовательное учреждение; оборудовать системой видеонаблюдения 5 общеобразовательных учреждений; оснастить системой охранной сигнализации 12 общеобразовательных учреждений; оборудовать помещения постами охраны на основных входах в здание и помещение для охраны с установкой КТС, видеонаблюдения, охранной сигнализацией в 14 общеобразовательных учреждениях. </w:t>
      </w:r>
    </w:p>
    <w:p>
      <w:pPr>
        <w:pStyle w:val="Style3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проведены работы по текущему ремонту зданий и благоустройству территорий (ремонт помещений для открытия центров образования естественно-научной и технологической направленностей «Точка роста» (2 учреждения), ремонт цоколя и входного крыльца в муниципальном общеобразовательном учреждении «Средняя общеобразовательная школа с.Рахмановка Пугачевского района Саратовской области», ремонт периметрального ограждения в муниципальном общеобразовательном учреждении «Основная общеобразовательная школа №4 г.Пугачева Саратовской области», ремонт водопровода в муниципальном общеобразовательном учреждении «Средняя общеобразовательная школа № 14 города Пугачев Саратовской области имени П.А.Столыпина», частичный ремонт кровли в муниципальном общеобразовательном учреждении «Средняя общеобразовательная школа с.Давыдовка Пугачевского района Саратовской области», проведена работа по благоустройству территории муниципального общеобразовательного учреждения «Средняя общеобразовательная школа № 3 г. Пугачева Саратовской области», ремонту кровли  спортивного зала в муниципальном общеобразовательном учреждении «Средняя общеобразовательная школа с.Рахмановка Пугачевского района Саратовской област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ведены работы по подготовке учреждений к работе в осенне-зимний отопительный период 2021/2022 годов (обследование дымоходов и вентиляционных каналов, поверка приборов учета и автоматики безопасности, электроизмерительные работы, ревизия насосного оборудования, ревизия электрических котлов, заключены договора на техническое обслуживание газового обору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Анализ состояния и результатов деятельности системы образования Пугачевского муниципального района в 2020-2021 годах выявил следующие позитивные изменения в обеспечении доступности качественного образ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а) обеспечивается специальное образование детей с особыми образовательными потребност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б) обеспечивается выполнение федерального государственного образовательного станда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) повышается уровень профессионализма педагогических и управленческих кад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) ведётся обновление технической оснащенности информационной образовательной среды и обеспеченности электронными ресур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месте с тем, состояние системы образования характеризуется также наличием ряда проб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е общеобразовательных учреждений Пугачевского муниципального района не хватает квалифицированных педагогических и руководящих кадров, что влияет на качество предоставляемых образовательных услуг. 77% педагогических работников образовательных учреждений имеют высше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вышеперечисленных проблем необходимо для установления единых подходов к развитию системы общего образования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го комплекса проблем в рамках подпрограммы № 1 позвол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адресность, последовательность и контроль инвестирования средств в муниципальную систему обще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ить круг приоритетных объектов и субъектов целевого инвес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2.Цели и задачи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1, целевые показатели (индикаторы), описание ожидаемых конечных результатов, сроки и этапы реализации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№ 1: создание условий, направленных на повышение качества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ачества общего образования в соответствии с требованиями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безопасных условий для образования в общеобразовательных учреждениях, укрепление материально-технической ба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целевых показателях (индикаторах) подпрограммы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их значениях 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№ 1 предполагается получение следующего результата: повышение качества общего образования в соответствии с требованиями федеральных государственных образовательных стандарт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№ 1 рассчитана на период 2022-2024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№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, запланированных для достижения целей и задач подпрограммы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а в приложении № 13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№ 1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ы в приложении № 14 к муниципальной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№ 1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и контроль реализации муниципальной подпрограммы № 1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администрации Пугачевского муниципального района под контролем координатора муниципальной программы -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я главы администрации Пугачевского муници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в разрезе подпрограм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енным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</w:rPr>
        <w:t xml:space="preserve">Сарат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22-2024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22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Наименование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ддержка одаренных детей» (далее – подпрограмма № 2)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исполнители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е учреждения Пугачевского муниципального района Саратовской области;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Цели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явления и развития одаренных детей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Задачи подпрограммы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одаренных детей через проведение различных мероприятий, олимпиад, конкурсов, соревнований;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обучающихся, принимающих участие в муниципальном этапе Всероссийской олимпиады школьников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учающихся, принимающих участие в региональном этапе Всероссийской олимпиады школьников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ходит без разделения на этапы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е обеспечение подпрограммы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, из них: 2022 год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, 2023 год - 0,0 тыс.руб., 2024 год –0,0 тыс.руб.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№ 2 предполагается достижение следующего результата: выявление и поддержка способных, одаренных дет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Общая характеристика сферы реализации подпрограммы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Arial" w:hAnsi="Arial" w:cs="Arial"/>
          <w:b/>
          <w:b/>
          <w:bCs/>
          <w:color w:val="F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0/2021 учебном году проводилась большая работа на муниципальном уровне для развития одаренных детей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шедшем учебном году муниципальный этап Всероссийской предметной олимпиады проведен по 19 образовательным предметам, в них приняли участие 480 человек. Победителями и призерами стали 223 человека. 23 учащихся стали участниками регионального этапа Всероссийской предметной олимпиады, один из них стал победителем, трое - призерам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бедителем регионального этап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российской предметной олимпиад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обществознанию ста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аяся 9 клас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щеобразовательного учреждения «Средняя общеобразовательная школа № 1 г.Пугачева Саратовской области имени Т.Г.Мазура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, призерами по литературе стала учащая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щеобразовательного учреждения «Средняя обще-образовательная школа № 14 города Пугачева Саратовской области имени П.А.Столыпина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, по литературе и обществу - учащие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щеобразовательного учреждения «Средняя общеобразовательная школа № 1 г.Пугачева Саратовской области имени Т.Г.Мазура».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образовательные учреждения продолжают развивать свое выбранное направление работы для развития одаренных детей: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ом общеобразовательном учреждении «Средняя общеобразовательная школа № 2 города Пугачева Саратовской области» проводится научно-практическая конференция «Шаг в будущее» и творческий конкурс «Дебют. Проба пера»;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общеобразовательном учреждении «Средняя общеобразовательная школа № 3 г. Пугачева Саратовской области» проходит региональная научно-практическая конференция «Путь к возрождению»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ом общеобразовательном учреждении «Средняя общеобразовательная школа № 1 г.Пугачева Саратовской области имени Т.Г.Мазура» проводится конкурс чтецов, посвященный памяти заслуженного учителя Российской Федерации Бессоновой Г.В.;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щеобразовательное учреждение «Средняя общеобразовательная школа № 13 г.Пугачева Саратовской области имени М.В.Ломоносова» проводит региональный конкурс «Юный математик», одновременно с региональным конкурсом для старшеклассников проводился муниципальный конкурс для учащихся начальных классов, совместно с Саратовской юридической академией проходят юношеские гуманитарные чтения, школа является организатором проведения муниципальной страноведческой олимпиады по иностранным языкам «Хочу все знать»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щеобразовательное учреждение «Средняя общеобразовательная школа № 14 города Пугачева Саратовской области имени П.А.Столыпина» продолжает сотрудничать с Саратовским государственным аграрным университетом имени Н.И.Вавилова и проводит ежегодный фестиваль исследовательских работ школьников;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общеобразовательном учреждении «Средняя общеобразовательная школа № 5 г.Пугачева Саратовской области» проводится ежегодно муниципальная учебно-исследовательская открытая площадка для учащихся в рамках сотрудничества с муниципальным учреждением культуры «Пугачевский краеведческий музей имени К.И.Журавлева»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большее количество учащихся и педагогов принимают участие в заочных и дистанционных конкурсах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-й год продолжается конкурс ученических коллективов «Лучший ученический класс». Он позволяет не только сформировать коллектив единомышленников, но и сделать интересные открытия, осуществлять проекты. В 2021 году в нем приняли участие 4 классных коллектива. Победителем стал 10 класс муниципального общеобразовательного учреждения «Средняя общеобразовательная школа № 14 города Пугачева Саратовской области имени П.А.Столыпина»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основных проблем является недостаточный уровень подготовки учащихся по физико-математическому, естественно-научному направлениям, низкий уровень участия и результативности в региональном этапе Всероссийских предметных олимпиад, во Всероссийских и международных очных конкурсах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rPr>
          <w:rFonts w:ascii="Times New Roman" w:hAnsi="Times New Roman" w:eastAsia="Arial Unicode MS" w:cs="Times New Roman"/>
          <w:b/>
          <w:b/>
          <w:bCs/>
          <w:color w:val="FF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 № 2, целевые показатели (индикаторы), описание ожидаемых конечных результатов, сроки и этапы реализации подпрограммы № 2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№ 2: создание условий для выявления и развития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будет осуществляться за счет решения следующей задачи: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даренных детей через проведение различных мероприятий, олимпиад, конкурсов, сорев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целевых показателях (индикаторах) подпрограммы </w:t>
      </w:r>
      <w:r>
        <w:rPr>
          <w:rFonts w:cs="Times New Roman" w:ascii="Times New Roman" w:hAnsi="Times New Roman"/>
          <w:sz w:val="28"/>
          <w:szCs w:val="28"/>
        </w:rPr>
        <w:t>№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их значениях 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№ 2 предполагается получение следующего результа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ие и поддержка способных, одаренных детей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№ 2 рассчитана на период 2022-2024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№ 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 подпрограммы </w:t>
      </w:r>
      <w:r>
        <w:rPr>
          <w:rFonts w:cs="Times New Roman" w:ascii="Times New Roman" w:hAnsi="Times New Roman"/>
          <w:sz w:val="28"/>
          <w:szCs w:val="28"/>
        </w:rPr>
        <w:t>№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№ 2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</w:t>
      </w:r>
      <w:r>
        <w:rPr>
          <w:rFonts w:cs="Times New Roman" w:ascii="Times New Roman" w:hAnsi="Times New Roman"/>
          <w:sz w:val="28"/>
          <w:szCs w:val="28"/>
        </w:rPr>
        <w:t>№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ы в приложении № 14 к муниципальной програм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№ 2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и контроль реализации муниципальной подпрограммы № 2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администрации Пугачевского муниципального района под контролем координатора муниципальной программы -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я главы администрации Пугачевского муниципального района по социальным вопро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в разрезе подпрограм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енным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3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</w:rPr>
        <w:t xml:space="preserve">Сарат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22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№ 3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дошкольного образования» (далее – подпрограмма № 3)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образовательные учреждения Пугачевского муниципального района Саратовской области; общеобразовательные учреждения Пугачевского муниципального района Саратовской области;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направленных на обеспечение общедоступного дошкольного образования, повышение его качества;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и населения в услугах системы дошкольного образования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безопасных условий для образования и воспитания детей в дошкольных образовательных учреждениях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, укрепление материально-технической баз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отдельным категориям воспитанников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каза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дошкольных образовательных учрежд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прошедших предусмотренные действующим законодательством обязательные и периодические медицинские осмот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школьных образовательных учреждений, в которых функционируют сайты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школьных образовательных учреждений, в которых осуществляется 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ового оборудования передачи сигнала на программно-аппаратный комплекс «Стрелец-Мониторин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школьных образовательных учреждений, в которых осуществляется техническое обслужи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оочистительных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учреждений, в которых осуществляется техническое обслуживание кнопки экстренного вызова пол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школьных образовательных учреждений, обеспеченных средствами индивидуальной защиты и дезинфицирующими средствами, в том числе в условиях распространения коронавирусной инфе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количество дошкольных образовательных учреждений, в которых проведен капитальный и текущий ремо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личество детей, получающих меры социальной поддерж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в вид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тичного финансирования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(на питание, мягкий инвентарь и оборудование, медикаменты), от числа обучающихся, нуждающихся в предоставлении мер социальной поддержки за счет средств областного бюджета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№ 3 проходит без разделения на этапы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е обеспечение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№ 3: 615620,4 тыс.руб. (прогнозно)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 373959,6 тыс.руб. (прогнозно), из них: 2022 год – 126895,6 тыс.руб. (прогнозно), 2023 год – 123532,0 тыс.руб. (прогнозно), 2024 год – 123532,0 тыс.руб. (прогнозно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241660,8 тыс.руб., из них: 2022 год –84744,3 тыс.руб., 2023 год – 77142,9 тыс.руб., 2024 год – 79773,6 тыс.руб.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реализации подпрограммы № 3 предполагается получение следующего результат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качества дошкольного образова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подпрограммы № 3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довлетворения потребностей населения в услугах системы дошкольного образования, обеспечения доступности дошкольного образования в Пугачевском муниципальном районе функционируют 32 дошкольных образовательных учреждения на 2764 места. В результате реорганизации действуют 5 структурных подразделен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8" w:name="_GoBack"/>
      <w:r>
        <w:rPr>
          <w:rFonts w:cs="Times New Roman" w:ascii="Times New Roman" w:hAnsi="Times New Roman"/>
          <w:sz w:val="28"/>
          <w:szCs w:val="28"/>
        </w:rPr>
        <w:t xml:space="preserve">Количество дошкольников по сравнению с прошлым годом уменьшилось 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на 138 человек и составляет на сегодняшний день 1909 человек. Всем желающим предоставлены места в детских садах. Актуальная очередь отсутствует. На учет для предоставления места в 2022-2023 годах поставлены 180 человек в возрасте от 0 до 7 лет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школьных образовательных учреждениях увеличивается количество детей-инвалидов и детей с ограниченными возможностями здоровья, которым требуется создание специальных условий, тьюторское сопровождение, помощь логопедов, психологов, дефектологов, медицинских работников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проблемы общедоступности дошкольного образования для всех категорий граждан реализуется также за счет развития различных форм дошкольного образ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дии решения проблема повышения качества дошкольного образования, выступающего первым уровнем общего образования, определяющей возможности и способности обучающегося к освоению программ на последующих уровнях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повышения качества дошкольного образования в значительной степени зависит от развития кадрового потенциала. В настоящее время наблюдается положительная динамика в кадровом обеспечении системы образования специалистами дошкольного профиля высокой квалификаци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5 (10%) работников имеют высшую квалификационную категорию, 141 чел. (59%) - первую квалификационную категорию, 51 чел. (21 %) аттестованы на соответствие занимаемой должности. </w:t>
      </w:r>
      <w:r>
        <w:rPr>
          <w:rFonts w:cs="Times New Roman" w:ascii="Times New Roman" w:hAnsi="Times New Roman"/>
          <w:sz w:val="28"/>
          <w:szCs w:val="28"/>
        </w:rPr>
        <w:t>С высшим образованием - 88 человек (36%), что на 2% больше по сравнению с прошлым годом, со средним специальным 155 человек (63%) - на 1% больше по сравнению с прошлым годом, проходят обучение 9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Закон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аратовской област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т 28 ноября 2013 года № 215-ЗСО «Об образовании в Саратовской области» отдельным категориям воспитанников предоставляются меры социальной поддержки в вид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чного финансирования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(на питание, мягкий инвентарь и оборудование, медикаменты). В  2021 году указанные меры социальной поддержки получают 500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21 году в дошкольных образовательных учреждениях проведены работы в области обеспечения пожарной безопасности (приобретены средства индивидуальной защиты органов дыхания, электрические фонари для 32 дошкольных образовательных учреждений, проведены огнезащитная обработка деревянных конструкций в одном учреждении и проверка качества деревянных конструкций в 4-х учреждения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тся мероприятия, направленные на антитеррористическую защищенность объектов (оснащены ручными металлоискателями 7 учрежден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требования по антитеррористической защищенности объектов образования н</w:t>
      </w:r>
      <w:r>
        <w:rPr>
          <w:rFonts w:cs="Times New Roman" w:ascii="Times New Roman" w:hAnsi="Times New Roman"/>
          <w:sz w:val="28"/>
          <w:szCs w:val="28"/>
          <w:lang w:eastAsia="zh-CN"/>
        </w:rPr>
        <w:t>еобходимо: обеспечить охраной объект (территорию) 7 дошкольных 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>; оснастить системой охранной сигнализации 7 дошкольных образовательных учреждений; оборудовать помещения постами охраны на основных входах в здание и помещение для охраны с установкой КТС, видеонаблюдения, охранной сигнализацией в 7 дошкольных образовательных учреждениях.</w:t>
      </w:r>
    </w:p>
    <w:p>
      <w:pPr>
        <w:pStyle w:val="Style3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роведены работы по текущему ремонту зданий и благоустройству территорий (ремонт кровли в 2-х учреждениях, замена оконных блоков в 3-х учреждения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ведены работы по подготовке учреждений к работе в осенне-зимний отопительный период 2021-2022 годов (обследование дымоходов и вентиляционных каналов, поверка приборов учета и автоматики безопасности, электроизмерительные работы, ревизия насосного оборудования, ревизия электрических котлов, заключены договора на техническое обслуживание газового оборудован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 № 3, целевые показатели (индикаторы), описание ожидаемых конечных результатов, сроки и этапы реализации подпрограммы № 3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№ 3: создание условий, направленных на обеспечение общедоступного дошкольного образования, повышение его кач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населения в услугах системы дошкольного образования;</w:t>
      </w:r>
    </w:p>
    <w:p>
      <w:pPr>
        <w:pStyle w:val="Normal"/>
        <w:tabs>
          <w:tab w:val="clear" w:pos="709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ение безопасных условий для образования и воспитания детей в дошкольных образовательных учреждениях</w:t>
      </w:r>
      <w:r>
        <w:rPr>
          <w:rFonts w:cs="Times New Roman" w:ascii="Times New Roman" w:hAnsi="Times New Roman"/>
          <w:bCs/>
          <w:sz w:val="28"/>
          <w:szCs w:val="24"/>
        </w:rPr>
        <w:t>, укрепление материально-технической базы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ер социальной поддержки отдельным категориям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целевых показателях (индикаторах) подпрограммы </w:t>
      </w:r>
      <w:r>
        <w:rPr>
          <w:rFonts w:cs="Times New Roman" w:ascii="Times New Roman" w:hAnsi="Times New Roman"/>
          <w:sz w:val="28"/>
          <w:szCs w:val="28"/>
        </w:rPr>
        <w:t>№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их значениях 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№ 3 предполагается получение следующего результа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качества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№ 3 рассчитана на период 2022 - 2024 год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№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 подпрограммы </w:t>
      </w:r>
      <w:r>
        <w:rPr>
          <w:rFonts w:cs="Times New Roman" w:ascii="Times New Roman" w:hAnsi="Times New Roman"/>
          <w:sz w:val="28"/>
          <w:szCs w:val="28"/>
        </w:rPr>
        <w:t>№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№ 3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</w:t>
      </w:r>
      <w:r>
        <w:rPr>
          <w:rFonts w:cs="Times New Roman" w:ascii="Times New Roman" w:hAnsi="Times New Roman"/>
          <w:sz w:val="28"/>
          <w:szCs w:val="28"/>
        </w:rPr>
        <w:t>№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ы в приложении № 14 к муниципальной программе. </w:t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№ 3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и контроль реализации муниципальной подпрограммы № 3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администрации Пугачевского муниципального района под контролем координатора муниципальной программы -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я главы администрации Пугачевского муници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в разрезе подпрограм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енным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4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</w:rPr>
        <w:t xml:space="preserve">Сарат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22-2024 годы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вершенствование организации питания учащихся в муниципальных общеобразовательных учреждениях Пугачевского муниципального района» (далее – подпрограмма № 4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Участник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2" w:leader="none"/>
              </w:tabs>
              <w:autoSpaceDE w:val="false"/>
              <w:spacing w:lineRule="exact" w:line="29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общеобразовательные учреждения Пугаче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2" w:leader="none"/>
              </w:tabs>
              <w:autoSpaceDE w:val="false"/>
              <w:spacing w:lineRule="exact" w:line="29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ышение эффективности системы школьного питания, направленной на сохранение и укрепление здоровья обучающихся;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обеспечение качественного и сбалансированного школьного питания в соответствии с возрастными и физиологическими потребностями обучающихся;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учающихся, получающих льготное пит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4 годы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ходит без разделения на этапы;</w:t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Финансовое обеспече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1" w:leader="none"/>
              </w:tabs>
              <w:autoSpaceDE w:val="false"/>
              <w:spacing w:lineRule="exact" w:line="298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4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686,7 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тыс.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огнозно)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, в том числе:</w:t>
            </w:r>
          </w:p>
          <w:p>
            <w:pPr>
              <w:pStyle w:val="Normal"/>
              <w:tabs>
                <w:tab w:val="clear" w:pos="709"/>
                <w:tab w:val="left" w:pos="6091" w:leader="none"/>
              </w:tabs>
              <w:autoSpaceDE w:val="false"/>
              <w:spacing w:lineRule="exact" w:line="29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областной бюдж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686,7 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тыс.руб. (прогнозно), из них: 2022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228,9 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тыс.руб. (прогнозно), 2023 год –8228,9 тыс.руб. (прогнозно), 2024 год –8228,9 тыс.руб. (прогнозно);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жидаемые конечн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реализации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полагается получение следующего результата: совершенствование организации питания обучающихся в соответствии с санитарно-гигиеническими нормами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подпрограммы № 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школьного питания является одной из важнейших задач современной системы образования. Сбалансированное питание является необходимым условием для роста и развития школьников, обеспечения их здоровья, устойчивости к действию инфекций и других неблагоприятных факторов, способности к обучению во все возрастные перио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ую часть времени дети и подростки проводят в школе, поэтому важную роль в общей структуре питания детей и подростков занимает их питание в школе. Организация рационального питания обучающихся во время пребывания в школе является одним из ключевых факторов поддержания их здоровья и эффективности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ной из мер социальной поддержки в период получения образования является организация предоставления льготного питания отдельным категориям обучающихся </w:t>
      </w:r>
      <w:r>
        <w:rPr>
          <w:rFonts w:cs="Times New Roman" w:ascii="Times New Roman" w:hAnsi="Times New Roman"/>
          <w:sz w:val="28"/>
          <w:szCs w:val="28"/>
        </w:rPr>
        <w:t>5-11 классов в общеобразовательных учреждениях и отдельным категориям обучающихся, посещающих группы продленного д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70291362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б образовании в Российской Федерации» обучающиеся по образовательным программам начального общего образования в муниципальных образовательных организациях обеспечиваются учредителями таких организаций не менее одного раза в день бесплатным горячим питанием, предусматривающим наличие горячего блюда, не считая горячего напитка, в дни обучения в течение учебного года за счет источников финансирования, предусмотренных законодательством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 № 4, целевые показатели (индикаторы), описание ожидаемых конечных результатов, сроки и этапы реализации подпрограммы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42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 xml:space="preserve">Цель подпрограммы № 4: </w:t>
      </w:r>
      <w:r>
        <w:rPr>
          <w:rFonts w:cs="Times New Roman" w:ascii="Times New Roman" w:hAnsi="Times New Roman"/>
          <w:bCs/>
          <w:sz w:val="28"/>
          <w:szCs w:val="28"/>
        </w:rPr>
        <w:t>повышение эффективности системы школьного питания, направленной на сохранение и укрепление здоровья обучающихся</w:t>
      </w:r>
      <w:r>
        <w:rPr>
          <w:rFonts w:cs="Times New Roman" w:ascii="Times New Roman" w:hAnsi="Times New Roman"/>
          <w:bCs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ей задачи:</w:t>
      </w:r>
    </w:p>
    <w:p>
      <w:pPr>
        <w:pStyle w:val="Normal"/>
        <w:tabs>
          <w:tab w:val="clear" w:pos="709"/>
          <w:tab w:val="left" w:pos="59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обеспечение качественного и сбалансированного школьного питания в соответствии с возрастными и физиологическими потребностями обучаю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целевых показателях (индикаторах) подпрограммы </w:t>
      </w:r>
      <w:r>
        <w:rPr>
          <w:rFonts w:cs="Times New Roman" w:ascii="Times New Roman" w:hAnsi="Times New Roman"/>
          <w:bCs/>
          <w:sz w:val="28"/>
          <w:szCs w:val="20"/>
        </w:rPr>
        <w:t>№ 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их значениях 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</w:t>
      </w:r>
      <w:r>
        <w:rPr>
          <w:rFonts w:cs="Times New Roman" w:ascii="Times New Roman" w:hAnsi="Times New Roman"/>
          <w:bCs/>
          <w:sz w:val="28"/>
          <w:szCs w:val="20"/>
        </w:rPr>
        <w:t>№ 4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получение следующего результа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питания обучающихся в соответствии с санитарно-гигиеническими нормами</w:t>
      </w:r>
      <w:r>
        <w:rPr>
          <w:rFonts w:cs="Times New Roman" w:ascii="Times New Roman" w:hAnsi="Times New Roman"/>
          <w:bCs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№ 4 рассчитана на период 2022-2024 год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№  4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б основных мероприятиях подпрограммы № 4 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№ 4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№ 4 представлены в приложении № 14 к муниципальной программе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№ 4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и контроль реализации муниципальной подпрограммы № 4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администрации Пугачевского муниципального района под контролем координатора муниципальной программы -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я главы администрации Пугачевского муници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в разрезе подпрограм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енным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5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Сара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22-2024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ьное молоко» (далее – подпрограмма № 5)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Пугачевского муниципального района Саратовской области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крепление здоровь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1-4 класс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ление детей путем включения в рацион питания обучающихся 1-4 классов молока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каза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обучающихся 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1-4 классов, получающих школьное молок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№ 5 проходит без разделения на этапы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№ 5: 242,4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242,4 тыс.руб., из них 2022 год – 242,4 тыс.руб., 2023 год – 0,0 тыс.руб., 2024 год – 0,0 тыс.руб.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№ 5 предполагается получение следующего результа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обучающих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подпрограммы №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 детей и подростков остается в прямой зависимости от неблагоприятных условий воспитания, обучения, пониженной двигательной активности, неправильного чередования нагрузки и отдыха, условий семейного воспитания и от неправильного питания. В современных условиях проблема организации рационального сбалансированного питания приобрела особую актуальность. Это обусловлено, в том числе, устойчивыми негативными тенденциями в состоянии здоровья дет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№ 5 предполагается решение этой проблемы путем введения в качестве обязательного дополнительного компонента в рацион питания обучающихся 1-4 классов моло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итательным показателям молоко - один из наиболее совершенных продуктов, который удовлетворяет потребности растущего организма в белке, кальции и многих других необходимых веществах. Молоко обеспечивает ребёнка практически всеми независимыми аминокислотами, так необходимыми для развития организма, особенно в детском пери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 № 5, целевые показатели (индикаторы), описание ожидаемых конечных результатов, сроки и этапы реализации подпрограммы № 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 № 5: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репление здоровья </w:t>
      </w:r>
      <w:r>
        <w:rPr>
          <w:rFonts w:cs="Times New Roman" w:ascii="Times New Roman" w:hAnsi="Times New Roman"/>
          <w:sz w:val="28"/>
          <w:szCs w:val="28"/>
        </w:rPr>
        <w:t>обучающихся 1 - 4 класс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ей задачи - оздоровление детей путем включения в рацион питания обучающихся 1 - 4 классов мол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целевых показателях (индикаторах) подпрограммы </w:t>
      </w:r>
      <w:r>
        <w:rPr>
          <w:rFonts w:cs="Times New Roman" w:ascii="Times New Roman" w:hAnsi="Times New Roman"/>
          <w:sz w:val="28"/>
          <w:szCs w:val="28"/>
        </w:rPr>
        <w:t>№ 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их значениях 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№ 5 предполагается получение следующего результата: укрепление здоровья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№ 5 рассчитана на период 2022-2024 год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№ 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 подпрограммы </w:t>
      </w:r>
      <w:r>
        <w:rPr>
          <w:rFonts w:cs="Times New Roman" w:ascii="Times New Roman" w:hAnsi="Times New Roman"/>
          <w:sz w:val="28"/>
          <w:szCs w:val="28"/>
        </w:rPr>
        <w:t>№ 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№ 5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</w:t>
      </w:r>
      <w:r>
        <w:rPr>
          <w:rFonts w:cs="Times New Roman" w:ascii="Times New Roman" w:hAnsi="Times New Roman"/>
          <w:sz w:val="28"/>
          <w:szCs w:val="28"/>
        </w:rPr>
        <w:t>№ 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ы в приложении № 14 к муниципальной программе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№ 5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и контроль реализации муниципальной подпрограммы № 5 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администрации Пугачевского муниципального района под контролем координатора муниципальной программы -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я главы администрации Пугачевского муници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в разрезе подпрограм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енным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6 к муниципальной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ind w:left="5387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</w:rPr>
        <w:t xml:space="preserve">Саратовской области 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22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подвоза обучающихся в Пугачевском муниципальном районе» (далее – подпрограмма № 6)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Пугачевского муниципального района Саратовской области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обеспечение доступности общего образования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двоза обучающихся, отвечающего требованиям безопасности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казател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количество школьных маршрутов, по которым осуществляется подвоз обучающихся к месту учебы и обратно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№ 6 проходит без разделения на этапы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муниципальной подпрограмме № 6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500,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5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из них: 2022 год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5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2023 год – 0,0 тыс. руб., 2024 год –0,0 тыс. руб.;</w:t>
            </w:r>
          </w:p>
        </w:tc>
      </w:tr>
      <w:tr>
        <w:trPr>
          <w:trHeight w:val="15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№ 6 предполагается получение следующего результата: обеспечение доступности качественного образова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подпрограммы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качественного образования является одной из главных целей Федерального закона от 29 декабря 2012 года № 273-ФЗ «Об образовании в Российской Федерации». В условиях сельской школы с ее удаленностью от ряда населенных пунктов указанная цель может быть достигнута только при наличии бесперебойного подвоза учащихся, организованного с соблюдением требований безопасности. Необходимым условием обеспечения безопасного подвоза учащихся является наличие сопровождающего на каждый автобу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одвоз осуществляется 11 единицами транспорта, которые из 19 населенных пунктов доставляют на занятия 132 школьников, проживающих в сельской местности, к месту учебы и обратно к месту прожи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подвоза обучающихся используются автобусы марки ФОРД, ПАЗ и ГАЗ. Все имеющиеся автобусы соответствуют требованиям ГОСТ Р 51160-98 «Автобус для перевозки детей. Технические требования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одвоза обучающихся осуществляется в соответствии с постановлени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вительства Российской Федерации от 23 сентября 2020 года № 1527 «Об утверждении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Правил организованной перевозки группы детей автобуса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. Д</w:t>
      </w:r>
      <w:r>
        <w:rPr>
          <w:rFonts w:cs="Times New Roman" w:ascii="Times New Roman" w:hAnsi="Times New Roman"/>
          <w:sz w:val="28"/>
          <w:szCs w:val="28"/>
        </w:rPr>
        <w:t>ля осуществления организованной перевозки группы детей используется школьный автобус, который соответствует по назначению и конструкции техническим требованиям к перевозкам пассажиров, допущен в установленном порядке к участию в дорожном движении и оснащен тахографом, а также аппаратурой спутниковой навигации ГЛОНАС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школах в должности водителя школьного автобуса работают профессиональные кадры. Необходимо ежегодное повышение квалификации водителей школьных автобусов по 20-часовой программе обучения пере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  <w:szCs w:val="18"/>
        </w:rPr>
      </w:pPr>
      <w:r>
        <w:rPr>
          <w:rFonts w:cs="Times New Roman" w:ascii="Times New Roman" w:hAnsi="Times New Roman"/>
          <w:color w:val="0070C0"/>
          <w:sz w:val="2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 № 6, целевые показатели (индикаторы), описание ожидаемых конечных результатов, сроки и этапы реализации подпрограммы №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№ 6 - создание условий, направленных на обеспечение доступности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необходимо решение следующей задачи -организация подвоза обучающихся, отвечающего требованиям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целевых показателях (индикаторах) подпрограммы </w:t>
      </w:r>
      <w:r>
        <w:rPr>
          <w:rFonts w:cs="Times New Roman" w:ascii="Times New Roman" w:hAnsi="Times New Roman"/>
          <w:sz w:val="28"/>
          <w:szCs w:val="28"/>
        </w:rPr>
        <w:t>№ 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их значениях представлены в приложении № 12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№ 6 предполагается получение следующего результата - обеспечение доступности качествен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№ 6 рассчитана на период 2022-2024 год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№ 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 подпрограммы </w:t>
      </w:r>
      <w:r>
        <w:rPr>
          <w:rFonts w:cs="Times New Roman" w:ascii="Times New Roman" w:hAnsi="Times New Roman"/>
          <w:sz w:val="28"/>
          <w:szCs w:val="28"/>
        </w:rPr>
        <w:t>№ 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№ 6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№ 6 представлены в приложении № 14 к муниципальной программе. 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№ 6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и контроль реализации муниципальной подпрограммы № 6 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администрации Пугачевского муниципального района под контролем координатора муниципальной программы -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я главы администрации Пугачевского муниципального района по социальным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в разрезе подпрограм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енным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7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Сара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22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отдыха и оздоровления детей в Пугачевском муниципальном районе» (далее – подпрограмма № 7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доступность летнего отдыха и оздоровления обучающихся образовательных учреждений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нфраструктуры детского отдых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каза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количество детей, охваченных организацией отдыха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родных лагерях;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№ 7 проходит без разделения на этап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№ 7: 9694,8 тыс.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9694,8 тыс.руб., из них: 2022 год – 3227,8 тыс. руб., 2023 год – 3208,8 тыс. руб., 2024 год – 3258,2 тыс. руб.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№ 7 предполагается получение следующего результа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числа детей, охваченных различными формами организованного отдыха и оздоро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подпрограммы № 7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тдыха и оздоровления детей – одно из приоритетных направлений государственной социальной политики, проводимой по обеспечению защиты прав и законных интересов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тдыха и оздоровления детей очень важная составляющая социального благополучия граждан. Задача органов местного самоуправления - обеспечение необходимых условий для нормального содержательного отдыха детей, позволяющего организовать их свободное время. Необходимо использовать все возможности для укрепления здоровья детей, наполнить каникулярное время содержательной деятельностью, направленной на развитие интеллектуальных и творческих способностей детей, их социальную адапт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тняя оздоровительная компания 2021 года осуществлялась в соответствии с подпрограммой «Организация отдыха и оздоровления детей в Пугачевском муниципальном районе» к муниципальной программе «Развитие образования Пугачевского муниципального района на 2021-2023 годы». Финансирование мероприятий подпрограммы предусматривалось за счет средств бюджета Пугачевского муниципальн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одпрограммы были проведены следующие мероприят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лагерей с дневным пребыванием на базе семи общеобразовательных учреждений Пугачевского муниципального района (отдохнуло 400 дете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муниципального автономного учреждения Пугачевского муниципального района Саратовской области «Детский оздоровительный лагерь «Орленок» (отдохнуло 105 дете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№ 7 дает возможност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эффективную систему организации отдыха и оздоровления детей, способствующей воспитанию и развитию д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овые формы организации отдыха и оздоровления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7 ориентирована на создание оптимальных условий для обеспечения полноценного отдыха и оздоровления детей с максимальным использованием базы общеобразовательных, загородных детских оздоровительных учрежд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16"/>
        </w:rPr>
      </w:pPr>
      <w:r>
        <w:rPr>
          <w:rFonts w:cs="Times New Roman" w:ascii="Times New Roman" w:hAnsi="Times New Roman"/>
          <w:color w:val="FF0000"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 № 7, целевые показатели (индикаторы), описание ожидаемых конечных результатов, сроки и этапы реализации подпрограммы № 7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№ 7 - создание условий, обеспечивающих доступность летнего отдыха и оздоровления обучающихся 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ей задачи - сохранение инфраструктуры детского отдых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целевых показателях (индикаторах)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№ 7 и их значениях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№ 7 предполагается получение следующего результат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числа детей, охваченных различными формами организованного отдыха и оздор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№ 7 рассчитана на период 2022-2024 год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№ 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 подпрограммы № 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№ 7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№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ы в приложении № 14 к муниципальной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№ 7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и контроль реализации муниципальной подпрограммы № 7 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администрации Пугачевского муниципального района под контролем координатора муниципальной программы -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я главы администрации Пугачевского муници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в разрезе подпрограм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енным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8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</w:rPr>
        <w:t>Сара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22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 8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свободное от учебы время» (далее – подпрограмма № 8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Пугачевского муниципального района Саратовской области;</w:t>
            </w:r>
          </w:p>
        </w:tc>
      </w:tr>
      <w:tr>
        <w:trPr>
          <w:trHeight w:val="5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й социализации обучающихся, профилактика асоциального поведе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чих мест для временного трудоустройства несовершеннолетних граждан в возрасте от 14 до 18 лет в свободное от учебы время, приобщение к труду и приобретение определенных профессиональных навыков;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казател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х граждан, трудоустроенных в общеобразовательные учреждения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№ 8 проходит без разделения на этапы;</w:t>
            </w:r>
          </w:p>
        </w:tc>
      </w:tr>
      <w:tr>
        <w:trPr>
          <w:trHeight w:val="9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№ 8: 161,4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161,4 тыс.руб., из них: 2022 год –51,8 тыс. руб., 2023 год – 53,9 тыс. руб., 2024 год –55,7 тыс.руб.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№ 8 предполагается получ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нятости несовершеннолетних граждан рабочими местами в летний период и свободное от учебы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и правонарушений несовершеннолетними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подпрограммы № 8</w:t>
      </w:r>
    </w:p>
    <w:p>
      <w:pPr>
        <w:pStyle w:val="Normal"/>
        <w:widowControl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ейших задач, стоящих перед нашим обществом, является воспитание молодежи, в том числе выработка у нее мотивации и потребности к труду. Временное трудоустройство несовершеннолетних граждан носит социально значимый характер, помогает снизить уровень преступности среди несовершеннолетних, приобщить их к труду, поддержать их материально. Трудоустройство несовершеннолетних граждан диктует необходимость разработки мер, обеспечивающих минимальные потери в части формирования будущего кадрового потенциала, позволяющих молодым людям получать первые профессиональные навыки еще со школьной скамьи, и, тем самым, решающих актуальную социальную задачу по включению молодежи в экономические процес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несовершеннолетних граждан для трудоустройства на временные работы осуществляется в соответствии с установленным действующим законодательством видов работ, рабочих мест и профессий, на которые допускается применение труда несовершеннолетних: благоустройство и озеленение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8 призвана обеспечить комплексный подход к вопросу трудоустройства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одпрограмма разработана в целях создания условий, обеспечивающих комфортные условия для работы и отдыха населения, благоустройства Пугачевского муниципального района, снижения напряженности на рынке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период летних каникул остро встает вопрос занятости детей. Отдыхающие от учебного процесса подростки выходят на улицу, остаются безнадзорными, чаще совершают правонарушения, а иногда и преступления. Поэтому особое внимание в летнее время необходимо уделять трудоустройству подростков в возрасте от 14 до 18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8 оценивается по результатам ее реализации в социальной и экономической сфере. Реализация мероприятий подпрограммы № 8 призвана обеспечить растущие потребности подростков в личностном и профессиональном стано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№ 8 позвол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число безнадзорных несовершеннолетних в летни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ть работодателей, создающих рабочие места для подрост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добровольного трудоустройства несовершеннолетних на рабочие места, соответствующие их возможност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подпрограммы характеризуется улучшением условий проживания населения, снижением количества правонарушений, совершаемых несовершеннолетними, воспитанием молодого поколения устойчивой положительной мотивацией к труд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8 разработана в рамках организации общественных работ и временного трудоустройства несовершеннолетних граждан в возрасте от 14 до 18 лет в свободное от учебы время, что позволит снизить напряженную ситуацию на рынк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 № 8, целевые показатели (индикаторы), описание ожидаемых конечных результатов, сроки и этапы реализации подпрограммы № 8</w:t>
      </w:r>
    </w:p>
    <w:p>
      <w:pPr>
        <w:pStyle w:val="Normal"/>
        <w:spacing w:lineRule="auto" w:line="240" w:before="0" w:after="0"/>
        <w:ind w:left="1320" w:firstLine="709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№ 8: создание условий для успешной социализации обучающихся, профилактика асоциального п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ей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их мест для временного трудоустройства несовершеннолетних граждан в возрасте от 14 до 18 лет в свободное от учебы время, приобщение к труду и приобретение определенных профессиональных навы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(индикаторах)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8 и их значениях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№ 8 предполагается получение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занятости несовершеннолетних граждан рабочими местами в летний период и свободное от учебы врем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безнадзорности и правонарушений несовершеннолет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№ 8 рассчитана на период 2022-2024 год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№ 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№ 8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№ 8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</w:t>
      </w:r>
      <w:r>
        <w:rPr>
          <w:rFonts w:cs="Times New Roman" w:ascii="Times New Roman" w:hAnsi="Times New Roman"/>
          <w:sz w:val="28"/>
          <w:szCs w:val="28"/>
        </w:rPr>
        <w:t>№ 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ы в приложении № 14 к муниципальной программе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 ходом реализации подпрограммы </w:t>
      </w:r>
      <w:r>
        <w:rPr>
          <w:rFonts w:cs="Times New Roman" w:ascii="Times New Roman" w:hAnsi="Times New Roman"/>
          <w:b/>
          <w:sz w:val="28"/>
          <w:szCs w:val="28"/>
        </w:rPr>
        <w:t>№ 8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и контроль реализации муниципальной подпрограммы № 8 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администрации Пугачевского муниципального района под контролем координатора муниципальной программы -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я главы администрации Пугачевского муници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в разрезе подпрограм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енным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9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Сара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22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 №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2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творчества детей и юношества» (далее – подпрограмма № 9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Участник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Центр развития творчества детей и юношества г.Пугачева Саратовской области» (далее – МБУ ДО «ЦРТДЮ»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обеспечение доступности дополнительного образования в сфере развития творчества детей и юношеств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вариативности, качества и доступности дополните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условий учебно-воспитательного процесса в образовательных учреждениях, укрепление материально-технической баз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и показа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лучающих дополнительное образование в МБУ ДО «ЦРТДЮ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прошедших предусмотренные действующим законодательством обязательные и периодические медицинские осмот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разовательных учреждений, в которых осуществляется техническое обслужи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втоматической пожарной сигнализац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ового оборудования передачи сигнала на программно-аппаратный комплекс «Стрелец-Мониторинг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ческое обслуживание кнопки экстренного вызова поли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обеспечение средствами индивидуальной защиты и дезинфицирующими средствами, в том числе в условиях распространения коронавирусной инфекции;</w:t>
            </w:r>
          </w:p>
        </w:tc>
      </w:tr>
      <w:tr>
        <w:trPr>
          <w:trHeight w:val="7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Этапы и 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ходит без разделения на этап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Финансов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 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39822,9 тыс.руб. (прогнозно)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 5649,3 тыс. руб. (прогнозно), из них: 2022 год – 5649,3 тыс.руб. (прогнозно), 2023 год –0,0 тыс.руб. (прогнозно), 2024 год – 0,0 тыс.руб. (прогнозно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34173,6 тыс.руб., из них: 2022 год – 11797,2 тыс.руб., 2023 год –11584,0 тыс.руб., 2024 год –10792,4 тыс.руб.;</w:t>
            </w:r>
          </w:p>
        </w:tc>
      </w:tr>
      <w:tr>
        <w:trPr>
          <w:trHeight w:val="20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жидаемые конечн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реализации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 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полагается получение следующих результат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детей, охваченных образовательными программами дополнительного образования дет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одержания дополнительного образования детей в соответствии с интересами детей, потребностями семьи и обществ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Общая характеристика сферы реализации подпрограммы №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циональным проектом «Образование», федеральным проектом «Успех каждого ребенка» система дополнительного образования детей сегодня претерпевает значительные изменения. В условиях таких изменений особое внимание уделяется повышению качества дополнительного образования детей, которое будет способствовать всемерному развитию подрастающего поколения. Меняется суть традиционного дополнительного образования. Оно должно стать не набором кружков и секций в школе или учреждении дополнительного образования, не местом только досуговой деятельности, а гибким пространством образовательных возможностей ребенка, контентом его неформального образования, создаваемым силами и возможностями различных ведомств, бюджетных, негосударственных организаций, индивидуальных предпринимате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ват детей в МБУ ДО «ЦРТДЮ» составляет 1152 челове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реализуются дополнительные общеобразовательные общеразвивающие программы, в том числе разноуровневые, сетевая и с дистанционным обучением, по шести направленностям: технической, естественнонаучной, физкультурно-спортивной, художественной, туристско-краеведческой, социально-гуманитарной. Все программы распределены по реестрам: сертифицированные, бюджетные (значимые и иные)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е и образовательные возможности ребенка удовлетворяются в различных видах деятельности. Каждый обучающийся имеет право заниматься по нескольким программам в соответствии с Положением о персонифицированном дополнительном образовании детей в Пугачевском муниципальном районе, утвержденным постановлением администрации Пугачевского муниципального района от 6 мая 2019 года № 458. Образовательная деятельность осуществляется непосредственно в МБУ ДО «ЦРТДЮ», а также на базе общеобразовательных учреждений, подростковых клуб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по дополнительным общеобразовательным программам направлена н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творческих способностей обучающихс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ие индивидуальных потребностей учащихся в интеллектуальном, художественно-эстетическом, нравственном и интеллектуальном развитии, а также в занятиях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ультуры здорового и безопасного образа жизни, укрепление здоровья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уховно-нравственного, гражданско-патриотического, военно-патриотического, трудового воспитания уча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, развитие и поддержку талантливых учащихся, а также лиц, проявивших выдающиеся способ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ую ориентацию уча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обеспечение необходимых условий для личностного развития, укрепление здоровья, профессионального самоопределения и творческого труда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ю и адаптацию учащихся к жизни в общ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й культуры уча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иных образовательных потребностей и интересов учащихся, не противоречащих законодательству Российской Федерации, осуществляемых за пределами федеральных государственных образовательных стандартов и федеральных государственных требований. 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имуществам учреждения следует отнести: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 на деятельность учреждения родительской общественностью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достижений обучающихся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и разнообразие реализуемых дополнительных общеобразовательных программ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педагогический коллектив.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рисков, негативно влияющих на качественное осуществление образовательной деятельности, можно назвать следующие: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ый приток молодых специалистов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обходимого оборудования и изношенность имеющегося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ая обеспеченность учреждения компьютерной техникой, не позволяющая соответствовать уровню информатизации современного общества (в том числе трудности с лицензионным программным обеспечением)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объема финансирования, рост непредвиденных затрат вследствие роста цен на услуги, оборудование, расходные материалы.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в МБУ ДО «ЦРТДЮ» проведены мероприятия в области обеспечения пожарной безопасности (приобретены средства индивидуальной защиты органов дыхания, электрические фонар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ятся мероприятия, направленные на антитеррористическую защищенность объекта: учреждение оснащено ручными металлоискател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требованиям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 антитеррористической защищенности объекта образования необходимо: обеспечить охраной объект (территорию);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ериметральное ограждение; оборудовать системой видеонаблюдения; оснастить системой охранной сигнализации; оборудовать помещения постами охраны на основных входах в здание и помещение для охраны с установкой КТС, видеонаблюдения, охранной сигнализа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ведены работы по подготовке учреждения к работе в осенне-зимний отопительный период 2021-2022 годов (обследование дымоходов и вентиляционных каналов, поверка приборов учета и автоматики безопасности, электроизмерительные работы, ревизия насосного оборудования, ревизия котлов, заключены договора на техническое обслуживание газового обору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федерального проекта «Успех каждого ребенка» национального проекта «Образование» в 2022 году запланировано создание 10 новых мест для реализации дополнительных общеразвивающих программ технической направленности, что позволит увеличить охват детей дополните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 № 9, целевые показатели (индикаторы), описание ожидаемых конечных результатов, сроки и этапы реализации подпрограммы № 9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 № </w:t>
      </w:r>
      <w:r>
        <w:rPr>
          <w:rFonts w:cs="Times New Roman" w:ascii="Times New Roman" w:hAnsi="Times New Roman"/>
          <w:bCs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: создание условий, направленных на обеспечение доступности дополнительного образования в сфере развития творчества детей и юнош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их задач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вариативности, качества и доступности дополнительного образ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ых условий учебно-воспитательного процесса в образовательных учреждениях, укрепление материально-технической ба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(индикаторах) подпрограммы 9 и их значениях представлены в приложении № 12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предполагается получение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детей, охваченных образовательными программами дополнительного образования де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овление содержания дополнительного образования детей в соответствии с интересами детей, потребностями семьи и общ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рассчитана на период 2022-2024 год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№ 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№ 9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ы в приложении № 14 к муниципальной программ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№ 9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и контроль реализации муниципальной подпрограммы № 9 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администрации Пугачевского муниципального района под контролем координатора муниципальной программы -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я главы администрации Пугачевского муници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в разрезе подпрограм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енным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9" w:name="sub_999"/>
      <w:bookmarkStart w:id="10" w:name="sub_999"/>
      <w:bookmarkEnd w:id="10"/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0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Сара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22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 №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Наименование под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детско-юношеского спорта» (далее – подпрограмма № 10)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исполнители под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Участники под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о-юношеская спортивная школа имени В.А.Мущерова г.Пугачёва Саратовской области» (далее - МБУДО «ДЮСШ г.Пугачёва»)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Цели под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направленных на обеспечение доступности дополнительного образования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физкультурно-спортивной направленности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Задачи подпрограммы 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вариативности, качества и доступности дополните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условий учебно-воспитательного процесса в образовательных учреждениях, укрепление материально-технической базы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дополнительное образование в МБУДО «ДЮСШ г.Пугачё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прошедших предусмотренные действующим законодательством обязательные и периодические медицинские осмот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разовательных учреждений, в которых осуществляется 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ового оборудования передачи сигнала на программно-аппаратный комплекс «Стрелец-Мониторинг», приобретение и поверка сигнализаторов загазованности;</w:t>
            </w:r>
          </w:p>
        </w:tc>
      </w:tr>
      <w:tr>
        <w:trPr>
          <w:trHeight w:val="7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Этапы и сроки реализации под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ходит без разделения на этапы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Финансов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 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31814,5 тыс.руб. (прогнозно)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 2407,0 тыс.руб. (прогнозно), из них: 2022 год – 2407,0 тыс.руб. (прогнозно), 2023 год – 0,0 тыс.руб. (прогнозно), 2024 год – 0,0 тыс.руб. (прогнозно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29407,5 тыс.руб., из них: 2022 год – 10227,4 тыс.руб., 2023 год –10040,6 тыс.руб., 2024 год –9139,5 тыс.руб.;</w:t>
            </w:r>
          </w:p>
        </w:tc>
      </w:tr>
      <w:tr>
        <w:trPr>
          <w:trHeight w:val="18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жидаемые конечные результаты реализации под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реализации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 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полагается получение следующего результа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детей, охваченных дополнительными общеразвивающими программами физкультурно-спортивной направленности и дополнительными предпрофессиональными программами в области физической культуры и спор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Общая характеристика сферы реализации подпрограммы №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БУДО «ДЮСШ г.Пугачёва» занимаются около 700 учащихся по 8 видам спорта: легкая атлетика, греко-римская борьба, волейбол, велоспорт-шоссе, футбол, плавание, универсальный бой и пауэрлифтинг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и действуют 3 отделения по группам видов спорта: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ение циклических и скоростно-силовых видов спорта (легкая атлетика, велоспорт-шоссе, плавание и пауэрлифтинг)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командных игровых видов спорта (футбол и волейбол)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ение спортивных единоборств (греко-римская борьба и универсальный бой)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аботы за прошедший год позволил получить объективные результаты, выявить проблемы и наметить пути развития спортивной школы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стороны, обеспечивающие дальнейшее развитие учреждения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педагогический состав тренеров-преподавателей, позволяющий предоставить потребителю высокое качество образовательных услуг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о мотивированный на работу, сплоченный обслуживающий персонал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ые образовательные услуги доступные для всех детей, в том числе из семей с низким и средним уровнем достатка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оспособность МБУДО «ДЮСШ г.Пугачёва» на рынке образовате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ое поколение в учреждение привлек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 видов спорта (универсальный бой, футбол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участвовать в свободное время в интересных проектах спортивного досуга, в том числе всей семь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роверить свои силы в соревновательной деятельности, организуемой учрежд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ить спортивный разряд или з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профессионализм педагог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ая школа выступает как опорный сетевой центр спортивно-массовой и методической работы для образовательных учреждений район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ые стороны учрежд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е, в соответствии с Федеральными стандартами спортивной подготовки, развитие материально-технической базы учреждения;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собственных площадей для проведения учебно-тренировочных мероприятий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пециалистов в ряде видов спорта, на которые существуют запросы со стороны родителей и детей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е финансовое обеспечение для участия в учебно-тренировочных сборах, спортивных лагерях, выездных соревнованиях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в МБУДО «ДЮСШ г.Пугачёва» проведены работы в области обеспечения пожарной безопасности (приобретены средства индивидуальной защиты органов дыхания, электрические фонари, проведена проверка качества деревянных конструкций)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водятся работы по подготовке учреждения к работе в осенне-зимний отопительный период 2021-2022 годов (обследование дымоходов и вентиляционных каналов, поверка приборов учета и автоматики безопасности, электроизмерительные работы, ревизия насосного оборудования, ревизия котлов, заключены договора на техническое обслуживание газового обору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федерального проекта «Успех каждого ребенка» национального проекта «Образование» в 2022 году запланировано создание 24 новых мест для реализации дополнительных общеразвивающих программ физкультурно-спортивной направленности, что позволит увеличить охват детей дополнительным образ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 № 10, целевые показатели (индикаторы), описание ожидаемых конечных результатов, сроки и этапы реализации подпрограммы №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 №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- создание условий, направленных на обеспечение доступности дополнительного образования </w:t>
      </w:r>
      <w:r>
        <w:rPr>
          <w:rFonts w:cs="Times New Roman" w:ascii="Times New Roman" w:hAnsi="Times New Roman"/>
          <w:sz w:val="28"/>
          <w:szCs w:val="24"/>
        </w:rPr>
        <w:t>физкультурно-спортивной направлен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их задач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вариативности, качества и доступности дополните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ых условий учебно-воспитательного процесса в образовательных учреждениях, укрепление материально-технической ба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целевых показателях (индикаторах)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их значениях 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№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получение следующего результата: увеличение удельного веса детей, охваченных дополнительными общеразвивающими программами физкультурно-спортивной направленности и дополнительными предпрофессиональными программами в области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№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рассчитана на период 2022-2024 годы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№ 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№ 10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ы в приложении № 14 к муниципальной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№ 10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и контроль реализации муниципальной подпрограммы № 10 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администрации Пугачевского муниципального района под контролем координатора муниципальной программы -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я главы администрации Пугачевского муници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в разрезе подпрограм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енным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№ 11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22-2024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оды»</w:t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аспорт подпрограммы № 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«Обеспечение персонифицированного финансирования дополнительного образования детей» (далее – подпрограмма № 11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Участник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разовательные учреждения Пугачевского муниципального района Саратовской облас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ширение возможностей для удовлетворения разнообразных интересов детей и их семей в сфере дополнительного образова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 xml:space="preserve">Задачи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и показа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ртификатов дополнительного образования, используемых в статусе сертификатов персонифицированного финансирования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-2024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№ 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ходит без разделения на этап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Финансов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по подпрограмм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№ 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97,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ыс.руб.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естный бюдж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97,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руб., из них: 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97,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руб., 2023 год – 0,0 тыс.руб., 2024 год – 0,0 тыс.руб.;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Ожидаемые конечн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реализации подпрограммы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№ 1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ся получ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еспечение условий для получения качественного дополните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ширение возможностей для творческого развития детей, их профессионального самоопределения, реализации их потенциал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занятости детей, подростков во внеурочное время; пропаганда здорового образа жизни и укрепление здоровья учащихся путем их привлечения к творчеству и спорту.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.Общая характеристика сферы реализации подпрограммы №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4 сентября 2014 года № 1726-р, Федеральным проектом «Успех каждого ребенка» национального проекта «Образование»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, в целях обеспечения равной доступности качественного дополнительного образования для детей в Пугачевском муниципальном районе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управление образования администрации Пугачевского муниципальн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Пугачевском муниципальн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sz w:val="28"/>
          <w:szCs w:val="28"/>
        </w:rPr>
        <w:t>Помимо реализуемого механизма персонифицированного финансирования в Пугачевском муниципальном районе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программы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» предполаг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дополнительного образования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 № 11, целевые показатели (индикаторы), описание ожидаемых конечных результатов, сроки и этапы реализации подпрограммы № 11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 подпрограммы №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1 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сширение возможностей для удовлетворения разнообразных интересов детей и их семей в сфере дополните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ей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целевых показателях (индикаторах) подпрограммы №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1 и их значениях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предполагается получение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условий для получения качественного дополнительного образ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ширение возможностей для творческого развития детей, их профессионального самоопределения, реализации их потенц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занятости детей, подростков во внеурочное время; пропаганда здорового образа жизни и укрепление здоровья учащихся путем их привлечения к творчеству и спор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ализация мероприятий подпрограммы №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1 </w:t>
      </w:r>
      <w:r>
        <w:rPr>
          <w:rFonts w:eastAsia="Times New Roman" w:cs="Times New Roman" w:ascii="Times New Roman" w:hAnsi="Times New Roman"/>
          <w:sz w:val="28"/>
          <w:szCs w:val="28"/>
        </w:rPr>
        <w:t>рассчитана на период 2022-2024 годы.</w:t>
      </w:r>
    </w:p>
    <w:p>
      <w:pPr>
        <w:pStyle w:val="Normal"/>
        <w:tabs>
          <w:tab w:val="clear" w:pos="709"/>
          <w:tab w:val="left" w:pos="1211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№ 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 подпрограммы №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1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№ 11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№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1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ы в приложении № 14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№ 11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и контроль реализации муниципальной подпрограммы № 11 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администрации Пугачевского муниципального района под контролем координатора муниципальной программы -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я главы администрации Пугачевского муници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в разрезе подпрограм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енным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91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 к муниципальной</w:t>
      </w:r>
    </w:p>
    <w:p>
      <w:pPr>
        <w:pStyle w:val="Normal"/>
        <w:autoSpaceDE w:val="false"/>
        <w:spacing w:lineRule="auto" w:line="240" w:before="0" w:after="0"/>
        <w:ind w:left="1091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«Развитие образования</w:t>
      </w:r>
    </w:p>
    <w:p>
      <w:pPr>
        <w:pStyle w:val="Normal"/>
        <w:autoSpaceDE w:val="false"/>
        <w:spacing w:lineRule="auto" w:line="240" w:before="0" w:after="0"/>
        <w:ind w:left="1091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</w:t>
      </w:r>
    </w:p>
    <w:p>
      <w:pPr>
        <w:pStyle w:val="Normal"/>
        <w:autoSpaceDE w:val="false"/>
        <w:spacing w:lineRule="auto" w:line="240" w:before="0" w:after="0"/>
        <w:ind w:left="109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Саратовской области </w:t>
      </w:r>
    </w:p>
    <w:p>
      <w:pPr>
        <w:pStyle w:val="Normal"/>
        <w:autoSpaceDE w:val="false"/>
        <w:spacing w:lineRule="auto" w:line="240" w:before="0" w:after="0"/>
        <w:ind w:left="10915" w:hanging="0"/>
        <w:rPr/>
      </w:pPr>
      <w:r>
        <w:rPr>
          <w:rFonts w:cs="Times New Roman" w:ascii="Times New Roman" w:hAnsi="Times New Roman"/>
          <w:sz w:val="28"/>
          <w:szCs w:val="28"/>
        </w:rPr>
        <w:t>на 2022-2024 год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о целевых показателях (индикаторах) муниципальной программы,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образования Пугачевского муниципального района Саратовской области на 2022-2024 годы»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 xml:space="preserve"> и их значения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color w:val="FF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pacing w:val="2"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618"/>
        <w:gridCol w:w="1418"/>
        <w:gridCol w:w="1417"/>
        <w:gridCol w:w="1418"/>
        <w:gridCol w:w="1417"/>
        <w:gridCol w:w="1418"/>
        <w:gridCol w:w="1417"/>
      </w:tblGrid>
      <w:tr>
        <w:trPr>
          <w:trHeight w:val="122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</w:r>
          </w:p>
        </w:tc>
        <w:tc>
          <w:tcPr>
            <w:tcW w:w="6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22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системы общего образования»</w:t>
            </w:r>
          </w:p>
        </w:tc>
      </w:tr>
      <w:tr>
        <w:trPr>
          <w:trHeight w:val="2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направленных на повышение качества общего образования</w:t>
            </w:r>
          </w:p>
        </w:tc>
      </w:tr>
      <w:tr>
        <w:trPr>
          <w:trHeight w:val="24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общего образования в соответствии с требованиями федеральных государственных образовательных стандартов</w:t>
            </w:r>
          </w:p>
        </w:tc>
      </w:tr>
      <w:tr>
        <w:trPr>
          <w:trHeight w:val="4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9-х классов, принимающих участие в государственной итогов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11-х классов, принимающих участие в государственной итогов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3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222</w:t>
            </w:r>
          </w:p>
        </w:tc>
      </w:tr>
      <w:tr>
        <w:trPr>
          <w:trHeight w:val="80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4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прошедших предусмотренные действующим законодательством обязательные и периодические медицинские осмо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5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рабочих мест, по которым проведена специальная оценка условий труда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0" w:leader="none"/>
                <w:tab w:val="center" w:pos="600" w:leader="none"/>
              </w:tabs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0" w:leader="none"/>
                <w:tab w:val="center" w:pos="600" w:leader="none"/>
              </w:tabs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0" w:leader="none"/>
                <w:tab w:val="center" w:pos="600" w:leader="none"/>
              </w:tabs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6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учреждений, которые приобрели электронную цифровую подпись по оформлению ФИС ФРДО (права пользования Федеральным реестром сведений документов (аттестатов), по оформлению электронных больничных листов, руток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0" w:leader="none"/>
                <w:tab w:val="center" w:pos="600" w:leader="none"/>
              </w:tabs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0" w:leader="none"/>
                <w:tab w:val="center" w:pos="600" w:leader="none"/>
              </w:tabs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7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учреждений, в которых функционируют сайты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0" w:leader="none"/>
                <w:tab w:val="center" w:pos="600" w:leader="none"/>
              </w:tabs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0" w:leader="none"/>
                <w:tab w:val="center" w:pos="600" w:leader="none"/>
              </w:tabs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ых условий для образования в общеобразовательных учреждениях, укрепление материально-технической базы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щеобразовательных учреждений, в которых осуществляется 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ого оборудования передачи сигнала на программно-аппаратный комплекс «Стрелец-Мониторин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щеобразовательных учреждений, в которых осуществляется техническое обслужи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оочистительны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3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учреждений, в которых осуществляется техническое обслуживание кнопки экстренного вызова пол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4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учреждений, обеспеченных средствами индивидуальной защиты и дезинфицирующими средствами, в том числе в условиях распространения коронавирусной инф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5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количество общеобразовательных учреждений, в которых проведен капитальный и текущи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№ 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оддержка одаренных детей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явления и развития одаренных детей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одаренных детей через проведение различных мероприятий, олимпиад, конкурсов, соревнований 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обучающихся, принимающих участие в муниципальном этапе Всероссийской олимпиады школьн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ихся, принимающих участие в региональном этапе Всероссийской олимпиады шк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№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системы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направленных на обеспечение общедоступного дошкольного образования, повышение его качества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услугах системы дошкольного образова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дошкольных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931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прошедших предусмотренные действующим законодательством обязательные и периодические медицинские осмо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3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школьных образовательных учреждений, в которых функционируют сайты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ых условий для образования и воспитания детей в дошкольных образовательных учреждениях, укрепление материально-технической базы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школьных образовательных учреждений, в которых осуществляется 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ого оборудования передачи сигнала на программно-аппаратный комплекс «Стрелец-Монитор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школьных образовательных учреждений, в которых осуществляется техническое обслужи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оочистительны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3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учреждений, в которых осуществляется техническое обслуживание кнопки экстренного вызова пол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4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школьных образовательных учреждений, обеспеченных средствами индивидуальной защиты и дезинфицирующими средствами, в том числе в условиях распространения коронавирусной инф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5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количество дошкольных образовательных учреждений, в которых проведен капитальный и текущи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3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ным категориям воспитанников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3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детей, получающих меры социальной поддерж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в вид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чного финансирования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(на питание, мягкий инвентарь и оборудование, медикаменты), от числа обучающихся, нуждающихся в предоставлении мер социальной поддержки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№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Совершенствование организации питания учащихс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муниципальных общеобразовательных учреждениях Пугачевского муниципального района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ффективности системы школьного питания, направленной на сохранение и укрепление здоровья обучающихс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чественного и сбалансированного школьного питания в соответствии с возрастными и физиологическими потребностями обучающихс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, получающих льготное 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453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кольное молоко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крепление здоров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1-4 классов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 путем включения в рацион питания обучающихся 1-4 классов молока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обучающихся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-4 классов, получающих школьное моло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335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№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подвоза обучающихся в Пугачевском муниципальном районе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направленных на обеспечение доступности общего образова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обучающихся, отвечающего требованиям безопасности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количество школьных маршрутов, по которым осуществляется подвоз обучающихся к месту учебы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№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отдыха и оздоровления детей в Пугачевском муниципальном районе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доступность летнего отдыха и оздоровления обучающихся образовательных учреждений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нфраструктуры детского отдыха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количество детей, охваченных организацией отдых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родных лагер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50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пешной социализации обучающихся, профилактика асоциального поведе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рабочих мест для временного трудоустройства несовершеннолетних граждан в возрасте от 14 до 18 лет в свободное от учебы время, приобщение к труду и приобретение определенных профессиональных навыков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граждан, трудоустроенных в обще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№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творчества детей и юношества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направленных на обеспечение доступности дополнительного образования в сфере развития творчества детей и юношества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вариативности, качества и доступности дополнительного образова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лучающих дополнительное образование в МБУ ДО «ЦРТД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152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прошедших предусмотренные действующим законодательством обязательные и периодические медицинские осмо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безопасных условий учебно-воспитательного процесса в образовательных учреждениях, укрепление материально-технической базы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разовательных учреждений, в которых: осуществляется техническое обслужи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атической пожарной сигнализ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ого оборудования передачи сигнала на программно-аппаратный комплекс «Стрелец-Мониторинг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е обслуживание кнопки экстренного вызова пол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беспечение средствами индивидуальной защиты и дезинфицирующими средствами, в том числе в условиях распространения коронавирусной инф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№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детско-юношеского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здание условий, направленных на обеспечение доступности дополните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ой направленности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вариативности, качества и доступности дополнительного образова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обучающихся, получающих дополнительное образование в МБУДО «ДЮСШ г.Пугачё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745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прошедших предусмотренные действующим законодательством обязательные и периодические медицинские осмо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безопасных условий учебно-воспитательного процесса в образовательных учреждениях, укрепление материально-технической базы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разовательных учреждений, в которых осуществляется 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ого оборудования передачи сигнала на программно-аппаратный комплекс «Стрелец-Мониторинг», приобретение и поверка сигнализаторов загазов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№ 11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Обеспечение персонифицированного финансирования дополнительного образования детей»</w:t>
            </w:r>
          </w:p>
        </w:tc>
      </w:tr>
      <w:tr>
        <w:trPr>
          <w:trHeight w:val="11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сширение возможностей для удовлетворения разнообразных интересов детей и их семей в сфере дополнительного образова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ртификатов дополнительного образования, используемых в статусе сертификатов персонифицированного финансир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 к муниципальной</w:t>
      </w:r>
    </w:p>
    <w:p>
      <w:pPr>
        <w:pStyle w:val="Normal"/>
        <w:autoSpaceDE w:val="false"/>
        <w:spacing w:lineRule="auto" w:line="240" w:before="0" w:after="0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е «Развитие образования</w:t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</w:t>
      </w:r>
    </w:p>
    <w:p>
      <w:pPr>
        <w:pStyle w:val="Normal"/>
        <w:autoSpaceDE w:val="false"/>
        <w:spacing w:lineRule="auto" w:line="240" w:before="0" w:after="0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Саратовской области </w:t>
      </w:r>
    </w:p>
    <w:p>
      <w:pPr>
        <w:pStyle w:val="Normal"/>
        <w:autoSpaceDE w:val="false"/>
        <w:spacing w:lineRule="auto" w:line="240" w:before="0" w:after="0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>на 2022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ых мероприятий 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Развитие образ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Саратовской области на 2022-2024 годы»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разрезе подпрограм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497"/>
        <w:gridCol w:w="137"/>
        <w:gridCol w:w="16"/>
        <w:gridCol w:w="864"/>
        <w:gridCol w:w="1562"/>
        <w:gridCol w:w="58"/>
        <w:gridCol w:w="1362"/>
        <w:gridCol w:w="31"/>
        <w:gridCol w:w="1101"/>
        <w:gridCol w:w="61"/>
        <w:gridCol w:w="1162"/>
        <w:gridCol w:w="53"/>
        <w:gridCol w:w="7"/>
        <w:gridCol w:w="1409"/>
        <w:gridCol w:w="34"/>
        <w:gridCol w:w="2660"/>
      </w:tblGrid>
      <w:tr>
        <w:trPr>
          <w:trHeight w:val="292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0" w:right="-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2" w:right="-2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0" w:right="-2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«Развитие системы общего образования»</w:t>
            </w:r>
          </w:p>
        </w:tc>
      </w:tr>
      <w:tr>
        <w:trPr>
          <w:trHeight w:val="2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направленных на повышение качества общего образования</w:t>
            </w:r>
          </w:p>
        </w:tc>
      </w:tr>
      <w:tr>
        <w:trPr>
          <w:trHeight w:val="23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общего образования в соответствии с требованиями федеральных государственных образовательных стандартов</w:t>
            </w:r>
          </w:p>
        </w:tc>
      </w:tr>
      <w:tr>
        <w:trPr>
          <w:trHeight w:val="21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и проведение государственной итоговой аттестации обучающихся 9-х и 11-х классов 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3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, (включая расходы на оплату труда, приобретение учебников и учебных пособий, расходы на содержание зданий и оплату коммунальных услуг)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251,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69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37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519,9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75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26,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18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8,7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11,6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524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08,3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508,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усмотренных действующим законодательством обязательных и периодических медицинских осмотров соответствующих категорий работников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41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специальной оценки условий труда в общеобразовательных учреждениях 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3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ктронной цифровой подписи по оформлению ФИС ФРДО (права пользования Федеральным реестром сведений документов (аттестатов), по оформлению электронных больничных листов, приобретение рутокена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78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айтов общеобразовательных учреждений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: обеспечение безопасных условий для образования в общеобразовательных учреждениях, укрепление материально-технической базы</w:t>
            </w:r>
          </w:p>
        </w:tc>
      </w:tr>
      <w:tr>
        <w:trPr>
          <w:trHeight w:val="1298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удование общеобразовательных учреждений в соответствии с требованиями обеспечения безопасности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ого оборудования передачи сигнала на программно-аппаратный комплекс «Стрелец-Мониторинг». Техническое обслуживание водоочистительных систем.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08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антитеррористической защищенности общеобразовательных учреждений на основании постановления Правительства Российской Федерации от 2 августа 2019 года № 1006: техническое обслуживание кнопок экстренного вызова полиции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0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учреждений средствами индивидуальной защиты и дезинфицирующими средствами, в том числе в условиях распространения коронавирусной инфекции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70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МБ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образования (в т.ч. капитальный и текущий ремонт учреждений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,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28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гнозно)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,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3574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017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37,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519,9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01,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60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8,7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11,6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873,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56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08,3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508,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оддержка одаренных детей»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выявления и развития одаренных детей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одаренных детей через проведение различных мероприятий, олимпиад, конкурсов, соревнований</w:t>
            </w:r>
          </w:p>
        </w:tc>
      </w:tr>
      <w:tr>
        <w:trPr>
          <w:trHeight w:val="251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муниципального этапа Всероссийской предметной олимпиады школьников, участие в региональном этапе Всероссийской предметной олимпиады школьников 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5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2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системы дошкольного образования»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направленных на обеспечение общедоступного дошкольного образования, повышение его качества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овлетворение потребности населения в услугах системы дошкольного образования</w:t>
            </w:r>
          </w:p>
        </w:tc>
      </w:tr>
      <w:tr>
        <w:trPr>
          <w:trHeight w:val="869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осударственных гарантий реализации прав граждан на получе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032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7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62,7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93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82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73,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56,70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42,9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73,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59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1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19,8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19,8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усмотренных действующим законодательством обязательных и периодических медицинских осмотров соответствующих категорий работников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айтов дошкольных образовательных учреждений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: обеспечение безопасных условий для образования и воспитания детей в дошкольных образовательных учреждениях, укрепление материально-технической базы</w:t>
            </w:r>
          </w:p>
        </w:tc>
      </w:tr>
      <w:tr>
        <w:trPr>
          <w:trHeight w:val="841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удование дошкольных образовательных учреждений в соответствии с требованиями обеспечения безопасности, в 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ого оборудования передачи сигнала на программно-аппаратный комплекс «Стрелец-Мониторинг», приобретение и поверка сигнализаторов загазованности. Техническое обслуживание водоочистительных систем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1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12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1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антитеррористической защищенности дошкольных образовательных учреждений на основании постановления Правительства Российской Федерации от 2 августа 2019 года № 1006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м охраны объектов (территорий), техническое обслужи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нопок экстренного вызова полиции 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111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школьных образовательных учреждений средствами индивидуальной защиты и дезинфицирующими средствами, в том числе в условиях распространения коронавирусной инфекции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40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образования (в т.ч. капитальный и текущий ремонт учреждений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53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предоставление мер социальной поддержки отдельным категориям воспитанников </w:t>
            </w:r>
          </w:p>
        </w:tc>
      </w:tr>
      <w:tr>
        <w:trPr>
          <w:trHeight w:val="106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воспитанников в виде частичного финансирования расходов на присмотр и уход за детьми дошкольного возраста в муниципальных дошкольных образовательных учреждениях (на питание, мягкий инвентарь и оборудование, медикаменты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36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2,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2,2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ые образовательные учреждения; общеобразовательные учреждения</w:t>
            </w:r>
          </w:p>
        </w:tc>
      </w:tr>
      <w:tr>
        <w:trPr>
          <w:trHeight w:val="88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36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2,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2,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№ 3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620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63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74,9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6"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305,6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60,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4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42,9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73,6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3959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89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532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532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вершенствование организации питания учащихся в муниципальных общеобразовательных учреждениях Пугачевского муниципального района»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вышение эффективности системы школьного питания, направленной на сохранение и укрепление здоровья обучающихся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чественного и сбалансированного школьного питания в соответствии с возрастными и физиологическими потребностями обучающихся</w:t>
            </w:r>
          </w:p>
        </w:tc>
      </w:tr>
      <w:tr>
        <w:trPr>
          <w:trHeight w:val="844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686,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6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686,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№ 4 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686,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686,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Школьное молоко»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крепление здоров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хся 1-4 классов 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здоровление детей путем включения в рацион питания обучающихся 1-4 классов молока</w:t>
            </w:r>
          </w:p>
        </w:tc>
      </w:tr>
      <w:tr>
        <w:trPr>
          <w:trHeight w:val="27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локом для питания 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чающихся 1-4 классов образовательных учреждений, реализующих образовательные программы начального общего образования (в объеме 0,2 л на одного обучающегося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4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5: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№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подвоза обучающихся в Пугачевском муниципальном районе»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направленных на обеспечение доступности общего образования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рганизация подвоза обучающихся, отвечающего требованиям безопасности</w:t>
            </w:r>
          </w:p>
        </w:tc>
      </w:tr>
      <w:tr>
        <w:trPr>
          <w:trHeight w:val="207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обучающихся к муниципальным общеобразовательным учреждениям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3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6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№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отдыха и оздоровления детей в Пугачевском муниципальном районе»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доступность летнего отдыха и оздоровления обучающихся образовательных учреждений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хранение инфраструктуры детского отдыха</w:t>
            </w:r>
          </w:p>
        </w:tc>
      </w:tr>
      <w:tr>
        <w:trPr>
          <w:trHeight w:val="219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выполнения муниципального задания муниципальным автономным учреждением Пугачевского муниципального района Саратовской области «Детский оздоровительный лагерь «Орленок» 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4,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,8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,2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</w:t>
            </w:r>
          </w:p>
        </w:tc>
      </w:tr>
      <w:tr>
        <w:trPr>
          <w:trHeight w:val="81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4,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,8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,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7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4,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,8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,2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4,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,8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,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успешной социализации обучающихся, профилактика асоциального поведения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рганизация рабочих мест для временного трудоустройства несовершеннолетних граждан в возрасте от 14 до 18 лет в свободное от учебы время, приобщение к труду и приобретение определенных профессиональных навыков</w:t>
            </w:r>
          </w:p>
        </w:tc>
      </w:tr>
      <w:tr>
        <w:trPr>
          <w:trHeight w:val="21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, озеленение территорий учебных заведений 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3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8: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творчества детей и юношества»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направленных на обеспечение доступности дополнительного образования в сфере развития творчества детей и юношества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повышение вариативности, качества и доступности дополнительного образования</w:t>
            </w:r>
          </w:p>
        </w:tc>
      </w:tr>
      <w:tr>
        <w:trPr>
          <w:trHeight w:val="21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граждан на получение дополнительного образования в муниципальном учреждении дополнительного образования (включая расходы на оплату труда, средств обучения, расходы на содержание зданий и оплату коммунальных услуг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7,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4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8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7,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0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4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,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11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усмотренных действующим законодательством обязательных и периодических медицинских осмотров соответствующих категорий работников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36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создание безопасных условий учебно-воспитательного процесса в образовательных учреждениях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технической базы</w:t>
            </w:r>
          </w:p>
        </w:tc>
      </w:tr>
      <w:tr>
        <w:trPr>
          <w:trHeight w:val="549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удование учреждений дополнительного образования в соответствии с требованиями обеспечения безопасности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атической пожарной сигнализ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ого оборудования передачи сигнала на программно-аппаратный комплекс «Стрелец-Мониторинг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2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антитеррористической защищенности учреждений дополнительного образования на основании постановления Правительства Российской Федерации от 2 августа 2019 года № 1006: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е обслуживание кнопки экстренного вызова полиции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70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дополнительного образования средствами индивидуальной защиты и дезинфицирующими средствами, в том числе в условиях распространения коронавирусной инфекции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79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я (в т.ч. текущий ремонт и приобретение оборудования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36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гнозно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№ 9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22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4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4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173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9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4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9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детско-юношеского спорта»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здание условий, направленных на обеспечение доступности дополните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ой направленности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повышение вариативности, качества и доступности дополнительного образования</w:t>
            </w:r>
          </w:p>
        </w:tc>
      </w:tr>
      <w:tr>
        <w:trPr>
          <w:trHeight w:val="244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осударственных гарантий реализации прав граждан на получение дополнительного образования в муниципальном учреждении дополнительного образования (включая расходы на оплату труда, средств обучения, расходы на содержание зданий и оплату коммунальных услуг)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2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2,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9,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90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2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2,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9,5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,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,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усмотренных действующим законодательством обязательных и периодических медицинских осмотров соответствующих категорий работник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56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айта учрежден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в т.ч.: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45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создание безопасных условий учебно-воспитательного процесса в образовательных учреждениях, укрепление материально-технической базы</w:t>
            </w:r>
          </w:p>
        </w:tc>
      </w:tr>
      <w:tr>
        <w:trPr>
          <w:trHeight w:val="3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удование учреждений дополнительного образования в соответствии с требованиями обеспечения безопасности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и обновление программного обеспе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ого оборудования передачи сигнала на программно-аппаратный комплекс «Стрелец-Мониторинг», приобретение и поверка сигнализаторов загазованности.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57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я (в том числе текущий ремонт и приобретение оборудования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56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гнозно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14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3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0,6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9,5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07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0,6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9,5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Обеспечение персонифицированного финансирования дополнительного образования детей»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ение возможностей для удовлетворения разнообразных интересов детей и их семей в сфере дополнительного образования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</w:t>
            </w:r>
          </w:p>
        </w:tc>
      </w:tr>
      <w:tr>
        <w:trPr>
          <w:trHeight w:val="94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 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4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7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образовательные учреждения,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</w:t>
            </w:r>
          </w:p>
        </w:tc>
      </w:tr>
      <w:tr>
        <w:trPr>
          <w:trHeight w:val="95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7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11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7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7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494,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3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828,1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300,2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19,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2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58,9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31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575,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3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69,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69,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4 к муниципальной</w:t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«Развитие образования</w:t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</w:t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Саратовской области </w:t>
      </w:r>
    </w:p>
    <w:p>
      <w:pPr>
        <w:pStyle w:val="Normal"/>
        <w:autoSpaceDE w:val="false"/>
        <w:spacing w:lineRule="auto" w:line="240" w:before="0" w:after="0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>на 2022-2024 годы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спределение объема финансовых ресурсов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еобходимых для реализац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Саратовской области на 2022-2024 годы»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разрезе под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5245"/>
        <w:gridCol w:w="2693"/>
        <w:gridCol w:w="2127"/>
        <w:gridCol w:w="1559"/>
        <w:gridCol w:w="1417"/>
        <w:gridCol w:w="1276"/>
        <w:gridCol w:w="1418"/>
      </w:tblGrid>
      <w:tr>
        <w:trPr>
          <w:trHeight w:val="519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540" w:leader="none"/>
              </w:tabs>
              <w:spacing w:lineRule="auto" w:line="240" w:before="0" w:after="0"/>
              <w:ind w:left="-98"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tabs>
                <w:tab w:val="clear" w:pos="709"/>
                <w:tab w:val="left" w:pos="2540" w:leader="none"/>
              </w:tabs>
              <w:spacing w:lineRule="auto" w:line="240" w:before="0" w:after="0"/>
              <w:ind w:left="-98"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(соисполнитель, участни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ение объема финансовых ресурсов в период реализации подпрограммы</w:t>
            </w:r>
          </w:p>
        </w:tc>
      </w:tr>
      <w:tr>
        <w:trPr>
          <w:trHeight w:val="559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right="-9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1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«Развитие системы обще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35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519,9</w:t>
            </w:r>
          </w:p>
        </w:tc>
      </w:tr>
      <w:tr>
        <w:trPr>
          <w:trHeight w:val="17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7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11,6</w:t>
            </w:r>
          </w:p>
        </w:tc>
      </w:tr>
      <w:tr>
        <w:trPr>
          <w:trHeight w:val="36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88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08,3</w:t>
            </w:r>
          </w:p>
        </w:tc>
      </w:tr>
      <w:tr>
        <w:trPr>
          <w:trHeight w:val="449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держка одаренных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 общеобразователь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системы дошко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дошкольные образовательные учреж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05,6</w:t>
            </w:r>
          </w:p>
        </w:tc>
      </w:tr>
      <w:tr>
        <w:trPr>
          <w:trHeight w:val="20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73,6</w:t>
            </w:r>
          </w:p>
        </w:tc>
      </w:tr>
      <w:tr>
        <w:trPr>
          <w:trHeight w:val="8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32,0</w:t>
            </w:r>
          </w:p>
        </w:tc>
      </w:tr>
      <w:tr>
        <w:trPr>
          <w:trHeight w:val="224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«Совершенствование организации питания учащихся в муниципальных учреждениях Пугачевского муниципальн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 общеобразователь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</w:tr>
      <w:tr>
        <w:trPr>
          <w:trHeight w:val="4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,9</w:t>
            </w:r>
          </w:p>
        </w:tc>
      </w:tr>
      <w:tr>
        <w:trPr>
          <w:trHeight w:val="20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«Школьное молоко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 общеобразователь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«Организация подвоза обучающихся в Пугачевском муниципальном районе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 общеобразователь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«Организация отдыха и оздоровления детей в Пугачевском муниципальном районе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,2</w:t>
            </w:r>
          </w:p>
        </w:tc>
      </w:tr>
      <w:tr>
        <w:trPr>
          <w:trHeight w:val="269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,2</w:t>
            </w:r>
          </w:p>
        </w:tc>
      </w:tr>
      <w:tr>
        <w:trPr>
          <w:trHeight w:val="724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«Организация временного трудоустройства несовершеннолетних граждан в возрасте от 14 до 18 лет в свободное от учебы время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 общеобразователь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64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0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«Развитие творчества детей и юношест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2,4</w:t>
            </w:r>
          </w:p>
        </w:tc>
      </w:tr>
      <w:tr>
        <w:trPr>
          <w:trHeight w:val="26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2,4</w:t>
            </w:r>
          </w:p>
        </w:tc>
      </w:tr>
      <w:tr>
        <w:trPr>
          <w:trHeight w:val="281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«Развитие детско-юношеского спор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9,5</w:t>
            </w:r>
          </w:p>
        </w:tc>
      </w:tr>
      <w:tr>
        <w:trPr>
          <w:trHeight w:val="20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9,5</w:t>
            </w:r>
          </w:p>
        </w:tc>
      </w:tr>
      <w:tr>
        <w:trPr>
          <w:trHeight w:val="34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1. «Обеспечение персонифицированного финансирования дополнительного образования дет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разовательные учреж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4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8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300,2</w:t>
            </w:r>
          </w:p>
        </w:tc>
      </w:tr>
      <w:tr>
        <w:trPr>
          <w:trHeight w:val="3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31,0</w:t>
            </w:r>
          </w:p>
        </w:tc>
      </w:tr>
      <w:tr>
        <w:trPr>
          <w:trHeight w:val="3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6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Calibri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eastAsia="Times New Roman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PageNumber">
    <w:name w:val="Page Number"/>
    <w:basedOn w:val="Style10"/>
    <w:rPr/>
  </w:style>
  <w:style w:type="character" w:styleId="Style16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yle17">
    <w:name w:val="Основной текст Знак"/>
    <w:qFormat/>
    <w:rPr>
      <w:rFonts w:ascii="Arial" w:hAnsi="Arial" w:eastAsia="Lucida Sans Unicode" w:cs="Tahoma"/>
      <w:kern w:val="2"/>
      <w:sz w:val="21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8">
    <w:name w:val="Название Знак"/>
    <w:qFormat/>
    <w:rPr>
      <w:rFonts w:ascii="Arial" w:hAnsi="Arial" w:eastAsia="Arial Unicode MS" w:cs="Tahoma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Style21">
    <w:name w:val="Активная гипертекстовая ссылка"/>
    <w:qFormat/>
    <w:rPr>
      <w:b/>
      <w:bCs/>
      <w:color w:val="008000"/>
      <w:u w:val="single"/>
    </w:rPr>
  </w:style>
  <w:style w:type="character" w:styleId="Style22">
    <w:name w:val="Заголовок своего сообщения"/>
    <w:qFormat/>
    <w:rPr>
      <w:b/>
      <w:bCs/>
      <w:color w:val="000080"/>
    </w:rPr>
  </w:style>
  <w:style w:type="character" w:styleId="Style23">
    <w:name w:val="Заголовок чужого сообщения"/>
    <w:qFormat/>
    <w:rPr>
      <w:b/>
      <w:bCs/>
      <w:color w:val="FF0000"/>
    </w:rPr>
  </w:style>
  <w:style w:type="character" w:styleId="Style24">
    <w:name w:val="Найденные слова"/>
    <w:qFormat/>
    <w:rPr>
      <w:b/>
      <w:bCs/>
      <w:color w:val="000080"/>
    </w:rPr>
  </w:style>
  <w:style w:type="character" w:styleId="Style25">
    <w:name w:val="Не вступил в силу"/>
    <w:qFormat/>
    <w:rPr>
      <w:b/>
      <w:bCs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>
      <w:b/>
      <w:bCs/>
      <w:color w:val="008000"/>
    </w:rPr>
  </w:style>
  <w:style w:type="character" w:styleId="Style28">
    <w:name w:val="Сравнение редакций"/>
    <w:qFormat/>
    <w:rPr>
      <w:b/>
      <w:bCs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b/>
      <w:bCs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C0">
    <w:name w:val="c0"/>
    <w:qFormat/>
    <w:rPr/>
  </w:style>
  <w:style w:type="character" w:styleId="12">
    <w:name w:val="Основной текст Знак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Arial" w:hAnsi="Arial" w:eastAsia="Lucida Sans Unicode" w:cs="Arial"/>
      <w:kern w:val="2"/>
      <w:sz w:val="21"/>
      <w:szCs w:val="24"/>
      <w:lang w:val="en-US"/>
    </w:rPr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552" w:hanging="2552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14">
    <w:name w:val="Название1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Mincho;ＭＳ 明朝" w:cs="Tahoma"/>
      <w:kern w:val="2"/>
      <w:sz w:val="28"/>
      <w:szCs w:val="28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Arial" w:hAnsi="Arial" w:eastAsia="Lucida Sans Unicode" w:cs="Tahoma"/>
      <w:kern w:val="2"/>
      <w:sz w:val="24"/>
      <w:szCs w:val="24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Arial" w:hAnsi="Arial" w:eastAsia="Lucida Sans Unicode" w:cs="Tahoma"/>
      <w:i/>
      <w:iCs/>
      <w:kern w:val="2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7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00FF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6">
    <w:name w:val="xl76"/>
    <w:basedOn w:val="Normal"/>
    <w:qFormat/>
    <w:pPr>
      <w:shd w:fill="CC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color w:val="3366FF"/>
      <w:sz w:val="18"/>
      <w:szCs w:val="1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FF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99"/>
      <w:sz w:val="18"/>
      <w:szCs w:val="18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color w:val="3366FF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66CC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FF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99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8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FF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996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336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52">
    <w:name w:val="xl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153">
    <w:name w:val="xl15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57">
    <w:name w:val="xl157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F79646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9966"/>
    </w:rPr>
  </w:style>
  <w:style w:type="paragraph" w:styleId="Xl162">
    <w:name w:val="xl162"/>
    <w:basedOn w:val="Normal"/>
    <w:qFormat/>
    <w:pPr>
      <w:shd w:fill="DBEEF3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99336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8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195">
    <w:name w:val="xl195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8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FF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FF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09">
    <w:name w:val="xl20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10">
    <w:name w:val="xl21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11">
    <w:name w:val="xl211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13">
    <w:name w:val="xl21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214">
    <w:name w:val="xl214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215">
    <w:name w:val="xl215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32">
    <w:name w:val="xl23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233">
    <w:name w:val="xl23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4">
    <w:name w:val="xl2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5">
    <w:name w:val="xl235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49">
    <w:name w:val="xl249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70C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7030A0"/>
    </w:rPr>
  </w:style>
  <w:style w:type="paragraph" w:styleId="Xl257">
    <w:name w:val="xl25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58">
    <w:name w:val="xl25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59">
    <w:name w:val="xl25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60">
    <w:name w:val="xl260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DBEEF3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67">
    <w:name w:val="xl2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68">
    <w:name w:val="xl26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69">
    <w:name w:val="xl269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76">
    <w:name w:val="xl27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77">
    <w:name w:val="xl277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78">
    <w:name w:val="xl27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79">
    <w:name w:val="xl279"/>
    <w:basedOn w:val="Normal"/>
    <w:qFormat/>
    <w:pP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81">
    <w:name w:val="xl28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82">
    <w:name w:val="xl282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83">
    <w:name w:val="xl283"/>
    <w:basedOn w:val="Normal"/>
    <w:qFormat/>
    <w:pP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284">
    <w:name w:val="xl284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85">
    <w:name w:val="xl285"/>
    <w:basedOn w:val="Normal"/>
    <w:qFormat/>
    <w:pPr>
      <w:shd w:fill="DBEEF3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86">
    <w:name w:val="xl286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87">
    <w:name w:val="xl287"/>
    <w:basedOn w:val="Normal"/>
    <w:qFormat/>
    <w:pPr>
      <w:shd w:fill="DBEEF3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00CCFF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9933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9933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color w:val="0070C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  <w:lang w:eastAsia="zh-CN"/>
    </w:rPr>
  </w:style>
  <w:style w:type="paragraph" w:styleId="112">
    <w:name w:val="Указатель11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Style39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113">
    <w:name w:val="Название объекта11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  <w:lang w:eastAsia="zh-CN"/>
    </w:rPr>
  </w:style>
  <w:style w:type="paragraph" w:styleId="101">
    <w:name w:val="Указатель10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102">
    <w:name w:val="Название объекта10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  <w:lang w:eastAsia="zh-CN"/>
    </w:rPr>
  </w:style>
  <w:style w:type="paragraph" w:styleId="91">
    <w:name w:val="Указатель9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92">
    <w:name w:val="Название объекта9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  <w:lang w:eastAsia="zh-CN"/>
    </w:rPr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82">
    <w:name w:val="Название объекта8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  <w:lang w:eastAsia="zh-CN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72">
    <w:name w:val="Название объекта7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  <w:lang w:eastAsia="zh-CN"/>
    </w:rPr>
  </w:style>
  <w:style w:type="paragraph" w:styleId="61">
    <w:name w:val="Указатель6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62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  <w:lang w:eastAsia="zh-CN"/>
    </w:rPr>
  </w:style>
  <w:style w:type="paragraph" w:styleId="51">
    <w:name w:val="Указатель5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  <w:lang w:eastAsia="zh-CN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  <w:lang w:eastAsia="zh-CN"/>
    </w:rPr>
  </w:style>
  <w:style w:type="paragraph" w:styleId="Style40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before="0" w:after="0"/>
      <w:jc w:val="both"/>
    </w:pPr>
    <w:rPr>
      <w:rFonts w:eastAsia="Times New Roman" w:cs="Arial"/>
      <w:sz w:val="24"/>
      <w:szCs w:val="24"/>
      <w:u w:val="single"/>
      <w:lang w:eastAsia="zh-CN"/>
    </w:rPr>
  </w:style>
  <w:style w:type="paragraph" w:styleId="Style43">
    <w:name w:val="Интерфейс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ECE9D8"/>
      <w:lang w:eastAsia="zh-CN"/>
    </w:rPr>
  </w:style>
  <w:style w:type="paragraph" w:styleId="Style44">
    <w:name w:val="Комментари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  <w:lang w:eastAsia="zh-CN"/>
    </w:rPr>
  </w:style>
  <w:style w:type="paragraph" w:styleId="Style45">
    <w:name w:val="Информация об изменениях документа"/>
    <w:basedOn w:val="Style44"/>
    <w:next w:val="Normal"/>
    <w:qFormat/>
    <w:pPr>
      <w:ind w:left="0" w:hanging="0"/>
    </w:pPr>
    <w:rPr/>
  </w:style>
  <w:style w:type="paragraph" w:styleId="Style46">
    <w:name w:val="Текст (лев. подпись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1">
    <w:name w:val="Моноширинны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  <w:lang w:eastAsia="zh-CN"/>
    </w:rPr>
  </w:style>
  <w:style w:type="paragraph" w:styleId="Style52">
    <w:name w:val="Объект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  <w:lang w:eastAsia="zh-CN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9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стоянная часть"/>
    <w:basedOn w:val="Style39"/>
    <w:next w:val="Normal"/>
    <w:qFormat/>
    <w:pPr/>
    <w:rPr>
      <w:rFonts w:ascii="Arial" w:hAnsi="Arial" w:cs="Arial"/>
      <w:sz w:val="22"/>
      <w:szCs w:val="22"/>
    </w:rPr>
  </w:style>
  <w:style w:type="paragraph" w:styleId="Style57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8">
    <w:name w:val="Словарная статья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Текст (справк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0">
    <w:name w:val="Текст в таблице"/>
    <w:basedOn w:val="Style40"/>
    <w:next w:val="Normal"/>
    <w:qFormat/>
    <w:pPr>
      <w:ind w:firstLine="500"/>
    </w:pPr>
    <w:rPr/>
  </w:style>
  <w:style w:type="paragraph" w:styleId="Style61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2">
    <w:name w:val="Центрированный (таблица)"/>
    <w:basedOn w:val="Style40"/>
    <w:next w:val="Normal"/>
    <w:qFormat/>
    <w:pPr>
      <w:jc w:val="center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90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exact" w:line="31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63">
    <w:name w:val="Style6"/>
    <w:basedOn w:val="Normal"/>
    <w:qFormat/>
    <w:pPr>
      <w:widowControl w:val="false"/>
      <w:suppressAutoHyphens w:val="true"/>
      <w:autoSpaceDE w:val="false"/>
      <w:spacing w:lineRule="exact" w:line="324" w:before="0" w:after="0"/>
      <w:ind w:firstLine="698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4" w:before="0" w:after="0"/>
      <w:ind w:firstLine="74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9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83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5">
    <w:name w:val="c5"/>
    <w:basedOn w:val="Normal"/>
    <w:qFormat/>
    <w:pPr>
      <w:suppressAutoHyphens w:val="tru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64">
    <w:name w:val="Заголовок таблицы"/>
    <w:basedOn w:val="Style36"/>
    <w:qFormat/>
    <w:pPr>
      <w:widowControl/>
      <w:spacing w:lineRule="auto" w:line="276" w:before="0" w:after="200"/>
      <w:jc w:val="center"/>
      <w:textAlignment w:val="auto"/>
    </w:pPr>
    <w:rPr>
      <w:rFonts w:ascii="Calibri" w:hAnsi="Calibri" w:eastAsia="Times New Roman" w:cs="Calibri"/>
      <w:b/>
      <w:bCs/>
      <w:kern w:val="0"/>
      <w:sz w:val="22"/>
      <w:szCs w:val="22"/>
      <w:lang w:eastAsia="zh-CN"/>
    </w:rPr>
  </w:style>
  <w:style w:type="paragraph" w:styleId="26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firstmailrucssattributepostfix">
    <w:name w:val="msonormalcxspfirs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:8111/content/act/79d7e05f-0f18-43e7-8db6-fd41a2c27736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30:00Z</dcterms:created>
  <dc:creator>архитектурный</dc:creator>
  <dc:description/>
  <cp:keywords/>
  <dc:language>en-US</dc:language>
  <cp:lastModifiedBy>admin</cp:lastModifiedBy>
  <cp:lastPrinted>2021-12-15T14:38:00Z</cp:lastPrinted>
  <dcterms:modified xsi:type="dcterms:W3CDTF">2021-12-27T06:40:00Z</dcterms:modified>
  <cp:revision>10</cp:revision>
  <dc:subject/>
  <dc:title/>
</cp:coreProperties>
</file>