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9 февраля 2021 года №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976" w:hanging="0"/>
        <w:rPr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b/>
          <w:color w:val="000000"/>
          <w:sz w:val="28"/>
          <w:szCs w:val="28"/>
          <w:shd w:fill="FFFFFF" w:val="clear"/>
          <w:lang w:val="en-US" w:eastAsia="en-US"/>
        </w:rPr>
        <w:t>Об утверждении Положения о подготовке населения в области гражданской</w:t>
      </w:r>
      <w:r>
        <w:rPr>
          <w:b/>
          <w:sz w:val="28"/>
          <w:szCs w:val="28"/>
          <w:shd w:fill="FFFFFF" w:val="clear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shd w:fill="FFFFFF" w:val="clear"/>
          <w:lang w:val="en-US" w:eastAsia="en-US"/>
        </w:rPr>
        <w:t>обороны</w:t>
      </w:r>
    </w:p>
    <w:p>
      <w:pPr>
        <w:pStyle w:val="Normal"/>
        <w:widowControl w:val="false"/>
        <w:ind w:right="2976" w:hanging="0"/>
        <w:rPr>
          <w:sz w:val="28"/>
          <w:szCs w:val="28"/>
          <w:shd w:fill="FFFFFF" w:val="clear"/>
          <w:lang w:val="en-US" w:eastAsia="en-US"/>
        </w:rPr>
      </w:pPr>
      <w:r>
        <w:rPr>
          <w:b/>
          <w:color w:val="000000"/>
          <w:sz w:val="28"/>
          <w:szCs w:val="28"/>
          <w:shd w:fill="FFFFFF" w:val="clear"/>
          <w:lang w:val="en-US" w:eastAsia="en-US"/>
        </w:rPr>
        <w:t>на территории Пугачевского муниципального района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12 февраля 1998 года № 28-ФЗ «О гражданской обороне», постановлением Правительства Российской Феде-рации от 2 ноября 2000 года № 841 «Об утверждении Положения о подготовке населения в области гражданской обороны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ставом Пугачевского муници-пального района администрация Пугачевского муниципального района ПОСТАНОВЛЯ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подготовке населения в области гражданской обороны на территории Пугачевского муниципального района согласно при-лож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и силу постановления администрации Пугачев-ского муниципального района Саратовской области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</w:rPr>
        <w:t>от 14 сентября 2018 года № 770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  <w:shd w:fill="FFFFFF" w:val="clear"/>
          <w:lang w:val="en-US" w:eastAsia="en-US"/>
        </w:rPr>
        <w:t>Об утверждении Положения о под-готовке населения в области гражданской</w:t>
      </w:r>
      <w:r>
        <w:rPr>
          <w:sz w:val="28"/>
          <w:szCs w:val="28"/>
          <w:shd w:fill="FFFFFF" w:val="clear"/>
          <w:lang w:val="en-US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 w:eastAsia="en-US"/>
        </w:rPr>
        <w:t>обороны и защиты от чрезвычайных ситуаций природного и техногенного характера на территории Пугачевского муниципального района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5 августа 2019 года № 834 «О внесении изменений в постановление администрации Пугачевского муниципального района Саратовской области от 14 сентября 2018 года № 770»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Пугачевского муниципального района по общим вопросам Балдина В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на сайте администрации Пуга-чевского муниципального района в информационно-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</w:t>
        <w:tab/>
        <w:t xml:space="preserve">  </w:t>
        <w:tab/>
        <w:t xml:space="preserve">     М.В.Садчиков</w:t>
      </w:r>
    </w:p>
    <w:p>
      <w:pPr>
        <w:pStyle w:val="Normal"/>
        <w:ind w:left="59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постановлению</w:t>
      </w:r>
    </w:p>
    <w:p>
      <w:pPr>
        <w:pStyle w:val="Normal"/>
        <w:ind w:left="59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угачевского</w:t>
      </w:r>
    </w:p>
    <w:p>
      <w:pPr>
        <w:pStyle w:val="Normal"/>
        <w:ind w:left="59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ind w:left="59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9 февраля 2021 года № 150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shd w:fill="FFFFFF" w:val="clear"/>
          <w:lang w:val="en-US" w:eastAsia="en-US"/>
        </w:rPr>
      </w:pPr>
      <w:r>
        <w:rPr>
          <w:b/>
          <w:color w:val="000000"/>
          <w:sz w:val="28"/>
          <w:szCs w:val="28"/>
          <w:shd w:fill="FFFFFF" w:val="clear"/>
          <w:lang w:val="en-US" w:eastAsia="en-US"/>
        </w:rPr>
        <w:t>Положение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b/>
          <w:color w:val="000000"/>
          <w:sz w:val="28"/>
          <w:szCs w:val="28"/>
          <w:shd w:fill="FFFFFF" w:val="clear"/>
          <w:lang w:val="en-US" w:eastAsia="en-US"/>
        </w:rPr>
        <w:t>о подготовке населения в области гражданской обороны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b/>
          <w:color w:val="000000"/>
          <w:sz w:val="28"/>
          <w:szCs w:val="28"/>
          <w:shd w:fill="FFFFFF" w:val="clear"/>
          <w:lang w:val="en-US" w:eastAsia="en-US"/>
        </w:rPr>
        <w:t>на территории Пугачевского муниципальн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стоящее Положение, разработанное в соответствии с Федеральным законом от 12 февраля 1998 года № 28–ФЗ «О гражданской обороне», постанов-лением Правительства Российской Федерации от 2 ноября 2000 года № 841 «Об утверждении Положения об организации подготовки населения в области граж-данской обороны», определяет основные задачи подготовки населения в об-ласти гражданской обороны, соответствующие функции органов местного са-моуправления и организаций, а также формы подготов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сновными задачами подготовки населения в области гражданской обо-роны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shd w:fill="FFFFFF" w:val="clear"/>
        </w:rPr>
        <w:t>изучение способов защиты от опасностей, возникающих при военных конфликтах или вследствие этих конфликтов, а также при чрезвычайных си-туациях природного и техногенного характера, порядка действий по сигналам оповещения, приемов оказания первой помощи, правил пользования коллек-тивными и индивидуальными средствами защиты, освоение практического применения полученных зна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вершенствование навыков по организации и проведению меро-приятий по гражданской оборон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работка умений и навыков для проведения аварийно-спасательных и других неотложных рабо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владение личным составом нештатных аварийно-спасательных фор-мирований и спасательных служб (далее именуются – формирования и службы) приемами и способами действий по защите населения, материальных и куль-турных ценностей от опасностей, возникающих при военных конфликтов или вследствие этих конфликтов, а также при возникновении чрезвычайных си-туаций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Лица, подлежащие подготовке, подразделяются на следующие групп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pacing w:val="2"/>
          <w:sz w:val="28"/>
          <w:szCs w:val="28"/>
          <w:shd w:fill="FFFFFF" w:val="clear"/>
        </w:rPr>
        <w:t>должностные лица местного самоуправления, возглавляющие местные администрации (исполнительно–распорядительные органы муниципальных образований), и руководители организаций (далее именуются – руководи-тел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pacing w:val="2"/>
          <w:sz w:val="28"/>
          <w:szCs w:val="28"/>
          <w:shd w:fill="FFFFFF" w:val="clear"/>
        </w:rPr>
        <w:t>работники органов местного самоуправления и организаций, вклю-ченные в состав структурных подразделений, уполномоченных на решение задач в области гражданской обороны, эвакуационных и эвакоприемных ко-миссий, а также комиссий по вопросам повышения устойчивости функцио-нирования объектов экономики (далее – работники гражданской обороны), а также преподаватели предмета «Основы безопасности жизнедеятельности» и дисциплины «Безопасность жизнедеятельности» организаций, осуществляю-щих образовательную деятельность по основным общеобразовательным про-граммам (кроме образовательных программ дошкольного образования), обра-зовательным программам среднего профессионального образования и образо-вательным программам высшего образ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личный состав формирований и служб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spacing w:val="2"/>
          <w:sz w:val="28"/>
          <w:szCs w:val="28"/>
          <w:shd w:fill="FFFFFF" w:val="clear"/>
        </w:rPr>
        <w:t>физические лица, вступившие в трудовые отношения с работодателем (далее именуются – работающее население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) </w:t>
      </w:r>
      <w:r>
        <w:rPr>
          <w:sz w:val="28"/>
          <w:szCs w:val="28"/>
          <w:shd w:fill="FFFFFF" w:val="clear"/>
        </w:rPr>
        <w:t>обучающиеся организаций, осуществляющих образовательную дея-тельность по основным общеобразовательным программам (кроме образова-тельных программ дошкольного образования), образовательным программам среднего профессионального образования (далее именуются – обучающиеся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е) </w:t>
      </w:r>
      <w:r>
        <w:rPr>
          <w:spacing w:val="2"/>
          <w:sz w:val="28"/>
          <w:szCs w:val="28"/>
          <w:shd w:fill="FFFFFF" w:val="clear"/>
        </w:rPr>
        <w:t>физические лица, не состоящие в трудовых отношениях с работо-дателем (далее именуются – неработающее население)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4.</w:t>
      </w:r>
      <w:r>
        <w:rPr>
          <w:sz w:val="28"/>
          <w:szCs w:val="28"/>
        </w:rPr>
        <w:t>Подготовка населения в области гражданской обороны осуществляется в рамках единой системы подготовки населения в области гражданской обо-роны и защиты от чрезвычайных ситуаций природного и техногенного харак-тера с использованием форм подготов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является обязательной и проводится в организациях, осуще-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, в ОГУ ДПО «Учебно–методический центр по гражданской обороне, чрезвычайным ситуациям и пожарной безопасности Саратовской области» (далее именуется – учебно–методический центр) и в других организациях, осуществляющих обра-зовательную деятельность по дополнительным профессиональным программам в области гражданской оборон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вышение квалификации или курсовое обучение в области гражданской обороны работников гражданской обороны, руководителей организаций, отне-сенных в установленном порядке к категориям по гражданской обороне, а так-же организаций, </w:t>
      </w:r>
      <w:r>
        <w:rPr>
          <w:sz w:val="28"/>
          <w:szCs w:val="28"/>
          <w:shd w:fill="FFFFFF" w:val="clear"/>
        </w:rPr>
        <w:t xml:space="preserve">продолжающих работу в военное время, проводится не реже одного раза в 5 лет, повышение квалификации преподавателей предмета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Осно-вы безопасности жизнедеятельности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 и дисциплины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Безопасность жизнедея-тельности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 организаций, осуществляющих образовательную деятельность, а также работников учебно-методических центров и курсов гражданской обо-роны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е реже одного раза в 3 года. Для указанных категорий лиц, впервые назначенных на должность, повышение квалификации в области гражданской обороны проводится в течение первого года рабо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Подготовка групп нас</w:t>
      </w:r>
      <w:r>
        <w:rPr>
          <w:sz w:val="28"/>
          <w:szCs w:val="28"/>
        </w:rPr>
        <w:t>еления, указанных в подпунктах «</w:t>
      </w:r>
      <w:r>
        <w:rPr>
          <w:sz w:val="28"/>
          <w:szCs w:val="28"/>
          <w:shd w:fill="FFFFFF" w:val="clear"/>
        </w:rPr>
        <w:t>а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 -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г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 пункта 3 настоящего Положения, в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в организациях по месту работы граждан по программам курсового обучения в области гражданской обороны осуществляется по соответствующим програм-мам, разрабатываемым на основе соответственно примерных дополнительных профессиональных программ в области гражданской обороны и примерных программ курсового обучения в области гражданской обороны, утверждаемых Министерством Российской Федерации по делам гражданской обороны, чрез-вычайным ситуациям и ликвидации последствий стихийных бедств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дготовка</w:t>
      </w:r>
      <w:r>
        <w:rPr>
          <w:sz w:val="28"/>
          <w:szCs w:val="28"/>
          <w:shd w:fill="FFFFFF" w:val="clear"/>
        </w:rPr>
        <w:t xml:space="preserve"> в области гражданской обороны лиц, обучающихся в органи-зациях, осуществляющих образовательную деятельность по основным общеоб-разовательным программам (кроме образовательных программ дошкольного образования), образовательным программам среднего профессионального обра-зования, осуществляется в соответствии с федеральными государственными образовательными стандартами и с учетом соответствующих примерных основ-ных образовательных програм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>В целях организации и осуществления подготовки населения в области гражданской обороны:</w:t>
      </w:r>
    </w:p>
    <w:p>
      <w:pPr>
        <w:pStyle w:val="Normal"/>
        <w:widowControl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1.Администрация Пугачевского муниципального района:</w:t>
      </w:r>
    </w:p>
    <w:p>
      <w:pPr>
        <w:pStyle w:val="Normal"/>
        <w:widowControl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рганизует и проводит подготовку населения муниципального района к защите от опасностей, возникающих при военных конфликтах или вследствие этих конфликтов, а также при чрезвычайных ситуациях природного и техно-генного характера;</w:t>
      </w:r>
    </w:p>
    <w:p>
      <w:pPr>
        <w:pStyle w:val="Normal"/>
        <w:widowControl w:val="false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осуществляют подготовку личного состава формирований и служб му-ниципальных образований в случае их наличия;</w:t>
      </w:r>
    </w:p>
    <w:p>
      <w:pPr>
        <w:pStyle w:val="Normal"/>
        <w:widowControl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водит учения и тренировки по гражданской обороне;</w:t>
      </w:r>
    </w:p>
    <w:p>
      <w:pPr>
        <w:pStyle w:val="Normal"/>
        <w:widowControl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существляет организационно-методическое руководство и контроль за подготовкой работников, личного состава формирований и служб органи-заций, находящихся на территории муниципального района;</w:t>
      </w:r>
    </w:p>
    <w:p>
      <w:pPr>
        <w:pStyle w:val="Normal"/>
        <w:widowControl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здает, оснащает учебно-консультационные пункты по гражданской обороне и организует их деятельность либо обеспечивает курсовое обучение соответствующих групп населения и оказание населению консультационных услуг в области гражданской обороны в других организациях;</w:t>
      </w:r>
    </w:p>
    <w:p>
      <w:pPr>
        <w:pStyle w:val="Normal"/>
        <w:widowControl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2.Организации:</w:t>
      </w:r>
    </w:p>
    <w:p>
      <w:pPr>
        <w:pStyle w:val="Normal"/>
        <w:widowControl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зрабатывают с учетом особенностей деятельности организаций и на основе примерных программ, утвержденных Министерством Российской Федерации по делам гражданской обороны, чрезвычайным ситуациям и ликвидации последствий стихийных бедствий, программы курсового обучения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Normal"/>
        <w:widowControl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существляют курсовое обучение работников организаций в области гражданской обороны, а также личного состава формирований и служб, создаваемых в организации;</w:t>
      </w:r>
    </w:p>
    <w:p>
      <w:pPr>
        <w:pStyle w:val="Normal"/>
        <w:widowControl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здают и поддерживают в рабочем состоянии соответствующую учебно–материальную базу;</w:t>
      </w:r>
    </w:p>
    <w:p>
      <w:pPr>
        <w:pStyle w:val="Normal"/>
        <w:widowControl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зрабатывают программу проведения с работниками организации ввод-ного инструктажа по гражданской обороне;</w:t>
      </w:r>
    </w:p>
    <w:p>
      <w:pPr>
        <w:pStyle w:val="Normal"/>
        <w:widowControl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рганизуют и проводят вводный инструктаж по гражданской обороне с вновь принятыми работниками организаций в течение первого месяца их работы;</w:t>
      </w:r>
    </w:p>
    <w:p>
      <w:pPr>
        <w:pStyle w:val="Normal"/>
        <w:widowControl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ланируют и проводят учения и тренировки по гражданской обороне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"/>
          <w:sz w:val="28"/>
          <w:szCs w:val="28"/>
        </w:rPr>
        <w:t>6.</w:t>
      </w:r>
      <w:r>
        <w:rPr>
          <w:sz w:val="28"/>
          <w:szCs w:val="28"/>
        </w:rPr>
        <w:t>Формы подготовки в области гражданской оборон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1.Д</w:t>
      </w:r>
      <w:r>
        <w:rPr>
          <w:sz w:val="28"/>
          <w:szCs w:val="28"/>
          <w:shd w:fill="FFFFFF" w:val="clear"/>
        </w:rPr>
        <w:t>олжностные лица местного самоуправления, возглавляющие мест-ные администрации (исполнительно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>распорядительные органы муниципаль-ных образований), и руководители организаций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амостоятельная работа с нормативными документами по вопросам ор-ганизации, планирования и проведения мероприятий по гражданской оборон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учение своих функциональных обязанностей по гражданской обо-рон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личное участие в учебно-методических сборах, учениях, тренировках и других плановых мероприятиях по гражданской оборон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Работники гражданской обороны, руководители организаций, отне-сенных в установленном порядке к категориям по гражданской обороне, а также организаций, продолжающих работу в военное врем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амостоятельная работа с нормативными документами по вопросам организации, планирования и проведения мероприятий по гражданской обо-рон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ельное профессиональное образование или курсовое обу-чение в области гражданской обороны в организациях, осуществляющих обра-зовательную деятельность по дополнительным профессиональным программам в области гражданской обороны, находящихся в ведении Министерства Рос-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-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на курсах гражданской оборон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частие в учениях, тренировках и других плановых мероприятиях по гражданской оборон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частие руководителей (работников) структурных подразделений, уполномоченных на решение задач в области гражданской обороны, муни-ципального района и организаций в тематических и проблемных обучающих семинарах (вебинарах) по гражданской оборон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Личный состав формирований и служб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урсовое обучение руководителей формирований и служб на курсах гражданской обороны, в учебно-методических центрах или в других органи-зациях, осуществляющих образовательную деятельность по дополнительным профессиональным программам в области гражданской обороны и защиты от чрезвычайных ситуац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урсовое обучение личного состава формирований и служб по месту работ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частие в учениях и тренировках по гражданской оборон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Работающее населени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урсовое обучение в области гражданской обороны по месту работ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хождение вводного инструктажа по гражданской обороне по месту работ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частие в учениях, тренировках и других плановых мероприятиях по гражданской обороне, в том числе посещение консультаций, лекций, демонст-раций учебных фильм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амостоятельное изучение способов защиты от опасностей, возни-кающих при военных конфликтах или вследствие этих конфлик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Обучающие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готовка (в учебное время) по предмету «Основы безопасности жизнедеятельности» и дисциплине «Безопасность жизнедеятельности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частие в учениях и тренировках по гражданской оборон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Неработающее население (по месту жительства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ещение мероприятий, проводимых по тематике гражданской обо-роны (беседы, лекции, вечера вопросов и ответов, консультации, показ учебных фильмов и др.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частие в учениях по гражданской оборон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9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9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9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rFonts w:ascii="Sylfaen" w:hAnsi="Sylfaen" w:cs="Sylfaen"/>
      <w:spacing w:val="19"/>
      <w:sz w:val="41"/>
      <w:szCs w:val="41"/>
      <w:shd w:fill="FFFFFF" w:val="clear"/>
      <w:lang w:bidi="ar-SA"/>
    </w:rPr>
  </w:style>
  <w:style w:type="character" w:styleId="7">
    <w:name w:val="Основной текст (7)_"/>
    <w:basedOn w:val="Style13"/>
    <w:qFormat/>
    <w:rPr>
      <w:rFonts w:ascii="Sylfaen" w:hAnsi="Sylfaen" w:cs="Sylfaen"/>
      <w:spacing w:val="14"/>
      <w:sz w:val="47"/>
      <w:szCs w:val="47"/>
      <w:shd w:fill="FFFFFF" w:val="clear"/>
      <w:lang w:bidi="ar-SA"/>
    </w:rPr>
  </w:style>
  <w:style w:type="character" w:styleId="2">
    <w:name w:val="Основной текст (2)_"/>
    <w:basedOn w:val="Style13"/>
    <w:qFormat/>
    <w:rPr>
      <w:rFonts w:ascii="Sylfaen" w:hAnsi="Sylfaen" w:cs="Sylfaen"/>
      <w:spacing w:val="19"/>
      <w:sz w:val="41"/>
      <w:szCs w:val="41"/>
      <w:shd w:fill="FFFFFF" w:val="clear"/>
      <w:lang w:bidi="ar-SA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2ArialNarrow9pt">
    <w:name w:val="Основной текст (2) + Arial Narrow;9 pt"/>
    <w:basedOn w:val="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2pt1pt">
    <w:name w:val="Основной текст (2) + 12 pt;Малые прописные;Интервал 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180"/>
    </w:pPr>
    <w:rPr>
      <w:rFonts w:ascii="Sylfaen" w:hAnsi="Sylfaen" w:cs="Sylfaen"/>
      <w:spacing w:val="19"/>
      <w:sz w:val="41"/>
      <w:szCs w:val="41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240" w:after="120"/>
      <w:jc w:val="center"/>
    </w:pPr>
    <w:rPr>
      <w:rFonts w:ascii="Sylfaen" w:hAnsi="Sylfaen" w:cs="Sylfaen"/>
      <w:spacing w:val="14"/>
      <w:sz w:val="47"/>
      <w:szCs w:val="47"/>
      <w:shd w:fill="FFFFFF" w:val="clear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523" w:before="60" w:after="0"/>
      <w:jc w:val="center"/>
    </w:pPr>
    <w:rPr>
      <w:rFonts w:ascii="Sylfaen" w:hAnsi="Sylfaen" w:cs="Sylfaen"/>
      <w:spacing w:val="19"/>
      <w:sz w:val="41"/>
      <w:szCs w:val="41"/>
      <w:shd w:fill="FFFFFF" w:val="clear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49:00Z</dcterms:created>
  <dc:creator>User</dc:creator>
  <dc:description/>
  <cp:keywords/>
  <dc:language>en-US</dc:language>
  <cp:lastModifiedBy>admin</cp:lastModifiedBy>
  <cp:lastPrinted>2021-02-02T08:35:00Z</cp:lastPrinted>
  <dcterms:modified xsi:type="dcterms:W3CDTF">2021-02-10T05:59:00Z</dcterms:modified>
  <cp:revision>23</cp:revision>
  <dc:subject/>
  <dc:title>От    сентября 2018 года №</dc:title>
</cp:coreProperties>
</file>