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14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и в Пугачевском муниципаль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е Саратовской области на 2022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вышения уровня рационального использования топливно-энергетических ресурсов на объектах бюджетной сферы Пугачевского муниципального района, на основании Федерального закона от</w:t>
      </w:r>
      <w:r>
        <w:rPr>
          <w:rFonts w:cs="Times New Roman" w:ascii="Times New Roman" w:hAnsi="Times New Roman"/>
          <w:sz w:val="28"/>
        </w:rPr>
        <w:t xml:space="preserve"> 23 ноября 2009 года</w:t>
      </w:r>
      <w:r>
        <w:rPr>
          <w:rFonts w:cs="Times New Roman" w:ascii="Times New Roman" w:hAnsi="Times New Roman"/>
          <w:sz w:val="28"/>
          <w:szCs w:val="28"/>
        </w:rPr>
        <w:t xml:space="preserve"> № 261-ФЗ «Об энергосбережении и повышении энергетической эффективности и о внесении изменений в отдельные законодательные акты Российской Федерации»,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муниципальную программу «Энергосбережение и повышение энергетической эффективности в Пугачевском муниципальном районе Саратовской области на 2022-2024 годы»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Степанова О.А. - заместителя главы администрации по жилищно-коммунальному хозяйству и градострои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го района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А.В.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1479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"/>
        <w:gridCol w:w="7061"/>
      </w:tblGrid>
      <w:tr>
        <w:trPr>
          <w:trHeight w:val="184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Цел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дач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нансовое  обеспечение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жидаемые результат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Пугачевском муниципальном районе Саратовской области на 2022-2024 годы (далее - муниципальной програм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  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Пугачевского муниципального района, отдел культуры администрации Пугачевского муниципального района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илищно-коммунального хозяйства    администрации Пугачевского муниципального района, муниципальное бюджетное учреждение культуры  «Централизованная клубная система Пугачевского района», муниципальное общеобразовательное учреждение «Основна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Чапаевский Пугачевского района Сарат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орудования на объектах бюджетн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одернизированных систем ото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дельный расход топлива на выработку тепловой энергии на котельных; доля потери тепловой энергии при ее передаче в общем объеме переданной тепловой энер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4  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– 4900,0 тыс. руб., из них: средства областного бюджета (прогнозно)  – 4900,0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2022 год –</w:t>
            </w: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3 год – </w:t>
            </w: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49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4 год – </w:t>
            </w: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нагрузки на бюджет Пугачевского муниципального района; снижение энергозатрат, оптимизация и автоматизация работы теплоисточников и коммунальных систем бюджетной сферы, экономия затрат на топливно-энергетические ресурсы в объеме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2147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сийская Федерация является одной из наиболее энергоемких стран мира. Российские потребители тратят в несколько раз больше энергетических ресурсов, как для производства продукции, так и коммунально-бытовые нужды, чем аналогичные потребители в других странах. Данная ситуация с учетом роста тарифов на энергоснабжение, газоснабжение и другие ресурсы обуславливает значительную необходимость повышения внимания к проблемам энергосбережения и повышения энергетической эффектив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смотря на то, что за последние годы в Пугачевском муниципальном районе достигнуты значительные результаты в области повышения эффективности в теплоснабжении и коммунальном хозяйстве, энергоемкость отрасли является еще достаточно высокой и представляет широкий потенциал для экономии энергоресур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акторы, оказывающие влияние на энергоемкость производства и потребление тепловой энерг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Несоответствие присоединенной тепловой нагрузки фактической установленной мощности теплогенерирующего оборудования, износ, низкий КПД основного и вспомогательного оборудования источников теп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м случае наблюдается перерасход топлива, тепла и несоответствие температурных режимов тепловых сетей и зданий нормативным (снижение параметров микроклимата у конечных потребителей, перегрев зданий на начальных участках тепловых сете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Эксплуатация неэффективного насосного оборудования сопровождается перерасходом электроэнерг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Отсутствие приборов учета энергоресурсов на источниках тепла. Невозможно получить фактические данные о параметрах их работы, а значит и своевременная организация мер по повышению эффективности функционирования, своевременное определение причин потерь тепла при транспортировке и их устранение. При оснащении теплоисточников приборами учета станет возможной оптимизации температурных режимов за счет получения данных о работе систе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настоящего времени мероприятия в области повышения энергетической эффективности носили локальный характер и финансировались в основном за счет средств областного бюджета и бюджета Пугачевского муниципального района. Пугачевский муниципальный район активно принимает участие в данной программе с 2001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реализации муниципальной программы запланированы мероприятия по реконструкции теплотрасс с применением современных тепло-изоляционных материалов (пенополиуретана), по установке эффективного котельного, насосного оборудования и современных комплексов по учету природного газа на объектах теплоснабжения образования, здравоохранения, культуры, жилищно-коммунальн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вышение эффективности использования ресурсов – одна из приоритетных задач для всех отраслей экономики Пугачевского муниципального района на ближайшие 10 лет в силу ряда причи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нергоэффективность – один из важнейших элементов обеспечения энергетической безопасности как страны в целом, так и отдельных ее регио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сокая энергоемкость снижает конкурентоспособность продукции на внутренних и внешних рынка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кие затраты на выработку ресурсов, связанные с энергоемкостью производства не позволяют обеспечить инвестиционную привлекательность некоторых отраслей, в особенности жилищно-коммунального комплек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чительные темпы роста тарифов на жилищно-коммунальные и иные услуги, создают неблагоприятные социально-экономические условия для населения и других потребителей. Рост тарифов не позволяет снизить финансовую нагрузку на все группы потреб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ая энергоэффективность является одним из ключевых фак-торов, влияющих на качество оказываемых услуг потребител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 топлива при модернизации систем отопления на объектах куль-туры и образования  за 2018 год на шести объектах составляла 112,9 </w:t>
      </w: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t xml:space="preserve">т.у.т/год, за 2019 год на четыре объекта 60,1 т.у.т/год, за 2020 год на один объект составляет 4,5 т.у.т/год. Ожидаемый результат на плановый период </w:t>
      </w:r>
      <w:r>
        <w:rPr>
          <w:rFonts w:cs="Times New Roman" w:ascii="Times New Roman" w:hAnsi="Times New Roman"/>
          <w:sz w:val="28"/>
          <w:szCs w:val="28"/>
        </w:rPr>
        <w:t xml:space="preserve">2022-    2024  годы составит </w:t>
      </w: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t>37,0 т.у.т/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х реализация требует государственного регулирования и высокой степени координации действий регионального правительства, органов местного самоуправления, бизнеса и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 и задачи в области тепл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Цель 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топливно-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евая направленность муниципальной программы определяется необходимостью решения задач, связанных с повышением уровня рационального использования энергоэффективных технологий и оборудования потребителями топливно-энергетических ресурсов в бюджет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орудования на объектах бюджетной сфе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 и и</w:t>
      </w:r>
      <w:r>
        <w:rPr>
          <w:rFonts w:cs="Times New Roman" w:ascii="Times New Roman" w:hAnsi="Times New Roman"/>
          <w:bCs/>
          <w:sz w:val="28"/>
          <w:szCs w:val="28"/>
        </w:rPr>
        <w:t>х значениях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от реализации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иведен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ок реализации муниципальной программы – 2022-2024 г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ечень мероприятий муниципальной программы представлен в приложении № 3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сновным источником финансирования муниципальной программы является областной бюджет (прогноз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требность в финансовых ресурсах на реализацию мероприятий про-граммы определена в объеме 4900,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тыс. руб., в том числе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(прогнозно) </w:t>
      </w:r>
      <w:r>
        <w:rPr>
          <w:rFonts w:cs="Times New Roman" w:ascii="Times New Roman" w:hAnsi="Times New Roman"/>
          <w:sz w:val="28"/>
          <w:szCs w:val="24"/>
        </w:rPr>
        <w:t xml:space="preserve">– 4900,0 тыс. руб., </w:t>
      </w:r>
      <w:r>
        <w:rPr>
          <w:rFonts w:cs="Times New Roman" w:ascii="Times New Roman" w:hAnsi="Times New Roman"/>
          <w:sz w:val="28"/>
          <w:szCs w:val="28"/>
        </w:rPr>
        <w:t>в том числе 2022 год –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тыс.руб., 2023 год – 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4900,0 </w:t>
      </w:r>
      <w:r>
        <w:rPr>
          <w:rFonts w:cs="Times New Roman" w:ascii="Times New Roman" w:hAnsi="Times New Roman"/>
          <w:sz w:val="28"/>
          <w:szCs w:val="28"/>
        </w:rPr>
        <w:t xml:space="preserve">тыс.руб., 2024 год – 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пределение финансовых ресурсов указано в приложении № 4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и контроль реализации муниципальной программы осуществляется ответственным исполнителем программы, координатор муниципальной программы – заместитель главы администрации Пугачевского муниципального района по жилищно-коммунальному хозяйству и градостро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ственным исполнителем программы являются отдел жилищно-коммунального хозяйства администрации Пугачевского муниципального района и организации бюджетной сферы – балансодержатели объектов модернизации. Участниками мероприятий муниципальной программы являются организации, с которыми соисполнители муниципальной программы заключают контракты либо иные гражданско-правовые договоры по результатам конкурсов в установленном законодательством Российской Федерации порядке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 муниципальной программы в ходе реализации мероприятий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ет контроль за деятельностью исполнителей по выполнению мероприяти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ет реализацию мероприятий муниципальной программы в рамках своей компетенци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выполнение мероприятий подпрограммы исполнителями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казателей целей и задач программ (подпрограмм), конечных результатов ее реализации в части, его касающей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яет отчет о реализации муниципальной программы в отдел экономического развития, промышленности и торговли администрации Пугачевского муниципального района по форме и в сроки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________________________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Энергосбережение и повышение энергетической эффективности в Пугачевском муниципальном районе Саратовской области на 2022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сновных мероприятий муниципальной программы «Энергосбережение и повышение энергетической эффективности в Пугачевском муниципальном районе Саратовской области на </w:t>
      </w:r>
      <w:r>
        <w:rPr>
          <w:rFonts w:cs="Times New Roman" w:ascii="Times New Roman" w:hAnsi="Times New Roman"/>
          <w:b/>
          <w:sz w:val="28"/>
          <w:szCs w:val="28"/>
        </w:rPr>
        <w:t>2022-2024 годы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418"/>
        <w:gridCol w:w="1559"/>
        <w:gridCol w:w="850"/>
        <w:gridCol w:w="142"/>
        <w:gridCol w:w="851"/>
        <w:gridCol w:w="1100"/>
        <w:gridCol w:w="527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эффективности использования топливно-энергетических ресурсов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модернизация оборудования на объектах бюджетной сферы</w:t>
            </w:r>
          </w:p>
        </w:tc>
      </w:tr>
      <w:tr>
        <w:trPr>
          <w:trHeight w:val="10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топ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становкой кот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New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К п.Чапае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района, муниципальное бюджетное учреждение культуры  «Централизованная клубная система Пугачевского района»</w:t>
            </w:r>
          </w:p>
        </w:tc>
      </w:tr>
      <w:tr>
        <w:trPr>
          <w:trHeight w:val="1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ы теплоснабжения МОУ «ООШ п.Чапа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становкой 1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района, муниципальное общеобразовательное учреждение «Основная общеобразовательная школа п.Чапаевский Пугачевского района Сарат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редства областного бюджета (прогноз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Энергосбережение и повышение энергетической эффективности в Пугачевском муниципальном районе Саратовской области на 2022-2024 годы»   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(индикаторах) муниципальной программы «Энергосбережение и повышение энергетической эффективности в Пугачевском муниципальном районе Саратовской области на 2022-2024 годы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</w:t>
      </w:r>
      <w:r>
        <w:rPr>
          <w:rFonts w:cs="Times New Roman" w:ascii="Times New Roman" w:hAnsi="Times New Roman"/>
          <w:b/>
          <w:bCs/>
          <w:sz w:val="28"/>
          <w:szCs w:val="28"/>
        </w:rPr>
        <w:t>х знач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82"/>
        <w:gridCol w:w="1356"/>
        <w:gridCol w:w="1164"/>
        <w:gridCol w:w="1454"/>
        <w:gridCol w:w="1455"/>
        <w:gridCol w:w="1308"/>
        <w:gridCol w:w="1455"/>
      </w:tblGrid>
      <w:tr>
        <w:trPr>
          <w:trHeight w:val="32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>
          <w:trHeight w:val="644" w:hRule="atLeast"/>
        </w:trPr>
        <w:tc>
          <w:tcPr>
            <w:tcW w:w="1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эффективности использования топливно-энергетических ресур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1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модернизация оборудования на объектах бюджетной сфе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одернизированных систем отоп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дельный расход топлива на выработку тепловой энергии на ко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.у.т.млн.Гк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707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458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потери тепловой энергии при ее передаче в общем объеме переданной тепловой энер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,8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81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Энергосбережение и повышение энергетической эффективности в Пугачевском муниципальном районе Саратовской области на 2022-2024 годы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номиче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эффект от реализации энергосберегающих мероприятий </w:t>
      </w:r>
      <w:r>
        <w:rPr>
          <w:rFonts w:cs="Times New Roman" w:ascii="Times New Roman" w:hAnsi="Times New Roman"/>
          <w:b/>
          <w:sz w:val="28"/>
          <w:szCs w:val="28"/>
        </w:rPr>
        <w:t>на объе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сферы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8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351"/>
        <w:gridCol w:w="1985"/>
        <w:gridCol w:w="2409"/>
        <w:gridCol w:w="1701"/>
        <w:gridCol w:w="1418"/>
        <w:gridCol w:w="1062"/>
      </w:tblGrid>
      <w:tr>
        <w:trPr>
          <w:trHeight w:val="36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, стройки,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Стоимость энергосервисного контрак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Ориентировочная стоимость создания объект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Ожидаемые результаты</w:t>
            </w:r>
          </w:p>
        </w:tc>
      </w:tr>
      <w:tr>
        <w:trPr>
          <w:trHeight w:val="62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Экономи-ческий эффект, тыс. руб.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Экономия топлива, т.у.т/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Срок окупае-мост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лет</w:t>
            </w:r>
          </w:p>
        </w:tc>
      </w:tr>
      <w:tr>
        <w:trPr>
          <w:trHeight w:val="5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системы теплоснабжения МОУ «ООШ п.Чапаевский» с установкой 1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1 20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отопления с установкой кот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К п.Чапае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8 47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6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968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4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Энергосбережение и повышение энергетической эффективности в Пугачевском муниципальном районе Саратовской области на 2022-2024 год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Пугачевском муниципальном районе Саратовской области на 2022-2024 годы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069"/>
        <w:gridCol w:w="1883"/>
        <w:gridCol w:w="2040"/>
        <w:gridCol w:w="1163"/>
        <w:gridCol w:w="1308"/>
        <w:gridCol w:w="1197"/>
      </w:tblGrid>
      <w:tr>
        <w:trPr>
          <w:trHeight w:val="979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Распределение объема денежных средств в период реализации программы (тыс.руб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6" w:hanging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6" w:hanging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нергосбережение и повышение энергетической эффективности в Пугачевском муниципальном районе Саратовской области на 2022-2024 годы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 администрации Пугачевского муниципальн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ОБ (прогнозн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9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9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4" w:hanging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4"/>
        </w:rPr>
        <w:t>_____________________</w:t>
      </w:r>
    </w:p>
    <w:sectPr>
      <w:footerReference w:type="default" r:id="rId3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48:00Z</dcterms:created>
  <dc:creator>надя</dc:creator>
  <dc:description/>
  <cp:keywords/>
  <dc:language>en-US</dc:language>
  <cp:lastModifiedBy>admin</cp:lastModifiedBy>
  <cp:lastPrinted>2021-12-13T16:43:00Z</cp:lastPrinted>
  <dcterms:modified xsi:type="dcterms:W3CDTF">2021-12-28T04:38:00Z</dcterms:modified>
  <cp:revision>16</cp:revision>
  <dc:subject/>
  <dc:title/>
</cp:coreProperties>
</file>