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9 февраля 2021 года №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976" w:hanging="0"/>
        <w:rPr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>Об утверждении Положения о подготовке населения в области защиты от чрезвычайных ситуаций природного и техногенного характера на территории Пугачевского муниципального района</w:t>
      </w:r>
    </w:p>
    <w:p>
      <w:pPr>
        <w:pStyle w:val="Normal"/>
        <w:widowControl w:val="false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1994 года № 68–ФЗ «О защите населения и территорий от чрезвычайных ситуаций природного и техногенного характера», постановлением Правительства Российской Феде-рации от 18 сентября 2020 года № 1485 «Об утверждении Положения о подго-товке </w:t>
      </w:r>
      <w:r>
        <w:rPr>
          <w:color w:val="000000"/>
          <w:sz w:val="28"/>
          <w:szCs w:val="28"/>
          <w:lang w:bidi="ru-RU"/>
        </w:rPr>
        <w:t>граждан Российской Федерации, иностранных граждан и лиц без граж-данства в области защиты от чрезвычайных ситуаций природного и техно-генного характер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Утвердить Положение о подготовке населения в области </w:t>
      </w:r>
      <w:r>
        <w:rPr>
          <w:color w:val="000000"/>
          <w:sz w:val="28"/>
          <w:szCs w:val="28"/>
          <w:shd w:fill="FFFFFF" w:val="clear"/>
          <w:lang w:val="en-US" w:eastAsia="en-US"/>
        </w:rPr>
        <w:t xml:space="preserve">защиты от чрезвычайных ситуаций природного и техногенного характера </w:t>
      </w:r>
      <w:r>
        <w:rPr>
          <w:sz w:val="28"/>
          <w:szCs w:val="28"/>
        </w:rPr>
        <w:t>на территории Пугачевского муниципального района согласно при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 постановления администрации Пугачев-ского муниципального района Саратов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</w:rPr>
        <w:t>от 14 сентября 2018 года № 770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  <w:shd w:fill="FFFFFF" w:val="clear"/>
          <w:lang w:val="en-US" w:eastAsia="en-US"/>
        </w:rPr>
        <w:t>Об утверждении Положения о подго-товке населения в области гражданской</w:t>
      </w:r>
      <w:r>
        <w:rPr>
          <w:sz w:val="28"/>
          <w:szCs w:val="28"/>
          <w:shd w:fill="FFFFFF" w:val="clear"/>
          <w:lang w:val="en-US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 w:eastAsia="en-US"/>
        </w:rPr>
        <w:t>обороны и защиты от чрезвычайных ситуаций природного и техногенного характера на территории Пугачевского муниципального район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5 августа 2019 года № 834 «О внесении изменений в постановление администрации Пугачевского муниципального района Саратовской области от 14 сентября 2018 года № 770»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угачевского муниципального района по общим вопросам Балди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на официальном сайте админи-страции Пугачевского муниципального района в информационно-коммуни-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</w:t>
        <w:tab/>
        <w:t xml:space="preserve">  </w:t>
        <w:tab/>
        <w:t xml:space="preserve">       М.В.Садч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угачевского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9 февраля 2021 года № 149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>Положение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>о подготовке населения в области защиты от чрезвычайных ситуаций природного и техногенного характера на территории Пугачевского муниципальн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Настоящее Положение, разработанное в соответствии с Федеральным законом от 21 декабря 1994 года № 68–ФЗ «О защите населения и территорий от чрезвычайных ситуаций природного и техногенного характера», постанов-лением Правительства Российской Федерации от 18 сентября 2020 года № 1485 «Об утверждении Положения о подготовке </w:t>
      </w:r>
      <w:r>
        <w:rPr>
          <w:color w:val="000000"/>
          <w:sz w:val="28"/>
          <w:szCs w:val="28"/>
          <w:lang w:bidi="ru-RU"/>
        </w:rPr>
        <w:t>граждан Российской Федерации, иностранных граждан и лиц без гражданства в области защиты от чрезвы-чайных ситуаций природного и техногенного характера</w:t>
      </w:r>
      <w:r>
        <w:rPr>
          <w:sz w:val="28"/>
          <w:szCs w:val="28"/>
        </w:rPr>
        <w:t xml:space="preserve">», определяет </w:t>
      </w:r>
      <w:r>
        <w:rPr>
          <w:color w:val="000000"/>
          <w:sz w:val="28"/>
          <w:szCs w:val="28"/>
          <w:lang w:bidi="ru-RU"/>
        </w:rPr>
        <w:t>порядок подготовки населения в области защиты от чрезвычайных ситуаций природного и техногенного характера (далее – чрезвычайные ситуации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lang w:bidi="ru-RU"/>
        </w:rPr>
        <w:t>Подготовку в области защиты от чрезвычайных ситуаций проходят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) физические лица, состоящие в трудовых отношениях с работодателем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 физические лица, не состоящие в трудовых отношениях с работо-дателем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) физические лица, осваивающие основные общеобразовательные про-граммы, образовательные программы среднего профессионального образования и образовательные программы высшего образования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) руководители органов местного самоуправления и организаций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) работники органов местного самоуправления и организаций, в полно-мочия которых входит решение вопросов по защите населения и территорий от чрезвычайных ситуаций (далее – уполномоченные работники)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е) председатели комиссий по предупреждению и ликвидации чрезвы-чайных ситуаций и обеспечению пожарной безопасности муниципального района и организаций, в полномочия которых входит решение вопросов по защите населения и территорий от чрезвычайных ситуаций, (далее – пред-седатели комиссий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Основными задачами подготовки населения в области защиты от чрезвычайных ситуаций являются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) подготовка населения правилам поведения, основным способам защи-ты и действиям в чрезвычайных ситуациях, приемам оказания перв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 совершенствование знаний, умений и навыков населения в области защиты от чрезвычайных ситуаций в ходе проведения учений и тренировок по защите от чрезвычайных ситуаций (далее – учения и тренировки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) выработка у руководителей органов местного самоуправления и орга-низаций навыков управления силами и средствами Пугачевского муници-пального звена Саратовской территориальной подсистемы единой государст-венной системы предупреждения и ликвидации чрезвычайных ситуаций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) совершенствование практических навыков руководителей органов местного самоуправления и организаций, председателей комиссий в органи-зации и проведении мероприятий по предупреждению и ликвидации чрезвы-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д) практическое усвоение уполномоченными работниками в ходе учений и тренировок порядка действий при различных режимах функционирования органов управления и сил Пугачевского муниципального звена Саратовской территориальной подсистемы единой государственной системы предупреж-дения и ликвидации чрезвычайных ситуаций, а также при проведении ава-рийно-спасательных и других неотложных работ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.Подготовка населения в области защиты от чрезвычайных ситуаций предусматривает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) для физических лиц, состоящих в трудовых отношениях с работо-дателем, – инструктаж по действиям в чрезвычайных ситуациях не реже одного раза в год и при приеме на работу в течение первого месяца работы, самостоятельное изучение порядка действий в чрезвычайных ситуациях, учас-тие в учениях и тренировках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 для физических лиц, не состоящих в трудовых отношениях с рабо-тодателем, – проведение бесед, лекций, просмотр учебных фильмов, привле-чение на учения и тренировки по месту жительства, самостоятельное изучение пособий, памяток, листовок и буклетов, прослушивание радиопередач и про-смотр телепрограмм по вопросам защиты от чрезвычайных ситуаций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) для физических лиц, осваивающих основные общеобразовательные программы, образовательные программы среднего профессионального образо-вания и образовательные программы высшего образования – проведение заня-тий в учебное время по соответствующим программам учебного предмета «Основы безопасности жизнедеятельности» и учебной дисциплины «Безо-пасность жизнедеятельности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) для руководителей органов местного самоуправления и организаций, в полномочия которых входит решение вопросов по защите населения и тер-риторий от чрезвычайных ситуаций, уполномоченных работников и председа-телей комиссий – проведение занятий по соответствующим программам допол-нительного профессионального образования в области защиты от чрезвы-чайных ситуаций не реже одного раза в 5 лет, самостоятельное изучение норма-тивных документов по вопросам организации и осуществления мероприятий по защите от чрезвычайных ситуаций, участие в ежегодных тематических сборах, учениях и тренировка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Для лиц, впервые назначенных на должность, связанную с выполнением обязанностей в области защиты от чрезвычайных ситуаций, получение допол-нительного профессионального образования в области защиты от чрезвы-чайных ситуаций в течение первого года работы является обязательны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6.Дополнительное профессиональное образование по программам повы-шения квалификации в области защиты от чрезвычайных ситуаций проходят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уководители органов местного самоуправления и организаций, в полно-мочия которых входит решение вопросов по защите населения и территорий от чрезвычайных ситуаций, председатели комиссий по предупреждению и ликви-дации чрезвычайных ситуаций и обеспечению пожарной безопасности муници-пальных образований и указанных организаций – в учебно–методических цент-рах по гражданской обороне и чрезвычайным ситуациям субъектов Российской Федерации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полномоченные работники – в организациях, осуществляющих образо-вательную деятельность по дополнительным профессиональным программам в области защиты от чрезвычайных ситуаций, находящихся в ведении Минис-терства Российской Федерации по делам гражданской обороны, чрезвычайным ситуациям и ликвидации последствий стихийных бедствий, других федераль-ных органов исполнительной власти, в учебно–методических центрах по граж-данской обороне и чрезвычайным ситуациям субъектов Российской Федерации, а также на курсах гражданской обороны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лучение дополнительного профессионального образования по про-граммам повышения квалификации педагогическими работниками – препода-вателями учебного предмета «Основы безопасности жизнедеятельности» и учебной дисциплины «Безопасность жизнедеятельности» по вопросам защиты от чрезвычайных ситуаций осуществляется в организациях, осуществляющих образовательную деятельность по дополнительным профессиональным про-граммам в области защиты от чрезвычайных ситуаций, находящихся в ведении Министерства Российской Федерации по делам гражданской обороны, чрезвы-чайным ситуациям и ликвидации последствий стихийных бедствий, Минис-терства науки и высшего образования Российской Федерации, Министерства просвещения Российской Федерации, других федеральных органов исполни-тельной власти, а также в учебно-методических центрах по гражданской обо-роне и чрезвычайным ситуациям субъектов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bidi="ru-RU"/>
        </w:rPr>
        <w:t>7.Подготовка населения в области защиты от чрезвычайных ситуаций осуществляется в рамках единой системы подготовки населения в области гражданской обороны и защиты от чрезвычайных ситуаци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Sylfaen" w:hAnsi="Sylfaen" w:cs="Sylfaen"/>
      <w:spacing w:val="19"/>
      <w:sz w:val="41"/>
      <w:szCs w:val="41"/>
      <w:shd w:fill="FFFFFF" w:val="clear"/>
      <w:lang w:bidi="ar-SA"/>
    </w:rPr>
  </w:style>
  <w:style w:type="character" w:styleId="7">
    <w:name w:val="Основной текст (7)_"/>
    <w:basedOn w:val="Style13"/>
    <w:qFormat/>
    <w:rPr>
      <w:rFonts w:ascii="Sylfaen" w:hAnsi="Sylfaen" w:cs="Sylfaen"/>
      <w:spacing w:val="14"/>
      <w:sz w:val="47"/>
      <w:szCs w:val="47"/>
      <w:shd w:fill="FFFFFF" w:val="clear"/>
      <w:lang w:bidi="ar-SA"/>
    </w:rPr>
  </w:style>
  <w:style w:type="character" w:styleId="2">
    <w:name w:val="Основной текст (2)_"/>
    <w:basedOn w:val="Style13"/>
    <w:qFormat/>
    <w:rPr>
      <w:rFonts w:ascii="Sylfaen" w:hAnsi="Sylfaen" w:cs="Sylfaen"/>
      <w:spacing w:val="19"/>
      <w:sz w:val="41"/>
      <w:szCs w:val="41"/>
      <w:shd w:fill="FFFFFF" w:val="clear"/>
      <w:lang w:bidi="ar-SA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2ArialNarrow9pt">
    <w:name w:val="Основной текст (2) + Arial Narrow;9 pt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2pt1pt">
    <w:name w:val="Основной текст (2) + 12 pt;Малые прописные;Интервал 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80"/>
    </w:pPr>
    <w:rPr>
      <w:rFonts w:ascii="Sylfaen" w:hAnsi="Sylfaen" w:cs="Sylfaen"/>
      <w:spacing w:val="19"/>
      <w:sz w:val="41"/>
      <w:szCs w:val="41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rFonts w:ascii="Sylfaen" w:hAnsi="Sylfaen" w:cs="Sylfaen"/>
      <w:spacing w:val="14"/>
      <w:sz w:val="47"/>
      <w:szCs w:val="47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23" w:before="60" w:after="0"/>
      <w:jc w:val="center"/>
    </w:pPr>
    <w:rPr>
      <w:rFonts w:ascii="Sylfaen" w:hAnsi="Sylfaen" w:cs="Sylfaen"/>
      <w:spacing w:val="19"/>
      <w:sz w:val="41"/>
      <w:szCs w:val="41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49:00Z</dcterms:created>
  <dc:creator>User</dc:creator>
  <dc:description/>
  <cp:keywords/>
  <dc:language>en-US</dc:language>
  <cp:lastModifiedBy>admin</cp:lastModifiedBy>
  <cp:lastPrinted>2021-02-02T08:36:00Z</cp:lastPrinted>
  <dcterms:modified xsi:type="dcterms:W3CDTF">2021-02-10T06:11:00Z</dcterms:modified>
  <cp:revision>21</cp:revision>
  <dc:subject/>
  <dc:title>От    сентября 2018 года №</dc:title>
</cp:coreProperties>
</file>