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т 9 марта 2021 года № 252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я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15 августа 2014 года № 87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в постановление </w:t>
      </w:r>
      <w:r>
        <w:rPr>
          <w:bCs/>
          <w:sz w:val="28"/>
          <w:szCs w:val="28"/>
        </w:rPr>
        <w:t xml:space="preserve">администрации Пугачевского муниципального района Саратовской области от 15 августа 2014 года № 874 «О создании меж-ведомственной комиссии по наименованию и переименованию улиц (топони-мике) на территории муниципального образования города Пугачева» </w:t>
      </w:r>
      <w:r>
        <w:rPr>
          <w:sz w:val="28"/>
          <w:szCs w:val="28"/>
        </w:rPr>
        <w:t>следую-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 постановления администрации Пугачев-ского муниципального района Саратов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6 марта 2017 года № 197 «О внесении изменений в постановление администрации Пугачевского муниципального района Саратовской области от 15 августа 2014 года № 87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3 сентября 2017 года № 889 «О внесении изменений в постановление администрации Пугачевского муниципального района Саратовской области от 15 августа 2014 года № 87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9 декабря 2018 года № 1124 «О внесении изменений в постановление администрации Пугачевского муниципального района Саратовской области от 15 августа 2014 года № 87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3 февраля 2019 года № 151 «О внесении изменений в постановление администрации Пугачевского муниципального района Саратовской области от 15 августа 2014 года № 874».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sz w:val="28"/>
          <w:szCs w:val="28"/>
          <w:lang w:eastAsia="ru-RU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, и в газете «Деловой вестник Пугачев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 xml:space="preserve">Глава Пугаче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ab/>
        <w:t>М.В.Садч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Пугачевского муниципальн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9 марта 2021 года № 252</w:t>
      </w:r>
    </w:p>
    <w:p>
      <w:pPr>
        <w:pStyle w:val="Normal"/>
        <w:ind w:left="5103" w:hanging="0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ложение № 1 к постановлению администрации Пугачевского муниципального района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15 августа 2014 года  № 874»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наименованию и переимен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 (топонимике) на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Пугачев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10"/>
        <w:gridCol w:w="7279"/>
      </w:tblGrid>
      <w:tr>
        <w:trPr>
          <w:trHeight w:val="1210" w:hRule="atLeast"/>
        </w:trPr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О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гачевского муници-пального района по коммунальному хозяйству и градост-роительству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кина В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 и архитектуры админист-рации Пугачевского муниципального района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рикова Е.М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троительства и архитектуры администрации Пугачевского района, секретарь комис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10"/>
        <w:gridCol w:w="7325"/>
      </w:tblGrid>
      <w:tr>
        <w:trPr>
          <w:trHeight w:val="586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кина Г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- главного редактора газеты МУП «Редак-ция «Новое Заволжье» Пугачевского муниципального района Саратов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дина С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гачевского муници-пального района по социальным вопро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ченко П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Пугачевского муниципального района Саратов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С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Пугачевского муниципального района Са-ратовской области по землеустройству «Кадастр» (по со-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ушкина Е.Н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Пугачев-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Пугачевского дополнительного офиса Энгельсского производственного участка Саратовского областного отделения Средне-Волжского филиала АО «Ростехинвентаризация - Федеральное БТИ» (по согласо-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 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угачевского отделения ООО «Федеральный  кадастровый центр – БТИ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никова Е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 Пугачевский краеведческий музей им.К.И.Журавлева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ыкин А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Пугачевского муниципального района Саратов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приков А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города Пугачев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ин А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а Пугачева Сара-товской области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1:00Z</dcterms:created>
  <dc:creator>The Laser</dc:creator>
  <dc:description/>
  <cp:keywords/>
  <dc:language>en-US</dc:language>
  <cp:lastModifiedBy>admin</cp:lastModifiedBy>
  <cp:lastPrinted>2021-03-03T15:20:00Z</cp:lastPrinted>
  <dcterms:modified xsi:type="dcterms:W3CDTF">2021-03-12T04:42:00Z</dcterms:modified>
  <cp:revision>25</cp:revision>
  <dc:subject/>
  <dc:title>ГЛАВА</dc:title>
</cp:coreProperties>
</file>