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 февраля 2021 года № 19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4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sub_1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создании комиссии по аукциону на право</w:t>
      </w:r>
    </w:p>
    <w:p>
      <w:pPr>
        <w:pStyle w:val="Normal"/>
        <w:spacing w:lineRule="auto" w:line="240" w:before="0" w:after="0"/>
        <w:ind w:right="354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мещения нестационарных торговых</w:t>
      </w:r>
    </w:p>
    <w:p>
      <w:pPr>
        <w:pStyle w:val="Normal"/>
        <w:spacing w:lineRule="auto" w:line="240" w:before="0" w:after="0"/>
        <w:ind w:right="354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ктов </w:t>
      </w:r>
      <w:r>
        <w:rPr>
          <w:rFonts w:cs="Times New Roman" w:ascii="Times New Roman" w:hAnsi="Times New Roman"/>
          <w:b/>
          <w:sz w:val="28"/>
          <w:szCs w:val="28"/>
        </w:rPr>
        <w:t>и принятия решения о заключении договора на размещение нестационарного торгового о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з проведения аукциона</w:t>
      </w:r>
    </w:p>
    <w:p>
      <w:pPr>
        <w:pStyle w:val="Normal"/>
        <w:spacing w:lineRule="auto" w:line="240" w:before="0" w:after="0"/>
        <w:ind w:right="354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территории Пугачевского муниципального</w:t>
      </w:r>
    </w:p>
    <w:p>
      <w:pPr>
        <w:pStyle w:val="Normal"/>
        <w:spacing w:lineRule="auto" w:line="240" w:before="0" w:after="0"/>
        <w:ind w:right="354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йона без предоставления земельного участк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от 6 октября 2003 года              № 131-ФЗ «Об общих принципах организации местного самоуправления в Рос-сийской Федерации», от 28 декабря 2009 года № 381-ФЗ «Об основах госу-дарственного регулирования торговой деятельности в Российской Федерации»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Утвердить состав комиссии по аукциону на право размещения нестацио-нарных торговых объектов </w:t>
      </w:r>
      <w:r>
        <w:rPr>
          <w:rFonts w:cs="Times New Roman" w:ascii="Times New Roman" w:hAnsi="Times New Roman"/>
          <w:sz w:val="28"/>
          <w:szCs w:val="28"/>
        </w:rPr>
        <w:t xml:space="preserve">и принятия решения о заключении договора на размещение нестационарного торгового объ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 проведения аукциона на территории Пугачевского муниципального района без предоставления земель-ного участка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гласно прилож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sz w:val="28"/>
          <w:szCs w:val="28"/>
          <w:lang w:eastAsia="ar-SA"/>
        </w:rPr>
        <w:t>2.Контроль за исполнением настоящего постановления возложить на заместителя главы администрации Пугачевского муниципального района по экономическому развитию Шварц К.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ar-SA"/>
        </w:rPr>
        <w:t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Arial" w:ascii="Times New Roman" w:hAnsi="Times New Roman"/>
          <w:sz w:val="28"/>
          <w:szCs w:val="28"/>
          <w:lang w:eastAsia="ar-SA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Пугачевског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                                                                 М.В.Садчиков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67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к постановлению администрации Пугачев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67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 февраля 2021 года № 197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иссии по аукциону на право размещения нестационарных торговых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и принятия решения о заключении договора на размещение нестационарного торгового о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з проведения аукциона на территории Пугачевского муниципального района без предоставления земельного участ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0"/>
        <w:gridCol w:w="6500"/>
      </w:tblGrid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Швар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Ксения Вячеслав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заместитель главы администрации Пугачевского муниципального района по экономическому разви-тию, председатель коми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Мит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Анна Пав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и.о. начальника отдела экономического развития, промышленности и торговли администрации Пуга-чевского муниципального района, заместитель председателя комиссии.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Члены комиссии:</w:t>
            </w:r>
            <w:r>
              <w:rPr>
                <w:rFonts w:cs="Calibri" w:ascii="Times New Roman" w:hAnsi="Times New Roman"/>
                <w:sz w:val="28"/>
                <w:szCs w:val="28"/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u w:val="single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u w:val="single"/>
                <w:lang w:eastAsia="ar-SA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Ковал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 xml:space="preserve">Наталья Николае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 xml:space="preserve">начальник отдела по управлению муниципальным имуществом администрации Пугачевского муни-ципального района; 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Мируш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Еле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начальник юридического отдела администрации Пугачевского муниципального района;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Севостья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Татьяна Владислав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главный специалист отдела экономического раз-вития, промышленности и торговли администрации Пугачевского муниципального район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Основной текст_"/>
    <w:qFormat/>
    <w:rPr>
      <w:shd w:fill="FFFFFF" w:val="clear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">
    <w:name w:val="Основной текст6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71">
    <w:name w:val="Основной текст7"/>
    <w:qFormat/>
    <w:rPr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8">
    <w:name w:val="Основной текст8"/>
    <w:qFormat/>
    <w:rPr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10">
    <w:name w:val="Основной текст1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Style18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exact" w:line="422" w:before="0" w:after="360"/>
      <w:jc w:val="both"/>
    </w:pPr>
    <w:rPr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58:00Z</dcterms:created>
  <dc:creator>Головина Мария Викторовна</dc:creator>
  <dc:description/>
  <cp:keywords/>
  <dc:language>en-US</dc:language>
  <cp:lastModifiedBy>admin</cp:lastModifiedBy>
  <cp:lastPrinted>2021-02-09T14:17:00Z</cp:lastPrinted>
  <dcterms:modified xsi:type="dcterms:W3CDTF">2021-02-25T07:13:00Z</dcterms:modified>
  <cp:revision>10</cp:revision>
  <dc:subject/>
  <dc:title>Порядок размещения нестационарных торговых объектов</dc:title>
</cp:coreProperties>
</file>