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т 26 февраля 2021 года № 2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283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программы «</w:t>
      </w:r>
      <w:r>
        <w:rPr>
          <w:rFonts w:cs="Times New Roman" w:ascii="Times New Roman" w:hAnsi="Times New Roman"/>
          <w:b/>
          <w:sz w:val="28"/>
          <w:szCs w:val="28"/>
        </w:rPr>
        <w:t>Обеспечение защиты прав потребителей в Пугачевском муниципальном районе на 2021-</w:t>
      </w:r>
    </w:p>
    <w:p>
      <w:pPr>
        <w:pStyle w:val="Normal"/>
        <w:autoSpaceDE w:val="false"/>
        <w:spacing w:lineRule="auto" w:line="240" w:before="0" w:after="0"/>
        <w:ind w:right="2833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5 годы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-14" w:firstLine="58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овышения уровня правовой грамотности потребителей, хозяй-ствующих субъектов и обеспечения в Пугачевском муниципальном районе условий для эффективной защиты прав потребителей в соответствии с Законом Российской Федерации от 7 февраля 1992 года № 2300-1 «О защите прав потре-бителей», Федеральным законом от 27 июля 2010 года № 210-ФЗ «Об органи-зации предоставления государственных и муниципальных услуг», распоря-жением Правительства Российской Федерации от 28 августа 2017 года №1837-р «Об утверждении Стратегии государственной политики Российской Федерации в области защиты прав потребителей на период до 2030 года», Уставом Пугачевского муниципального района </w:t>
      </w:r>
      <w:r>
        <w:rPr>
          <w:rFonts w:eastAsia="Times New Roman CYR" w:cs="Times New Roman" w:ascii="Times New Roman" w:hAnsi="Times New Roman"/>
          <w:sz w:val="28"/>
          <w:szCs w:val="28"/>
          <w:lang w:eastAsia="ar-SA"/>
        </w:rPr>
        <w:t>администрация Пугачевского муници-пального района ПОСТАНОВЛЯЕТ:</w:t>
      </w:r>
    </w:p>
    <w:p>
      <w:pPr>
        <w:pStyle w:val="Normal"/>
        <w:autoSpaceDE w:val="false"/>
        <w:spacing w:lineRule="auto" w:line="240" w:before="0" w:after="0"/>
        <w:ind w:left="-14" w:firstLine="58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муниципальную программу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еспечение защиты прав потребителей в Пугачевском муниципальном районе на 2021-2025 годы» согласно приложению.</w:t>
      </w:r>
    </w:p>
    <w:p>
      <w:pPr>
        <w:pStyle w:val="Normal"/>
        <w:autoSpaceDE w:val="false"/>
        <w:spacing w:lineRule="auto" w:line="240" w:before="0" w:after="0"/>
        <w:ind w:left="-14" w:firstLine="5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нтроль за исполнением настоящего постановления возложить на заместителя главы администрации Пугачевского муниципального района по экономическому развитию Шварц К.В.</w:t>
      </w:r>
    </w:p>
    <w:p>
      <w:pPr>
        <w:pStyle w:val="Normal"/>
        <w:autoSpaceDE w:val="false"/>
        <w:spacing w:lineRule="auto" w:line="240" w:before="0" w:after="0"/>
        <w:ind w:left="-14" w:firstLine="58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 и газете «Деловой вестник Пугачевского муниципального района».</w:t>
      </w:r>
    </w:p>
    <w:p>
      <w:pPr>
        <w:pStyle w:val="Normal"/>
        <w:autoSpaceDE w:val="false"/>
        <w:spacing w:lineRule="auto" w:line="240" w:before="0" w:after="0"/>
        <w:ind w:left="-14" w:firstLine="5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left="-14" w:firstLine="5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14" w:firstLine="5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Пугачевского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       М.В.Садчиков</w:t>
      </w:r>
      <w:r>
        <w:br w:type="page"/>
      </w:r>
    </w:p>
    <w:p>
      <w:pPr>
        <w:pStyle w:val="Normal"/>
        <w:autoSpaceDE w:val="false"/>
        <w:spacing w:lineRule="auto" w:line="240" w:before="0" w:after="0"/>
        <w:ind w:left="5812" w:hanging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Приложение к постановлению</w:t>
      </w:r>
    </w:p>
    <w:p>
      <w:pPr>
        <w:pStyle w:val="Normal"/>
        <w:autoSpaceDE w:val="false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администрации Пугачевского</w:t>
      </w:r>
    </w:p>
    <w:p>
      <w:pPr>
        <w:pStyle w:val="Normal"/>
        <w:autoSpaceDE w:val="false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муниципального района</w:t>
      </w:r>
    </w:p>
    <w:p>
      <w:pPr>
        <w:pStyle w:val="Normal"/>
        <w:suppressAutoHyphens w:val="true"/>
        <w:autoSpaceDE w:val="false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т 26 февраля 2021 года № 221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аспорт муниципальной программы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7485"/>
      </w:tblGrid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Наименование муниципальной программы 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защиты прав потребителей в Пугачевском муниципальном районе на 2021-2025 годы» (далее – муниципальная программа)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Ответственный исполнитель программы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тдел экономического развития промышленности и тор-говли администрации Пугачевского муниципального райо-на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Соисполнители программы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7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администрация Пугачевского муниципального района;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Участники программы 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ческого развития, промышленности и торгов-ли администрации Пугачевского муниципального район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жилищно-коммунальной политики, транспорта и свя-зи администрации Пугачевского муниципального район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сельского хозяйства администрации Пугачев-ского муниципального район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униципальных образований Пугачевского муниципального района (по согласованию)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муниципальный отдел министерства внутренних дел России «Пугачевский» Саратовской области (по согласо-ванию)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Calibri" w:ascii="Times New Roman" w:hAnsi="Times New Roman"/>
                <w:sz w:val="28"/>
                <w:szCs w:val="28"/>
                <w:lang w:eastAsia="ar-SA"/>
              </w:rPr>
              <w:t xml:space="preserve">областное государственного учреждения «Пугачевская рай-онная станция по борьбе с болезнями животных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со-гласованию)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веро-восточный территориальный отдел Управления Фе-деральной службы по надзору в сфере защиты прав по-требителей и благополучия человека по Саратовской об-ласти (далее – Северо-восточный территориальный отдел) (по согласованию)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557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Подпрограммы программы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тсутствуют;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Цели программы 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spacing w:lineRule="auto" w:line="240" w:before="0" w:after="0"/>
              <w:ind w:firstLine="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на территории Пугачевского муниципального района условий для эффективной защиты прав потре-бителей, установленных законодательством Российской Фе-дерации;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Задачи программы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эффективной и доступной системы обес-печения защиты прав потребителей в Пугачевском муници-пальном районе;</w:t>
            </w:r>
          </w:p>
          <w:p>
            <w:pPr>
              <w:pStyle w:val="Normal"/>
              <w:spacing w:lineRule="auto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повышению правовой грамотности и информи-рованности населения Пугачевского муниципального райо-на в вопросах защиты прав потребителей;</w:t>
            </w:r>
          </w:p>
          <w:p>
            <w:pPr>
              <w:pStyle w:val="Normal"/>
              <w:spacing w:lineRule="auto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правовой грамотности хозяйствующих субъектов, осуществляющих деятельность в сфере потреби-тельского рынка Пугачевского муниципального района;</w:t>
            </w:r>
          </w:p>
          <w:p>
            <w:pPr>
              <w:pStyle w:val="Normal"/>
              <w:spacing w:lineRule="auto" w:line="240" w:before="0" w:after="0"/>
              <w:ind w:right="7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Целевые индикаторы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и показатели программы 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образований Пугачевского му-ниципального района, в которых оказываются бесплатные консультационные услуги в сфере защиты прав потреби-теле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онсультаций в сфере защиты прав потреби-теле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требительских споров</w:t>
            </w:r>
            <w:r>
              <w:rPr>
                <w:rFonts w:eastAsia="Times"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регулированных в до-судебном порядке службами по защите прав потребителе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убликаций и сообщений в средствах массовой информации и сети Интернет, направленных на повышение потребительской грамот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спространенных печатных информационных материалов (буклетов, памяток, брошюр, плакатов и др.), направленных на повышение потребительской грамотности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раждан (потребителей, хозяйствующих субъек-тов), принявших участие в мероприятиях, направленных на правовое просвещение в сфере защиты прав потребителе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Этапы и сроки реализации программы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021-2025 годы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Финансовое обеспечение программы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по муниципальной программе – 5,0 тыс. руб., из них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,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рогнозно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т.ч.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 (прогнозно)  – 1,0 тыс. руб.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,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тыс. руб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рогнозно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т.ч.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 (прогнозно)  – 1,0 тыс. руб.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,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тыс. руб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рогнозно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т.ч.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 (прогнозно)  – 1,0 тыс. руб.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,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тыс. руб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рогнозно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т.ч.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 (прогнозно)  – 1,0 тыс. руб.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,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тыс. руб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рогнозно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т.ч.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 (прогнозно)  – 1,0 тыс. руб.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Ожидаемые результаты реализации программы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консультирования в органе местного само-управления;</w:t>
            </w:r>
          </w:p>
          <w:p>
            <w:pPr>
              <w:pStyle w:val="Normal"/>
              <w:spacing w:lineRule="auto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доступности информации о правах по-требителя и механизмах их защиты, установленных законо-дательством Российской Федераци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равовой грамотности населения за счет реа-лизации мероприятий информационно-просветительского характера, направленные на просвещение и информирова-ние потребителей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защищенности потребителей от дейст-вий недобросовестных продавцов, производителей товаров, исполнителей услуг (работ) посредством комплекса мер, направленных на предупреждение нарушений прав потре-бителей.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5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</w:r>
    </w:p>
    <w:p>
      <w:pPr>
        <w:sectPr>
          <w:type w:val="nextPage"/>
          <w:pgSz w:w="11906" w:h="16838"/>
          <w:pgMar w:left="1701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бщая характеристика сферы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й из основных задач социально-экономического развития Пугачев-ского муниципального района является повышение качества жизни населения. Неотъемлемым элементом качества жизни становится реализация гражданами своих потребительских прав, рациональное использование полученных доходов для приобретения товаров, работ и услуг, которые должны иметь соответ-ствующие параметры потребительских свойств и отвечать установленным требованиям безопасности.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обеспечения защиты прав потребителей, установ-ленных законодательством Российской Федерации, является неотъемлемой частью социальной политики государства.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м обеспечением муниципальной программы является: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ий кодекс Российской Федерации;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 Российской Федерации от 7 февраля 1992 года № 2300-1 «О защите прав потребителей»;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ряжение Правительства Российской Федерации от 28 августа        2017 года № 1837-р «Стратегия государственной политики Российской Феде-рации в области защиты прав потребителей на период до 2030 года»;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 Пугачевского муниципального района.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муниципального района расположено более 250 пред-приятий торговли, более 200 человек оказывают бытовые услуги по ремонту одежды, обуви, автотранспорту. Работают 17 аптечных пунктов. Сейчас в от-расли занято более 7,5 тысяч человек.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рот розничной торговли, включая объем продажи товаров на рознич-ных рынках и ярмарках за 2020 год составил 5850,9 млн. руб., что на 2,3% больше 2019 года.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рот общественного питания за 2020 год составил 106,7 млн. руб., что на 11,3% меньше чем за аналогичный период 2019 года.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shd w:fill="FFFFFF" w:val="clear"/>
        </w:rPr>
        <w:t>Методологическая и информационная поддержка предоставляемая произ-водителям и продавцам товаров, исполнителям работ и услуг в сфере защиты прав потребителей.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информационной поддержки субъектам предпринимательства направляются письма информационно-разъяснительного характера об изме-нениях действующего законодательства и правоприменительной практики.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мерах государственной поддержки малого и среднего пред-принимательства, а также специальных налоговых режимах для малого биз-неса, в том числе промышленных предприятий, размещена на официальном сайте администрации Пугачевского муниципального района.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опросам созданных в регионе условий для развития предприни-мательства размещено около 15 информационных материалов.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вышения доступности инструментов финансовой поддержки для субъектов бизнеса, проводится системная информационная работа о воз-можностях микрофинансовой и гарантийной поддержки некоммерческой микрокредитной компании «Фонд микрокредитования субъектов малого пред-принимательства Саратовской области» и акционерного общества «Гарантий-ный фонд для субъектов малого предпринимательства Саратовской области», а также о программах кредитно-гарантийной поддержки акционерного общества «Федеральная корпорация по развитию малого и среднего предпринима-тельства».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shd w:fill="FFFFFF" w:val="clear"/>
        </w:rPr>
        <w:t>Совершенствование системы оказания правовой помощи потребителям.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0 году органами, входящими в систему защиты прав потребителей, оказано 34 бесплатных консультационных услуги потребителям, в том числе по письменным и устным обращениям граждан, составлено 4 проекта претензий в адреса хозяйствующих субъектов. В 2019 году было на 22 консультации мень-ше, что говорит о </w:t>
      </w:r>
      <w:r>
        <w:rPr>
          <w:rFonts w:cs="Time New Roman;Times New Roman" w:ascii="Time New Roman;Times New Roman" w:hAnsi="Time New Roman;Times New Roman"/>
          <w:sz w:val="28"/>
          <w:szCs w:val="28"/>
          <w:shd w:fill="FFFFFF" w:val="clear"/>
        </w:rPr>
        <w:t>низкой правовой грамотности населения и хозяйствующих субъектов, а также недостаточной информированности граждан о механизмах реализации своих прав.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ind w:firstLine="567"/>
        <w:jc w:val="both"/>
        <w:rPr>
          <w:rFonts w:ascii="Time New Roman;Times New Roman" w:hAnsi="Time New Roman;Times New Roman" w:cs="Time New Roman;Times New Roman"/>
          <w:sz w:val="28"/>
          <w:szCs w:val="28"/>
          <w:shd w:fill="FFFFFF" w:val="clear"/>
        </w:rPr>
      </w:pPr>
      <w:r>
        <w:rPr>
          <w:rFonts w:cs="Time New Roman;Times New Roman" w:ascii="Time New Roman;Times New Roman" w:hAnsi="Time New Roman;Times New Roman"/>
          <w:sz w:val="28"/>
          <w:szCs w:val="28"/>
          <w:shd w:fill="FFFFFF" w:val="clear"/>
        </w:rPr>
        <w:t>Проведенный отделом экономического развития, промышленности и тор-говли мониторинг поступивших обращений граждан по вопросам защиты прав потребителей показал, что наибольшее количество жалоб связано с качеством приобретенных товаров.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shd w:fill="FFFFFF" w:val="clear"/>
        </w:rPr>
        <w:t>Просвещение и информирование населения по вопросам защиты прав потребителей.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угачевского муниципального района проведена инфор-мационная акция, приуроченная к празднованию Всемирного дня защиты прав потребителей. В рамках акции было распространено 300 справочных мате-риалов по защите прав потребителей.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фициальном сайте Пугачевского муниципального района было разме-щено 19 публикаций, направленных на повышение потребительской грамот-ности.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В администрации Пугачевского муниципального района действует теле-фон «горячей линии» по вопросам защиты прав потребителей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транспортных, жилищно-коммунальных, медицинских услуг, услуг розничной торговли и общественного питания.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структурными подразделениями администрации Пугачевского му-ниципального района осуществляется постоянный мониторинг цен на со-циально значимые продовольственные товары в целях недопущения фактов их необоснованного роста, а также постоянный мониторинг соблюдения транс-портными предприятиями правил перевозок пассажиров и багажа.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оведения эффективной работы по защите прав потребителей необ-ходимо учитывать изменения на потребительском рынке, которые неизбежно влекут изменения круга и характера проблем, возникающих у потребителей при реализации своих прав, закрепленных законодательством Российской Федера-ции. В условиях насыщения потребительского рынка разнообразным ассор-тиментом товаров, работ и услуг, вопрос их качества по-прежнему остается одним из самых актуальных. 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приоритетных направлений в работе является профилактика, предупреждение и пресечение нарушений в сфере продажи товаров и услуг и их устранение в добровольном порядке. При этом используются различные методы и формы: информационная и просветительская работа с привлечением средств массовой информации, консультирование и оказание практической помощи в разрешении конфликтных ситуаций не только потребителям, но и предпринимателя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существления взаимодействия администрации Пугачевского му-ниципального района, контролирующих и правоохранительных органов, обще-ственных объединений потребителей по вопросам защиты прав потребителей создана комиссия по защите прав потребителей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Пугачевского муниципального района осуществляют свою деятельность организации, образующие инфраструктуру по защите прав потре-бителей: отдел экономического развития, промышленности и торговли админи-страции Пугачевского муниципального района, Северо-восточный террито-риальный отдел Управления Федеральной службы по надзору в сфере защиты прав потребителей и благополучия человека по Саратовской облас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с потребителями направлена на их просвещение, ознакомление с предоставленными законом правами, гарантиями и способами защиты.  Прежде всего, это включает в себя распространение разъяснительных брошюр, оформ-ление информационных стендов в местах реализации потребителям товаров (услуг, работ) информирование потребителей через информационно – консуль-тационные центры, через средства массовой информации. Для достижения положительного эффекта такая работа должна вестись не только с потреби-телями, но и с производителями, изготовителями, предпринимателями, рабо-тающими на потребительском рынке. Работа с юридическими лицами и пред-принимателями (изготовителями, исполнителями работ, услуг) направлена на информирование предпринимателей о нормах действующего законодательства Российской Федерации, Саратовской области, органов местного самоуправ-ления, а также об ответственности за их нарушение; на создание условий, бла-гоприятствующих соблюдению всех требований законодательства при осу-ществлении деятельности на потребительском рынке.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вопросов, связанных с качеством предоставляемых услуг, будет способствовать предотвращению вреда жизни и здоровью потребителей от приобретения фальсифицированных продуктов питания, выполнения работ и оказания услуг ненадлежащего каче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муниципальной программы усилит социально-экономический эффект, достигнутый в предыдущем периоде, позволит повы-сить социальную защищенность граждан, обеспечит сбалансированную защиту интересов потребителей, и в конечном итоге повысит качество жизни жителей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Цели и задачи муниципальной программы, целевые показатели (индикаторы), описание ожидаемых конечных результатов, сро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и этапы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настоящей муниципальной программы является создание на территории Пугачевского муниципального района условий для доступной и эффективной защиты прав потребителей, установленных законодательством Российской Федерации. 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этой цели необходимо решение комплекса задач, основными из которых являются: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эффективной и доступной системы обеспечения защиты прав потребителей в Пугачевском муниципальном районе;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йствие повышению правовой грамотности и информированности насе-ления Пугачевского муниципального района в вопросах защиты прав потре-бителей;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правовой грамотности хозяйствующих субъектов, осу-ществляющих деятельность в сфере потребительского рынка Пугачевского му-ниципального района.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целевых показателях (индикаторах) муниципальной програм-мы  «Обеспечение защиты прав потребителей в Пугачевском муниципальном районе на 2021-2025 годы» и их значениях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 период реализации муниципальной программы ожидается достижение следующих конечных результатов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консультирования в органе местного самоуправления;</w:t>
      </w:r>
    </w:p>
    <w:p>
      <w:pPr>
        <w:pStyle w:val="Normal"/>
        <w:spacing w:lineRule="auto" w:line="240" w:before="0" w:after="0"/>
        <w:ind w:right="7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уровня доступности информации о правах потребителя и ме-ханизмах их защиты, установленных законодательством Российской Феде-раци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равовой грамотности населения за счет реализации меро-приятий информационно-просветительского характера, направленные на про-свещение и информирование потребителе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защищенности потребителей от действий недобросо-вестных продавцов, производителей товаров, исполнителей услуг (работ) по-средством комплекса мер, направленных на предупреждение нарушений прав потребителей.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муниципальной программы - 2021 - 2025 годы. 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3.</w:t>
      </w: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еречень мероприятий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 xml:space="preserve">«Обеспечение защиты прав потребителей в Пугачевском муниципальном районе на 2021-2025 годы» </w:t>
      </w:r>
      <w:r>
        <w:rPr>
          <w:rFonts w:cs="Times New Roman" w:ascii="Times New Roman" w:hAnsi="Times New Roman"/>
          <w:sz w:val="28"/>
          <w:szCs w:val="24"/>
        </w:rPr>
        <w:t xml:space="preserve"> представлен в приложении № 2 к муниципальной программ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Финансовое обеспечение реализации муниципальной программы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</w:t>
      </w:r>
      <w:r>
        <w:rPr>
          <w:rFonts w:cs="Times New Roman" w:ascii="Times New Roman" w:hAnsi="Times New Roman"/>
          <w:sz w:val="28"/>
          <w:szCs w:val="28"/>
        </w:rPr>
        <w:t>сновным источником финансирования муниципальной программы являя-ются внебюджетные источники (прогнозно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требность в финансовых ресурсах на реализацию мероприятий муни-ципальной программы определена в объеме 5,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4"/>
        </w:rPr>
        <w:t xml:space="preserve"> тыс. руб., в том числе вне-бюджетные средства </w:t>
      </w:r>
      <w:r>
        <w:rPr>
          <w:rFonts w:cs="Times New Roman" w:ascii="Times New Roman" w:hAnsi="Times New Roman"/>
          <w:sz w:val="28"/>
          <w:szCs w:val="28"/>
        </w:rPr>
        <w:t xml:space="preserve">(прогнозно) </w:t>
      </w:r>
      <w:r>
        <w:rPr>
          <w:rFonts w:cs="Times New Roman" w:ascii="Times New Roman" w:hAnsi="Times New Roman"/>
          <w:sz w:val="28"/>
          <w:szCs w:val="24"/>
        </w:rPr>
        <w:t>– 5,0 тыс. руб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финансовых ресурсов муниципальной программы «Обес-печение защиты прав потребителей в Пугачевском муниципальном районе на 2021-2025 годы» 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о в приложении № 3 к муниципальной програм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рганизация управления и контроль за ход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ю текущего управления и контроль за ходом реализации муни-ципальной программы осуществляет координатор муниципальной программы – заместитель главы администрации Пугачевского муниципального района по экономическому развит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муниципальной программы ее содержание и отдельные мероприятия в установленном порядке могут уточняться и дополняться, а объемы финансирования корректироваться с учетом утвержденных расходов бюджета Пугачевского муниципальн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hd w:fill="FFFFFF" w:val="clear"/>
        </w:rPr>
        <w:t xml:space="preserve">Ответственный исполнитель муниципальной программы предоставляет </w:t>
      </w:r>
      <w:r>
        <w:rPr>
          <w:rFonts w:cs="Times New Roman" w:ascii="Times New Roman" w:hAnsi="Times New Roman"/>
          <w:sz w:val="28"/>
          <w:szCs w:val="28"/>
        </w:rPr>
        <w:t xml:space="preserve">отчет о реализац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</w:rPr>
        <w:t>программы в отдел экономического раз-вития, промышленности и торговли администрации Пугачевского муници-пального района в сроки и по форме, установленные порядком разработки, реа-лизации и оценки эффективности муниципальных программ Пугачевского муниципального района и муниципального образования города Пугачева утвержденного постановлением администрации Пугачевского муниципального района Саратовской области от 5 декабря 2019 года № 1410.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ind w:left="1077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 1 к муниципальной</w:t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ind w:left="10773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грамме </w:t>
      </w:r>
      <w:r>
        <w:rPr>
          <w:rFonts w:cs="Times New Roman" w:ascii="Times New Roman" w:hAnsi="Times New Roman"/>
          <w:sz w:val="28"/>
          <w:szCs w:val="28"/>
        </w:rPr>
        <w:t>«Обеспечение защиты</w:t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 потребителей в Пугачевском муниципальном районе на 2021-</w:t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ind w:left="10773" w:hanging="0"/>
        <w:rPr/>
      </w:pPr>
      <w:r>
        <w:rPr>
          <w:rFonts w:cs="Times New Roman" w:ascii="Times New Roman" w:hAnsi="Times New Roman"/>
          <w:sz w:val="28"/>
          <w:szCs w:val="28"/>
        </w:rPr>
        <w:t>2025 годы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ind w:left="1020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целевых показателях (индикаторах)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беспечение защиты прав потребителей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Пугачевском муниципальном районе на 2021-2025 годы» и и</w:t>
      </w:r>
      <w:r>
        <w:rPr>
          <w:rFonts w:cs="Times New Roman" w:ascii="Times New Roman" w:hAnsi="Times New Roman"/>
          <w:b/>
          <w:bCs/>
          <w:sz w:val="28"/>
          <w:szCs w:val="28"/>
        </w:rPr>
        <w:t>х значения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6201"/>
        <w:gridCol w:w="1150"/>
        <w:gridCol w:w="1294"/>
        <w:gridCol w:w="1294"/>
        <w:gridCol w:w="1293"/>
        <w:gridCol w:w="1326"/>
        <w:gridCol w:w="1259"/>
        <w:gridCol w:w="1149"/>
      </w:tblGrid>
      <w:tr>
        <w:trPr>
          <w:trHeight w:val="460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целевого показателя (индикатора)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д. изм.</w:t>
            </w:r>
          </w:p>
        </w:tc>
        <w:tc>
          <w:tcPr>
            <w:tcW w:w="7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41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.</w:t>
            </w:r>
          </w:p>
        </w:tc>
      </w:tr>
      <w:tr>
        <w:trPr>
          <w:trHeight w:val="645" w:hRule="atLeast"/>
        </w:trPr>
        <w:tc>
          <w:tcPr>
            <w:tcW w:w="15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создание на территории Пугачевского муниципального района условий для эффективной защиты прав потребителей, установленных законодательством Российской Федерации</w:t>
            </w:r>
          </w:p>
        </w:tc>
      </w:tr>
      <w:tr>
        <w:trPr>
          <w:trHeight w:val="633" w:hRule="atLeast"/>
        </w:trPr>
        <w:tc>
          <w:tcPr>
            <w:tcW w:w="15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: формирование эффективной и доступной системы обеспечения защиты прав потребителей в Пугачевском муниципальном районе </w:t>
            </w:r>
          </w:p>
        </w:tc>
      </w:tr>
      <w:tr>
        <w:trPr>
          <w:trHeight w:val="53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образований Пуга-чевского муниципального района, в которых ока-зываются бесплатные консультационные услуги в сфере защиты прав потребителе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53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онсультаций в сфере защиты прав потребителе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>
          <w:trHeight w:val="538" w:hRule="atLeast"/>
        </w:trPr>
        <w:tc>
          <w:tcPr>
            <w:tcW w:w="15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: содействие повышению правовой грамотности и информированности населения Пугачевского муниципального района в вопросах защиты прав потребителей</w:t>
            </w:r>
          </w:p>
        </w:tc>
      </w:tr>
      <w:tr>
        <w:trPr>
          <w:trHeight w:val="55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требительских споров</w:t>
            </w:r>
            <w:r>
              <w:rPr>
                <w:rFonts w:eastAsia="Times"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регулиро-ванных в досудебном порядке службами по за-щите прав потребителе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63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убликаций и сообщений в средствах массовой информации и сети Интернет, направ-ленных на повышение потребительской грамот-ност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63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спространенных печатных инфор-мационных материалов (буклетов, памяток, бро-шюр, плакатов и др.), направленных на повыше-ние потребительской грамотност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>
          <w:trHeight w:val="633" w:hRule="atLeast"/>
        </w:trPr>
        <w:tc>
          <w:tcPr>
            <w:tcW w:w="15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: повышение уровня правовой грамотности хозяйствующих субъектов, осуществляющих деятельность в сфере потребительского рынка Пугачевского муниципального района</w:t>
            </w:r>
          </w:p>
        </w:tc>
      </w:tr>
      <w:tr>
        <w:trPr>
          <w:trHeight w:val="63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раждан (потребителей, хозяйствую-щих субъектов), принявших участие в мероприя-тиях, направленных на правовое просвещение в сфере защиты прав потребителе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</w:tbl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ind w:left="1020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ind w:left="1020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ind w:left="1020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ind w:left="1020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ind w:left="1020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ind w:left="1020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ind w:left="10773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Приложение № 2 к муниципальной</w:t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ind w:left="10773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грамме </w:t>
      </w:r>
      <w:r>
        <w:rPr>
          <w:rFonts w:cs="Times New Roman" w:ascii="Times New Roman" w:hAnsi="Times New Roman"/>
          <w:sz w:val="28"/>
          <w:szCs w:val="28"/>
        </w:rPr>
        <w:t>«Обеспечение защиты</w:t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 потребителей в Пугачевском муниципальном районе на 2021-</w:t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ind w:left="10773" w:hanging="0"/>
        <w:rPr/>
      </w:pPr>
      <w:r>
        <w:rPr>
          <w:rFonts w:cs="Times New Roman" w:ascii="Times New Roman" w:hAnsi="Times New Roman"/>
          <w:sz w:val="28"/>
          <w:szCs w:val="28"/>
        </w:rPr>
        <w:t>2025 годы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ind w:left="949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основных мероприятий муниципальной 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беспечение защиты прав потребителей в Пугачевском муниципальном районе на 2021-2025 годы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80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487"/>
        <w:gridCol w:w="1275"/>
        <w:gridCol w:w="1276"/>
        <w:gridCol w:w="851"/>
        <w:gridCol w:w="991"/>
        <w:gridCol w:w="993"/>
        <w:gridCol w:w="992"/>
        <w:gridCol w:w="993"/>
        <w:gridCol w:w="992"/>
        <w:gridCol w:w="3402"/>
      </w:tblGrid>
      <w:tr>
        <w:trPr>
          <w:trHeight w:val="644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, задачи, основные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выпол-н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точ-ники финансирования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ы финанси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тыс. руб.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ители, перечень организаций участвующих в реализации основных мероприятий</w:t>
            </w:r>
          </w:p>
        </w:tc>
      </w:tr>
      <w:tr>
        <w:trPr>
          <w:trHeight w:val="411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1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3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5 г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158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overflowPunct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на территории Пугачевского муниципального района условий для эффективной защиты прав потребителей, установленных зако-нодательством Российской Федераци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overflowPunct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8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дача 1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ффективной и доступной системы обеспечения защиты прав потребителей в Пугачевском муниципальном районе</w:t>
            </w:r>
          </w:p>
        </w:tc>
      </w:tr>
      <w:tr>
        <w:trPr>
          <w:trHeight w:val="41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overflowPunct w:val="false"/>
              <w:autoSpaceDE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обращений граждан и их консультирова-ние по вопросам защиты прав потреби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5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center" w:pos="9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overflowPunct w:val="false"/>
              <w:autoSpaceDE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-тия, промышленности и тор-говли администрации Пуга-чевского муниципального район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overflowPunct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илищно-коммуналь-ной политики, транспорта и связи администрации Пуга-чевского муниципального район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overflowPunct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ельского хозяй-ства администрации Пугачев-ского муниципального райо-н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overflowPunct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-ных образований Пугачевско-го муниципального района (по согласованию)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overflowPunct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муниципальный отдел министерства внутренних дел России «Пугачевский» Сара-товской области (по согласо-ванию)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overflowPunct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е государственного учреждения «Пугачевская районная станция по борьбе с болезнями животных» (по со-гласованию)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overflowPunct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о-восточный террито-риальный отдел Управления Федеральной службы по над-зору в сфере защиты прав по-требителей и благополучия человека по Саратовской об-ласти  (по согласованию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overflowPunct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overflowPunct w:val="false"/>
              <w:autoSpaceDE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нсульта-ционной поддержки органи-зациям и индивидуальным предпринимателям по вопро-сам обеспечения защиты прав потреби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5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center" w:pos="9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overflowPunct w:val="false"/>
              <w:autoSpaceDE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-вития, промышленности и торговли администрации Пу-гачевского муниципального район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overflowPunct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илищно-коммуналь-ной политики, транспорта и связи администрации Пуга-чевского муниципального район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overflowPunct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ельского хозяй-ства администрации Пугачев-ского муниципального райо-н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overflowPunct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-ных образований Пугачев-ского муниципального района (по согласованию)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overflowPunct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е государственное учреждение «Пугачевская районная станция по борьбе с болезнями животных» (по со-гласованию)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overflowPunct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о-восточный террито-риальный отдел Управления Федеральной службы по над-зору в сфере защиты прав по-требителей и благополучия человека по Саратовской об-ласти (по согласованию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overflowPunct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" w:hRule="atLeast"/>
        </w:trPr>
        <w:tc>
          <w:tcPr>
            <w:tcW w:w="158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а 2: содействие повышению правовой грамотности и информированности населения Пугачевского муниципального района в вопросах защиты прав потребите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обеспечение ра-боты </w:t>
            </w:r>
            <w:r>
              <w:rPr>
                <w:rFonts w:eastAsia="Times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ячей линии</w:t>
            </w:r>
            <w:r>
              <w:rPr>
                <w:rFonts w:eastAsia="Times"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во-просам защиты прав потреби-телей в сфере потребитель-ского рын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5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center" w:pos="9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  <w:tab w:val="center" w:pos="166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-тия, промышленности и тор-говли администрации Пуга-чев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мониторинга цен и тарифов на жизненно необходимые товары </w:t>
            </w:r>
            <w:r>
              <w:rPr>
                <w:rFonts w:eastAsia="Times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  <w:r>
              <w:rPr>
                <w:rFonts w:eastAsia="Times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уги</w:t>
            </w:r>
            <w:r>
              <w:rPr>
                <w:rFonts w:eastAsia="Times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5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center" w:pos="9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  <w:tab w:val="center" w:pos="166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-тия, промышленности и тор-говли администрации Пуга-чевского муниципального рай-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илищно-коммуналь-ной политики, транспорта и связи администрации Пугачев-ского муниципального района</w:t>
            </w:r>
          </w:p>
        </w:tc>
      </w:tr>
      <w:tr>
        <w:trPr>
          <w:trHeight w:val="56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overflowPunct w:val="false"/>
              <w:autoSpaceDE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в средствах мас-совой информации информа-ционно</w:t>
            </w:r>
            <w:r>
              <w:rPr>
                <w:rFonts w:eastAsia="Times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равочных материа-лов по вопросам защиты прав потребителей в различных сферах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5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center" w:pos="9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  <w:tab w:val="center" w:pos="166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overflowPunct w:val="false"/>
              <w:autoSpaceDE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overflowPunct w:val="false"/>
              <w:autoSpaceDE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overflowPunct w:val="false"/>
              <w:autoSpaceDE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overflowPunct w:val="false"/>
              <w:autoSpaceDE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overflowPunct w:val="false"/>
              <w:autoSpaceDE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-тия, промышленности и тор-говли администрации Пуга-чевского муниципального район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overflowPunct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илищно-коммуналь-ной политики, транспорта и связи администрации Пуга-чевского муниципального район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overflowPunct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ельского хозяй-ства администрации Пугачев-ского муниципального райо-н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overflowPunct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-ных образований Пугачев-ского муниципального района (по согласованию)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overflowPunct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муниципальный отдел министерства внутренних дел России «Пугачевский» Сара-товской области (по согласо-ванию)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overflowPunct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е государственное учреждение «Пугачевская районная станция по борьбе с болезнями животных» (по со-гласованию)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overflowPunct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о-восточный территори-альный отдел Управления Фе-деральной службы по надзору в сфере защиты прав потреби-телей и благополучия челове-ка по Саратовской области (по согласованию)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overflowPunct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для потребителей на официальном сайте администрации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5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center" w:pos="9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  <w:tab w:val="center" w:pos="166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overflowPunct w:val="false"/>
              <w:autoSpaceDE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-тия, промышленности и тор-говли администрации Пуга-чевского муниципального район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overflowPunct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илищно-коммуналь-ной политики, транспорта и связи администрации Пуга-чевского муниципального район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overflowPunct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ельского хозяй-ства администрации Пугачев-ского муниципального райо-н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overflowPunct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-ных образований Пугачев-ского муниципального района (по согласованию)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overflowPunct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муниципальный отдел министерства внутренних дел России «Пугачевский» Сара-товской области (по согласо-ванию)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overflowPunct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е государственное учреждение «Пугачевская районная станция по борьбе с болезнями животных» (по со-гласованию);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overflowPunct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о-восточный террито-риальный отдел Управления Федеральной службы по над-зору в сфере защиты прав по-требителей и благополучия человека по Саратовской об-ласти (по согласованию)</w:t>
            </w:r>
          </w:p>
        </w:tc>
      </w:tr>
      <w:tr>
        <w:trPr>
          <w:trHeight w:val="84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overflowPunct w:val="false"/>
              <w:autoSpaceDE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распростране-ние печатных информацион-ных материалов (буклетов, па-мяток, брошюр, плакатов и др.), направленных на повыше-ние потребительской грамот-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5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center" w:pos="96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 (прог-ноз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  <w:tab w:val="center" w:pos="166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-тия, промышленности и тор-говли  администрации Пуга-чевского муниципального района</w:t>
            </w:r>
          </w:p>
        </w:tc>
      </w:tr>
      <w:tr>
        <w:trPr>
          <w:trHeight w:val="70" w:hRule="atLeast"/>
        </w:trPr>
        <w:tc>
          <w:tcPr>
            <w:tcW w:w="158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: повышение уровня правовой грамотности хозяйствующих субъектов, осуществляющих деятельность в сфере потребительского рынка Пугачевского муниципального района</w:t>
            </w:r>
          </w:p>
        </w:tc>
      </w:tr>
      <w:tr>
        <w:trPr>
          <w:trHeight w:val="84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се-минаров-совещаний, круглых столов, фестивалей, форумов, конференций, лекций, выста-вок, ярмарок - распродаж по-требительских товаров мест-ных товаропроизводителей и других просветительских меро-приятий с участием представи-телей малого и среднего пред-принимательства и населения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5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center" w:pos="9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  <w:tab w:val="center" w:pos="166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overflowPunct w:val="false"/>
              <w:autoSpaceDE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overflowPunct w:val="false"/>
              <w:autoSpaceDE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overflowPunct w:val="false"/>
              <w:autoSpaceDE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overflowPunct w:val="false"/>
              <w:autoSpaceDE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overflowPunct w:val="false"/>
              <w:autoSpaceDE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-тия, промышленности и тор-говли администрации Пуга-чевского муниципального район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overflowPunct w:val="false"/>
              <w:autoSpaceDE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веро-восточный территори-альный отдел Управления Фе-деральной службы по надзору в сфере защиты прав потреби-телей и благополучия чело-века по Саратовской области (по согласованию)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overflowPunct w:val="false"/>
              <w:autoSpaceDE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е государственное учреждение «Пугачевская районная станция по борьбе с болезнями животных» (по со-гласованию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муниципальный отдел ми-нистерства внутренних дел России «Пугачевский» Сара-товской области (по согласо-ванию)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ind w:left="1077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ind w:left="1077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ind w:left="10773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Приложение № 3 к муниципальной</w:t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ind w:left="10773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грамме </w:t>
      </w:r>
      <w:r>
        <w:rPr>
          <w:rFonts w:cs="Times New Roman" w:ascii="Times New Roman" w:hAnsi="Times New Roman"/>
          <w:sz w:val="28"/>
          <w:szCs w:val="28"/>
        </w:rPr>
        <w:t>«Обеспечение защиты</w:t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 потребителей в Пугачевском муниципальном районе на 2021-</w:t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ind w:left="10773" w:hanging="0"/>
        <w:rPr/>
      </w:pPr>
      <w:r>
        <w:rPr>
          <w:rFonts w:cs="Times New Roman" w:ascii="Times New Roman" w:hAnsi="Times New Roman"/>
          <w:sz w:val="28"/>
          <w:szCs w:val="28"/>
        </w:rPr>
        <w:t>2025 годы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объема финансовых ресурсов, необходимых для реализации муниципальной программы</w:t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еспечение защиты прав потребителей в Пугачевском муниципальном районе на 2021-2025 годы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83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953"/>
        <w:gridCol w:w="1701"/>
        <w:gridCol w:w="993"/>
        <w:gridCol w:w="992"/>
        <w:gridCol w:w="992"/>
        <w:gridCol w:w="992"/>
        <w:gridCol w:w="993"/>
        <w:gridCol w:w="948"/>
      </w:tblGrid>
      <w:tr>
        <w:trPr>
          <w:trHeight w:val="222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  <w:t>Ответственный исполнитель (соисполнитель, участник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  <w:t>Источники финансового обеспечения</w:t>
            </w:r>
          </w:p>
        </w:tc>
        <w:tc>
          <w:tcPr>
            <w:tcW w:w="5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  <w:t>Распределение объема финансовых ресурсов в период реализации программы (тыс. руб.)</w:t>
            </w:r>
          </w:p>
        </w:tc>
      </w:tr>
      <w:tr>
        <w:trPr>
          <w:trHeight w:val="37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26" w:hanging="0"/>
              <w:jc w:val="center"/>
              <w:textAlignment w:val="baseline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  <w:t>2023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  <w:t>2024 г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  <w:t>2025 г.</w:t>
            </w:r>
          </w:p>
        </w:tc>
      </w:tr>
      <w:tr>
        <w:trPr>
          <w:trHeight w:val="5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ащи-ты прав потреби-телей в Пугачевс-ком муниципаль-ном районе на 2021-2025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тия, промышленности и торговли администрации Пугачевского муниципаль-ного район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илищно-коммунальной политики, транспорта и связи администрации Пугачевского муниципального район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ельского хозяйства администрации Пуга-чевского муниципального район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ых образований Пугачев-ского муниципального района (по согласованию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муниципальный отдел министерства внутренних дел России «Пугачевский» Саратовской области (по согласованию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е государственное учреждение «Пугачевская районная станция по борьбе с болезнями животных» (по согласованию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о-восточный территориальный отдел Управления Федеральной службы по надзору в сфере защиты прав потребителей и благополучия человека по Саратовской области (далее – Северо-восточный территориальный отдел) (по согласова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ВС (прогнозн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1,0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MS Sans Serif">
    <w:charset w:val="cc"/>
    <w:family w:val="swiss"/>
    <w:pitch w:val="default"/>
  </w:font>
  <w:font w:name="Arial Unicode MS">
    <w:charset w:val="80"/>
    <w:family w:val="swiss"/>
    <w:pitch w:val="variable"/>
  </w:font>
  <w:font w:name="Time New 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8"/>
        </w:tabs>
        <w:ind w:left="368" w:hanging="368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588"/>
        </w:tabs>
        <w:ind w:left="1588" w:hanging="369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"/>
      <w:lvlJc w:val="left"/>
      <w:pPr>
        <w:tabs>
          <w:tab w:val="num" w:pos="2353"/>
        </w:tabs>
        <w:ind w:left="2353" w:hanging="368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"/>
      <w:lvlJc w:val="left"/>
      <w:pPr>
        <w:tabs>
          <w:tab w:val="num" w:pos="2651"/>
        </w:tabs>
        <w:ind w:left="2651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011"/>
        </w:tabs>
        <w:ind w:left="301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371"/>
        </w:tabs>
        <w:ind w:left="3371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091"/>
        </w:tabs>
        <w:ind w:left="409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1644"/>
        </w:tabs>
        <w:ind w:left="1644" w:hanging="397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"/>
      <w:lvlJc w:val="left"/>
      <w:pPr>
        <w:tabs>
          <w:tab w:val="num" w:pos="2041"/>
        </w:tabs>
        <w:ind w:left="2041" w:hanging="397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2438"/>
        </w:tabs>
        <w:ind w:left="2438" w:hanging="39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"/>
      <w:lvlJc w:val="left"/>
      <w:pPr>
        <w:tabs>
          <w:tab w:val="num" w:pos="949"/>
        </w:tabs>
        <w:ind w:left="949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1309"/>
        </w:tabs>
        <w:ind w:left="130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1669"/>
        </w:tabs>
        <w:ind w:left="1669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029"/>
        </w:tabs>
        <w:ind w:left="2029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2389"/>
        </w:tabs>
        <w:ind w:left="238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2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8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728"/>
        </w:tabs>
        <w:ind w:left="172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</w:tabs>
      <w:spacing w:lineRule="auto" w:line="240" w:before="240" w:after="0"/>
      <w:ind w:left="0" w:hanging="0"/>
      <w:jc w:val="center"/>
      <w:outlineLvl w:val="0"/>
    </w:pPr>
    <w:rPr>
      <w:rFonts w:ascii="Times New Roman" w:hAnsi="Times New Roman" w:eastAsia="Times New Roman" w:cs="Times New Roman"/>
      <w:b/>
      <w:spacing w:val="6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708"/>
      </w:tabs>
      <w:spacing w:lineRule="auto" w:line="240" w:before="200" w:after="0"/>
      <w:ind w:left="0" w:hanging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 w:eastAsia="ko-KR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708"/>
      </w:tabs>
      <w:spacing w:lineRule="auto" w:line="240" w:before="200" w:after="0"/>
      <w:ind w:left="0" w:hanging="0"/>
      <w:outlineLvl w:val="2"/>
    </w:pPr>
    <w:rPr>
      <w:rFonts w:ascii="Cambria" w:hAnsi="Cambria" w:eastAsia="Times New Roman" w:cs="Cambria"/>
      <w:b/>
      <w:bCs/>
      <w:color w:val="4F81BD"/>
      <w:sz w:val="24"/>
      <w:szCs w:val="24"/>
      <w:lang w:val="en-US" w:eastAsia="ko-KR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708"/>
      </w:tabs>
      <w:spacing w:lineRule="auto" w:line="240" w:before="200" w:after="0"/>
      <w:ind w:left="0" w:hanging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  <w:lang w:val="en-US" w:eastAsia="ko-KR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4">
    <w:name w:val="WW8Num24z4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Wingdings" w:hAnsi="Wingdings" w:cs="Wingdings"/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Times New Roman" w:hAnsi="Times New Roman" w:cs="Times New Roman"/>
      <w:sz w:val="28"/>
      <w:szCs w:val="28"/>
    </w:rPr>
  </w:style>
  <w:style w:type="character" w:styleId="WW8Num30z2">
    <w:name w:val="WW8Num30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0z3">
    <w:name w:val="WW8Num30z3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0z4">
    <w:name w:val="WW8Num30z4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28"/>
      <w:lang w:val="en-US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  <w:lang w:val="en-US" w:eastAsia="ko-KR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4"/>
      <w:szCs w:val="24"/>
      <w:lang w:val="en-US" w:eastAsia="ko-KR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en-US" w:eastAsia="ko-KR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eastAsia="Times New Roman"/>
      <w:lang w:val="en-US"/>
    </w:rPr>
  </w:style>
  <w:style w:type="character" w:styleId="Style13">
    <w:name w:val="Тема примечания Знак"/>
    <w:qFormat/>
    <w:rPr>
      <w:rFonts w:eastAsia="Times New Roman"/>
      <w:b/>
      <w:bCs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5">
    <w:name w:val="ГС_Список_МаркОтст Знак"/>
    <w:qFormat/>
    <w:rPr>
      <w:rFonts w:ascii="Times New Roman" w:hAnsi="Times New Roman" w:eastAsia="Times New Roman" w:cs="Times New Roman"/>
      <w:sz w:val="22"/>
      <w:szCs w:val="22"/>
      <w:lang w:bidi="ar-SA"/>
    </w:rPr>
  </w:style>
  <w:style w:type="character" w:styleId="Style16">
    <w:name w:val="_Основной_текст Знак"/>
    <w:qFormat/>
    <w:rPr>
      <w:rFonts w:ascii="Times New Roman" w:hAnsi="Times New Roman" w:eastAsia="Times New Roman" w:cs="Times New Roman"/>
      <w:sz w:val="24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10">
    <w:name w:val="s_10"/>
    <w:qFormat/>
    <w:rPr/>
  </w:style>
  <w:style w:type="character" w:styleId="Bold">
    <w:name w:val="bold"/>
    <w:qFormat/>
    <w:rPr>
      <w:b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7">
    <w:name w:val="ГС_Основной_текст Знак"/>
    <w:qFormat/>
    <w:rPr>
      <w:rFonts w:ascii="Times New Roman" w:hAnsi="Times New Roman" w:eastAsia="Times New Roman" w:cs="Times New Roman"/>
      <w:sz w:val="24"/>
      <w:lang w:bidi="ar-SA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eastAsia="Batang;바탕" w:cs="Courier New"/>
      <w:lang w:val="en-US" w:eastAsia="ko-KR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4">
    <w:name w:val="_Назв_док_14 Знак"/>
    <w:qFormat/>
    <w:rPr>
      <w:rFonts w:ascii="Verdana" w:hAnsi="Verdana" w:eastAsia="Times New Roman" w:cs="Verdana"/>
      <w:b/>
      <w:i/>
      <w:color w:val="000080"/>
      <w:lang w:val="ru-RU" w:bidi="ar-SA"/>
    </w:rPr>
  </w:style>
  <w:style w:type="character" w:styleId="Style20">
    <w:name w:val="_МелкийТекст Знак"/>
    <w:qFormat/>
    <w:rPr>
      <w:rFonts w:ascii="Times New Roman" w:hAnsi="Times New Roman" w:eastAsia="Times New Roman" w:cs="Times New Roman"/>
      <w:lang w:val="ru-RU" w:bidi="ar-SA"/>
    </w:rPr>
  </w:style>
  <w:style w:type="character" w:styleId="Style21">
    <w:name w:val="Верхний колонтитул Знак"/>
    <w:qFormat/>
    <w:rPr>
      <w:rFonts w:ascii="Times New Roman" w:hAnsi="Times New Roman" w:eastAsia="Batang;바탕" w:cs="Times New Roman"/>
      <w:sz w:val="24"/>
      <w:szCs w:val="24"/>
      <w:lang w:val="en-US" w:eastAsia="ko-KR"/>
    </w:rPr>
  </w:style>
  <w:style w:type="character" w:styleId="Style22">
    <w:name w:val="Нижний колонтитул Знак"/>
    <w:qFormat/>
    <w:rPr>
      <w:rFonts w:ascii="Times New Roman" w:hAnsi="Times New Roman" w:eastAsia="Batang;바탕" w:cs="Times New Roman"/>
      <w:sz w:val="24"/>
      <w:szCs w:val="24"/>
      <w:lang w:val="en-US" w:eastAsia="ko-KR"/>
    </w:rPr>
  </w:style>
  <w:style w:type="character" w:styleId="FontStyle22">
    <w:name w:val="Font Style22"/>
    <w:qFormat/>
    <w:rPr>
      <w:rFonts w:ascii="Times New Roman" w:hAnsi="Times New Roman" w:cs="Times New Roman"/>
      <w:sz w:val="22"/>
    </w:rPr>
  </w:style>
  <w:style w:type="character" w:styleId="Style23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Style24">
    <w:name w:val="Основной текст Знак"/>
    <w:qFormat/>
    <w:rPr>
      <w:rFonts w:eastAsia="Times New Roman"/>
      <w:lang w:val="en-US"/>
    </w:rPr>
  </w:style>
  <w:style w:type="character" w:styleId="Style25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FontStyle31">
    <w:name w:val="Font Style31"/>
    <w:qFormat/>
    <w:rPr>
      <w:rFonts w:ascii="Times New Roman" w:hAnsi="Times New Roman" w:cs="Times New Roman"/>
      <w:sz w:val="22"/>
    </w:rPr>
  </w:style>
  <w:style w:type="character" w:styleId="PageNumber">
    <w:name w:val="Page Number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26">
    <w:name w:val="Схема документа Знак"/>
    <w:qFormat/>
    <w:rPr>
      <w:rFonts w:ascii="Tahoma" w:hAnsi="Tahoma" w:eastAsia="Times New Roman" w:cs="Tahoma"/>
      <w:shd w:fill="000080" w:val="clear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7">
    <w:name w:val="Гипертекстовая ссылка"/>
    <w:qFormat/>
    <w:rPr>
      <w:rFonts w:cs="Times New Roman"/>
      <w:color w:val="008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28">
    <w:name w:val="Цветовое выделение"/>
    <w:qFormat/>
    <w:rPr>
      <w:b/>
      <w:color w:val="000080"/>
      <w:sz w:val="20"/>
    </w:rPr>
  </w:style>
  <w:style w:type="character" w:styleId="Style29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30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31">
    <w:name w:val="Опечатки"/>
    <w:qFormat/>
    <w:rPr>
      <w:color w:val="FF0000"/>
      <w:sz w:val="20"/>
    </w:rPr>
  </w:style>
  <w:style w:type="character" w:styleId="Style32">
    <w:name w:val="Продолжение ссылки"/>
    <w:qFormat/>
    <w:rPr>
      <w:rFonts w:cs="Times New Roman"/>
      <w:b/>
      <w:color w:val="008000"/>
      <w:sz w:val="20"/>
      <w:szCs w:val="20"/>
      <w:u w:val="single"/>
    </w:rPr>
  </w:style>
  <w:style w:type="character" w:styleId="Style33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rongEmphasis">
    <w:name w:val="Strong"/>
    <w:qFormat/>
    <w:rPr>
      <w:b/>
    </w:rPr>
  </w:style>
  <w:style w:type="character" w:styleId="Appleconvertedspace">
    <w:name w:val="apple-converted-space"/>
    <w:qFormat/>
    <w:rPr/>
  </w:style>
  <w:style w:type="character" w:styleId="12">
    <w:name w:val="Основной текст с отступом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Верхний колонтитул Знак1"/>
    <w:qFormat/>
    <w:rPr>
      <w:rFonts w:ascii="Calibri" w:hAnsi="Calibri" w:eastAsia="Calibri" w:cs="Calibri"/>
    </w:rPr>
  </w:style>
  <w:style w:type="character" w:styleId="15">
    <w:name w:val="Нижний колонтитул Знак1"/>
    <w:qFormat/>
    <w:rPr>
      <w:rFonts w:ascii="Calibri" w:hAnsi="Calibri" w:eastAsia="Calibri" w:cs="Calibri"/>
    </w:rPr>
  </w:style>
  <w:style w:type="character" w:styleId="Style34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TextBody"/>
    <w:pPr>
      <w:suppressAutoHyphens w:val="true"/>
    </w:pPr>
    <w:rPr>
      <w:rFonts w:eastAsia="Calibri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  <w:ind w:firstLine="706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36">
    <w:name w:val="Текст примечания"/>
    <w:basedOn w:val="Normal"/>
    <w:qFormat/>
    <w:pPr>
      <w:spacing w:lineRule="auto" w:line="240"/>
    </w:pPr>
    <w:rPr>
      <w:rFonts w:eastAsia="Times New Roman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Style3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before="0" w:after="100"/>
    </w:pPr>
    <w:rPr>
      <w:rFonts w:ascii="Times New Roman" w:hAnsi="Times New Roman" w:eastAsia="Times New Roman" w:cs="Times New Roman"/>
      <w:sz w:val="24"/>
    </w:rPr>
  </w:style>
  <w:style w:type="paragraph" w:styleId="Style39">
    <w:name w:val="ГС_Список_МаркОтст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219" w:leader="none"/>
        <w:tab w:val="left" w:pos="1588" w:leader="none"/>
        <w:tab w:val="left" w:pos="1985" w:leader="none"/>
      </w:tabs>
      <w:bidi w:val="0"/>
      <w:spacing w:lineRule="auto" w:line="360" w:before="0" w:after="60"/>
      <w:ind w:left="1219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bidi="ar-SA" w:val="en-US" w:eastAsia="zh-CN"/>
    </w:rPr>
  </w:style>
  <w:style w:type="paragraph" w:styleId="Style40">
    <w:name w:val="_Основной_текст"/>
    <w:qFormat/>
    <w:pPr>
      <w:widowControl/>
      <w:tabs>
        <w:tab w:val="clear" w:pos="708"/>
        <w:tab w:val="left" w:pos="851" w:leader="none"/>
      </w:tabs>
      <w:bidi w:val="0"/>
      <w:spacing w:lineRule="auto" w:line="360" w:before="60" w:after="60"/>
      <w:ind w:firstLine="851"/>
      <w:contextualSpacing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16">
    <w:name w:val="Основной текст1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41">
    <w:name w:val="ГС_Основной_текст"/>
    <w:qFormat/>
    <w:pPr>
      <w:widowControl/>
      <w:tabs>
        <w:tab w:val="clear" w:pos="708"/>
        <w:tab w:val="left" w:pos="851" w:leader="none"/>
      </w:tabs>
      <w:bidi w:val="0"/>
      <w:spacing w:lineRule="auto" w:line="360" w:before="60" w:after="60"/>
      <w:ind w:firstLine="851"/>
      <w:contextualSpacing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1KGK9">
    <w:name w:val="1KG=K9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ourcelist">
    <w:name w:val="Source list"/>
    <w:basedOn w:val="Normal"/>
    <w:qFormat/>
    <w:pPr>
      <w:numPr>
        <w:ilvl w:val="0"/>
        <w:numId w:val="5"/>
      </w:numPr>
      <w:spacing w:lineRule="auto" w:line="240" w:before="0" w:after="0"/>
    </w:pPr>
    <w:rPr>
      <w:rFonts w:ascii="Times New Roman" w:hAnsi="Times New Roman" w:eastAsia="Batang;바탕" w:cs="Times New Roman"/>
      <w:sz w:val="24"/>
      <w:szCs w:val="24"/>
      <w:lang w:eastAsia="ko-KR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42">
    <w:name w:val="_Примечание"/>
    <w:basedOn w:val="Style40"/>
    <w:qFormat/>
    <w:pPr>
      <w:spacing w:lineRule="auto" w:line="312" w:before="60" w:after="180"/>
      <w:ind w:left="851" w:right="851" w:hanging="0"/>
      <w:contextualSpacing/>
    </w:pPr>
    <w:rPr/>
  </w:style>
  <w:style w:type="paragraph" w:styleId="141">
    <w:name w:val="_Назв_док_14"/>
    <w:qFormat/>
    <w:pPr>
      <w:widowControl/>
      <w:bidi w:val="0"/>
      <w:spacing w:before="360" w:after="360"/>
      <w:jc w:val="center"/>
    </w:pPr>
    <w:rPr>
      <w:rFonts w:ascii="Verdana" w:hAnsi="Verdana" w:eastAsia="Times New Roman" w:cs="Verdana"/>
      <w:b/>
      <w:i/>
      <w:color w:val="000080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_МелкийТекст"/>
    <w:qFormat/>
    <w:pPr>
      <w:widowControl/>
      <w:bidi w:val="0"/>
      <w:spacing w:before="4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4">
    <w:name w:val="Приложение"/>
    <w:basedOn w:val="Normal"/>
    <w:qFormat/>
    <w:pPr>
      <w:tabs>
        <w:tab w:val="clear" w:pos="708"/>
        <w:tab w:val="left" w:pos="-2127" w:leader="none"/>
        <w:tab w:val="left" w:pos="-993" w:leader="none"/>
      </w:tabs>
      <w:spacing w:lineRule="auto" w:line="240" w:before="120" w:after="120"/>
      <w:jc w:val="center"/>
    </w:pPr>
    <w:rPr>
      <w:rFonts w:ascii="Tahoma" w:hAnsi="Tahoma" w:eastAsia="Times New Roman" w:cs="Tahoma"/>
      <w:b/>
      <w:caps/>
      <w:sz w:val="20"/>
      <w:szCs w:val="20"/>
      <w:lang w:eastAsia="ja-JP"/>
    </w:rPr>
  </w:style>
  <w:style w:type="paragraph" w:styleId="Style45">
    <w:name w:val="Заголовок оглавления"/>
    <w:basedOn w:val="Heading1"/>
    <w:next w:val="Normal"/>
    <w:qFormat/>
    <w:pPr>
      <w:keepLines/>
      <w:numPr>
        <w:ilvl w:val="0"/>
        <w:numId w:val="2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pacing w:val="0"/>
      <w:szCs w:val="28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40" w:hanging="0"/>
    </w:pPr>
    <w:rPr>
      <w:rFonts w:ascii="Times New Roman" w:hAnsi="Times New Roman" w:eastAsia="Batang;바탕" w:cs="Times New Roman"/>
      <w:sz w:val="24"/>
      <w:szCs w:val="24"/>
      <w:lang w:eastAsia="ko-KR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</w:pPr>
    <w:rPr>
      <w:rFonts w:ascii="Times New Roman" w:hAnsi="Times New Roman" w:eastAsia="Batang;바탕" w:cs="Times New Roman"/>
      <w:sz w:val="24"/>
      <w:szCs w:val="24"/>
      <w:lang w:eastAsia="ko-KR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Batang;바탕" w:cs="Times New Roman"/>
      <w:sz w:val="24"/>
      <w:szCs w:val="24"/>
      <w:lang w:val="en-US" w:eastAsia="ko-KR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Batang;바탕" w:cs="Times New Roman"/>
      <w:sz w:val="24"/>
      <w:szCs w:val="24"/>
      <w:lang w:val="en-US" w:eastAsia="ko-KR"/>
    </w:rPr>
  </w:style>
  <w:style w:type="paragraph" w:styleId="Style46">
    <w:name w:val="_Список_марк"/>
    <w:qFormat/>
    <w:pPr>
      <w:widowControl/>
      <w:numPr>
        <w:ilvl w:val="0"/>
        <w:numId w:val="4"/>
      </w:numPr>
      <w:tabs>
        <w:tab w:val="clear" w:pos="708"/>
        <w:tab w:val="left" w:pos="851" w:leader="none"/>
        <w:tab w:val="left" w:pos="1644" w:leader="none"/>
        <w:tab w:val="left" w:pos="2041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0" w:before="0" w:after="0"/>
      <w:ind w:firstLine="698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7" w:before="0" w:after="0"/>
      <w:ind w:hanging="727"/>
    </w:pPr>
    <w:rPr>
      <w:rFonts w:ascii="Arial" w:hAnsi="Arial" w:eastAsia="Times New Roman" w:cs="Arial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7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4" w:before="0" w:after="0"/>
      <w:ind w:hanging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7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48">
    <w:name w:val="Таблица для пз"/>
    <w:basedOn w:val="TextBody"/>
    <w:qFormat/>
    <w:pPr>
      <w:spacing w:lineRule="auto" w:line="240"/>
    </w:pPr>
    <w:rPr>
      <w:rFonts w:ascii="Times New Roman" w:hAnsi="Times New Roman" w:cs="Times New Roman"/>
      <w:sz w:val="24"/>
      <w:szCs w:val="24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1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7" w:before="0" w:after="0"/>
      <w:ind w:hanging="338"/>
    </w:pPr>
    <w:rPr>
      <w:rFonts w:ascii="Courier New" w:hAnsi="Courier New" w:eastAsia="Times New Roman" w:cs="Courier New"/>
      <w:sz w:val="24"/>
      <w:szCs w:val="24"/>
    </w:rPr>
  </w:style>
  <w:style w:type="paragraph" w:styleId="18">
    <w:name w:val="ЗагРазд1"/>
    <w:qFormat/>
    <w:pPr>
      <w:widowControl/>
      <w:bidi w:val="0"/>
      <w:spacing w:before="240" w:after="200"/>
      <w:jc w:val="center"/>
    </w:pPr>
    <w:rPr>
      <w:rFonts w:ascii="Arial" w:hAnsi="Arial" w:eastAsia="Times New Roman" w:cs="Arial"/>
      <w:b/>
      <w:color w:val="auto"/>
      <w:sz w:val="24"/>
      <w:szCs w:val="20"/>
      <w:lang w:val="ru-RU" w:eastAsia="en-US" w:bidi="ar-SA"/>
    </w:rPr>
  </w:style>
  <w:style w:type="paragraph" w:styleId="22">
    <w:name w:val="Основной текст с отступом 2"/>
    <w:basedOn w:val="Normal"/>
    <w:qFormat/>
    <w:pPr>
      <w:widowControl w:val="false"/>
      <w:spacing w:lineRule="auto" w:line="240" w:before="0" w:after="0"/>
      <w:ind w:left="1276" w:hanging="709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50">
    <w:name w:val="Схема документа"/>
    <w:basedOn w:val="Normal"/>
    <w:qFormat/>
    <w:pPr>
      <w:widowControl w:val="false"/>
      <w:shd w:fill="000080" w:val="clear"/>
      <w:spacing w:lineRule="auto" w:line="240" w:before="0" w:after="0"/>
      <w:ind w:firstLine="567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widowControl w:val="false"/>
      <w:spacing w:lineRule="auto" w:line="240" w:before="0" w:after="120"/>
      <w:ind w:left="283" w:firstLine="567"/>
      <w:jc w:val="both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19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Style53">
    <w:name w:val="Основное меню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ind w:firstLine="720"/>
      <w:jc w:val="both"/>
    </w:pPr>
    <w:rPr>
      <w:rFonts w:ascii="Verdana" w:hAnsi="Verdana" w:eastAsia="Times New Roman" w:cs="Verdana"/>
    </w:rPr>
  </w:style>
  <w:style w:type="paragraph" w:styleId="Style54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Style55">
    <w:name w:val="Интерактивный заголовок"/>
    <w:basedOn w:val="Heading"/>
    <w:next w:val="Normal"/>
    <w:qFormat/>
    <w:pPr>
      <w:widowControl w:val="false"/>
      <w:suppressAutoHyphens w:val="true"/>
      <w:spacing w:before="0" w:after="0"/>
      <w:ind w:firstLine="720"/>
      <w:jc w:val="both"/>
      <w:outlineLvl w:val="9"/>
    </w:pPr>
    <w:rPr>
      <w:rFonts w:ascii="Verdana" w:hAnsi="Verdana" w:cs="Verdana"/>
      <w:color w:val="C0C0C0"/>
      <w:kern w:val="0"/>
      <w:sz w:val="22"/>
      <w:szCs w:val="22"/>
      <w:u w:val="single"/>
      <w:lang w:val="ru-RU"/>
    </w:rPr>
  </w:style>
  <w:style w:type="paragraph" w:styleId="Style56">
    <w:name w:val="Интерфейс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ind w:firstLine="720"/>
      <w:jc w:val="both"/>
    </w:pPr>
    <w:rPr>
      <w:rFonts w:ascii="Arial" w:hAnsi="Arial" w:eastAsia="Times New Roman" w:cs="Arial"/>
      <w:color w:val="ECE9D8"/>
      <w:sz w:val="20"/>
      <w:szCs w:val="20"/>
    </w:rPr>
  </w:style>
  <w:style w:type="paragraph" w:styleId="Style57">
    <w:name w:val="Комментарий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Style58">
    <w:name w:val="Информация о версии"/>
    <w:basedOn w:val="Style57"/>
    <w:next w:val="Normal"/>
    <w:qFormat/>
    <w:pPr/>
    <w:rPr>
      <w:color w:val="000080"/>
    </w:rPr>
  </w:style>
  <w:style w:type="paragraph" w:styleId="Style59">
    <w:name w:val="Текст (лев. подпись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Style60">
    <w:name w:val="Колонтитул (левый)"/>
    <w:basedOn w:val="Style59"/>
    <w:next w:val="Normal"/>
    <w:qFormat/>
    <w:pPr/>
    <w:rPr>
      <w:sz w:val="14"/>
      <w:szCs w:val="14"/>
    </w:rPr>
  </w:style>
  <w:style w:type="paragraph" w:styleId="Style61">
    <w:name w:val="Текст (прав. подпись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0"/>
      <w:szCs w:val="20"/>
    </w:rPr>
  </w:style>
  <w:style w:type="paragraph" w:styleId="Style62">
    <w:name w:val="Колонтитул (правый)"/>
    <w:basedOn w:val="Style61"/>
    <w:next w:val="Normal"/>
    <w:qFormat/>
    <w:pPr/>
    <w:rPr>
      <w:sz w:val="14"/>
      <w:szCs w:val="14"/>
    </w:rPr>
  </w:style>
  <w:style w:type="paragraph" w:styleId="Style63">
    <w:name w:val="Комментарий пользователя"/>
    <w:basedOn w:val="Style57"/>
    <w:next w:val="Normal"/>
    <w:qFormat/>
    <w:pPr>
      <w:jc w:val="left"/>
    </w:pPr>
    <w:rPr>
      <w:color w:val="000080"/>
    </w:rPr>
  </w:style>
  <w:style w:type="paragraph" w:styleId="Style64">
    <w:name w:val="Моноширинный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65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Style66">
    <w:name w:val="Объект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Calibri"/>
      <w:sz w:val="20"/>
      <w:szCs w:val="20"/>
    </w:rPr>
  </w:style>
  <w:style w:type="paragraph" w:styleId="Style67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68">
    <w:name w:val="Оглавление"/>
    <w:basedOn w:val="Style67"/>
    <w:next w:val="Normal"/>
    <w:qFormat/>
    <w:pPr>
      <w:ind w:left="140" w:hanging="0"/>
    </w:pPr>
    <w:rPr/>
  </w:style>
  <w:style w:type="paragraph" w:styleId="Style69">
    <w:name w:val="Переменная часть"/>
    <w:basedOn w:val="Style53"/>
    <w:next w:val="Normal"/>
    <w:qFormat/>
    <w:pPr/>
    <w:rPr>
      <w:sz w:val="18"/>
      <w:szCs w:val="18"/>
    </w:rPr>
  </w:style>
  <w:style w:type="paragraph" w:styleId="Style70">
    <w:name w:val="Постоянная часть"/>
    <w:basedOn w:val="Style53"/>
    <w:next w:val="Normal"/>
    <w:qFormat/>
    <w:pPr/>
    <w:rPr>
      <w:sz w:val="20"/>
      <w:szCs w:val="20"/>
    </w:rPr>
  </w:style>
  <w:style w:type="paragraph" w:styleId="Style72">
    <w:name w:val="Прижатый влево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Style73">
    <w:name w:val="Словарная статья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ind w:right="118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Style74">
    <w:name w:val="Текст (справка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ind w:left="170" w:right="170" w:hanging="0"/>
    </w:pPr>
    <w:rPr>
      <w:rFonts w:ascii="Arial" w:hAnsi="Arial" w:eastAsia="Times New Roman" w:cs="Arial"/>
      <w:sz w:val="20"/>
      <w:szCs w:val="20"/>
    </w:rPr>
  </w:style>
  <w:style w:type="paragraph" w:styleId="Style75">
    <w:name w:val="Текст в таблице"/>
    <w:basedOn w:val="Style65"/>
    <w:next w:val="Normal"/>
    <w:qFormat/>
    <w:pPr>
      <w:ind w:firstLine="500"/>
    </w:pPr>
    <w:rPr/>
  </w:style>
  <w:style w:type="paragraph" w:styleId="Style76">
    <w:name w:val="Технический комментарий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Style77">
    <w:name w:val="Содержимое таблицы"/>
    <w:basedOn w:val="Normal"/>
    <w:qFormat/>
    <w:pPr>
      <w:suppressLineNumbers/>
      <w:suppressAutoHyphens w:val="true"/>
    </w:pPr>
    <w:rPr>
      <w:rFonts w:cs="Calibri"/>
    </w:rPr>
  </w:style>
  <w:style w:type="paragraph" w:styleId="Style78">
    <w:name w:val="Заголовок таблицы"/>
    <w:basedOn w:val="Style77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6:32:00Z</dcterms:created>
  <dc:creator>vodolazova</dc:creator>
  <dc:description/>
  <cp:keywords/>
  <dc:language>en-US</dc:language>
  <cp:lastModifiedBy>admin</cp:lastModifiedBy>
  <cp:lastPrinted>2021-03-10T10:34:00Z</cp:lastPrinted>
  <dcterms:modified xsi:type="dcterms:W3CDTF">2021-03-10T07:05:00Z</dcterms:modified>
  <cp:revision>21</cp:revision>
  <dc:subject/>
  <dc:title/>
</cp:coreProperties>
</file>