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от 20 августа 2021 года № 9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 декабря 2016 года № 970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6 декабря 2016 года № 970 «Об утверждении Порядка постановки граждан на учет  в качестве лиц, имеющих право на пре-доставление им земельных участков в собственность бесплатно и информиро-вания граждан о наличии земельных участков, предлагаемых в собственность бесплатно на территории Пугачевского муниципального района Саратов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ервом пункта 3.1 после слова «гражданин» дополнить словами «а также гражданин, в отношении которого в соответствии с решение суда, администрацией Пугачевского муниципального района принято решение об отмене ранее принятого решения о предоставлении ему в собственность бес-платно земельного участк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пункта 3.1 после слова «гражданин» дополнить словами «а также гражданин, в отношении которого в соответствии с решение суда, администрацией Пугачевского муниципального района принято решение об отмене ранее принятого решения о предоставлении ему в собственность бес-платно земельного участк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 пункта 5.1 дополнить абзацем следующего содерж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иных случаях, установленных законом Сарат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lang w:bidi="ar-S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5:00Z</dcterms:created>
  <dc:creator>1</dc:creator>
  <dc:description/>
  <cp:keywords/>
  <dc:language>en-US</dc:language>
  <cp:lastModifiedBy>admin</cp:lastModifiedBy>
  <cp:lastPrinted>2014-04-03T09:13:00Z</cp:lastPrinted>
  <dcterms:modified xsi:type="dcterms:W3CDTF">2021-08-20T10:52:00Z</dcterms:modified>
  <cp:revision>7</cp:revision>
  <dc:subject/>
  <dc:title/>
</cp:coreProperties>
</file>