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2124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4 октября 2021 года № 1150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outlineLvl w:val="1"/>
        <w:rPr/>
      </w:pPr>
      <w:r>
        <w:rPr>
          <w:b/>
          <w:bCs/>
          <w:sz w:val="28"/>
          <w:szCs w:val="28"/>
        </w:rPr>
        <w:t>О задачах по проведению призыва граждан н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енную службу в октябре – декабре 2021 года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нваре – марте 2022 го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 соответствии с Федеральным законом от 28 марта 1998 года № 53-ФЗ «О воинской обязанности и военной службе», постановлением Правительства Российской Федерации от 11 ноября 2006 года № 663 «Об утверждении Положения о призыве на военную службу граждан Российской Федерации», Уставом Пугачевского муниципального района администрация Пугачевского муниципального района ПОСТАНОВЛЯЕТ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Утвердить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.1.</w:t>
      </w:r>
      <w:r>
        <w:rPr>
          <w:sz w:val="28"/>
          <w:szCs w:val="28"/>
        </w:rPr>
        <w:t>Основной и резервный составы врачей-специалистов и среднего меди-цинского персонала, привлекаемых для проведения медицинского освидетель-ствования граждан при призыве на военную службу в октябре – декабре      2021 года, январе – марте 2022 года согласно приложению № 1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.2.График заседаний призывной комиссии Пугачевского муниципаль-ного района в период призыва граждан на военную службу в октябре – декабре 2021 года, в отношении граждан, которые не проходили военную службу до достижения 27 лет в январе – марте 2022 года, согласно приложению № 2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Рекомендовать военному комиссару (города Пугачев, Ивантеевского, Краснопартизанского, Перелюбского и Пугачевского районов Саратовской области) Капитонову А.В.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1.Провести призыв граждан на военную службу, согласно действую-щему законодательству Российской Федерации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.Составить списки граждан, прибывающих на заседание призывной комиссии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3.Обеспечить организованное завершение подготовки молодежи к службе в армии, проведение призыва и отправку молодого пополнения в войска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4.Координировать действия по розыску лиц, уклоняющихся от призыва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5.Доводить через средства массовой информации до населения Пугачев-ского муниципального района требования о реализации долга по защите Оте-чества, отраженные в Конституции Российской Федерации, федеральных законах от 28 марта 1998 года № 53-ФЗ «О воинской обязанности и военной службе»,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от 27 мая 1998 года № 76-ФЗ «О статусе военнослужащих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Рекомендовать главному врачу государственного учреждения здраво-охранения Саратовской области «Пугачевская районная больница» Андрия-новой М.К.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.1.Обеспечить в октябре – декабре 2021 года проведение медицинского освидетельствования граждан 1994 - 2003 годов рождения, подлежащих вызову на призывную комиссию, а также граждан, подлежащих обучению по военно-учетным специальностям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.Обеспечить медицинскую комиссию необходимым медицинским инструментом и оборудованием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.3.Обеспечить проведение стационарного (амбулаторного) обследования граждан, подлежащих призыву на военную службу, в течение 10 дней со дня направления их на обследование военным комиссариатом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.4.Назначить лиц, ответственных за своевременное информирование военного комиссариата (города Пугачев, Ивантеевского, Краснопартизанского, Перелюбского и Пугачевского районов Саратовской области) о дате поступ-ления и назначенной дате госпитализации в отделение стационара, дате выписки из отделения граждан, подлежащих призыву на военную службу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.5.Проводить медицинское освидетельствование граждан, подлежащих призыву, в помещении призывного пункта Пугачевского муниципального района с 10.00 до 14.00 в период с 4 по 8 октября 2021 года, в дальнейшем еженедельно по средам до 31 декабря 2021 года с 10.00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4.Рекомендовать главному врачу государственного учреждения здраво-охранения «Пугачевский межрайонный психоневрологический диспансер» Ивлиевой Е.С. обеспечить в октябре – декабре 2021 года проведение меди-цинского освидетельствования граждан 1994 - 2003 годов рождения, подлежа-щих вызову на призывную комиссию, а также граждан, подлежащих обучению по военно-учетным специальностям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5.Рекомендовать главам муниципальных образований Пугачевского муниципального района, руководителям организаций и предприятий всех форм собственности, учреждений, учебных образовательных заведений Пугачевского муниципального района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5.1.Оповещать и обеспечивать возможность своевременной явки граж-данам, подлежащим призыву на военную службу, вызываемым в военный комиссариат (города Пугачев, Ивантеевского, Краснопартизанского, Перелюб-ского и Пугачевского районов Саратовской области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5.2.В случае невозможности оповещения или обеспечения своевременной явки вызываемым призывникам, письменно сообщать в военный комиссариат (города Пугачев, Ивантеевского, Краснопартизанского, Перелюбского и Пуга-чевского районов Саратовской области) по районам о причинах неявки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.Рекомендовать начальнику межмуниципального отдела министерства внутренних дел России «Пугачёвский» подполковнику полиции Ленивову А.А: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6.1.По обращению военного комиссара </w:t>
      </w:r>
      <w:r>
        <w:rPr>
          <w:bCs/>
          <w:sz w:val="28"/>
          <w:szCs w:val="28"/>
        </w:rPr>
        <w:t>(города Пугачев, Ивантеевского, Краснопартизанского, Перелюбского и Пугачевского районов Саратовской области) проводить розыск и осуществлять доставку граждан, уклоняющихся от воинского учета и призыва на военную службу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6.2.Обеспечить в период проведения призыва до 31 декабря 2021 года охрану общественного порядка во время отправок призывников в войска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6.3.В период проведения широкомасштабных акций по розыску граждан, уклоняющихся от мероприятий, связанных с призывом на военную службу, оказывать содействие военному комиссариату (города Пугачев, Ивантеевского, Краснопартизанского, Перелюбского и Пугачевского районов Саратовской области) на основании плана совместных мероприятий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6.4.Своевременно информировать военный комиссариат (города Пугачев, Ивантеевского, Краснопартизанского, Перелюбского и Пугачевского районов Саратовской области) о лицах, подлежащих призыву на военную службу, в отношении которых возбуждены или прекращены уголовные дела, ведется дознание, либо предварительное следствие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6.5.В двухнедельный срок представлять по запросам военного комисса-риата (города Пугачев, Ивантеевского, Краснопартизанского, Перелюбского и Пугачевского районов Саратовской области) все сведения о гражданах, подле-жащих призыву на военную службу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7.Начальнику отдела культуры администрации Пугачевского муници-пального района Морозовой А.В. организовать и провести в октябре текущего года мероприятия, посвященные военно–патриотической акции «Всероссий-ский день призывника», «День открытых дверей», а также торжественных проводов граждан, призванных на военную службу и отправляемых к месту прохождения военной службы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8.Рекомендовать руководителям организаций, предпринимателям вы-делять по заявкам военного комиссара (города Пугачев, Ивантеевского, Крас-нопартизанского, Перелюбского и Пугачевского районов Саратовской области) автотранспорт в распоряжение военного комиссара  на период осеннего при-зыва 2021 года с последующей компенсацией затрат в соответствии с Поло-жением о военных комиссариатах, утвержденным Указом Президента Россий-ской Федерации от 7 декабря 2012 года № 1609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9.И.о. директора – главного редактора муниципального унитарного пред-приятия «Редакция «Новое Заволжье» Пугачевского муниципального района Саратовской области» Гребёнкиной Г.В. разместить в официальном печатном издании и довести до населения Пугачевского муниципального района требо-вания о реализации долга по защите Отечества, отраженные в Конституции Российской Федерации, федеральных законах от 28 марта 1998 года № 53-ФЗ «О воинской обязанности и военной службе», от 27 мая 1998 года № 76-ФЗ «О статусе военнослужащих», проведенных мероприятиях, посвященных военно–патриотической акции «Всероссийский день призывника», а также торжест-венных проводов граждан, призванных на военную службу и отправляемых к месту прохождения военной службы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Опубликовать настоящее постановление, разместив его на официаль-ном сайте администрации Пугачевского муниципального района в информа-ционно-коммуникационной сети Интернет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1.Настоящее постановление вступает в силу со дня подпис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outlineLvl w:val="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Глава Пугачевского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outlineLvl w:val="8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муниципального района</w:t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А.В.Ян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5245" w:hanging="0"/>
        <w:contextualSpacing/>
        <w:jc w:val="both"/>
        <w:outlineLvl w:val="2"/>
        <w:rPr/>
      </w:pPr>
      <w:r>
        <w:rPr>
          <w:bCs/>
          <w:sz w:val="28"/>
          <w:szCs w:val="28"/>
        </w:rPr>
        <w:t xml:space="preserve">Приложение № 1 к постановлению 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5245" w:hanging="0"/>
        <w:contextualSpacing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Пугачевского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5245" w:hanging="0"/>
        <w:contextualSpacing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района 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5245" w:hanging="0"/>
        <w:contextualSpacing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от 4 октября 2021 года № 1150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contextualSpacing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contextualSpacing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contextualSpacing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ой состав 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contextualSpacing/>
        <w:jc w:val="center"/>
        <w:outlineLvl w:val="2"/>
        <w:rPr/>
      </w:pPr>
      <w:r>
        <w:rPr>
          <w:b/>
          <w:bCs/>
          <w:sz w:val="28"/>
          <w:szCs w:val="28"/>
        </w:rPr>
        <w:t>врачей-специалистов и среднего медицинского персонала, привлекаемых для проведения медицинского освидетельствования граждан при призыве на военную службу в октябре - декабре 2021 года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contextualSpacing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61"/>
        <w:gridCol w:w="6066"/>
      </w:tblGrid>
      <w:tr>
        <w:trPr/>
        <w:tc>
          <w:tcPr>
            <w:tcW w:w="3211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дриянова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ина Константиновна</w:t>
            </w:r>
          </w:p>
        </w:tc>
        <w:tc>
          <w:tcPr>
            <w:tcW w:w="361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6066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ач-дерматолог  ГУЗ СО  «Пугачевская районная больница» (по согласованию)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елова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лена Юрьевна</w:t>
            </w:r>
          </w:p>
        </w:tc>
        <w:tc>
          <w:tcPr>
            <w:tcW w:w="361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6066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ач функциональной диагностики (ЭКГ)  ГУЗ СО  «Пугачевская районная больница» (по согласованию)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оронцова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iCs/>
                <w:sz w:val="24"/>
                <w:szCs w:val="24"/>
              </w:rPr>
              <w:t>Людмила Сергеевна</w:t>
            </w:r>
          </w:p>
        </w:tc>
        <w:tc>
          <w:tcPr>
            <w:tcW w:w="361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6066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iCs/>
                <w:sz w:val="24"/>
                <w:szCs w:val="24"/>
              </w:rPr>
              <w:t xml:space="preserve">медсестра  </w:t>
            </w:r>
            <w:r>
              <w:rPr>
                <w:bCs/>
                <w:sz w:val="24"/>
                <w:szCs w:val="24"/>
              </w:rPr>
              <w:t>ГУЗ СО  «Пугачевская районная больница» (по согласованию)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sz w:val="24"/>
                <w:szCs w:val="24"/>
              </w:rPr>
              <w:t xml:space="preserve">Епифанов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ександр Георгиевич</w:t>
            </w:r>
          </w:p>
        </w:tc>
        <w:tc>
          <w:tcPr>
            <w:tcW w:w="361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6066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sz w:val="24"/>
                <w:szCs w:val="24"/>
              </w:rPr>
              <w:t>врач-оториноларинголог   ГУЗ СО  «Пугачевская районная больница» (по согласованию)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Изакова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Лариса Николаевна</w:t>
            </w:r>
          </w:p>
        </w:tc>
        <w:tc>
          <w:tcPr>
            <w:tcW w:w="361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6066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8"/>
              <w:rPr/>
            </w:pPr>
            <w:r>
              <w:rPr>
                <w:iCs/>
                <w:sz w:val="24"/>
                <w:szCs w:val="24"/>
              </w:rPr>
              <w:t xml:space="preserve">ответственная за лабораторные исследования </w:t>
            </w:r>
            <w:r>
              <w:rPr>
                <w:bCs/>
                <w:sz w:val="24"/>
                <w:szCs w:val="24"/>
              </w:rPr>
              <w:t xml:space="preserve"> ГУЗ СО  «Пугачевская районная больница» (по согласованию)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8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Клюзин 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вгений Юрьевич</w:t>
            </w:r>
          </w:p>
        </w:tc>
        <w:tc>
          <w:tcPr>
            <w:tcW w:w="361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6066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iCs/>
                <w:sz w:val="24"/>
                <w:szCs w:val="24"/>
              </w:rPr>
              <w:t xml:space="preserve">врач-хирург  </w:t>
            </w:r>
            <w:r>
              <w:rPr>
                <w:bCs/>
                <w:sz w:val="24"/>
                <w:szCs w:val="24"/>
              </w:rPr>
              <w:t>ГУЗ СО  «Пугачевская районная больница» (по согласованию)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дряшова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ина Владимировна</w:t>
            </w:r>
          </w:p>
        </w:tc>
        <w:tc>
          <w:tcPr>
            <w:tcW w:w="361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6066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едсестра ГУЗ СО  «Пугачевская районная больница»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по согласованию)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Ливанова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Людмила Зинуровна</w:t>
            </w:r>
          </w:p>
        </w:tc>
        <w:tc>
          <w:tcPr>
            <w:tcW w:w="361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6066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sz w:val="24"/>
                <w:szCs w:val="24"/>
              </w:rPr>
              <w:t>врач-ренгенолог ГУЗ СО  «Пугачевская районная больница» (по согласованию)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Лозгачева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iCs/>
                <w:sz w:val="24"/>
                <w:szCs w:val="24"/>
              </w:rPr>
              <w:t>Светлана Ивановна</w:t>
            </w:r>
          </w:p>
        </w:tc>
        <w:tc>
          <w:tcPr>
            <w:tcW w:w="361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6066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ач-окулист ГУЗ СО  «Пугачевская районная больница» (по согласованию)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Миргородская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Анна Владимировна</w:t>
            </w:r>
          </w:p>
        </w:tc>
        <w:tc>
          <w:tcPr>
            <w:tcW w:w="361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6066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iCs/>
                <w:sz w:val="24"/>
                <w:szCs w:val="24"/>
              </w:rPr>
              <w:t>врач-стоматолог</w:t>
            </w:r>
            <w:r>
              <w:rPr>
                <w:bCs/>
                <w:sz w:val="24"/>
                <w:szCs w:val="24"/>
              </w:rPr>
              <w:t xml:space="preserve"> ГУЗ СО  «Пугачевская районная больница» (по согласованию)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пова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ежда Ильинична</w:t>
            </w:r>
          </w:p>
        </w:tc>
        <w:tc>
          <w:tcPr>
            <w:tcW w:w="361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6066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sz w:val="24"/>
                <w:szCs w:val="24"/>
              </w:rPr>
              <w:t>врач-терапевт ГУЗ СО  «Пугачевская районная больница» (по согласованию)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йкова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тьяна Александровна</w:t>
            </w:r>
          </w:p>
        </w:tc>
        <w:tc>
          <w:tcPr>
            <w:tcW w:w="361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6066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ач-психиатр ГУЗ «Пугачевский межрайонный психо-неврологический диспансер» (по согласованию)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Янгалычин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стам Модарисович</w:t>
            </w:r>
          </w:p>
        </w:tc>
        <w:tc>
          <w:tcPr>
            <w:tcW w:w="361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6066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ач-невропатолог  ГУЗ СО  «Пугачевская районная больница» (по согласованию)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before="0" w:after="0"/>
        <w:contextualSpacing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contextualSpacing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contextualSpacing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contextualSpacing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contextualSpacing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зервный состав 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contextualSpacing/>
        <w:jc w:val="center"/>
        <w:outlineLvl w:val="2"/>
        <w:rPr/>
      </w:pPr>
      <w:r>
        <w:rPr>
          <w:b/>
          <w:bCs/>
          <w:sz w:val="28"/>
          <w:szCs w:val="28"/>
        </w:rPr>
        <w:t>врачей-специалистов и среднего медицинского персонала, привлекаемых для проведения медицинского освидетельствования граждан при призыве на военную службу в октябре - декабре 2021 года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contextualSpacing/>
        <w:jc w:val="both"/>
        <w:outlineLvl w:val="8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412"/>
        <w:gridCol w:w="5909"/>
      </w:tblGrid>
      <w:tr>
        <w:trPr/>
        <w:tc>
          <w:tcPr>
            <w:tcW w:w="3124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дриянова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рина Константиновна</w:t>
            </w:r>
          </w:p>
        </w:tc>
        <w:tc>
          <w:tcPr>
            <w:tcW w:w="412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909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ач-дерматолог  ГУЗ СО  «Пугачевская районная больница» (по согласованию)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ирюкова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юбовь Николаевна</w:t>
            </w:r>
          </w:p>
        </w:tc>
        <w:tc>
          <w:tcPr>
            <w:tcW w:w="412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909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iCs/>
                <w:sz w:val="28"/>
                <w:szCs w:val="28"/>
              </w:rPr>
              <w:t xml:space="preserve">медсестра  </w:t>
            </w:r>
            <w:r>
              <w:rPr>
                <w:bCs/>
                <w:sz w:val="28"/>
                <w:szCs w:val="28"/>
              </w:rPr>
              <w:t>ГУЗ СО  «Пугачевская районная больница» (по согласованию)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8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Горбатенкова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8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йгуль Тавратовна</w:t>
            </w:r>
          </w:p>
        </w:tc>
        <w:tc>
          <w:tcPr>
            <w:tcW w:w="412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8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-</w:t>
            </w:r>
          </w:p>
        </w:tc>
        <w:tc>
          <w:tcPr>
            <w:tcW w:w="5909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8"/>
              <w:rPr>
                <w:b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ответственная за лабораторные исследования </w:t>
            </w:r>
            <w:r>
              <w:rPr>
                <w:bCs/>
                <w:sz w:val="28"/>
                <w:szCs w:val="28"/>
              </w:rPr>
              <w:t>ГУЗ СО  «Пугачевская районная больница»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8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Гречишкина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8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атьяна Станиславовна</w:t>
            </w:r>
          </w:p>
        </w:tc>
        <w:tc>
          <w:tcPr>
            <w:tcW w:w="412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8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-</w:t>
            </w:r>
          </w:p>
        </w:tc>
        <w:tc>
          <w:tcPr>
            <w:tcW w:w="5909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ач-оториноларинголог  ГУЗ СО  «Пугачевская районная больница» (по согласованию)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8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8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олгих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8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иктор Иванович</w:t>
            </w:r>
          </w:p>
        </w:tc>
        <w:tc>
          <w:tcPr>
            <w:tcW w:w="412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8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-</w:t>
            </w:r>
          </w:p>
        </w:tc>
        <w:tc>
          <w:tcPr>
            <w:tcW w:w="5909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ач-стоматолог ГУЗ СО  «Пугачевская районная больница» (по согласованию)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8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Елисеева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8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ария Александровна</w:t>
            </w:r>
          </w:p>
        </w:tc>
        <w:tc>
          <w:tcPr>
            <w:tcW w:w="412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8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-</w:t>
            </w:r>
          </w:p>
        </w:tc>
        <w:tc>
          <w:tcPr>
            <w:tcW w:w="5909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ач-терапевт ГУЗ СО  «Пугачевская районная больница» (по согласованию)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8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етрова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8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Лариса Николаевна</w:t>
            </w:r>
          </w:p>
        </w:tc>
        <w:tc>
          <w:tcPr>
            <w:tcW w:w="412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8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-</w:t>
            </w:r>
          </w:p>
        </w:tc>
        <w:tc>
          <w:tcPr>
            <w:tcW w:w="5909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8"/>
              <w:rPr/>
            </w:pPr>
            <w:r>
              <w:rPr>
                <w:iCs/>
                <w:sz w:val="28"/>
                <w:szCs w:val="28"/>
              </w:rPr>
              <w:t>врач функциональной диагностики</w:t>
            </w:r>
            <w:r>
              <w:rPr>
                <w:bCs/>
                <w:sz w:val="28"/>
                <w:szCs w:val="28"/>
              </w:rPr>
              <w:t xml:space="preserve"> (ЭКГ)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УЗ СО «Пугачевская районная больница»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8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етрофанова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8"/>
              <w:rPr/>
            </w:pPr>
            <w:r>
              <w:rPr>
                <w:iCs/>
                <w:sz w:val="28"/>
                <w:szCs w:val="28"/>
              </w:rPr>
              <w:t>Оксана  Сергеевна</w:t>
            </w:r>
          </w:p>
        </w:tc>
        <w:tc>
          <w:tcPr>
            <w:tcW w:w="412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8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-</w:t>
            </w:r>
          </w:p>
        </w:tc>
        <w:tc>
          <w:tcPr>
            <w:tcW w:w="5909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8"/>
              <w:rPr/>
            </w:pPr>
            <w:r>
              <w:rPr>
                <w:iCs/>
                <w:sz w:val="28"/>
                <w:szCs w:val="28"/>
              </w:rPr>
              <w:t>врач-хирург</w:t>
            </w:r>
            <w:r>
              <w:rPr>
                <w:bCs/>
                <w:sz w:val="28"/>
                <w:szCs w:val="28"/>
              </w:rPr>
              <w:t xml:space="preserve"> ГУЗ СО  «Пугачевская районная больница» (по согласованию)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8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8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Рощина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8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алентина Николаевна</w:t>
            </w:r>
          </w:p>
        </w:tc>
        <w:tc>
          <w:tcPr>
            <w:tcW w:w="412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8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-</w:t>
            </w:r>
          </w:p>
        </w:tc>
        <w:tc>
          <w:tcPr>
            <w:tcW w:w="5909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8"/>
              <w:rPr/>
            </w:pPr>
            <w:r>
              <w:rPr>
                <w:iCs/>
                <w:sz w:val="28"/>
                <w:szCs w:val="28"/>
              </w:rPr>
              <w:t>врач-окулист</w:t>
            </w:r>
            <w:r>
              <w:rPr>
                <w:bCs/>
                <w:sz w:val="28"/>
                <w:szCs w:val="28"/>
              </w:rPr>
              <w:t xml:space="preserve"> ГУЗ СО  «Пугачевская районная больница» (по согласованию)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8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8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ергеев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8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асилий Евгеньевич</w:t>
            </w:r>
          </w:p>
        </w:tc>
        <w:tc>
          <w:tcPr>
            <w:tcW w:w="412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8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-</w:t>
            </w:r>
          </w:p>
        </w:tc>
        <w:tc>
          <w:tcPr>
            <w:tcW w:w="5909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ач-психиатр ГУЗ «Пугачевский межрайонный психоневрологический диспансер» (по согласо-ванию)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8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8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Шейкина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8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Любовь Николаевна</w:t>
            </w:r>
          </w:p>
        </w:tc>
        <w:tc>
          <w:tcPr>
            <w:tcW w:w="412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8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-</w:t>
            </w:r>
          </w:p>
        </w:tc>
        <w:tc>
          <w:tcPr>
            <w:tcW w:w="5909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8"/>
              <w:rPr/>
            </w:pPr>
            <w:r>
              <w:rPr>
                <w:iCs/>
                <w:sz w:val="28"/>
                <w:szCs w:val="28"/>
              </w:rPr>
              <w:t>врач - ренгенолог</w:t>
            </w:r>
            <w:r>
              <w:rPr>
                <w:bCs/>
                <w:sz w:val="28"/>
                <w:szCs w:val="28"/>
              </w:rPr>
              <w:t xml:space="preserve"> ГУЗ СО  «Пугачевская районная больница» (по согласованию)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8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sz w:val="28"/>
                <w:szCs w:val="28"/>
              </w:rPr>
              <w:t xml:space="preserve">Янгалычин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8"/>
              <w:rPr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стам Модарисович</w:t>
            </w:r>
          </w:p>
        </w:tc>
        <w:tc>
          <w:tcPr>
            <w:tcW w:w="412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8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-</w:t>
            </w:r>
          </w:p>
        </w:tc>
        <w:tc>
          <w:tcPr>
            <w:tcW w:w="5909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sz w:val="28"/>
                <w:szCs w:val="28"/>
              </w:rPr>
              <w:t>врач-невропатолог  ГУЗ СО  «Пугачевская районная больница» (по согласованию)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5245" w:hanging="0"/>
        <w:contextualSpacing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5245" w:hanging="0"/>
        <w:contextualSpacing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5245" w:hanging="0"/>
        <w:contextualSpacing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5245" w:hanging="0"/>
        <w:contextualSpacing/>
        <w:jc w:val="both"/>
        <w:outlineLvl w:val="2"/>
        <w:rPr/>
      </w:pPr>
      <w:r>
        <w:rPr>
          <w:bCs/>
          <w:sz w:val="28"/>
          <w:szCs w:val="28"/>
        </w:rPr>
        <w:t xml:space="preserve">Приложение № 2 к постановлению 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5245" w:hanging="0"/>
        <w:contextualSpacing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Пугачевского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5245" w:hanging="0"/>
        <w:contextualSpacing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района 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5245" w:hanging="0"/>
        <w:contextualSpacing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от 4 октября 2021 года № 1150</w:t>
      </w:r>
    </w:p>
    <w:p>
      <w:pPr>
        <w:pStyle w:val="Normal"/>
        <w:shd w:fill="FFFFFF" w:val="clear"/>
        <w:tabs>
          <w:tab w:val="clear" w:pos="708"/>
          <w:tab w:val="left" w:pos="1375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й призывной комиссии Пугаче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ериод проведения призыва граждан на военную службу в октябре - декабре 2021 года в отношении граждан, которые не проходили военную службу до достижения 27 лет, в январе – марте 2022 года</w:t>
      </w:r>
    </w:p>
    <w:p>
      <w:pPr>
        <w:pStyle w:val="Normal"/>
        <w:jc w:val="center"/>
        <w:rPr>
          <w:spacing w:val="-1"/>
          <w:sz w:val="32"/>
        </w:rPr>
      </w:pPr>
      <w:r>
        <w:rPr>
          <w:spacing w:val="-1"/>
          <w:sz w:val="32"/>
        </w:rPr>
        <w:t xml:space="preserve"> </w:t>
      </w:r>
    </w:p>
    <w:p>
      <w:pPr>
        <w:pStyle w:val="Normal"/>
        <w:jc w:val="center"/>
        <w:rPr>
          <w:spacing w:val="-1"/>
          <w:sz w:val="32"/>
        </w:rPr>
      </w:pPr>
      <w:r>
        <w:rPr>
          <w:spacing w:val="-1"/>
          <w:sz w:val="3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629"/>
        <w:gridCol w:w="629"/>
        <w:gridCol w:w="580"/>
        <w:gridCol w:w="630"/>
        <w:gridCol w:w="630"/>
        <w:gridCol w:w="629"/>
        <w:gridCol w:w="579"/>
        <w:gridCol w:w="629"/>
        <w:gridCol w:w="629"/>
        <w:gridCol w:w="629"/>
        <w:gridCol w:w="1077"/>
        <w:gridCol w:w="1226"/>
        <w:gridCol w:w="780"/>
      </w:tblGrid>
      <w:tr>
        <w:trPr>
          <w:trHeight w:val="673" w:hRule="atLeast"/>
        </w:trPr>
        <w:tc>
          <w:tcPr>
            <w:tcW w:w="9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 и дата проведения призывной комиссии</w:t>
            </w:r>
          </w:p>
        </w:tc>
      </w:tr>
      <w:tr>
        <w:trPr>
          <w:trHeight w:val="696" w:hRule="atLeast"/>
        </w:trPr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</w:tr>
      <w:tr>
        <w:trPr>
          <w:trHeight w:val="83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6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9">
    <w:name w:val="Заголовок 9 Знак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с отступом 31"/>
    <w:basedOn w:val="Normal"/>
    <w:qFormat/>
    <w:pPr>
      <w:ind w:left="480" w:right="0" w:firstLine="240"/>
    </w:pPr>
    <w:rPr>
      <w:bCs/>
      <w:sz w:val="2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color w:val="000000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2:22:00Z</dcterms:created>
  <dc:creator>Admin</dc:creator>
  <dc:description/>
  <cp:keywords/>
  <dc:language>en-US</dc:language>
  <cp:lastModifiedBy>admin</cp:lastModifiedBy>
  <cp:lastPrinted>2021-10-05T13:50:00Z</cp:lastPrinted>
  <dcterms:modified xsi:type="dcterms:W3CDTF">2021-10-05T09:53:00Z</dcterms:modified>
  <cp:revision>72</cp:revision>
  <dc:subject/>
  <dc:title>ГЛАВА</dc:title>
</cp:coreProperties>
</file>