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т 2 августа 2021 года № 88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0 февраля 2018 года № 13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Пугачевского муниципального района Саратовской области от 20 февраля 2018 года № 130 «Об утверждении муниципальной программы «Формирование комфортной городской среды на 2018-2024 годы в муниципальном образовании города Пугачева Саратовской области» следующее изменени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 к муниципальной программе «Формирование ком-фортной городской среды на 2018-2024 годы в муниципальном образовании города Пугачева Саратовской области» изложить в новой редакции, согласно прилож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гаче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     А.В.Ян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 августа 2021 года № 888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«Приложение № 7 к муниципальной программе 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autoSpaceDE w:val="false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2018-2024 годы в муниципальном образовании города Пугачева Саратовской области</w:t>
      </w: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основных мероприятий муниципальной программы «</w:t>
      </w:r>
      <w:r>
        <w:rPr>
          <w:b/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>на 2021 год (в разрезе подпрограм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</w:p>
    <w:tbl>
      <w:tblPr>
        <w:tblW w:w="157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843"/>
        <w:gridCol w:w="1701"/>
        <w:gridCol w:w="1559"/>
        <w:gridCol w:w="1418"/>
        <w:gridCol w:w="142"/>
        <w:gridCol w:w="3828"/>
      </w:tblGrid>
      <w:tr>
        <w:trPr>
          <w:trHeight w:val="6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 xml:space="preserve">Цель, задачи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основны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Срок выполнения (квартал, го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Источники финанси-р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Объемы финансирования, руб.</w:t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Исполнители, перечень органи-заций, участвующих в реализации основных мероприя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 том числе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021 год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/>
              <w:t xml:space="preserve">подпрограмма №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ой территории, распо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ницы, д. 3/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1938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617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1938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6175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работ по объекту «Благоуст-ройство дворовой территории, располо-женной по адресу: г.Пугачев, ул. Сеницы, д. 3/23» (устройство асфальтобетонного покрытия проез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763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763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администрация Пугачевского му-ниципального района</w:t>
            </w:r>
            <w:r>
              <w:rPr>
                <w:rFonts w:eastAsia="Calibri"/>
                <w:lang w:eastAsia="en-US"/>
              </w:rPr>
              <w:t xml:space="preserve">; проектные организации, выполняющие рабо-ты по разработке дизайн-проектов и сметной документации на благо-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-мым договорам (по согласова-нию)</w:t>
            </w:r>
            <w:r>
              <w:rPr>
                <w:rFonts w:eastAsia="Calibri"/>
                <w:lang w:eastAsia="en-US"/>
              </w:rPr>
              <w:t xml:space="preserve">; государственное автономное учреждение «Саратовский регио-нальный центр экспертизы в стро-ительстве», выполняющее госу-дарственную экспертизу по про-верке сметной документации на благоустройство дворовых терри-торий (по согласованию); органи-зации, выполняющие строитель-ный контроль за выполнением ра-бот по 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-сованию)</w:t>
            </w:r>
            <w:r>
              <w:rPr>
                <w:rFonts w:eastAsia="Calibri"/>
                <w:lang w:eastAsia="en-US"/>
              </w:rPr>
              <w:t xml:space="preserve">; </w:t>
            </w:r>
            <w:r>
              <w:rPr>
                <w:rFonts w:eastAsia="Calibri"/>
                <w:lang w:val="en-US" w:eastAsia="en-US"/>
              </w:rPr>
              <w:t xml:space="preserve">подрядные организа-ции, выполняющие работы по </w:t>
            </w:r>
            <w:r>
              <w:rPr>
                <w:rFonts w:eastAsia="Calibri"/>
                <w:lang w:eastAsia="en-US"/>
              </w:rPr>
              <w:t xml:space="preserve">бла-гоустройству дворовых террито-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-тату электронного аукциона и по прямым договорам (по согласова-нию); </w:t>
            </w:r>
            <w:r>
              <w:rPr>
                <w:rFonts w:eastAsia="Calibri"/>
                <w:lang w:eastAsia="en-US"/>
              </w:rPr>
              <w:t>добровольцы (волонтеры) по согласованию)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работ по объекту «Благоуст-ройство дворовой территории, располо-женной по адресу: г.Пугачев, ул. Сеницы, д. 3/23» (устройство асфальтобетонного покрытия тротуаров, устройство освеще-ния, установка скамеек и ур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строительного контроля за выполнением работ по объекту «Благо-устройство дворовой территории, распо-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ницы, д. 3/2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вободы, д. 120/132, ул. Свободы, д.96/118, ул. Коммунистическая, д. 86/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2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2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2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2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готовление дизайн-проекта и сметной документации по объекту «Благоустрой-ство дворовых территорий, расположен-ных по адресу: г.Пугачев, ул. Свободы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 120/132, ул. Свободы, д.96/118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оммунистическая, д. 86/9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2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2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2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государственной экспертизы сметной документации по объекту «Бла-гоустройство дворовых территорий, рас-положенных по адресу: г.Пугачев, ул. Свободы, д. 120/132, ул. Свободы, д.96/118, ул. Коммунистическая, д. 86/9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Всего по подпрограмме №1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5667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803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5667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8033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лощадки для воркаута в Первом микрорайоне в г. Пугачеве Сара-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2199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77556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439,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2199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77556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439,9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 xml:space="preserve">администрация Пугачевского му-ниципального района; </w:t>
            </w:r>
            <w:r>
              <w:rPr>
                <w:rFonts w:eastAsia="Calibri"/>
                <w:lang w:eastAsia="en-US"/>
              </w:rPr>
              <w:t xml:space="preserve">проектные организации, выполняющие рабо-ты по разработке дизайн-проектов и сметной документации на благо-устройство общественных терри-торий, определяющиеся </w:t>
            </w:r>
            <w:r>
              <w:rPr>
                <w:rFonts w:eastAsia="Calibri"/>
                <w:lang w:val="en-US" w:eastAsia="en-US"/>
              </w:rPr>
              <w:t>по резуль-тату электронного аукциона и по прямым договорам (по согласова-нию)</w:t>
            </w:r>
            <w:r>
              <w:rPr>
                <w:rFonts w:eastAsia="Calibri"/>
                <w:lang w:eastAsia="en-US"/>
              </w:rPr>
              <w:t>; государственное автономное учреждение «Саратовский регио-нальный центр экспертизы в стро-ительстве», выполняющее госу-дарственную экспертизу по про-верке сметной документации на благоустройство общественных территорий (по согласованию);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организации, выполняющие строи-тельный контроль за выполнением работ по благоустройству общест-венных территорий, определяю-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  <w:r>
              <w:rPr>
                <w:rFonts w:eastAsia="Calibri"/>
                <w:lang w:val="en-US" w:eastAsia="en-US"/>
              </w:rPr>
              <w:t xml:space="preserve">подрядные ор-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-сованию); </w:t>
            </w:r>
            <w:r>
              <w:rPr>
                <w:rFonts w:eastAsia="Calibri"/>
                <w:lang w:eastAsia="en-US"/>
              </w:rPr>
              <w:t>добровольцы (волонте-ры) (по согласованию)</w:t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лощадки для отдыха с беседкой в Первом микрорайоне в г. Пуга-чеве Са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132353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97065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470,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353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97065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470,7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ешеходных дорожек с устройством освещения и установкой скамеек и урн в Первом микрорайоне в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 Пугачеве Са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9023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8433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804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9023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8433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804,7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Проведение строительного контроля за выполнением работ по благоустройству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парка культуры и отдыха имени В.А. Важина (устройство зоны вор-кау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70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70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70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70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дизайн-проекта и сметной документации по объекту «Благоустрой-ство парка культуры и отдыха имени В.А.Важина (устройство зоны воркаут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729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9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9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9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государственной экспертизы сметной документации по объекту «Бла-гоустройство парка культуры и отдыха имени В.А. Важина (устройство зоны вор-каут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сквера участникам Граж-данской войны в г. Пугачеве Сара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дизайн-проекта и сметной документации по объекту «Благоустрой-ство сквера участникам Гражданской войны в г. Пугачеве Сарат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государственной экспертизы сметной документации по объекту «Благо-устройство сквера участникам Граждан-ской войны в г. Пугачеве Сарат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0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пешеходной зоны по</w:t>
            </w:r>
          </w:p>
          <w:p>
            <w:pPr>
              <w:pStyle w:val="Normal"/>
              <w:autoSpaceDE w:val="false"/>
              <w:rPr/>
            </w:pPr>
            <w:r>
              <w:rPr/>
              <w:t>ул. Бубенца от ул. Пушкинская до Рево-люционного проспекта в г.Пугачеве Сара-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9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дизайн-проекта и сметной документации по объекту «Благоустрой-ство пешеходной зоны по ул. Бубенца от ул. Пушкинская до Революционного про-спекта в г.Пугачеве Сарат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9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государственной экспертизы сметной документации по объекту «Благо-устройство пешеходной зоны по ул. Бубен-ца от ул. Пушкинская до Революционного проспекта в г.Пугачеве Саратовской облас-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901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государственной экспертизы сметной документации по объекту «Уст-ройство фонтана в сквере А.Н. Толстого в г. Пугачеве Сарат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2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3390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23054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2715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813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3390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23054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2715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8133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одпрограмма № 3 «Благоустройство центральной части города Пугачева Саратовской области»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Авторское сопровождение реализации раз-работанной концепции благоустройства по объекту «Благоустройство городской пло-щади и улицы Топорковской до плотины через реку Большой Иргиз в г. Пугачеве Сарат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ООО «Творческая мастерская ТМ» (г.Самара) 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Авторский надзор по объекту «Благоуст-ройство городской площади и улицы Топорковской до плотины через реку Большой Иргиз в г. Пугачеве Сарат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о результату аукциона в электронной форме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 xml:space="preserve">Выполнение работ по объекту «Благоуст-ройство городской площади и ул. Топор-ковской до плотины через реку Большой Иргиз в г. Пугачеве Саратовской области»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bCs/>
                <w:szCs w:val="22"/>
              </w:rPr>
              <w:t>(2 этап – ул. Топорковск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26999,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/>
              <w:t>17026999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26999,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/>
              <w:t>17026999,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bCs/>
              </w:rPr>
              <w:t>по результату аукциона в электронной форме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 xml:space="preserve">Выполнение работ по объекту «Благоуст-ройство городской площади и ул. Топор-ковской до плотины через реку Большой Иргиз в г. Пугачеве Саратовской области»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bCs/>
                <w:szCs w:val="22"/>
              </w:rPr>
              <w:t>(3 этап – берег реки Б. Ирги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7096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7096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7096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7096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bCs/>
              </w:rPr>
              <w:t>по результату аукциона в электронной форме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стройство системы видеонаблюдения по объекту «Благоустройство городской пло-щади и ул. Топорковской до плотины через реку Большой Иргиз в г. Пугачеве Саратовской области» (3 этап - берег реки Б. Иргиз)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038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038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038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038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bCs/>
              </w:rPr>
              <w:t>ПАО «Ростелеком» (г.Сарато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троительный контроль по объекту «Бла-гоустройство городской площади и ул. То-порковской до плотины через реку Боль-шой Иргиз в г. Пугачеве Саратовской об-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ООО «Проектировщик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(г. Пугачев) 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3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17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00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17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00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Всего по муниципальной программ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719570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265536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37127868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1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719570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265536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37127868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1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6:00Z</dcterms:created>
  <dc:creator>User</dc:creator>
  <dc:description/>
  <cp:keywords/>
  <dc:language>en-US</dc:language>
  <cp:lastModifiedBy>admin</cp:lastModifiedBy>
  <cp:lastPrinted>2021-08-03T09:25:00Z</cp:lastPrinted>
  <dcterms:modified xsi:type="dcterms:W3CDTF">2021-08-03T05:26:00Z</dcterms:modified>
  <cp:revision>687</cp:revision>
  <dc:subject/>
  <dc:title/>
</cp:coreProperties>
</file>