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7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5 января 2013 года № 2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15 января 2013 года № 28 «Об утверждении комиссии по приемке жилого (нежилого) помещения после его переустройства и (или) перепланировк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: Орловского Максима Валерье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 Степанова Олега Александровича, заместителя главы администрации Пугачевского муниципального района по коммуналь-ному хозяйству и градостроительству, председателем комисси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приложении № 3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грифе «Утверждаю» слова «заместитель главы администрации по ком-мунальному хозяйству и градостроительству М.В.Орловский» заменить сло-вами «заместитель главы администрации по коммунальному хозяйству и градостроительству</w:t>
      </w:r>
      <w:r>
        <w:rPr/>
        <w:t xml:space="preserve"> </w:t>
      </w:r>
      <w:r>
        <w:rPr>
          <w:sz w:val="28"/>
          <w:szCs w:val="28"/>
        </w:rPr>
        <w:t>О.А.Степанов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13 февраля 2019 года   № 153 «О внесении изменений в постановление администрации Пугачевского муниципального района  Саратовской области от 15 января 2013 года № 28»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ab/>
        <w:t>М.В.Садчиков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2:00Z</dcterms:created>
  <dc:creator>The Laser</dc:creator>
  <dc:description/>
  <cp:keywords/>
  <dc:language>en-US</dc:language>
  <cp:lastModifiedBy>admin</cp:lastModifiedBy>
  <cp:lastPrinted>2021-03-03T11:46:00Z</cp:lastPrinted>
  <dcterms:modified xsi:type="dcterms:W3CDTF">2021-03-12T05:09:00Z</dcterms:modified>
  <cp:revision>29</cp:revision>
  <dc:subject/>
  <dc:title>ГЛАВА</dc:title>
</cp:coreProperties>
</file>