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right="-1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8 декабря 2021 года № 1397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 ноября 2021 года № 134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9 ноября 2021 года № 1343 «Об организации торговли ёлками на территории муниципального образования города Пугачева в 2021 году» следующее изменение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дополнить абзацем следующего содержания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л.М.Горького, 62, район стоматологической поликлиники.».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59:00Z</dcterms:created>
  <dc:creator>babuxin</dc:creator>
  <dc:description/>
  <cp:keywords/>
  <dc:language>en-US</dc:language>
  <cp:lastModifiedBy>admin</cp:lastModifiedBy>
  <cp:lastPrinted>2021-12-07T11:13:00Z</cp:lastPrinted>
  <dcterms:modified xsi:type="dcterms:W3CDTF">2021-12-08T09:55:00Z</dcterms:modified>
  <cp:revision>5</cp:revision>
  <dc:subject/>
  <dc:title/>
</cp:coreProperties>
</file>