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от 1 марта 2021 года № 224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 марта 2016 года № 13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Градостроительным кодексом Российской Федерации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 марта 2016 года № 138 «Об утверждении административного регламента предоставления муниципальной услуги «Вы-дача разрешения на строительство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3 пункта 2.2.1. исключи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а. пункта 2.6. дополнить абзацем л)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л) документы, подтверждающие получение согласия лица или его пред-ставителя, не являющимся заявителем (представителем заявителя) на обработку персональных данных, предусмотренные частью 3 статьи 7 Федерального зако-на от 27 июля 2010 года № 210-ФЗ «Об организации предоставления госу-дарственных и муниципальных услуг».</w:t>
      </w:r>
    </w:p>
    <w:p>
      <w:pPr>
        <w:pStyle w:val="Normal"/>
        <w:ind w:firstLine="705"/>
        <w:jc w:val="both"/>
        <w:rPr>
          <w:sz w:val="28"/>
          <w:szCs w:val="28"/>
        </w:rPr>
      </w:pPr>
      <w:bookmarkStart w:id="0" w:name="dst2572"/>
      <w:bookmarkEnd w:id="0"/>
      <w:r>
        <w:rPr>
          <w:sz w:val="28"/>
          <w:szCs w:val="28"/>
        </w:rPr>
        <w:t>2.Опубликовать постановление, разместив на официальном сайте адми-нистрации Пугачевского муниципального района  в информационно-комму-никационной сети Интернет, в газете «Деловой вестник Пугачевского муници-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Глава Пугаче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ab/>
        <w:t>М.В.Садчиков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48:00Z</dcterms:created>
  <dc:creator>The Laser</dc:creator>
  <dc:description/>
  <cp:keywords/>
  <dc:language>en-US</dc:language>
  <cp:lastModifiedBy>admin</cp:lastModifiedBy>
  <cp:lastPrinted>2021-02-25T14:58:00Z</cp:lastPrinted>
  <dcterms:modified xsi:type="dcterms:W3CDTF">2021-03-02T04:44:00Z</dcterms:modified>
  <cp:revision>40</cp:revision>
  <dc:subject/>
  <dc:title>ГЛАВА</dc:title>
</cp:coreProperties>
</file>