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9 ноября 2021 года № 13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торговли ёлкам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а Пугаче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1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муниципального образования города Пугачева к новогодним праздникам ёлками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Ёлочную ярмарку на Привокзальной площади, район дома № 10/1 по ул.Вокза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дни проведения ярмарки: суббота и воскресенье с 8 до 14 часов, с 13 по 31 декабря 2021 года,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дополнительно места дислокации объектов торговли ёлками в следующих районах г.Пугаче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.Сеницы, 1, район магазина «Кода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Ермощенко, район дома № 167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Красное и белое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дома № 7, магазина «Центральный-7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ИТК-17, район столов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Пугачевский, район магазина «Дебют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частникам ярмарки соблюдать требования, направленные на предупреждение распростра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(социальная дистанция 1,5 - 2 м от человека, масочный режим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Северо-Восточному территориальному отделу Управления Роспотребнадзора по Саратовской области обеспечить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частниками торговли требований санитарно-эпидемиологического законодательств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в области защиты прав потребите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комендовать межмуниципальному отделу министерства внутренних дел Российской Федерации «Пугачёвский» Саратовской области обеспечить в дни проведения ярмарки соблюдение общественного порядка и правил дорожной безопас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комендовать Отделу надзорной деятельности и профилактической работы по Пугачевскому, Краснопартизанскому, Перелюбскому районам управления надзорной деятельности и профилактической работы Главного управления МЧС России по Саратовской области обеспечить в дни торговли соблюдении правил пожарной безопас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тделу экономического развития, промышленности и торговли администрации района определить непосредственное размещение торговых точек на месте, а также обеспечить поддержание должного порядка, включая уборку мусо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тделу информации, анализа и общественных отношений администрации муниципального района опубликовать настоящее постановление, раз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А.А.Цуп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17:00Z</dcterms:created>
  <dc:creator>babuxin</dc:creator>
  <dc:description/>
  <cp:keywords/>
  <dc:language>en-US</dc:language>
  <cp:lastModifiedBy>admin</cp:lastModifiedBy>
  <cp:lastPrinted>2019-12-05T10:54:00Z</cp:lastPrinted>
  <dcterms:modified xsi:type="dcterms:W3CDTF">2021-11-29T07:36:00Z</dcterms:modified>
  <cp:revision>10</cp:revision>
  <dc:subject/>
  <dc:title/>
</cp:coreProperties>
</file>