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декабря 2021 года № 148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, обеспеч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и дорожного движения Пугаче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4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</w:t>
      </w:r>
      <w:r>
        <w:rPr>
          <w:rFonts w:cs="Times New Roman" w:ascii="Times New Roman" w:hAnsi="Times New Roman"/>
          <w:sz w:val="28"/>
          <w:szCs w:val="28"/>
        </w:rPr>
        <w:t>развитию транспортной системы, обеспечению безопасности дорожного движения на территории Пугаче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 года № 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 Пугачевского муниципальн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страция Пугачевского муниципального района ПОСТАНО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 безопасности дорожного движения Пугачевского муниципального района Саратовской области на 2022-2024 годы»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.Контроль за исполнением настоящего постановления возложить на Степанова О.А. - заместителя главы администрации Пугачевского муниципального района по жилищно-коммунальному хозяйству и градостроительству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А.В.Янин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декабря 2021 года № 1485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70" w:type="dxa"/>
        <w:jc w:val="left"/>
        <w:tblInd w:w="-99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2409"/>
        <w:gridCol w:w="236"/>
        <w:gridCol w:w="7225"/>
      </w:tblGrid>
      <w:tr>
        <w:trPr>
          <w:trHeight w:val="9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, обеспечение безопасности дорожного движения Пугачевского муниципального района Саратовской области на 2022-2024 годы» (далее – муниципальная программа);</w:t>
            </w:r>
          </w:p>
        </w:tc>
      </w:tr>
      <w:tr>
        <w:trPr>
          <w:trHeight w:val="9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дел жилищно-коммунального хозяйства администрации Пугачевского муниципального района;</w:t>
            </w:r>
          </w:p>
        </w:tc>
      </w:tr>
      <w:tr>
        <w:trPr>
          <w:trHeight w:val="69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гачевского муниципального района;</w:t>
            </w:r>
          </w:p>
        </w:tc>
      </w:tr>
      <w:tr>
        <w:trPr>
          <w:trHeight w:val="78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рядные организации, на основании конкурсного отбора;</w:t>
            </w:r>
          </w:p>
        </w:tc>
      </w:tr>
      <w:tr>
        <w:trPr>
          <w:trHeight w:val="4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т;</w:t>
            </w:r>
          </w:p>
        </w:tc>
      </w:tr>
      <w:tr>
        <w:trPr>
          <w:trHeight w:val="192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стижение нормативного технического и эксплуатацион-ного состояния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;</w:t>
            </w:r>
          </w:p>
        </w:tc>
      </w:tr>
      <w:tr>
        <w:trPr>
          <w:trHeight w:val="6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ддержание автомобильных дорог общего пользования местного значения на техническом уровне, соотвест-вующем категории дорог, путем выполнения мероприятий по ремонту содержанию дорог и искуственных сооруже-ний на 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возникновения дорожно-транспортных происшествий путем выполнения мероприятий по профилактике безопасности дорожного движения;</w:t>
            </w:r>
          </w:p>
        </w:tc>
      </w:tr>
      <w:tr>
        <w:trPr>
          <w:trHeight w:val="220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4"/>
              </w:rPr>
              <w:t>площадь выполненного ямочного ремонта (в рамках содержания дорог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4"/>
              </w:rPr>
              <w:t>количество установленных дорожных знаков;</w:t>
            </w:r>
          </w:p>
        </w:tc>
      </w:tr>
      <w:tr>
        <w:trPr>
          <w:trHeight w:val="9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-2024 годы;</w:t>
            </w:r>
          </w:p>
        </w:tc>
      </w:tr>
      <w:tr>
        <w:trPr>
          <w:trHeight w:val="268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муниципальной программе – 149010,0 тыс.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670,0 тыс. руб. за счет средств бюджета Пугаче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49670,0 тыс. руб. за счет средств бюджета Пугаче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49670,0 тыс. руб. за счет средств бюджета Пугачевского муниципального района Саратовской области;</w:t>
            </w:r>
          </w:p>
        </w:tc>
      </w:tr>
      <w:tr>
        <w:trPr>
          <w:trHeight w:val="196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общего пользования местного значения в соответствие с требованиями технического и эксплуатационно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с тяжкими последствиями, отсутствие аварийно-опасных участков автомобильных доро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вопросам местного значения относится развитие транспортной инфраструктуры, повышение безопасности на дорогах общего пользования местного знач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являются приоритетными социально-экономическими задачами развития Пугачевского муниципального района. Капитальный ремонт, ремонт и содержание автомобильных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, повышение безопасности дорожного движения на дорогах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гачевского муниципального района являются важной социально-экономической задач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обильные дороги общего пользования местного значения являются одним из элементов транспортной инфраструктуры. Состояние дорог имеет большое значение для экономики Пугачевского муниципального района и безопасности дорожного движения. Современное водонепроницаемое плотное покрытие дорог в сочетании с рациональным озеленением препятствуют образованию пыли и способствуют сохранению чистоты воздуха, что улучшает экологию и комфортность проживания, сохраняет здоровье жителей. Совершенствование безопасности дорожного движения направлено на профилактику и сокращение количества дорожно-транспортных происшествий (далее ДТП), недопущение появления аварийно-опасных участков на дорог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1 января 2021 года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813,6 </w:t>
      </w:r>
      <w:r>
        <w:rPr>
          <w:rFonts w:cs="Times New Roman" w:ascii="Times New Roman" w:hAnsi="Times New Roman"/>
          <w:sz w:val="28"/>
          <w:szCs w:val="28"/>
        </w:rPr>
        <w:t>к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15 лет интенсивность движения автотранспорта увеличилась в 3 раза, количество автотранспорта в личном пользовании возросло более чем 4 раза, а протяженность автомобильных дорог общего пользования местного значения и их состояние остаются на прежнем уров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 (реконструкция) автодорог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г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елось, в основном, в 70-80 годы прошлого века, в последующие годы из-за финансовых проблем в период перестройки строительство и капитальный ремонт автомобильных дорог практически не проводились. Автомобильные дороги общего пользования местного значения на территории Пугачевского муниципального района, как элемент социальной и производственной инфраструктуры должны обеспечивать эффективную работу грузового, общественного и личного 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-за несоответствия уровня транспортно-эксплуатационного состояния дорожной сети спросу на автомобильные перевозки, экономике и населению Пугачевского муниципального района наносится значительный материальный ущер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дорог - важнейший фактор инвестиционной привлекательности территории, наличие современной дорожной инфраструктуры - необходимое условие социально-экономического развития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ая транспортная доступность и качество автомобильных дорог общего пользования местного значения являются причиной ряда негативных социальных последствий, включа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ачества и увеличение стоимости товаров и услуг из-за трудностей достав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иска ДТП и большое количество людей, получивших увечь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вредных выхлопов и шумового воздействия от автомоби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 на эксплуатацию и ремонт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проблемы требуется совместное взаимодействие органов власти Саратовской области, министерства транспорта и дорожного хозяйства области,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 района Сарат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участие подрядных организаций, что обуславливает необходимость применения программных методов решения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основными приоритетами развития территорий основными 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ижение нормативного технического и эксплуатационного состоя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сохранности жизни, здоровья граждан и их имущества, гарантии их законных прав на безопасные условия движения на дорог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муниципальной программы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держание автомобильных дорог общего пользования местного зна-чения в нормативном состоянии, путем выполнения мероприятий по ремонту и содержанию дорог и иску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нижение рисков возникновения дорожно-транспортных происшествий путём выполнения мероприятий по профилактике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едения о целевых показателях (индикаторах) муниципальной програм-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их значениях приведены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езультате исполнения муниципальной программы ожид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автомобильных дорог общего пользования местного значения в соответствие с требованиями технического и эксплуатацион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дорожно-транспортных происшествий с тяжкими последствиями, отсутствие аварийно- опасных участков автомобильных доро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ериод реализации муниципальной программы 2022-2024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 безопасности дорожного движения Пугачевского муниципального района Саратовской области на 2022-2024 годы» приведён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left="9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объема финансовых ресурсов, необходимых для реализации муниципальной программы привед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5.Организация управления и контроль за ходом реализац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управление и контроль за ходом реализации муниципальной программы осуществляет координатор программы – отдел жилищно-коммунального хозяйства администрации Пугачевского муниципального района. 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основных мероприятий программы осуществляет ответственный исполнитель муниципальной программы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под контролем координатора муниципальной программы выполняет следующие функции: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рганизацию взаимодействия всех участников реализации муниципальной программы;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о распределении средств из всех источников, предусмотренных на реализацию мероприятий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 соответствии с установленным порядком, разрабатывает предложения по внесению изменений в муниципальную программу, в том числе в части содержания мероприятий, назначения исполнителей, объемов и источников финансирования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осуществляет организацию информационной и разъяснительной работы, направленной на освещение целей, задач и ходе выполнения мероприяти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оставляет отчет о реализации муниципальной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и оценки эффективности муниципальных программ Пугачевского муниципального района и муниципального образования города Пугачева</w:t>
      </w:r>
      <w:r>
        <w:rPr>
          <w:rFonts w:cs="Times New Roman" w:ascii="Times New Roman" w:hAnsi="Times New Roman"/>
          <w:sz w:val="28"/>
          <w:shd w:fill="FFFFFF" w:val="clear"/>
        </w:rPr>
        <w:t>, утверждённого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муниципальной программ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обеспечени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Пугачёвского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 дорожного движения Пугаче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Саратовской области на 2022-2024 годы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5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16"/>
        <w:gridCol w:w="1372"/>
        <w:gridCol w:w="1352"/>
        <w:gridCol w:w="11"/>
        <w:gridCol w:w="1356"/>
        <w:gridCol w:w="1367"/>
        <w:gridCol w:w="1346"/>
        <w:gridCol w:w="1384"/>
      </w:tblGrid>
      <w:tr>
        <w:trPr>
          <w:trHeight w:val="1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  <w:t>2024</w:t>
            </w:r>
          </w:p>
        </w:tc>
      </w:tr>
      <w:tr>
        <w:trPr>
          <w:trHeight w:val="914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ижение нормативного технического и эксплуатационного состояния автомобильных дорог общего пользования местного значения.</w:t>
            </w:r>
          </w:p>
        </w:tc>
      </w:tr>
      <w:tr>
        <w:trPr>
          <w:trHeight w:val="685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щем категории дорог, путем выполнения мероприятий по ремонту и содержанию дорог и искуственных сооружений на них</w:t>
            </w:r>
          </w:p>
        </w:tc>
      </w:tr>
      <w:tr>
        <w:trPr>
          <w:trHeight w:val="7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ротяженность автомобильных дорог общего пользования местного значения, подлежащих капитальному ремонту и ремонту автомобильных дор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к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,56</w:t>
            </w:r>
          </w:p>
        </w:tc>
      </w:tr>
      <w:tr>
        <w:trPr>
          <w:trHeight w:val="5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лощадь ямочного ремонта (в рамках содержания дорог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тыс. кв.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,0</w:t>
            </w:r>
          </w:p>
        </w:tc>
      </w:tr>
      <w:tr>
        <w:trPr>
          <w:trHeight w:val="536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>
          <w:trHeight w:val="536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нижение рисков возникновения дорожно-транспортных происшествий путем выполнения мероприятий по профилактике безопасности дорожного движения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количество установленных дорожных зна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шт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7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обеспечени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Пугачёвского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сновных мероприятий программы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 дорожного движения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 на 2022-2024 годы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"/>
        <w:gridCol w:w="7"/>
        <w:gridCol w:w="4505"/>
        <w:gridCol w:w="1701"/>
        <w:gridCol w:w="1560"/>
        <w:gridCol w:w="1134"/>
        <w:gridCol w:w="1275"/>
        <w:gridCol w:w="1135"/>
        <w:gridCol w:w="1161"/>
        <w:gridCol w:w="2758"/>
      </w:tblGrid>
      <w:tr>
        <w:trPr>
          <w:trHeight w:val="3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(квартал, год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3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ижение нормативного технического и эксплуатационного состояния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ind w:left="426" w:right="-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50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ддержание автомобильных дорог общего пользования местного значения на техническом уровне, соотвествующем категории дорог, путем выполнения мероприятий по ремонту, содержанию дорог и искуственных сооружений на них</w:t>
            </w:r>
          </w:p>
        </w:tc>
      </w:tr>
      <w:tr>
        <w:trPr>
          <w:trHeight w:val="1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Пугачев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4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1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-ного отбора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 Пугачев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4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9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-ного отбора</w:t>
            </w:r>
          </w:p>
        </w:tc>
      </w:tr>
      <w:tr>
        <w:trPr>
          <w:trHeight w:val="555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>
          <w:trHeight w:val="555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нижение рисков возникновения дорожно-транспортных происшествий путем выполнения мероприятий по профилактике безопасности дорожного движения</w:t>
            </w:r>
          </w:p>
        </w:tc>
      </w:tr>
      <w:tr>
        <w:trPr>
          <w:trHeight w:val="821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-2024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-ного отбора</w:t>
            </w:r>
          </w:p>
        </w:tc>
      </w:tr>
      <w:tr>
        <w:trPr>
          <w:trHeight w:val="269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обеспечение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Пугачёвского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Распределение объема финансовых ресурсов, необходим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 xml:space="preserve">для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</w:t>
      </w: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Пугачевского муниципального района Саратовской области на 2022-2024</w:t>
      </w:r>
      <w:r>
        <w:rPr/>
        <w:t xml:space="preserve"> годы»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13"/>
        <w:gridCol w:w="1644"/>
        <w:gridCol w:w="1461"/>
        <w:gridCol w:w="1461"/>
        <w:gridCol w:w="1461"/>
        <w:gridCol w:w="1513"/>
      </w:tblGrid>
      <w:tr>
        <w:trPr>
          <w:trHeight w:val="82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(соисполнитель, участник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объема денежных средств в период реализации программы</w:t>
            </w:r>
          </w:p>
        </w:tc>
      </w:tr>
      <w:tr>
        <w:trPr>
          <w:trHeight w:val="14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0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, обеспечение безопасности дорожного движения Пугачевского муниципального района Саратовской области на 2022-2024 год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тдел жилищно-коммунального хозяйств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right="-9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right="-94" w:hanging="0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ного отб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footerReference w:type="default" r:id="rId7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Style16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Arial"/>
      <w:kern w:val="2"/>
      <w:sz w:val="21"/>
      <w:szCs w:val="24"/>
      <w:lang w:val="en-US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12">
    <w:name w:val="Название1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66CC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99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996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336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79646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9966"/>
    </w:rPr>
  </w:style>
  <w:style w:type="paragraph" w:styleId="Xl162">
    <w:name w:val="xl162"/>
    <w:basedOn w:val="Normal"/>
    <w:qFormat/>
    <w:pPr>
      <w:shd w:fill="DBEEF3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99336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95">
    <w:name w:val="xl195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8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FF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FF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13">
    <w:name w:val="xl2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32">
    <w:name w:val="xl2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9">
    <w:name w:val="xl2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70C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257">
    <w:name w:val="xl25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58">
    <w:name w:val="xl25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59">
    <w:name w:val="xl25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DBEEF3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9">
    <w:name w:val="xl26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6">
    <w:name w:val="xl27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7">
    <w:name w:val="xl2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8">
    <w:name w:val="xl2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79">
    <w:name w:val="xl279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81">
    <w:name w:val="xl28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2">
    <w:name w:val="xl28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3">
    <w:name w:val="xl283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84">
    <w:name w:val="xl284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85">
    <w:name w:val="xl285"/>
    <w:basedOn w:val="Normal"/>
    <w:qFormat/>
    <w:pPr>
      <w:shd w:fill="DB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shd w:fill="DBEEF3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CCFF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9933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9933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0070C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rm_Municipal/2.3.1.2/Documents/79d7e05f-0f18-43e7-8db6-fd41a2c2773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28:00Z</dcterms:created>
  <dc:creator>архитектурный</dc:creator>
  <dc:description/>
  <cp:keywords/>
  <dc:language>en-US</dc:language>
  <cp:lastModifiedBy>admin</cp:lastModifiedBy>
  <cp:lastPrinted>2021-12-08T08:33:00Z</cp:lastPrinted>
  <dcterms:modified xsi:type="dcterms:W3CDTF">2021-12-27T07:45:00Z</dcterms:modified>
  <cp:revision>14</cp:revision>
  <dc:subject/>
  <dc:title/>
</cp:coreProperties>
</file>