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3 августа 2021 года № 89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1 полугодие 2021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города Пугачева Саратовской области от 31 октября 2016 года № 18 «Об утверждении Положения о бюджетном процессе муниципального образования города Пугачева Саратов-ской области», Уставом муниципального образования города Пугачев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олугодие 2021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-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1 полугодие 2021 года в Совет муниципального образования города Пугачева Саратовской области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     А.В.Янин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admin</cp:lastModifiedBy>
  <cp:lastPrinted>2021-08-04T08:45:00Z</cp:lastPrinted>
  <dcterms:modified xsi:type="dcterms:W3CDTF">2021-08-04T04:45:00Z</dcterms:modified>
  <cp:revision>71</cp:revision>
  <dc:subject/>
  <dc:title/>
</cp:coreProperties>
</file>