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1 октября 2021 года № 1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9 года № 335</w:t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-чевского муниципального района ПОСТАНОВЛЯЕТ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апреля 2019 года № 33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-ритории Клинцовского муниципального образования Пугачевского муници-пального района Саратовской области»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головок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Клинцовского муниципального образования Пугачевского му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-нами местного самоуправления границ прилегающих к некоторым органи-за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-дукции и розничная продажа алкогольной продукции при оказании услуг обще-ственного питания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Клинцовского муниципального образования Пугачевского муници-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3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Клинцовского муниципального образования Пугачев-ского муниципального района Саратовской области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Пуг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муниципального района                                                                           А.В.Янин</w:t>
      </w:r>
      <w:r>
        <w:br w:type="page"/>
      </w:r>
    </w:p>
    <w:p>
      <w:pPr>
        <w:pStyle w:val="Normal"/>
        <w:ind w:left="5387" w:right="-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к постановлению</w:t>
      </w:r>
    </w:p>
    <w:p>
      <w:pPr>
        <w:pStyle w:val="Normal"/>
        <w:ind w:left="5387" w:right="-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right="-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 октября 2021 года № 1146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иложение № 2 к постановлению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 апреля 2019 года № 33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Клинцовского муниципального образования Пугачевского муниципального района Саратовской обла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легающая территория включает обособленную территорию (при на-личии таковой), а также территорию, определенную с учетом конкретных осо-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пределения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дет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щеобразовательных - 5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спорта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вокзал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счет расстояния от организаций и (или) объектов (указанные в прило-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обособленной территории от входа для посетителей на обо-собленную территор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обособленной территории от входа для посетителей в зда-ние (строение, сооружение), в котором расположены организации и (или) объе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казанному проекту муниципального правового акта прилагается обо-снование, содержащее следующие с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ого снижения уровня потребления алкогольной про-дукции в результате первоначального установления или увеличения границ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-ли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В целях оценки рисков, связанных с принятием муниципального право-вого акта, администрацией Пугачевского муниципального района создается специальная комис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специальной комиссии включаются представители админи-страции Пугачевского муниципального района, заинтересованные физические лица, проживающие на территории Клинцовского муниципального образо-вания, представители организаций культуры, образования и охраны здоровья, расположенных на территории Клинцовского муниципального образования, индивидуальные предприниматели и юридические лица, осуществляющих тор-говую деятельность на территории Клинцовского муниципального образова-ния, представители некоммерческих организаций, объединяющие хозяйст-вующие субъекты, осуществляющие торгову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го-вой деятельности, культуры, образования и охраны здоровья, и уполно-моченного по защите прав предпринимателей в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следующим соблюдением этапов подготовки проекта муниципального пра-вового акта, согласно Правил, утвержденных 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дук-ции и розничной продажи алкогольной продукции при оказании услуг обще-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Администрация Пугачевского муниципального района не позднее 30 ка-лендарных дней со дня принятия муниципального правового акта, направляет копию муниципального правового акта в орган исполнительной власти Сара-товской области, осуществляющий лицензирование розничной продажи алко-гольной прод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ни-тельной власти Саратовской области, осуществляющего лицензирование роз-ничной продажи алкогольной продукции в информационно-телекоммуни-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56:00Z</dcterms:created>
  <dc:creator>User</dc:creator>
  <dc:description/>
  <cp:keywords/>
  <dc:language>en-US</dc:language>
  <cp:lastModifiedBy>admin</cp:lastModifiedBy>
  <cp:lastPrinted>2021-10-08T08:49:00Z</cp:lastPrinted>
  <dcterms:modified xsi:type="dcterms:W3CDTF">2021-10-08T05:35:00Z</dcterms:modified>
  <cp:revision>24</cp:revision>
  <dc:subject/>
  <dc:title/>
</cp:coreProperties>
</file>