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т 16 сентября 2021 года № 1086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февраля 2017 года № 157</w:t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1 февраля 2017 года № 157 «О создании ра-бочей группы по содействию развития конкуренции на территории Пугачев-ского муниципального района Саратовской области» следующие изменения: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изложить в новой редакции согласно приложению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зложить в новой редакции: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.М.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муниципального района                                                                                 А.В.Янин   </w:t>
      </w:r>
      <w:r>
        <w:br w:type="page"/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6 сентября 2021 года № 1086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Приложение № 1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1 февраля 2017 года № 157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b/>
          <w:sz w:val="28"/>
          <w:szCs w:val="28"/>
          <w:lang w:eastAsia="ar-SA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b/>
          <w:sz w:val="28"/>
          <w:szCs w:val="28"/>
          <w:lang w:eastAsia="ar-SA"/>
        </w:rPr>
        <w:t xml:space="preserve">рабочей группы по содействию развития конкуренции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b/>
          <w:sz w:val="28"/>
          <w:szCs w:val="28"/>
          <w:lang w:eastAsia="ar-SA"/>
        </w:rPr>
        <w:t>Пугачевского муниципального района 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b/>
          <w:sz w:val="28"/>
          <w:szCs w:val="28"/>
          <w:lang w:eastAsia="ar-S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494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Пут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Ольга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заместитель главы администрации Пугачевского муниципального района по экономическому разви-тию, председатель рабочей групп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Богаты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Екатерина Игор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отдела экономического развития, про-мышленности и торговли администрации Пугачев-ского муниципального района, заместитель предсе-дателя рабочей групп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Талдык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Светлана Владимир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главный специалист отдела экономического разви-тия, промышленности и торговли администрации Пугачевского муниципального района, секретарь рабочей группы.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bCs/>
                <w:sz w:val="28"/>
                <w:szCs w:val="28"/>
                <w:lang w:eastAsia="ar-SA"/>
              </w:rPr>
              <w:t>Члены рабочей групп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0"/>
                <w:szCs w:val="20"/>
                <w:u w:val="single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вде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Анатоли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отдела строительства и архитектуры, главный архитектор администрации Пуга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лексе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лексей Вла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индивидуальный предприниматель, председатель консультативного </w:t>
            </w:r>
            <w:r>
              <w:rPr>
                <w:rFonts w:cs="Times New Roman" w:ascii="Times New Roman" w:hAnsi="Times New Roman"/>
                <w:sz w:val="28"/>
              </w:rPr>
              <w:t>Совета по вопросам предприни-мательства при администрации Пугачевского муни-ципального района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Бад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натолий Валенти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индивидуальный предприниматель (по согласова-нию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Зуд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Светлана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заместитель главы администрации Пугачевского муниципального района по социальным вопрос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Ковал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Наталья Никола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отдела по управлению муниципальным имуществом администрации Пугачевского муници-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Мирушк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Елена Никола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юридического отдела администрации Пуга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Мороз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нна Владимир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отдела культуры администрации Пуга-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Пеш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ндрей Никола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отдела молодежной политики, спорта и туризма администрации Пугачевского муниципаль-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Поп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Максим Анатоль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финансового управления администрации Пуга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Фок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mallCaps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Лариса Василь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управления образования администрации Пуга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Шуб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Еле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отдела закупок администрации Пугачев-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31:00Z</dcterms:created>
  <dc:creator>надя</dc:creator>
  <dc:description/>
  <cp:keywords/>
  <dc:language>en-US</dc:language>
  <cp:lastModifiedBy>admin</cp:lastModifiedBy>
  <cp:lastPrinted>2021-09-16T08:48:00Z</cp:lastPrinted>
  <dcterms:modified xsi:type="dcterms:W3CDTF">2021-09-16T10:48:00Z</dcterms:modified>
  <cp:revision>13</cp:revision>
  <dc:subject/>
  <dc:title/>
</cp:coreProperties>
</file>