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 октября 2021 года № 11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 апреля 2019 года № 331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-ской Федерации от 23 декабря 2020 года № 2220 «Об утверждении Правил определения органами местного самоуправления границ прилегающих терри-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Уставом Пугачевского муниципального района администрация Пуга-чевского муниципального района ПОСТАНОВЛЯЕТ: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2 апреля 2019 года № 331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-тории Давыдовского муниципального образования Пугачевского муниципаль-ного района Саратовской области» следующие измен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заголовок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Об определении границ прилегающих территорий, на которых не допус-кается розничная продажа алкогольной продукции и розничная продажа алко-гольной продукции при оказании услуг общественного питания на территории Давыдовского муниципального образования Пугачевского муниципального района Саратовской област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реамбуле слова «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-кается розничная продажа алкогольной продукции, а также определении орга-нами местного самоуправления границ прилегающих к некоторым организа-циям и объектам территорий, на которых не допускается розничная продажа алкогольной продукции»» заменить словами «постановлением Правительства Российской Федерации от 23 декабря 2020 года № 2220 «Об утверждении Пра-вил определения органами местного самоуправления границ прилегающих тер-риторий, на которых не допускается розничная продажа алкогольной продук-ции и розничная продажа алкогольной продукции при оказании услуг общест-венного питания»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риложении № 1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аблицы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еречень организаций и объектов, на прилегающих территориях к кото-рым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Давыдовского муниципального образования Пугачевского муници-пального района Саратовской област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иложение № 2 изложить в редакции согласно приложению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3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хем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хемы границ прилегающих территорий к организациям и (или) объек-та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Давыдовского муниципального образования Пугачев-ского муниципального района Саратов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Пугачевск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>муниципального района                                                                      А.В.Янин</w:t>
      </w:r>
    </w:p>
    <w:p>
      <w:pPr>
        <w:pStyle w:val="Normal"/>
        <w:ind w:lef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left="510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left="510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left="510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left="510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left="510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left="510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left="510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left="510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left="510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left="510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left="538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ложение к постановлению администрации Пугачевского муниципального района </w:t>
      </w:r>
    </w:p>
    <w:p>
      <w:pPr>
        <w:pStyle w:val="Normal"/>
        <w:ind w:left="538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1 октября 2021 года № 1142</w:t>
      </w:r>
    </w:p>
    <w:p>
      <w:pPr>
        <w:pStyle w:val="Normal"/>
        <w:ind w:left="538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Приложение № 2 к постановлению администрации Пугачевского муниципального район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2 апреля 2019 года № 33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Давыдовского муниципального образования Пугачев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илегающая территория включает обособленную территорию (при наличии таковой), а также территорию, определенн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-ром расположены вышеперечисленные объекты и (или) орган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Для определения границ прилегающих территорий, на которых не допус-кается розничная продажа алкогольной продукции и розничная продажа алкогольной продукции при оказании услуг общественного питания установить минимальное значение расстоя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детских учреждений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бщеобразовательных - 30 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медицинских учреждений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бъектов спорта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птовых и розничных рынков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вокзалов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мест массового скопления граждан - 5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мест нахождения источников мест повышенной опасности - 10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бъектов военного значения - 50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значение расстояния не может превышать минимальное значение более чем на 30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Расчет расстояния от организаций и (или) объектов (указанные в при-ложении № 1) до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определяется «по радиусу» (перпендикулярно по прямой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бособленной территории от входа для посетителей на обособленную территор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отсутствии обособленной территории от входа для посетителей в здание (строение, сооружение), в котором расположены организации и (или) объек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нескольких входов на обособленную территорию или входов непосредственно в объект прилегающая территория определяется аналогично для каждого входа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границы мест нахождения источников повышенной опас-ности, расположенных не в зданиях до объекта торговли, осуществляющего розничную продажу алкогольной продукции, измеряется по прямой линии вне зависимости от наличия пешеходной зоны или проезжей части, различного рода огра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В случае принятия администрацией Пугачевского муниципального райо-на решения о необходимости разработки проекта муниципального правового акта, в соответствии с которым планируется первоначальное установление или увеличение границ прилегающих территорий, администрация Пугачевского муниципального района направляет проект муниципального правового акта в органы государственной власти Саратовской области, осуществляющие регули-рование в сферах торговой деятельности, культуры, образования и охраны здоровья, и уполномоченному по защите прав предпринимателей в Саратовской области для их рассмот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указанному проекту муниципального правового акта прилагается обоснование, содержащее следующие свед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количества попадающих под вводимые ограничения торговых объектов, осуществляющих розничную продажу алкогольной продукции, и объектов общественного питания, осуществляющих розничную продажу алко-гольной продукции при оказании услуг общественного пит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предполагаемых убытков организаций торговли, осуществляющих розничную продажу алкогольной продукции в торговых объектах, а также организаций общественного питания, осуществляющих розничную продажу алкогольной продукции при оказании услуг общественного питания, связанных с установлением либо увеличением границ прилегающих территор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предполагаемого снижения уровня потребления алкогольной про-дукции в результате первоначального установления или увеличения границ прилегающих террит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о возможных последствиях принятия муниципального правового а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В случае принятия администрацией Пугачевского муниципального района решения о необходимости разработки проекта муниципального пра-вового акта, в соответствии с которым планируется отмена ранее установ-ленных или уменьшение границ прилегающих территорий, администрация Пугачевского муниципального района направляет проект муниципального пра-вового акта в органы государственной власти Саратовской области, осуществ-ляющие регулирование в сферах торговой деятельности, культуры, образования и охраны здоровья, и уполномоченному по защите прав предпринимателей в Саратовской области для их рассмотр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В целях оценки рисков, связанных с принятием муниципального право-вого акта, администрацией Пугачевского муниципального района создается специальная комисс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став специальной комиссии включаются представители админист-рации Пугачевского муниципального района, заинтересованные физические лица, проживающие на территории Давыдовского муниципального образова-ния, представители организаций культуры, образования и охраны здоровья, расположенных на территории Давыдовского муниципального образования, индивидуальные предприниматели и юридические лица, осуществляющие тор-говую деятельность на территории Давыдовского муниципального образова-ния, представители некоммерческих организаций, объединяющие хозяйст-вующие субъекты, осуществляющие торговую деятель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Пугачевского муниципального района представляет на рассмотрение специальной комиссии заключения органов государственной власти Саратовской области, осуществляющих регулирование в сферах торговой деятельности, культуры, образования и охраны здоровья, и уполно-моченного по защите прав предпринимателей в Сарат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б одобрении проекта муниципального правового акта, прини-мается специальной комиссией большинством не менее двух третей общего числа членов специаль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комиссия осуществляет следующие фун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аствует в рассмотрении проекта муниципального правового акта, в соот-ветствии с которым планируется первоначальное установление, отмена ранее установленных, увеличение или уменьшение границ прилегающих территор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атривает заключения органов государственной власти Саратовской област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 Саратовской области, а также замечания и предложения на проект муниципального правового акта, представленные членами специальной комиссии, заинтересованными организациями и граждан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носит заключение об одобрении проекта муниципального правового акта либо об отказе в его одобр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вынесения специальной комиссией заключения об отказе в одоб-рении проект муниципального правового акта возвращается на доработку с последующим соблюдением этапов подготовки проекта муниципального право-вого акта, согласно Правил утвержденных постановлением Правительства Рос-сийской Федерации от 23 декабря 2020 года № 2220 «Об утверждении Правил определения органами местного самоуправления границ прилегающих терри-торий, на которых не допускается розничная продажа алкогольной продукции и розничной продажи алкогольной продукции при оказании услуг общественного пит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После получения заключения об одобрении специальной комиссии адми-нистрация Пугачевского муниципального района направляет проект муници-пального правового акта на общественное обсуждение, проводимое в соответ-ствии с Федеральным законом от 21 июля 2014 года № 212-ФЗ «Об основах общественного контроля в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езультатам общественного обсуждения администрация Пугачевского муниципального района принимает муниципальный правовой ак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Администрация Пугачевского муниципального района не позднее 30 ка-лендарных дней со дня принятия муниципального правового акта, направляет копию муниципального правового акта в орган исполнительной власти Сара-товской области, осуществляющий лицензирование розничной продажи алко-гольной проду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ый правовой акт, публикуется (обнародуется) в порядке, установленном для официального опубликования (обнародования) муници-пальных правовых актов, и размещается на официальном сайте органа исполни-тельной власти Саратовской области, осуществляющего лицензирование роз-ничной продажи алкогольной продукции в информационно-телекоммуника-ционной сети «Интернет»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49:00Z</dcterms:created>
  <dc:creator>User</dc:creator>
  <dc:description/>
  <cp:keywords/>
  <dc:language>en-US</dc:language>
  <cp:lastModifiedBy>admin</cp:lastModifiedBy>
  <cp:lastPrinted>2021-10-08T08:42:00Z</cp:lastPrinted>
  <dcterms:modified xsi:type="dcterms:W3CDTF">2021-10-08T05:35:00Z</dcterms:modified>
  <cp:revision>31</cp:revision>
  <dc:subject/>
  <dc:title/>
</cp:coreProperties>
</file>