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от 12 апреля 2021 года № 39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1 квартал 2021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-нием Совета муниципального образования города Пугачева Саратовской области от 31 октября 2016 года № 18 «Об утверждении Положения о бюджет-ном процессе муниципального образования города Пугачева Саратовской об-ласти», Уставом муниципального образования города Пугачева админи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квартал 2021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-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для сведения отчет об исполнении бюджета муниципального образования города Пугачева Саратовской области за 1 квартал 2021 года в Совет муниципального образования города Пугачева Саратовской области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, разместив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 xml:space="preserve">М.В.Садчиков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admin</cp:lastModifiedBy>
  <cp:lastPrinted>2021-04-13T15:28:00Z</cp:lastPrinted>
  <dcterms:modified xsi:type="dcterms:W3CDTF">2021-04-13T11:28:00Z</dcterms:modified>
  <cp:revision>69</cp:revision>
  <dc:subject/>
  <dc:title/>
</cp:coreProperties>
</file>