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т 1 октября 2021 года № 1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апреля 2019 года № 3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3 декабря 2020 года №2220 «Об утверждении Правил опре-деления органами местного самоуправления границ прилегающих территорий, на которых не допускается розничная продажа алкогольной продукции и роз-ничная продажа алкогольной продукции при оказании услуг общественного питания», Уставом Пугачевского муниципального района администрация Пуга-чевского муниципального района ПОСТАНОВЛЯЕТ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 апреля 2019 года № 334 «Об определении границ прилегающих к некоторым организациям и объектам территорий, на ко-торых не допускается розничная продажа алкогольной продукции на терри-тории Старопорубежского муниципального образования Пугачевского муници-пального района Саратовской области» следующие измен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заголовок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пределении границ прилегающих территорий, на которых не допус-кается розничная продажа алкогольной продукции и розничная продажа алко-гольной продукции при оказании услуг общественного питания на территории Старопорубежского муниципального образования Пугачевского муниципаль-ного района Саратовской обла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еамбуле слова «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-кается розничная продажа алкогольной продукции, а также определении органами местного самоуправления границ прилегающих к некоторым органи-зациям и объектам территорий, на которых не допускается розничная продажа алкогольной продукции»» заменить словами «постановлением Правительства Российской Федерации от 23 декабря 2020 года №2220 «Об утверждении Пра-вил определения органами местного самоуправления границ прилегающих тер-риторий, на которых не допускается розничная продажа алкогольной про-дукции и розничная продажа алкогольной продукции при оказании услуг общественного питания»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иложении № 1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аблицы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еречень организаций и объектов, на прилегающих территориях к кото-рым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Старопорубежского муниципального образования Пугачевского муниципального района Саратовской обла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ложение № 2 изложить в редакции согласно прилож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иложении № 3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хем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хемы границ прилегающих территорий к организациям и (или) объек-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Старопорубежского муниципального образования Пуга-чевского муниципального района Саратовской области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Пугаче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>муниципального района                                                                        А.В.Янин</w:t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к постановлению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Пугачевского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го района</w:t>
      </w:r>
    </w:p>
    <w:p>
      <w:pPr>
        <w:pStyle w:val="Normal"/>
        <w:ind w:left="5387" w:right="-1" w:hanging="0"/>
        <w:jc w:val="both"/>
        <w:rPr/>
      </w:pPr>
      <w:r>
        <w:rPr>
          <w:color w:val="000000"/>
          <w:spacing w:val="-4"/>
          <w:sz w:val="28"/>
          <w:szCs w:val="28"/>
        </w:rPr>
        <w:t>от 1 октября 2021 года № 1145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Приложение № 2 к постановлению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Пугачевского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го района</w:t>
      </w:r>
    </w:p>
    <w:p>
      <w:pPr>
        <w:pStyle w:val="Normal"/>
        <w:ind w:left="5387" w:right="-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 апреля 2019 года № 33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таропорубежского муниципального образования Пугачевского муниципального района Сарат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легающая территория включает обособленную территорию (при наличии таковой), а так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-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Для определения границ прилегающих территорий, на которых не допус-кается розничная продажа алкогольной продукции и розничная продажа алко-гольной продукции при оказании услуг общественного питания установить минимальное значение расстоя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детских учреждений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щеобразовательных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медицинских учреждений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ъектов спорта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птовых и розничных рынков - 3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вокзалов - 3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мест массового скопления граждан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мест нахождения источников повышенной опасности - 10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ъектов военного назначения - 50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асчет расстояния от организаций и (или) объектов (указанные в прило-жении № 1) до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определяется «по радиусу» (перпендикулярно по прямой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особленной территории от входа для посетителей на обо-собленную территор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тсутствии обособленной территории от входа для посетителей в здание (строение, сооружение), в котором расположены организации и (или) объек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раницы мест нахождения источников повышенной опас-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В случае принятия администрацией Пугачевского муниципального райо-на решения о необходимости разработки проекта муниципального правового акта, в соответствии с которым планируется первоначальное установление или увеличение границ прилегающих территорий, администрация Пугачевского му-ниципального района направляет проект муниципального правового акта в органы государственной власти Саратовской области, осуществляющие регули-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указанному проекту муниципального правового акта прилагается обос-нование, содержащее следующие свед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количества попадающих под вводимые ограничения торговых объектов, осуществляющих розничную продажу алкогольной продукции, и объектов общественного питания, осуществляющих розничную продажу алко-гольной продукции при оказании услуг общественного пит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едполагаемых убытков организаций торговли, осуществляющих розничную продажу алкогольной продукции в торговых объектах, а также организаций общественного питания, осуществляющих розничную продажу алкогольной продукции при оказании услуг общественного питания, связанных с установлением либо увеличением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едполагаемого снижения уровня потребления алкогольной про-дукции в результате первоначального установления или увеличения границ прилегающ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возможных последствиях принятия муниципального правового 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В случае принятия администрацией Пугачевского муниципального райо-на  решения о необходимости разработки проекта муниципального правового акта, в соответствии с которым планируется отмена ранее установленных или уменьшение границ прилегающих территорий, администрация Пугачевского муниципального района направляет проект муниципального правового акта в органы государственной власти Саратовской области, осуществляющие регули-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В целях оценки рисков, связанных с принятием муниципального пра-вового акта, администрацией Пугачевского муниципального района создается специальная комисс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 специальной комиссии включаются представители админи-страции Пугачевского муниципального района, заинтересованные физические лица, проживающие на территории Старопорубежского муниципального обра-зования, представители организаций культуры, образования и охраны здоровья, расположенных на территории Старопорубежского муниципального образо-вания, индивидуальные предприниматели и юридические лица, осуществ-ляющих торговую деятельность на территории Старопорубежского муници-пального образования, представители некоммерческих организаций, объеди-няющие хозяйствующие субъекты, осуществляющие торговую деятель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угачевского муниципального района представляет на рассмотрение специальной комиссии заключения органов государственной власти Саратовской области, осуществляющих регулирование в сферах тор-говой деятельности, культуры, образования и охраны здоровья, и уполно-моченного по защите прав предпринимателей в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б одобрении проекта муниципального правового акта, прини-мается специальной комиссией большинством не менее двух третей общего числа членов специаль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вует в рассмотрении проекта муниципального правового акта, в соот-ветствии с которым планируется первоначальное установление, отмена ранее установленных, увеличение или уменьшение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атривает заключения органов государственной власти Саратов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аратовской области, а также замечания и предложения на проект муниципального правового акта, представленные членами специальной комиссии, заинтересованными организациями и гражда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носит заключение об одобрении проекта муниципального правового акта либо об отказе в его одоб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вынесения специальной комиссией заключения об отказе в одоб-рении проект муниципального правового акта возвращается на доработку с последующим соблюдением этапов подготовки проекта муниципального право-вого акта, согласно Правил утвержденных постановлением Правительства Рос-сийской Федерации от 23 декабря 2020 года № 2220 «Об утверждении Правил определения органами местного самоуправления границ прилегающих терри-торий, на которых не допускается розничная продажа алкогольной продукции и розничной продажи алкогольной продукции при оказании услуг общественного 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После получения заключения об одобрении специальной комиссии адми-нистрация Пугачевского муниципального района направляет проект муници-пального правового акта на общественное обсуждение, проводимое в соответ-ствии с Федеральным законом от 21 июля 2014 года №212-ФЗ «Об основах общественного контроля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общественного обсуждения администрация Пугачевского муниципального района принимает муниципальный правовой а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Орган местного самоуправления не позднее 30 календарных дней со дня принятия муниципального правового акта, направляет копию муниципального правового акта в орган исполнительной власти Саратовской области, осуществ-ляющий лицензирование розничной продажи алкогольной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, публикуется (обнародуется) в порядке, установленном для официального опубликования (обнародования) муници-пальных правовых актов, и размещается на официальном сайте органа исполни-тельной власти Саратовской области, осуществляющего лицензирование роз-ничной продажи алкогольной продукции в информационно-телекоммуни-кационной сети «Интернет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01:00Z</dcterms:created>
  <dc:creator>User</dc:creator>
  <dc:description/>
  <cp:keywords/>
  <dc:language>en-US</dc:language>
  <cp:lastModifiedBy>admin</cp:lastModifiedBy>
  <cp:lastPrinted>2021-10-08T09:03:00Z</cp:lastPrinted>
  <dcterms:modified xsi:type="dcterms:W3CDTF">2021-10-08T05:35:00Z</dcterms:modified>
  <cp:revision>19</cp:revision>
  <dc:subject/>
  <dc:title/>
</cp:coreProperties>
</file>