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3 декабря 2021 года № 145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роведении муниципального этапа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сероссийского конкурс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Учитель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ода 2022» и «Воспитатель года 2022»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ab/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повышения престижа профессии учителя и воспитателя, распространения передового педагогического опыта, на основании Устава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Провести муниципальный этап Всероссийского конкурса «Учитель года 2022» и «Воспитатель года 2022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Утвердить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Состав оргкомитета по подготовке и проведению муниципального этапа Всероссийского конкурса «Учитель года 2022» и «Воспитатель года 2022» согласно приложению № 1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Положение о муниципальном этапе Всероссийского конкурса «Учитель года 2022» согласно приложению № 2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Положение о муниципальном этапе Всероссийского конкурса «Воспитатель года 2022» согласно приложению № 3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Управлению образования администрации Пугачевского муниципального района утвердить состав жюри муниципального этапа Всероссийского конкурса «Учитель года 2022» и «Воспитатель года 2022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Контроль за исполнением настоящего постановления возложить на заместителя главы администрации Пугачевского муниципального района по социальным вопросам Зудину С.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sz w:val="28"/>
          <w:szCs w:val="28"/>
        </w:rPr>
        <w:t>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Настоящее постановление вступает в силу со дня его подпис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Пугачевског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</w:t>
        <w:tab/>
        <w:tab/>
        <w:tab/>
        <w:t xml:space="preserve">                                          А.В.Янин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 к постановлению</w:t>
      </w:r>
    </w:p>
    <w:p>
      <w:pPr>
        <w:pStyle w:val="Normal"/>
        <w:widowControl w:val="false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Пугачевского</w:t>
      </w:r>
    </w:p>
    <w:p>
      <w:pPr>
        <w:pStyle w:val="Normal"/>
        <w:widowControl w:val="false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</w:t>
      </w:r>
    </w:p>
    <w:p>
      <w:pPr>
        <w:pStyle w:val="Normal"/>
        <w:widowControl w:val="false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3 декабря 2021 года № 1457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став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комитета по подготовке и проведению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этапа Всероссийского конкурса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Учитель года 2022» и «Воспитатель года 2022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0"/>
        <w:gridCol w:w="6636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уди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ветлана Михайл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6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еститель главы администрации Пугачевского муниципального района по социальным вопросам, председатель оргкомитет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ки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ариса Васил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6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управления образования администрации Пугачевского муниципального района, заместитель председателя оргкомитета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лены оргкомите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очетко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рина Тимофе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6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ректор муниципального учреждения «Методический центр управления образования администрации Пугачевского муниципального района Саратовской области»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удако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алина Никол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6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ректор муниципального казенного учреждения «Централизованная бухгалтерия управления образования администрации Пугачевского муниципального района»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тюк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талья Никит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6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ущий методист муниципального учреждения «Методический центр управления образования администрации Пугачевского муниципального района Саратовской области»;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0"/>
        <w:gridCol w:w="6636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емешки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льга Иван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6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ущий методист муниципального учреждения «Методический центр управления образования администрации Пугачевского муниципального района Саратовской области»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</w:t>
      </w:r>
    </w:p>
    <w:p>
      <w:pPr>
        <w:pStyle w:val="Normal"/>
        <w:widowControl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 к постановлению</w:t>
      </w:r>
    </w:p>
    <w:p>
      <w:pPr>
        <w:pStyle w:val="Normal"/>
        <w:widowControl w:val="false"/>
        <w:spacing w:lineRule="auto" w:line="240" w:before="0" w:after="0"/>
        <w:ind w:left="538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Пугачевского</w:t>
      </w:r>
    </w:p>
    <w:p>
      <w:pPr>
        <w:pStyle w:val="Normal"/>
        <w:widowControl w:val="false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</w:t>
      </w:r>
    </w:p>
    <w:p>
      <w:pPr>
        <w:pStyle w:val="Normal"/>
        <w:widowControl w:val="false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3 декабря 2021 года № 1457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муниципальном этапе Всероссийского конкурса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Учитель года 2022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Общие полож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Настоящее Положение регламентирует организацию и порядок проведения муниципального этапа Всероссийского конкурса «Учитель года 2022» (далее – Конкурс)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Учредителями Конкурса являются администрация Пугачевского муниципального района, управление образования администрации Пугачевского муниципального района, </w:t>
      </w:r>
      <w:r>
        <w:rPr>
          <w:rFonts w:cs="Times New Roman" w:ascii="Times New Roman" w:hAnsi="Times New Roman"/>
          <w:sz w:val="28"/>
          <w:szCs w:val="28"/>
        </w:rPr>
        <w:t>Пугачевская городская организация профсоюза работников народного образования и науки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районное отделение общественной организации «Педагогическое общество России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Конкурс проводится в период с 24 декабря 2021 года по 4 февраля 2022 г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Организационное сопровождение Конкурса осуществляет оргкомитет, который определяет порядок, форму, место и дату проведения, список участников, состав жюр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Участниками Конкурса являются учителя со стажем педагогической работы не менее трёх ле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Проведение Конкурса предполагает анализ и оценку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нет-ресурс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я современных образовательных технологий и методик, приемов и подходов к осуществлению профессиональной деятельности по формированию качественно новых образовательных результатов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й, раскрывающих профессиональные качества конкурсант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Целями и задачами Конкурса являю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в обществе социальной и гражданской значимости учителя как носителя новых ценностей и общественных установо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социального статуса учителя, усиление его государственной и общественной поддержк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профессионализма и стимулирование педагогического творче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ение и распространение лучших педагогических практик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Представление материалов участников Конкурса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1.Для участия в Конкурсе общеобразовательные учреждения направляют в оргкомитет конкурсные материал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бумажном и электронном носителях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онкурсные материалы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2.2.1.Представление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ротком представлении необходимо описать общественно-значимые действия участника Конкурса в течение текущего учебного года. Объем представления – 2 - 3 листа формата А4. Представление оформляется на бланке учреждения, выдвигающего участника на Конкурс, заверяется печатью и подписью руководителя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2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формационная карта участника Конкурса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3.Заявка на участие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4.Электронный носитель (диск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W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5.Фотография – портрет в  цифровой коп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.Прием конкурсных материалов осуществляется до 24 декабря        2021 года оргкомитетом Конкурса по адресу: г.Пугачев, ул.Пушкинская, д.268,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бинет № 5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Не подлежат рассмотрению материалы, подготовленные с нарушением требований к их оформлению, а также поступившие с нарушением сроков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Материалы, представляемые на Конкурс, не возвращаютс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Конкурсные задания и их оценивание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Конкурс включает заочный этап, очный этап и финал.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очный этап «Методическое портфолио» включает конкурсное задание «Интернет – ресурс». На заочном этапе Конкурса проводится экспертиза методического портфолио участников, размещенного на интернет-ресурсах конкурсантов. Срок оценивания портфолио – 28 декабря 2021 года.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ное задание «Интернет – ресурс».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демонстрация использования информационно-коммуникационных технологий как ресурса повышения качества профессиональной деятельности педагога.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т конкурсного задания: представление интернет-ресурса (личный сайт, страница, блог сайта образовательной организации), на котором можно познакомиться с участником Конкурса и публикуемыми им материалами.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итерии оценивания конкурсного задания: </w:t>
      </w:r>
    </w:p>
    <w:p>
      <w:pPr>
        <w:pStyle w:val="Style16"/>
        <w:widowControl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насыщенность и содержательность (содержится информация для разных категорий пользователей интернет-ресурс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уются разные формы представления информации, представлены авторские методические разработки и видеоролики конкурсанта, размещены материалы, отражающие достижения конкурсанта и (или) его обучающихся, корректно размещены ссылки на внешние источники информации, указывается авторство);</w:t>
      </w:r>
    </w:p>
    <w:p>
      <w:pPr>
        <w:pStyle w:val="Style16"/>
        <w:widowControl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ая целостность и структурированность (обеспечивается целостность в представлении методических материалов, представлено научно-методическое обеспечение реализации образовательных программ, методические материалы размещены в соответствии с рубриками, используется тематический способ представления информации, используется навигация, которая обеспечивает быстрый поиск нужной информации); </w:t>
      </w:r>
    </w:p>
    <w:p>
      <w:pPr>
        <w:pStyle w:val="Style16"/>
        <w:widowControl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 и периодичность обновления (обеспечивается регулярное обновление информации профессионального содержания, размещается информация о других образовательных интернет-ресурсах, которые могут быть полезны для педагогов, обучающихся и родителей обучающихся, проводится систематическое (еженедельное) обновление новостной ленты); </w:t>
      </w:r>
    </w:p>
    <w:p>
      <w:pPr>
        <w:pStyle w:val="Style16"/>
        <w:widowControl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и комфортность виртуальной образовательной среды (проектируется адекватная образовательным целям виртуальная среда интернет-ресурса: учитываются требования здоровьесбережения, обеспечивается соблюдение правовых, нравственных и этических норм);</w:t>
      </w:r>
    </w:p>
    <w:p>
      <w:pPr>
        <w:pStyle w:val="Style16"/>
        <w:widowControl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ость, уровень вовлеченности аудитории пользователей и использование инструментария сети (своевременно осуществляется обратная связь (не позднее чем через неделю после обращения)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аются контактные данные педагога, создаются различные возможности для получения обратной связ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suppressAutoHyphens w:val="true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Очный этап включает в себя следующие конкурсные задания: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1.Конкурсное задание «Визитная карточка» (не оценивается) (14 января 2022 года в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ктовом зале муниципального общеобразовательного учреждения «Средняя общеобразовательная школа № 14 города Пугачева Саратовской области имени П.А.Столыпина»). 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орческое самопредставление до 7 минут в свободной форме с использованием любых форм презентации (компьютер, видео).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2.Конкурсное задание «Методический семинар» (21 января 2022 года в муниципальном общеобразовательном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ждении «Средняя общеобразовательная школа № 1 г.Пугачева Саратовской области имени Т.Г.Мазура»).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suppressAutoHyphens w:val="true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ат конкурсного задания: очное 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 xml:space="preserve">устное представ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дагогического опыта работы участника Конкурса, описание его инновационной методики и технологии, направленных на реализацию новых федеральных государственных образовательных стандартов (далее – ФГОС) (регламент до 20 минут, включая 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 xml:space="preserve">ответ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опросы членов жюри). Материал – компьютерная презентация (до 20 слайдов) с пояснительной запиской (до 5 страниц) размещается еще и на интернет-ресурсе конкурса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suppressAutoHyphens w:val="true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демонстрация способности к анализу, осмыслению и представлению своей педагогической деятельности в соответствии с новыми требованиями ФГОС.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итерии оценивания конкурсного задания: </w:t>
      </w:r>
    </w:p>
    <w:p>
      <w:pPr>
        <w:pStyle w:val="Style16"/>
        <w:widowControl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и результативность (конкурсант понимает методические основания организации процесса обучения и воспитания в соответствии с направлениями государственной образовательной политики, учитывает в своей педагогической деятельности вызовы времени и социокультурные тенденции развития образования, учитывает конкретные запросы разных групп участников образовательных отношений при выборе методического инструментария, ориентируется на результативность и продуктивность при использовании разных методов преподавания, демонстрирует в презентации своего педагогического опыта инструментарий практической поддержки образовательной мотивации и интереса обучающихся);</w:t>
      </w:r>
    </w:p>
    <w:p>
      <w:pPr>
        <w:pStyle w:val="Style16"/>
        <w:widowControl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ая корректность и методическая грамотность (в том числе в использовании электронных средств обучения) (конкурсант опирается на научно обоснованные теоретические положения при демонстрации своего педагогического опыта, обосновывает целесообразность применяемых методов и приемов при представлении своего педагогического опыта, точно использует профессиональную терминологию и владеет современным психолого-педагогическим понятийным аппаратом, демонстрирует владение основами проектирования образовательного процесса и современными подходами к оцениванию его результатов, проявляет рефлексивное отношение к своей педагогической деятельности и профессиональному развитию);</w:t>
      </w:r>
    </w:p>
    <w:p>
      <w:pPr>
        <w:pStyle w:val="Style16"/>
        <w:widowControl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, коммуникативная и языковая культура (конкурсант выбирает целесообразные методические подходы при работе с разными источниками информации (в том числе с электронными образовательными ресурсами), демонстрирует умение методически обоснованно использовать различные стратегии взаимодействия с обучающимися, эффективно и обоснованно применяет вербальные и невербальные средства коммуникации, не допускает в речи ошибок (орфоэпических, лексических, грамматических), точно и аргументированно отвечает на вопросы экспертов).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3.Конкурсное задание «Урок» (27, 28 января 2022 года в муниципальном общеобразовательном учреждении «Средняя общеобразовательная школа № 13 г.Пугачева Саратовской области имени М.В.Ломоносова» и в муниципальном общеобразовательном учреждении «Средняя общеобразовательная школа № 3 г.Пугачева Саратовской области»).          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т конкурсного задания: урок по предмету (регламент – 45 минут, самоанализ урока и вопросы жюри – 20 минут)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итерии оценивания конкурсного задания: </w:t>
      </w:r>
    </w:p>
    <w:p>
      <w:pPr>
        <w:pStyle w:val="Style16"/>
        <w:widowControl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ктность и глубина понимания предметного содержания (конкурсант ориентируется на цели, задачи и планируемые результаты при отборе учебного материала и проведении урока, акцентирует внимание на смысловых и ценностных аспектах содержания, использует межпредметные и внутрикурсовые связи, показывает практическую ценность предметного содержания, демонстрирует глубокое понимание предметного содержания и профессиональный кругозор); </w:t>
      </w:r>
    </w:p>
    <w:p>
      <w:pPr>
        <w:pStyle w:val="Style16"/>
        <w:widowControl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и психолого-педагогическая грамотность при проведении занятия и поддержка учебной мотивации (конкурсант системно и последовательно организует работу на занятии с оптимальным объемом учебной информации, создает на занятии мотивирующую и доброжелательную образовательную среду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ывает возрастные и социокультурные особенности обучающихся, демонстрирует преемственность своих методических принципов и теоретических разработок с практикой проведения урока, реализует здоровьесберегающие подходы, использует приемы снятия психофизического напряжения и органичную смену видов учебной деятельности); </w:t>
      </w:r>
    </w:p>
    <w:p>
      <w:pPr>
        <w:pStyle w:val="Style16"/>
        <w:widowControl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й и адекватный подход к решению профессиональных задач (конкурсант стимулирует познавательный интерес, творческую и исследовательскую активность обучающихся, создает на уроке целесообразные проблемные ситуации, ситуации значимого выбора и принятия решени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монстрирует педагогическую гибкость, готовность к импровизации, способность вносить оптимальные коррективы в структуру и содержание занятия, целесообразно применяет педагогические технологии (в том числе информационно коммуникативные технологии), адекватно использует собственные авторские наработки и творчески перерабатывает базовые педагогические материалы); </w:t>
      </w:r>
    </w:p>
    <w:p>
      <w:pPr>
        <w:pStyle w:val="Style16"/>
        <w:widowControl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икативная и речевая культура (конкурсант учитывает при выстраивании коммуникации возрастные и поведенческие особенности обучающихся, успешно преодолевает коммуникативные барьеры, целесообразно использует разнообразные средства передачи содержания, адекватную визуализацию и эффективные способы коммуникации на уроке, демонстрируя высокий уровень речевой культуры, использует четкие и понятные учебные инструкции, различные способы организации эффективной обратной связи на уроке, поддерживает различные способы конструктивного взаимодействия обучающихся и учебной кооперации, способствует развитию речевой культуры обучающихся, умения формулировать вопросы); </w:t>
      </w:r>
    </w:p>
    <w:p>
      <w:pPr>
        <w:pStyle w:val="Style16"/>
        <w:widowControl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полагание и результативность (конкурсант использует эффективные педагогические подходы для достижения личностных, метапредметных и предметных образовательных результатов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носит цели, задачи и планируемые результаты при организации учебной деятельности, поддерживает осознанное отношение обучающихся к познавательной деятельности, поддерживает достижение индивидуальных образовательных результатов и ориентацию на личную учебную успешность обучающихся, обеспечивая достижение планируемого результата урока, помогает обучающимся проявлять свою самостоятельность и индивидуальность, целесообразно и точно использует различные способы оценивания образовательных результатов и способствует развитию рефлексивной культуры обучающихся);</w:t>
      </w:r>
    </w:p>
    <w:p>
      <w:pPr>
        <w:pStyle w:val="Style16"/>
        <w:widowControl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 проведенного урока (самоанализ) (конкурсант организует и реализует продуктивную и разностороннюю рефлексию по итогам урока, дает четкие содержательные комментарии по итогам проведенного урока, показывая способность отделять значимое от второстепенного, соотносит использованные на уроке методы и приемы с поставленной целью, задачами и достигнутыми результатами, обоснованно показывает взаимосвязь проведенного занятия с методическими принципами, представленными в методической мастерской, плана урока с его реализацией, аргументированно обосновывает свои действия, отвечает на вопросы членов жюри точно, содержательно, грамотно и адекватно, демонстрирует понимание смысла своей педагогической задачи).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4.Конкурсное задание «Классный час» (20 минут) (31 января и 1 февраля 2022 года в муниципальном общеобразовательном учреждении «Средняя общеобразовательная школа № 1 г.Пугачева Саратовской области имени Т.Г.Мазура» и в муниципальном общеобразовательном учреждении «Средняя общеобразовательная школа № 3 г. Пугачева Саратовской области).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ат конкурсного задан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суждение с учащимися актуального для них вопроса. 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писок возможных вопросов для обсуждения на классном часе определяется членами оргкомитета. Конкретный вопрос для обсуждения на классном часе выбирает учитель на основе списка возможных вопрос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 помощью жребия).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итерии оценивания конкурсного задания: </w:t>
      </w:r>
    </w:p>
    <w:p>
      <w:pPr>
        <w:pStyle w:val="Style16"/>
        <w:widowControl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ктуальность и обоснованность выбранной темы (</w:t>
      </w:r>
      <w:r>
        <w:rPr>
          <w:rFonts w:cs="Times New Roman" w:ascii="Times New Roman" w:hAnsi="Times New Roman"/>
          <w:sz w:val="28"/>
          <w:szCs w:val="28"/>
        </w:rPr>
        <w:t>конкурсан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емонстрирует взаимосвязь выбранной темы классного часа с тематическим направлением в соответствии со Стратегией развития воспитания, эффективно и корректно использует контент предоставленной организаторами площадки проведения классного часа, выбирает информацию, ее объем и способы ее подачи адекватно ситуации (тема классного часа, пространство проведения, возраст обучающихся), акцентирует внимание на актуальности рассматриваемых вопросов и их воспитательных аспектах, раскрывает тему классного часа, делая акцент на моральные нормы и духовно-нравственные ориентиры, общечеловеческие ценности, культурное наследие и традиции многонационального народа Российской Федерации);</w:t>
      </w:r>
    </w:p>
    <w:p>
      <w:pPr>
        <w:pStyle w:val="Style16"/>
        <w:widowControl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тельная ценность проведенного классного часа (</w:t>
      </w:r>
      <w:r>
        <w:rPr>
          <w:rFonts w:cs="Times New Roman" w:ascii="Times New Roman" w:hAnsi="Times New Roman"/>
          <w:sz w:val="28"/>
          <w:szCs w:val="28"/>
        </w:rPr>
        <w:t>конкурсан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тимулирует понимание обучающимися ценностных оснований рассматриваемых вопросов, создает условия для размышлений и сопереживания, способствует формированию личностно значимого для обучающихся отношения к базовым общественным ценностям, поддерживает  образовательную среду эмоционального</w:t>
        <w:tab/>
        <w:t xml:space="preserve"> развития и ценностного отношения обучающихся к обсуждаемым вопросам, обеспечивает связь содержания классного часа с реальными жизненными ситуациями и актуализирует личный опыта обучающихся, способствует принятию ответственности и пониманию обучающимися значимости личностного мировоззренческого выбора);</w:t>
      </w:r>
    </w:p>
    <w:p>
      <w:pPr>
        <w:pStyle w:val="Style16"/>
        <w:widowControl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тодическая и психолого-педагогическая грамотность при проведении классного часа (</w:t>
      </w:r>
      <w:r>
        <w:rPr>
          <w:rFonts w:cs="Times New Roman" w:ascii="Times New Roman" w:hAnsi="Times New Roman"/>
          <w:sz w:val="28"/>
          <w:szCs w:val="28"/>
        </w:rPr>
        <w:t>конкурсан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ыбирает целесообразную форму и использует адекватные методы с учетом воспитательных возможностей различных видов деятельности обучающихся, демонстрирует последовательность и логику педагогических действий в организации и проведении классного часа, реализует цели и задачи воспитания с учетом возрастных особенностей и интересов обучающихся, поддерживает активность обучающихся в обсуждении темы, способствуя интерпретации и пониманию рассматриваемых вопросов с ценностной позиции, эффективно и уместно использует предметные знания и потенциал межпредметных связей в создании у обучающихся единой картины мира);</w:t>
      </w:r>
    </w:p>
    <w:p>
      <w:pPr>
        <w:pStyle w:val="Style16"/>
        <w:widowControl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ворческий и адекватный подход к решению воспитательных задач (</w:t>
      </w:r>
      <w:r>
        <w:rPr>
          <w:rFonts w:cs="Times New Roman" w:ascii="Times New Roman" w:hAnsi="Times New Roman"/>
          <w:sz w:val="28"/>
          <w:szCs w:val="28"/>
        </w:rPr>
        <w:t>конкурсан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емонстрирует нестандартные подходы в решении воспитательных задач, показывает способность к импровизации и гибкость в общении с обучающимися, организует рассмотрение проблемных ситуаций, позволяющих обучающимся делать выбор и принимать собственные ответственные решения, создает и поддерживает атмосферу доверия, творческой активности и конструктивности обучающихся при обсуждении темы, демонстрирует личный интерес и адекватные эмоциональные реакции в диалоге с обучающимися);</w:t>
      </w:r>
    </w:p>
    <w:p>
      <w:pPr>
        <w:pStyle w:val="Style16"/>
        <w:widowControl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ммуникативная и речевая культура (</w:t>
      </w:r>
      <w:r>
        <w:rPr>
          <w:rFonts w:cs="Times New Roman" w:ascii="Times New Roman" w:hAnsi="Times New Roman"/>
          <w:sz w:val="28"/>
          <w:szCs w:val="28"/>
        </w:rPr>
        <w:t>конкурсан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оздает пространство открытого обсуждения значимых вопросов и высказывания различных точек зрения, организует диалоговое взаимодействие с обучающимися, способствует развитию их коммуникативной культуры, эффективно и уместно работает с проявлениями деструктивности, показывает примеры эмпатии и эмоциональной устойчивости, отвечает на вопросы членов жюри грамотно, точно и обоснованно, демонстрирует выразительность речи, соблюдает языковые нормы русского языка).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5.Конкурсное задание «Мастер – класс» (3 февраля 2022 года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ктовом зале муниципального общеобразовательного учреждения «Средняя общеобразовательная школа № 14 города Пугачева Саратовской области имени П.А.Столыпина»). 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т конкурсного задания: публичная индивидуальная демонстрация способов трансляции на сцене образовательных технологий (методов, эффективных приемов и др.).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демонстрация педагогического мастерства в передаче инновационного опыта, перспектива использования данного ресурса в системе повышения квалификации учителей (регламент – до 25 минут, включая вопросы жюри).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итерии оценки конкурсного задания: </w:t>
      </w:r>
    </w:p>
    <w:p>
      <w:pPr>
        <w:pStyle w:val="Style16"/>
        <w:widowControl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и методическая обоснованность представленного опыта (конкурсант обосновывает собственные педагогические идеи, опираясь на имеющийся эффективный опыт преподавания, показывает актуальность представляемой технологии/методов/приемов, демонстрирует знание современных достижений науки в преподаваемой предметной области, педагогике и психологии, обосновывает целесообразность предлагаемых решений в преподавании и доказывает их практическую значимость, обосновывает педагогическую целесообразность демонстрируемой технологии/методов/приемов);</w:t>
      </w:r>
    </w:p>
    <w:p>
      <w:pPr>
        <w:pStyle w:val="Style16"/>
        <w:widowControl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значимость и применимость представленного опыта (конкурсант предлагает системные решения методических проблем для образовательной практики, демонстрирует результативность и потенциальные эффекты представляемых технологий/методов/приемов, успешно интегрирует обучающую и воспитательную направленность в используемых технологиях/методах/приемах, ориентируется на различные группы участников образовательных отношений, учитывает их потребности, особенности и интересы, дает актуальные рекомендации и предлагает конкретные решения, применимые и эффективные в образовательной практике);</w:t>
      </w:r>
    </w:p>
    <w:p>
      <w:pPr>
        <w:pStyle w:val="Style16"/>
        <w:widowControl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ивность и результативность мастер-класса (конкурсант решает поставленные задачи и достигает запланированных результатов, показывает собственные нестандартные педагогические решения в практике обучения и воспитания, демонстрирует универсальность и продуктивность предлагаемых в мастер-классе решений, вызывает адекватные ситуации эмоциональные реакции, поддерживает мотивацию и профессиональный интерес в создании личностно-развивающей образовательной среды, в процессе мастер-класса и ответах на вопросы делает акцент на результативности и образовательных эффектах в своей профессиональной деятельности);</w:t>
      </w:r>
    </w:p>
    <w:p>
      <w:pPr>
        <w:pStyle w:val="Style16"/>
        <w:widowControl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, речевая и рефлексивная культура (конкурсант грамотно и оптимально использует разные источники информации и формы работы с образовательными ресурсами, демонстрирует глубину и широту знаний по теме, корректно и грамотно использует профессиональный понятийный аппарат и научный язык, демонстрирует грамотность речи и языковую культуру, проявляет способность к рефлексии и самоанализу профессиональной деятельности и имеющегося опыта, видит потенциальные точки роста в своем личностном и профессиональном развитии, точно, ясно, грамотно и аргументированно отвечает на вопросы жюри);</w:t>
      </w:r>
    </w:p>
    <w:p>
      <w:pPr>
        <w:pStyle w:val="Style16"/>
        <w:widowControl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й подход и организация обратной связи (конкурсант демонстрирует культуру презентации педагогического опыта с грамотным и целесообразным использованием визуализации, проявляет творческую индивидуальность и способность находить нестандартные пути решения педагогических задач, поддерживает интерес и вовлеченность аудитории, использует яркие образы и примеры, проявляет готовность к импровизации и избегает шаблонов, демонстрирует ораторские качества и артистизм, устанавливает продуктивную и конструктивную обратную связь, показывает четкую организацию, целенаправленность, структурную и содержательную целостность мастер-класса).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Финал конкурса состоится 4 февраля 2021 года в муниципальном общеобразовательном учреждении «Средняя общеобразовательная школа № 14 города Пугачева Саратовской области имени П.А.Столыпин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Подведение итогов Конкур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1.По итогам Конкурса определяются победитель (I место), призеры    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сто) и лауреаты в номинациях. Победитель Конкурса выдвигается для участия в региональном этапе Всероссийского конкурса «Учитель года 2022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2.Подведение итогов Конкурса осуществляется оргкомитет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3.Объявление и награждение победителя и лауреатов Конкурса проводится на церемонии торжественного закрытия Конкурс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4.Победитель, призеры и лауреаты награждаются дипломами управления образования администрации Пугачевского муниципального района и денежными премия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антам, претендующим на призовые места и набравшим равное количество баллов, основным критерием считать оценку за конкурсное учебное занятие (урок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6.Дополнительно могут быть учреждены призы общественных организаций, отдельных ведомств и учреждений, физических лиц. 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7.Итоги Конкурса оформляются протоколом заседания жюри и утверждаются приказом управления образования администрации Пугачевского муниципального района.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</w:t>
      </w:r>
    </w:p>
    <w:p>
      <w:pPr>
        <w:pStyle w:val="Normal"/>
        <w:widowControl w:val="false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3 к постановлению</w:t>
      </w:r>
    </w:p>
    <w:p>
      <w:pPr>
        <w:pStyle w:val="Normal"/>
        <w:widowControl w:val="false"/>
        <w:spacing w:lineRule="auto" w:line="240" w:before="0" w:after="0"/>
        <w:ind w:left="538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Пугачевского</w:t>
      </w:r>
    </w:p>
    <w:p>
      <w:pPr>
        <w:pStyle w:val="Normal"/>
        <w:widowControl w:val="false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</w:t>
      </w:r>
    </w:p>
    <w:p>
      <w:pPr>
        <w:pStyle w:val="Normal"/>
        <w:widowControl w:val="false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3 декабря 2021 года № 1457</w:t>
      </w:r>
    </w:p>
    <w:p>
      <w:pPr>
        <w:pStyle w:val="Normal"/>
        <w:widowControl w:val="false"/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муниципальном этапе Всероссийского конкурса «Воспитатель года 2022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Настоящее положение регламентирует организацию и порядок проведения муниципального этапа  Всероссийского конкурса «Воспитатель года 2022» (далее – Конкурс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2.Конкурс проводится в целях формирования позитивного общественного мнения о профессии педагогического работника образовательного учреждения, реализующего образовательную программу дошкольного образования и утверждения приоритетов дошкольного образования в обществ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3.Основными задачами Конкурса являю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явление и поддержка педагогических работников, реализующих инновационные методы, средства и технологии дошкольного образова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витие творческой инициативы и повышение профессионального мастерства педагогических работник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вышение престижа труда педагогических работник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явление талантливых педагогических работников, их поддержка и поощрение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пространение лучших образцов профессионального опыта педагогических работник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Участники Конкур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1.В Конкурсе могут принять участие педагогические работники образовательных учреждений, реализующих образовательные программы дошкольного образования, расположенных на территории Пугачевского муниципального района, всех типов и видов, независимо от организационно-правовой формы и формы собствен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Количество участников Конкурса определяется по заявле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3.Участниками Конкурса являются педагогические работники без ограничения стажа и возрас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4.Участие в Конкурсе является добровольным. Согласие претендента на выдвижение его кандидатуры на Конкурс обязательно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5.Победитель Конкурса выдвигается для участия в региональном этапе Всероссийского конкурса «Воспитатель года 2022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Руководство Конкурсо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1.Для подготовки и проведения Конкурса создаются оргкомитет и жюри Конкурса (далее – жюри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.Оргкомитет формируется из представителей администрации  Пугачевского муниципального района, управления образования  администрации Пугачевского муниципального района, муниципального учреждения «Методический центр управления образования администрации  Пугачевского муниципального района Саратов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ргкомитет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уществляет организационно-методическое обеспечение и проведение Конкурс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яет место и дату проведения конкурсных мероприяти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пределяет критерии к оцениванию материалов, представленных на Конкурс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рганизует прием и регистрацию конкурсных материал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рганизует экспертную оценку конкурсных материал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ормирует состав участников очного тура Конкурс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здает условия для работы жюри во время проведения Конкурс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рганизует работу по психологической поддержке участников Конкурс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станавливает порядок информацион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провождения организации и проведения Конкурс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кретарь оргкомитета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уществляет прием и регистрацию поступивших материал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правляет материалы на экспертизу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еспечивает взаимодействие между участниками и организаторами Конкурс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ует пакет документов и материалов для рассмотрения на заседании жюр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3.Жюри Конкурса формируется из представителей управления  образования администрации Пугачевского муниципального района, педагогов района, средств массов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Жюри осуществляет свою деятельность в два этапа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-й этап – I тур Конкурса (заочный) – ознакомление с документами участников Конкурса и оценка представлен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ов (11 января 2022 год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-й этап – II тур Конкурса (очный)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4 января по 4 февраля 2022 год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оценка выступлений участников финального тура Конкурса, принятие решения о присвоении званий победителя, и лауреатов по номинациям Конкурс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Порядок проведения Конкур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1.Конкурс проводится в два этап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2.Для участия в Конкурсе учреждениями, выдвигающими претендента на участие в Конкурсе (далее – Заявители), необходимо направить в адрес оргкомитета следующие материалы на каждого участника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28 декабря 2021 год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явка (предоставляется в печатном и электронном виде), заверенная руководителем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цветная фотография (размером 9х12 на бумажном носителе и в электронном виде в файле с расширением jpg объемом не более 0,5 МБ) для оформления информационно-презентационных материалов Конкурс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олненная информационная карта участника Конкурса. Ответственность за достоверность представленных в анкете сведений несет администрация 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идеозапись одного мероприятия с детьми (возраст детей, содержание и используемые технологии по выбору конкурсанта). Видеозапись представляется на компакт-диске. Конкурсные материалы не возвращаются и могут использоваться в качестве демонстрационных учебных материалов с соблюдением авторского права с целью распространения лучшего показательного профессионального опыта педагогам Пугачевского муниципального района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-4 цветные фотографии (с непрерывной образовательной деятельности, во время игр, прогулки, детских праздников и т. п.) в электронном виде, файлы с расширением jpg объемом не менее 1 МБ, с разрешением 300 точек на дюйм без уменьшения исходного размер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Интернет - портфолио» (личный  сайт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размещение методических и (или) иных авторских разработок, отражающих опыт работы и демонстрирующих качество представления образовательной информации в сети Интернет (на личном интернет-сайте участника конкурса, на сайте дошкольной образовательной организации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терии оценивания «интернет-портфолио»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тематическая организованность представленной информ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бразовательная и методическая ценность размещенных материалов, соответствующая современным требованиям, наличие, оригинальность и практическая значимость авторских материал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возможность использования материалов в семейном воспитан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культура представления информации, обеспечение обратной связ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каждого критерия осуществляется членами жюри по 4-бальной шкале. Максимальное количество баллов – 16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3.Кандидат не допускается для участия в Конкурсе, если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аявка и документы поступили позже установленных сроков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едставлен неполный перечень документов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ыявлено несоответствие конкурсных работ установленным требованиям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териалы,  присланные на Конкурс,  не возвращ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4.Второй этап Конкурса проводится с 1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нваря 2022 го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включает в себя следующие зада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ние 1. «Визитная карточка» (14 января 2022 год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ормат: устное представление конкурсантом себя, авторский подход к деятельности воспитателя в детском саду. Конкурсанты могут использовать компьютерные презентации, видео- и аудиоматериалы (технические условия обеспечиваются оргкомитетом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гламент: 5 минут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ое задание не оценив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ние 2. «Педагогический брифинг» (21 января 2022 год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ат: краткая пресс-конференция с членами жюри, позволяющая оценить профессиональный педагогический опыт конкурсанта, сформировавшийся при взаимодействии со всеми участниками образовательного процесса (за основу обсуждения берутся методическая тема и материалы заочного тур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гламент: 10 минут (вступительное слово участника – 5 минут, вопросы членов жюри - до 5 минут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итерии оцени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умение выявить и сформулировать педагогическую задачу (1-2-3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умение анализировать, обобщать выявлять и применять инновационные идеи в своей профессиональной деятельности (1-2-3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общая и профессиональная эрудиция (1-2-3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коммуникационная культура (культура общения, речи) (1-2-3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ый критерий оценивается по трем уровням: низкий – средний – высокий, за который начисляется соответствующий балл. Максимальное количество баллов – 12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дание 3. «Педагогическое мероприятие с детьми с последующим само-анализом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27  января 2022 года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т: мероприятие с детьми (в соответствии с заявленными возрастной группой и темой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дагогическое мероприятие с детьми демонстрирует фрагмент практического опыта участника Конкурса, представленного в творческой презентации. Практический опыт по организации образовательной работы может быть представлен разными формами работы с детьми. Возраст детей определяется участником Конкурса. До начала конкурсного задания участники представляют членам жюри конспект проведения педагогического мероприятия, в которой указаны цели и примерное содержание мероприятия. Объем текста – до 6000 знаков (до 3 страниц формата А4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гламент: до 30 минут (проведение мероприятия – до 20 минут; самоанализ – до 5 минут; вопросы членов жюри – до 10 минут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терии оценива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методическая компетентность (соответствие формы, содержания, методов и приемов возрасту детей) (1-2-3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умение заинтересовать группу детей выбранным содержанием и видом деятельности (1-2-3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умение организовать и удерживать интерес детей в течение организованной деятельности (1-2-3)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оригинальность организации и выбора содержания педагогического мероприятия (1-2-3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организация взаимодействия/сотрудничества детей группы (1-2-3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учет и поддержка активности и инициативности детей на мероприятии (1-2-3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общая культура, культура общения (1-2-3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соответствие открытого педагогического мероприятия и заявленного опыта работы (1-2-3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) глубина и точность анализа мероприятия и рефлексии своей деятельности (1-2-3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критерий оценивается по трем уровням: низкий – средний – высокий, за который начисляется соответствующий балл. Максимальное количество баллов – 27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ние 4 «Мастер – класс» (3 февраля 2022 года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т: публичное выступление перед коллегами и членами Жюри, демонстрирующее конкретный методический прием, метод, технологию воспитания, обучения, развития и оздоровления, отражающий современные тенденции развития дошкольного образования. Тему «Мастер-класса» участник Конкурса определяет самостоятельно в соответствии с основной методической тем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ламент: 20 минут, включая 5 минут на вопросы жюр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итерии оценивания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глубина и оригинальность содержания (1-2-3)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методическая и практическая ценность для дошкольного образования (1-2-3)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умение транслировать (передать) свой опыт работы (1-2-3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общая культура (1-2-3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 коммуникативные качества (1-2-3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критерий оценивается по трем уровням: низкий – средний – высокий, за который начисляется соответствующий балл. Максимальное количество баллов – 15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Подведение итогов Конкур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.По итогам Конкурса определяются победитель (I место), призеры    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сто) и лауреаты в номинац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2.Подведение итогов Конкурса осуществляется оргкомитет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3.Объявление и награждение победителя и лауреатов Конкурса проводится на церемонии торжественного закрытия Конкурс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4.Победитель, призеры и лауреаты награждаются дипломами управления образования администрации Пугачевского муниципального района и денежными премия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5.Дополнительно могут быть учреждены призы общественных организаций, отдельных ведомств и учреждений, физических лиц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6.Итоги Конкурса оформляются протоколом заседания жюри и утверждаются приказом управления образования администрации Пугачевского муниципального район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vanish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</w:t>
      </w:r>
      <w:bookmarkStart w:id="0" w:name="_PictureBullets"/>
      <w:bookmarkEnd w:id="0"/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rinda" w:hAnsi="Vrinda" w:cs="Vrind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Times New Roman" w:cs="Times New Roma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7:33:00Z</dcterms:created>
  <dc:creator>Yurist</dc:creator>
  <dc:description/>
  <cp:keywords/>
  <dc:language>en-US</dc:language>
  <cp:lastModifiedBy>admin</cp:lastModifiedBy>
  <cp:lastPrinted>2021-12-22T13:39:00Z</cp:lastPrinted>
  <dcterms:modified xsi:type="dcterms:W3CDTF">2021-12-23T11:52:00Z</dcterms:modified>
  <cp:revision>15</cp:revision>
  <dc:subject/>
  <dc:title/>
</cp:coreProperties>
</file>