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9 декабря 2021 года № 1404</w:t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Пугачевского муниципального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Саратовской области на 2022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Саратовской области от 20 ноября 2013 года № 646-П «О государственной программе Саратовской области «Профилактика правонарушений терроризма, экстремизма и противодействие незаконному обороту наркотических средств», 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2 год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го района                                                                      А.В.Ян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постановлением администрации Пуга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9 декабря 2021 года № 140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9" w:type="dxa"/>
        <w:jc w:val="left"/>
        <w:tblInd w:w="-24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8"/>
        <w:gridCol w:w="284"/>
        <w:gridCol w:w="7327"/>
      </w:tblGrid>
      <w:tr>
        <w:trPr>
          <w:trHeight w:val="8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терроризма и экстремизма на территории Пугачевского муниципального района Саратовской области на 2022 год (далее – муниципальная программа);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 Саратовской области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>
          <w:trHeight w:val="6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» Саратовской области;</w:t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28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;</w:t>
            </w:r>
          </w:p>
        </w:tc>
      </w:tr>
      <w:tr>
        <w:trPr>
          <w:trHeight w:val="3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экономическому развитию</w:t>
            </w:r>
          </w:p>
        </w:tc>
      </w:tr>
      <w:tr>
        <w:trPr>
          <w:trHeight w:val="3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 Саратовской области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5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>
          <w:trHeight w:val="7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» Саратовской области;</w:t>
            </w:r>
          </w:p>
        </w:tc>
      </w:tr>
      <w:tr>
        <w:trPr>
          <w:trHeight w:val="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Хозяйственно-эксплуатационная служба учреждений образования» управления образования администрации Пугачевского муниципального района Саратовской области;</w:t>
            </w:r>
          </w:p>
        </w:tc>
      </w:tr>
      <w:tr>
        <w:trPr>
          <w:trHeight w:val="3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5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пункт полиции на станции «Пугачевск» Приволжского линейного управления на транспорте МВД России (по согласованию);</w:t>
            </w:r>
          </w:p>
        </w:tc>
      </w:tr>
      <w:tr>
        <w:trPr>
          <w:trHeight w:val="4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разовательных учреждений Пугачевского муниципального района;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;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района;</w:t>
            </w:r>
          </w:p>
        </w:tc>
      </w:tr>
      <w:tr>
        <w:trPr>
          <w:trHeight w:val="48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антитеррористической защищенности муниципальных объектов социальной сферы; </w:t>
            </w:r>
          </w:p>
        </w:tc>
      </w:tr>
      <w:tr>
        <w:trPr>
          <w:trHeight w:val="1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 направленности;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сперебойной работы средств тревожной сигнализации, установленных на муниципальных объектах социальной сферы и объектах органов местного самоуправления не менее 100%;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редствах массовой информации и интернет ресурсах материалов антитеррористической и антиэкстремистской направленности не менее 20 единиц;</w:t>
            </w:r>
          </w:p>
        </w:tc>
      </w:tr>
      <w:tr>
        <w:trPr>
          <w:trHeight w:val="5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тельных и культурно-просветительских мероприятий, направленных на развитие у детей и молодежи неприятия идеологии терроризма и привитие традиционных российских духовно-нравственных ценностей не менее 100 единиц;</w:t>
            </w:r>
          </w:p>
        </w:tc>
      </w:tr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муниципальной программы составляет 2358,8 тыс. руб., из них бюджет Пугачевского муниципального района составляет 2358,8 тыс. руб.;</w:t>
            </w:r>
          </w:p>
        </w:tc>
      </w:tr>
      <w:tr>
        <w:trPr>
          <w:trHeight w:val="1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озможностей совершения террористических актов и проявлений экстремистских акций на территории Пугаче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оризм - одно из наиболее опасных явлений современности, имеющих глубокие исторические корни. На протяжении всей истории терроризма, начиная с античных времен и до настоящего времени, государства, их органы власти принимали активные меры по противодействию этому негативному я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ции успешно функционирует общегосударственная система противодействия терроризму, представленная Национальным антитеррористическим комит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стном уровне в сфере профилактики терроризма, а также минимизации и ликвидации последствий его проявлений осуществляет свою деятельность антитеррористическая комиссия при администрации Пуга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приоритетным направлением профилактической антитеррористической деятельности остается усиление материально-технической защищен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 (установка систем видеонаблюдения, ограждений территорий объектов и п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по профилактике терроризма, а также мини-мизации и (или) ликвидации последствий проявлений терроризма на территории Пугачевского муниципального района Саратов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по обеспечению безопасности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олерантного сознания и поведения, веротерпимости и миролюбия, профилактика различных видов экстремизма имею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. Эти явления в крайних формах своего проявления находят выражение в терроризме, который в свою очередь усиливает разрушительные процессы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й тенденции к снижению преступлений террористической направленности не теряет актуальности проблема заведомо ложных сообщений об акте терроризма, совершенных несовершеннолет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продолжить профилактическую работу среди учащихся по разъяснению отрицательных (и моральных, и материальных) последствий подобных хулиганских действий, как для самого подростка, так и для его родных и близких, усилить пропаганду законопослушн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ar590"/>
      <w:bookmarkEnd w:id="0"/>
      <w:r>
        <w:rPr>
          <w:rFonts w:eastAsia="Courier New" w:cs="Courier New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программы является предупреждение террористических и экстремистских проявлений на территории Пугачевского муниципальн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ши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муниципальных объектов социальной сфе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ческих мер антитеррористической напра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 (таблица №1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bCs/>
          <w:sz w:val="16"/>
          <w:szCs w:val="16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134"/>
        <w:gridCol w:w="993"/>
        <w:gridCol w:w="992"/>
        <w:gridCol w:w="8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упреждение террористических и экстремистских проявлений на территории Пугачевского района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муниципальных объектов социальной сферы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сперебойной работы средств тревожной сигнализации, установленных на муниципальных объектах социальной сферы и объектах органов местного самоуправления не 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профилактических мер антитеррористической направлен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редствах массовой информации и интернет ресурсах материалов антитеррористической и антиэкстремистской направленности не менее 20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тельных и культурно-просветительских мероприятий, направленных на развитие у детей и молодежи неприятия идеологии терроризма и привитие традиционных российских духовно-нравственных ценностей 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результатами муниципальной программы является снижение возможностей совершения террористических актов и проявлений экстремистских акций на территории Пугачевского муниципального района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Муниципальную программу предполагается реализовать в один этап в 202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bookmarkStart w:id="1" w:name="Par656"/>
      <w:bookmarkStart w:id="2" w:name="Par608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ен в приложении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муниципальной программы на 2022 год из бюджета Пугачевского муниципального района составляет      2358,8 тыс. руб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bookmarkStart w:id="3" w:name="sub_600"/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bookmarkEnd w:id="3"/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Организация управления и контроль за ходо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муниципальной программы осуществляет первый заместитель главы администрации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ставляет отчет о реализации муниципальной программы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муниципальной программы несут ответственность за своевременную и качественную реализацию порученных им мероприятий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муниципальной программе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на территории 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района Саратовской области на 2022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 «Профилактика террориз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экстремизма на территории Пугачевского муниципального района Саратовской области на 2022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4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866"/>
        <w:gridCol w:w="5670"/>
        <w:gridCol w:w="1559"/>
        <w:gridCol w:w="1276"/>
        <w:gridCol w:w="1134"/>
        <w:gridCol w:w="1134"/>
        <w:gridCol w:w="4095"/>
      </w:tblGrid>
      <w:tr>
        <w:trPr>
          <w:trHeight w:val="99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 выполнения (квартал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ализации основных мероприятий</w:t>
            </w:r>
          </w:p>
        </w:tc>
      </w:tr>
      <w:tr>
        <w:trPr>
          <w:trHeight w:val="48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Пугачевского района</w:t>
            </w:r>
          </w:p>
        </w:tc>
      </w:tr>
      <w:tr>
        <w:trPr>
          <w:trHeight w:val="27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муниципальных объектов социальной сферы</w:t>
            </w:r>
          </w:p>
        </w:tc>
      </w:tr>
      <w:tr>
        <w:trPr>
          <w:trHeight w:val="21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тревожной сигнализации, установленных на объектах управления образования Пугачевского муниципального района отделению вневедомственной охраны города Пугачева – филиала Федерального государственного казенного учреж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, муниципальное учреждение «Хозяйственно-эксплуатационная служба учреждений образования» управления образования администрации Пугачевского муниципального района;</w:t>
            </w:r>
          </w:p>
        </w:tc>
      </w:tr>
      <w:tr>
        <w:trPr>
          <w:trHeight w:val="21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охраны, установленных на объектах органов местного самоуправления Пугачевского муниципального района отделению вневедомственной охраны города Пугачева – филиала Федерального государственного казенного учреж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» Саратовской области;</w:t>
            </w:r>
          </w:p>
        </w:tc>
      </w:tr>
      <w:tr>
        <w:trPr>
          <w:trHeight w:val="21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тревожной сигнализации, установленных на объектах культуры Пугачевского муниципального района отделению вневедомственной охраны города Пугачева – филиала Федерального государственного казенного учреж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;</w:t>
            </w:r>
          </w:p>
        </w:tc>
      </w:tr>
      <w:tr>
        <w:trPr>
          <w:trHeight w:val="16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астных охранных предприятий / ор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автономном учреждении Пугачевского муниципального района Саратовской области «Детский оздоровительный лагерь «Орле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14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ными органами «Месячника безопасности» в общеобразовательных учреждениях и средних специальных учебных заведениях района, занятий по профилактике заведомо ложных сообщений об актах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, администрации образовательных учреждений муниципального района;</w:t>
            </w:r>
          </w:p>
        </w:tc>
      </w:tr>
      <w:tr>
        <w:trPr>
          <w:trHeight w:val="14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илению антитеррористической защищенности пассажиров и персонала на транспорте от актов незаконного вмешательства, в том числе террористической направленности:</w:t>
            </w:r>
          </w:p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совместно с правоохранительными органами и субъектами транспортной инфраструктуры планов по реализации комплекса организационных и технических мероприятий, направленных на повышение защищенности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досмотровых мероприятий физических лиц, пассажиров, транспортных средств, грузов, багажа и личных вещей на объектах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; межмуниципальный отдел Министерства внутренних дел Российской Федерации «Пугачевский» Саратовской области (по согласованию); линейный пункт полиции на станции Пугачевск (по согласованию);</w:t>
            </w:r>
          </w:p>
        </w:tc>
      </w:tr>
      <w:tr>
        <w:trPr>
          <w:trHeight w:val="184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 направленности</w:t>
            </w:r>
          </w:p>
        </w:tc>
      </w:tr>
      <w:tr>
        <w:trPr>
          <w:trHeight w:val="18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по профилактике терроризма, правила поведения при угрозе и совершении террористического акта (рынки, общественный тран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ых тренировок с персоналом учреждений образова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администрации образовательных учреждений Пугачевского муниципального района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общественно-политических процессов и раннего предупреждения социальных и межнациональных конфли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 управление образования администрации Пугачевского муниципального района; 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19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рамках образовательных программ обучающих мероприятий по формированию у подрастающего поколения уважительного отношения ко всем этносам и религ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администрации образовательных учреждений Пугачевского муниципального района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ых исследований в коллективах учащихся муниципальных образовательных учреждений, на предмет выявления и обнаружения степени распространения экстремистских идей и настроений в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администрации образовательных учреждений муниципального района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представителями национальных диаспор и религиозных конфессий с целью выявления и предотвращения конфликтов, выявления причин и условий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с организаторами собраний, митингов, демонстраций, шествий и других публичных мероприятий по вопросам безопасности граждан и соблюдения действующе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-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стоянного мониторинга объектов инфраструктуры на предмет наличия надписей и иных элементов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редств массовой информации и информационно-телекоммуникационных сетей Интернет, в целях выявления фактов распространения идеологии экстремизма и терроризма, экстремистских материалов и незамедлительного реагирования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илактических мероприятий по недопущению незаконной миграции, предусматривающие, в том числе, проведение адресной профилактической работы в миграцион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экономическому развитию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08:00Z</dcterms:created>
  <dc:creator>Пользователь Windows</dc:creator>
  <dc:description/>
  <cp:keywords/>
  <dc:language>en-US</dc:language>
  <cp:lastModifiedBy>admin</cp:lastModifiedBy>
  <cp:lastPrinted>2021-11-22T09:51:00Z</cp:lastPrinted>
  <dcterms:modified xsi:type="dcterms:W3CDTF">2021-12-09T12:18:00Z</dcterms:modified>
  <cp:revision>4</cp:revision>
  <dc:subject/>
  <dc:title/>
</cp:coreProperties>
</file>