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от 2 июня 2021 года № 614</w:t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специальной комиссии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расположенных на территории Пугаче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2 ноября 1995 года              № 171-ФЗ «О государственном регулировании производства и оборота этило-вого спирта, алкогольной и спиртосодержащей продукции и об ограничении потребления (распития) алкогольной продукции», от 6 октября 2003 года         № 131-ФЗ «Об общих принципах организации местного самоуправления в Рос-сийской Федерации», постановлением Правительства Российской Федерации от 23 декабря 2020 года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Уставом Пугачевского муниципального района администрация Пугачевского муници-пальн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остав специальной комиссии по определению границ приле-гающих территорий, на которых не допускается розничная продажа алко-гольной продукции и розничная продажа алкогольной продукции при оказании услуг общественного питания, расположенных на территории Пугачевского муниципального района, согласно приложению №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оложение о специальной комиссии по определению границ прилегающих территорий, на которых не допускается розничная продажа алко-гольной продукции и розничная продажа алкогольной продукции при оказании услуг общественного питания, расположенных на территории Пугачевского муниципального района, согласно приложению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знать утратившими силу постановления администрации Пугачев-ского муниципального района Саратовской обла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3 мая 2013 года № 566 «О создании комиссии по определению границ, прилегающих к некоторым организациям и объектам территорий, на которых не допускается розничная продажа алкогольной продукци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4 февраля 2021 года № 133 «О внесении изменений в постановление администрации Пугачевского муниципального района от 13 мая 2013 года       № 566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о. главы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                                                                  </w:t>
        <w:tab/>
        <w:t xml:space="preserve">         А.В.Янин</w:t>
      </w:r>
      <w:r>
        <w:br w:type="page"/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июня 2021 года № 6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й комиссии 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расположенных на территории 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239"/>
        <w:gridCol w:w="6314"/>
      </w:tblGrid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Швар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сения Вячеслав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администрации Пугачевского муниципального района по экономическому раз-витию, председатель специальной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на Пав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.о. начальника отдела экономического развития, промышленности и торговли администрации Пу-гачевского муниципального района заместитель председателя специальной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востья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Татьяна Владиславо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отдела экономического раз-вития, промышленности и торговли администра-ции Пугачевского муниципального района, секре-тарь специальной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лены специаль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д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ра Ю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строительства и архитектуры,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ндрия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рина Константин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врач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государственного учреждения здра-воохранения Саратовской области «Пугачевская районная больница»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лекс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лексей Вла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дивидуальный предприниматель, представитель Общественной палаты Пугачевского муниципаль-ного района, председатель консультативного Со-вета по вопросам предпринимательства при адми-нистрации Пугачевского муниципального района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ла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ргей Михайл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Пугачевского отделения Саратов-ской региональной общественной организации трезвости и здоровья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талья Николае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по управлению муниципальным имуществом администрации Пугачевского муни-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рн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иколай Александ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начальника полиции по охране обще-ственного порядка межмуниципального отдела МВД России «Пугачевский» Саратовской облас-ти, подполковник полиции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руш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лена Николае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юридического отдела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роз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нна Владимиро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культуры администрации Пуга-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ш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ндрей Николае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молодежной политики,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 туризма администрации Пугачевского муници-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о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Лариса Василье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управления образования админист-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Ча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ладимир Анатолье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начальник Северо-Восточного территориального отдела Управления Роспотребнадзора по Саратов-ской области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ы муницип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по согласованию;</w:t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представители заинтересованных физических лиц, проживающих на территории соответствующих муниципальных образований; представители не-коммерческих организаций, объединяющих хозяй-ствующих субъектов, осуществляющих торговую деятельность (по согласованию не менее 1 чело-века по каждому направлени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июня 2021 года № 61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о специальной комиссии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расположенных на территории 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Специальная комиссия по определению </w:t>
      </w:r>
      <w:r>
        <w:rPr>
          <w:rFonts w:cs="Times New Roman" w:ascii="Times New Roman" w:hAnsi="Times New Roman"/>
          <w:sz w:val="28"/>
          <w:szCs w:val="28"/>
        </w:rPr>
        <w:t>границ прилегающих терри-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расположенных на территории Пугачевского муниципального района (далее – специальная комиссия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образована в целях разработки необходимых мер в сфере регулирования оборота алкогольной и спиртосодержащей продук-ции, оценки рисков, связанных с принятием нормативно-правовых актов по определению </w:t>
      </w:r>
      <w:r>
        <w:rPr>
          <w:rFonts w:cs="Times New Roman" w:ascii="Times New Roman" w:hAnsi="Times New Roman"/>
          <w:sz w:val="28"/>
          <w:szCs w:val="28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расположенных на тер-ритории Пугачев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2.Специальная комиссия осуществля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ою деятельность в соответствии с действующим законодательством Российской Федерации, Саратовской об-ласти,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также настоящим Положени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Состав специальной комиссии формируется из представителей органов местного самоуправления, заинтересованных физических лиц, проживающих на территориях соответствующих муниципальных образований, представи-телей организаций культуры, образования и охраны здоровья, расположенных на территории Пугачевского муниципального района, индивидуальных пред-принимателей и юридических лиц, осуществляющих торговую деятельность на территории соответствующего муниципального образования, представители не-коммерческих организаций, объединяющих хозяйствующих субъектов, осуще-ствляющих торговую деяте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4.Положение о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циальной комисс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её состав утверждаются поста-новлением администрации Пугаче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Функции специа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пециальная комиссия осуществляет следующие фун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ет в рассмотрении проекта постановления, в соответствии с кото-рым планируется первоначальное установление, отмена ранее установленных, увеличение или уменьшение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заключения органов исполнительной власти Саратов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Саратовской области, а также замечаний и предложений на проект постановления, представленных членами специальной комиссии, за-интересованными организациями и граждан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ует с учреждениями, организациями и предприятиями Пуга-чевского муниципального района по вопросам, возникшим в ходе рассмотрения проекта постанов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носит заключения об одобрении проекта постановления либо об отказе в его одобрен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Осуществляет ины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несения специальной комиссией заключения об отказе в одоб-рении, проект муниципального правового акта возвращается на доработку с по-следующим соблюдением этапов подготовки проекта муниципального право-вого акта, предусмотренных пунктами 3 - 6 «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утверж-денных постановлением Правительства Российской Федерации от 23 декабря 2020 года № 2220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заключения об одобрении специальной комиссией орган местного самоуправления направляет проект муниципального правового акта на общественное обсуждение, проводимое в соответствии с Федеральным законом «Об основах общественного контрол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бщественного обсуждения орган местного самоуправ-ления принимает муниципальный правовой акт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Права специа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Специальная комиссия для решения возложенных на нее задач имеет прав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рашивать в установленном законодательством Российской Федерации порядке у заинтересованных органов необходимую для деятельности комиссии информ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вать при необходимости рабочие группы из числа членов комиссии для оперативной и качественной подготовки документов и решений по проблемам взаимодействия заинтересованных орган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осить на рассмотрение главы Пугачевского муниципального района предложения по вопросам, относящимся к компетенции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Порядок работы специа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Заседания специальной комиссии проводятся по мере необходимости рассмотрения вопросов, связанных с рассмотрением проекта постано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Председатель специаль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 деятельностью специаль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т порядок рассмотрения вопрос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осит предложения об уточнении и обновлении состава специаль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ординирует деятельность специаль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т время и место проведения заседаний, повестку дня, вносит изменения в повестку дня, проводит засед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мере необходимости проводит выездные заседания специальной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Председатель специальной комиссии вправе перенести очередное засе-дание или назначить дополнительно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тсутствие председателя специальной комиссии или по его поручению обязанности председателя специальной комиссии исполняет заместитель пред-седателя специальной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4.Секретарь специальной комиссии осуществляет организационно-техни-ческое обеспечение деятельности специальной комиссии, не участвуя в при-нятии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яет членов специальной комиссии не менее чем за три рабочих дня до проведения заседания специальной комиссии о месте и времени проведения очередного заседания, повестке по телефон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ет протокол заседания специальной комисс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формляет решения специаль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.Члены специальной комиссии имеют прав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тупать на заседаниях специальной комиссии, вносить предложения по вопросам, входящим в компетенцию специаль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осовать на заседаниях специальной комисс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несогласия с решением специальной комиссии излагать в пись-менной форме особое мнение, которое подлежит занесению в протокол засе-дания специальной комиссии и прилагается к не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5.Члены специальной комиссии участвуют в заседаниях без права заме-ны, обладают равными правами при обсуждении рассматриваемых на заседа-нии специальной комиссии вопро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6.На заседание специальной комиссии могут быть приглашены специа-листы, соответствующие профилю рассматриваемого вопроса,  которые вправе давать пояс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7.Заседание специальной комиссии считается правомочным, если в нем принимает участие не менее половины от списочного состава специальной комисс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8.Решения специальной комиссии принимаются большинством не менее двух третей общего числа голосов членов специальной комиссии путем открытого голос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9.Результаты голосования, оглашенные председателем специальной комиссии, вносятся в протокол заседания специальной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0.По итогам заседания специальной комиссии в течение трех рабочих дней секретарь специальной комиссии составляет протокол заседания спе-циальной комиссии, оформляет решение и заключение об одобрении проекта постановления или об отказе  в его одобр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1.К протоколу заседания специальной комиссии прилагаются особые мнения членов специальной комиссии, если таковые име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2.Протокол заседания специальной комиссии подписывается предсе-дателем и секретарем специаль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При принятии решений специальная комиссия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ваться интересами администрации Пугачевского муниципаль-ного района – без учета своих личных интересов, интересов своих родст-венников и друз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(по возможности) ситуаций и обстоятельств, которые могут привести к конфликту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вать возникший (реальный) или потенциальный конфликт инте-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лучае выявления в составе специальной комиссии заинтересованных лиц, незамедлительно сообщить об этом председателю специальной комиссии, заменить их другими физическими лицами, которые лично не заинтересованы в результатах аукциона и на которых не способны оказывать влияние участники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урегулированию возникшего конфликта интере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_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120" w:after="720"/>
      <w:ind w:hanging="340"/>
    </w:pPr>
    <w:rPr>
      <w:spacing w:val="1"/>
      <w:sz w:val="25"/>
      <w:szCs w:val="25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gcrb.medportal.saratov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44:00Z</dcterms:created>
  <dc:creator>admin</dc:creator>
  <dc:description/>
  <cp:keywords/>
  <dc:language>en-US</dc:language>
  <cp:lastModifiedBy>admin</cp:lastModifiedBy>
  <cp:lastPrinted>2021-06-03T14:41:00Z</cp:lastPrinted>
  <dcterms:modified xsi:type="dcterms:W3CDTF">2021-06-03T10:42:00Z</dcterms:modified>
  <cp:revision>7</cp:revision>
  <dc:subject/>
  <dc:title/>
</cp:coreProperties>
</file>