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 3 сентября 2021 года № 1038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гачевского муниципального района Саратовской области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9 февраля 2021 года № 19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Устава Пугачевского муниципального района администрация Пугачевского муниципального района ПОСТАНОВЛЯЕТ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постановл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Пугачевского муниципального района Саратовской области от 19 февраля 2021 года № 197 «О создании комис-сии по аукциону на право размещения нестационарных торговых объектов и принятия решения о заключении договора на размещение нестационарного торгового объекта без проведения аукциона на территории Пугачевского муни-ципального района без предоставления земельного участка» следующие изме-нения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 изложить в новой редакции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Контроль за исполнением настоящего постановления возложить на заместителя главы администрации Пугачевского муниципального района по эко-номическому развитию Путину О.М.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Calibri"/>
          <w:sz w:val="28"/>
          <w:szCs w:val="28"/>
          <w:lang w:eastAsia="ar-SA"/>
        </w:rPr>
      </w:pPr>
      <w:r>
        <w:rPr>
          <w:rFonts w:eastAsia="Calibri" w:cs="Calibri" w:ascii="Times New Roman" w:hAnsi="Times New Roman"/>
          <w:sz w:val="28"/>
          <w:szCs w:val="28"/>
          <w:lang w:eastAsia="ar-SA"/>
        </w:rPr>
        <w:t>приложение изложить в новой редакции согласно приложению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вступает в силу со дня его подпис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Глава Пугаче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муниципального района                                                                                  А.В.Янин</w:t>
      </w:r>
      <w:r>
        <w:br w:type="page"/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риложение к постановлению администрации Пугачевского муниципального района 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3 сентября 2021 года № 1038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«Приложение к постановлению администрации Пугачевского муниципального района 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19 февраля 2021 года № 197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и по аукциону на право размещения нестационарных торговых объектов и принятия решения о заключении договора на размещение нестационарного торгового объекта без проведения аукциона на территории Пугачевского муниципального района без предоставления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316"/>
        <w:gridCol w:w="6537"/>
      </w:tblGrid>
      <w:tr>
        <w:trPr>
          <w:trHeight w:val="1158" w:hRule="atLeast"/>
        </w:trPr>
        <w:tc>
          <w:tcPr>
            <w:tcW w:w="2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т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Михайловна</w:t>
            </w:r>
          </w:p>
        </w:tc>
        <w:tc>
          <w:tcPr>
            <w:tcW w:w="3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65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Пугачевского муниципального района по экономическому раз-витию, председатель комисс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72" w:hRule="atLeast"/>
        </w:trPr>
        <w:tc>
          <w:tcPr>
            <w:tcW w:w="2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атыр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атерина Игоревна</w:t>
            </w:r>
          </w:p>
        </w:tc>
        <w:tc>
          <w:tcPr>
            <w:tcW w:w="3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65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экономического развития, про-мышленности и торговли администрации Пугачев-ского муниципального района, заместитель предсе-дателя коми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9638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right="-3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8" w:hRule="atLeast"/>
        </w:trPr>
        <w:tc>
          <w:tcPr>
            <w:tcW w:w="2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вал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Николаевна</w:t>
            </w:r>
          </w:p>
        </w:tc>
        <w:tc>
          <w:tcPr>
            <w:tcW w:w="3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65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управлению муниципальным имуществом администрации Пугачевского муници-пальн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32" w:hRule="atLeast"/>
        </w:trPr>
        <w:tc>
          <w:tcPr>
            <w:tcW w:w="2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рушк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ена Николаевна </w:t>
            </w:r>
          </w:p>
        </w:tc>
        <w:tc>
          <w:tcPr>
            <w:tcW w:w="3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65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еского отдела администрации Пугачевского муниципальн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03" w:hRule="atLeast"/>
        </w:trPr>
        <w:tc>
          <w:tcPr>
            <w:tcW w:w="2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т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на Павловна</w:t>
            </w:r>
          </w:p>
        </w:tc>
        <w:tc>
          <w:tcPr>
            <w:tcW w:w="3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65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тдела экономического раз-вития, промышленности и торговли администрации Пугачевского муниципального район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6:29:00Z</dcterms:created>
  <dc:creator>User</dc:creator>
  <dc:description/>
  <cp:keywords/>
  <dc:language>en-US</dc:language>
  <cp:lastModifiedBy>admin</cp:lastModifiedBy>
  <cp:lastPrinted>2021-08-31T08:27:00Z</cp:lastPrinted>
  <dcterms:modified xsi:type="dcterms:W3CDTF">2021-09-03T06:09:00Z</dcterms:modified>
  <cp:revision>11</cp:revision>
  <dc:subject/>
  <dc:title/>
</cp:coreProperties>
</file>