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от 9 июля 2021 года № 802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Об определении помещений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оведения встреч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регистрированных кандидатов,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х доверенных лиц, представителей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збирательных объединений,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регистрировавших списки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андидатов с избирателями 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Уставом Пугачевского муници-         пального района администрация Пугачевского муниципального района ПОСТАНОВЛЯЕТ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пределить следующие помещения муниципального бюджетного учреждения культуры «Централизованная клубная система Пугачевского райо-на» дл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ведения встреч зарегистрированных кандидатов, их доверенных лиц, представителей избирательных объединений, зарегистрировавших списки кандидатов с избирателя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886"/>
      </w:tblGrid>
      <w:tr>
        <w:trPr>
          <w:trHeight w:val="72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дрес</w:t>
            </w:r>
          </w:p>
        </w:tc>
      </w:tr>
      <w:tr>
        <w:trPr>
          <w:trHeight w:val="7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 «Железнодорожный»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13720,  г.Пугачев,  ул.Вокзальная, д.20А</w:t>
            </w:r>
          </w:p>
        </w:tc>
      </w:tr>
      <w:tr>
        <w:trPr>
          <w:trHeight w:val="7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 «Северный»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13720, г.Пугачев, ул.Набережная, д.115</w:t>
            </w:r>
          </w:p>
        </w:tc>
      </w:tr>
      <w:tr>
        <w:trPr>
          <w:trHeight w:val="146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 пос.Пугачевский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13703, Пугачевский район, п.Пугачевский, ул.Комарова,14 «А»</w:t>
            </w:r>
          </w:p>
        </w:tc>
      </w:tr>
      <w:tr>
        <w:trPr>
          <w:trHeight w:val="149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 с.Давыдовк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13710, Пугачевский район, с.Давыдовка, ул.Набережная, д.65</w:t>
            </w:r>
          </w:p>
        </w:tc>
      </w:tr>
      <w:tr>
        <w:trPr>
          <w:trHeight w:val="146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 пос.Чапаевский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13711, Пугачевский райоон, п.Чапаевский, ул.Борцов Революции, д.1 «Б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7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 пос.Заволжский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13705, Пугачевский район, п.Заволжский, ул.Ленина, д.20</w:t>
            </w:r>
          </w:p>
        </w:tc>
      </w:tr>
      <w:tr>
        <w:trPr>
          <w:trHeight w:val="149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 с.Березово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13704, Пугачевский район, с.Березово, ул.Советская, д.70</w:t>
            </w:r>
          </w:p>
        </w:tc>
      </w:tr>
      <w:tr>
        <w:trPr>
          <w:trHeight w:val="146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 с.Клинцовк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413713, Пугачевский район, с.Клинцовка, ул.Красноармейская, д.27 </w:t>
            </w:r>
          </w:p>
        </w:tc>
      </w:tr>
      <w:tr>
        <w:trPr>
          <w:trHeight w:val="149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 с.Жестянк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13713, Пугачевский район, с.Жестянка, ул.Красноармейская, д.10/2</w:t>
            </w:r>
          </w:p>
        </w:tc>
      </w:tr>
      <w:tr>
        <w:trPr>
          <w:trHeight w:val="146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 пос.Солянский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13703, Пугачевский район, п.Солянский, ул.Центральная, д.2</w:t>
            </w:r>
          </w:p>
        </w:tc>
      </w:tr>
      <w:tr>
        <w:trPr>
          <w:trHeight w:val="149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 с.Красная Речк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13702, Пугачевский район, с.Красная Речка, ул.Кутякова, д.59/1</w:t>
            </w:r>
          </w:p>
        </w:tc>
      </w:tr>
      <w:tr>
        <w:trPr>
          <w:trHeight w:val="146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 пос.Тургеневский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13741, Пугачевский район, п.Тургеневский, ул.Центральная, д.25</w:t>
            </w:r>
          </w:p>
        </w:tc>
      </w:tr>
      <w:tr>
        <w:trPr>
          <w:trHeight w:val="149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 с.Надеждинк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13701, Пугачевский район, с.Надеждинка, ул.Ленина, д.13</w:t>
            </w:r>
          </w:p>
        </w:tc>
      </w:tr>
      <w:tr>
        <w:trPr>
          <w:trHeight w:val="146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 с.Селезних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13701, Пугачевский район, с.Селезниха,  ул.Чапаевская, д.17</w:t>
            </w:r>
          </w:p>
        </w:tc>
      </w:tr>
      <w:tr>
        <w:trPr>
          <w:trHeight w:val="149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 с.Большая Таволожк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13708, Пугачевский район, с.Большая Таволожка, ул.Пугачевская, д.24</w:t>
            </w:r>
          </w:p>
        </w:tc>
      </w:tr>
      <w:tr>
        <w:trPr>
          <w:trHeight w:val="221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 с.Преображен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13707, Пугачевский район, с.Преображенка, ул.Советская, д.99</w:t>
            </w:r>
          </w:p>
        </w:tc>
      </w:tr>
      <w:tr>
        <w:trPr>
          <w:trHeight w:val="149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 с.Успенк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13740, Пугачевский район, ул.Молодежная, д.8/1</w:t>
            </w:r>
          </w:p>
        </w:tc>
      </w:tr>
      <w:tr>
        <w:trPr>
          <w:trHeight w:val="146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 с.Новая Порубежк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13716, Пугачевский район, ул.Советская, д.11 «А»</w:t>
            </w:r>
          </w:p>
        </w:tc>
      </w:tr>
      <w:tr>
        <w:trPr>
          <w:trHeight w:val="149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 с.Карловк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13715, Пугачевский район, с.Карловка,    ул.Советская, д.10 «Б»</w:t>
            </w:r>
          </w:p>
        </w:tc>
      </w:tr>
      <w:tr>
        <w:trPr>
          <w:trHeight w:val="146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 с.Рахмановк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13717, Пугачевский район, с.Рахмановка, ул.Молодежная, д.1/3</w:t>
            </w:r>
          </w:p>
        </w:tc>
      </w:tr>
      <w:tr>
        <w:trPr>
          <w:trHeight w:val="149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 с.Старая Порубежк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413718, Пугачевский район, с.Старая Порубежка, ул.Лободина, д.19 «Б» </w:t>
            </w:r>
          </w:p>
        </w:tc>
      </w:tr>
      <w:tr>
        <w:trPr>
          <w:trHeight w:val="149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 с.Камелик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1371, Пугачевский район, с.Камелик, ул.Набережная, д.64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31:00Z</dcterms:created>
  <dc:creator>User</dc:creator>
  <dc:description/>
  <cp:keywords/>
  <dc:language>en-US</dc:language>
  <cp:lastModifiedBy>admin</cp:lastModifiedBy>
  <cp:lastPrinted>2021-07-14T09:51:00Z</cp:lastPrinted>
  <dcterms:modified xsi:type="dcterms:W3CDTF">2021-07-14T05:53:00Z</dcterms:modified>
  <cp:revision>8</cp:revision>
  <dc:subject/>
  <dc:title/>
</cp:coreProperties>
</file>