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 xml:space="preserve">      от 27 июля 2021 года № 868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</w:rPr>
        <w:t>30 декабря 2020 года № 124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Внести в постановление администрации Пугачев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30 декабря 2020 года № 1240 «Об утверждении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>«Развитие транспортной системы, повышение безопасности дорожного движения на территории муниципального образования города Пугачева на 2021-2023 годы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зицию «Финансовое обеспечение программы» изложить в следующей редакции: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по муниципальной программе – 117841,5 тыс. руб. (прогнозно), в том числе: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21 год: всего (прогнозно) - 51366,4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ыс.руб., в том числе областной бюджет (прогнозно) 20000,0 тыс.руб.; </w:t>
      </w: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 города Пугачева Саратовской области 31366,4 тыс.руб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022 год – 32156,5 тыс. руб.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муниципального образования города Пугачева Саратов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023 год – 34318,6 тыс. руб.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муниципального образования города Пугачева Саратовской области;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 № 1 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сего (прогнозно) – 108691,5 тыс.руб., в том числе 88691,5 тыс. руб.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муниципального образования города Пугачева Саратовской области; 20000,0 тыс.руб. </w:t>
      </w:r>
      <w:r>
        <w:rPr>
          <w:rFonts w:eastAsia="Times New Roman" w:cs="Times New Roman" w:ascii="Times New Roman" w:hAnsi="Times New Roman"/>
          <w:sz w:val="28"/>
          <w:szCs w:val="28"/>
        </w:rPr>
        <w:t>за счет средств областного бюджета (прогнозно);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 № 2 – 9150,0 тыс. руб. за счет средств бюджета муниципального образования города Пугачева Саратовской области;»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и №1 к муниципальной программе </w:t>
      </w:r>
      <w:r>
        <w:rPr>
          <w:rFonts w:eastAsia="Times New Roman" w:cs="Times New Roman" w:ascii="Times New Roman" w:hAnsi="Times New Roman"/>
          <w:sz w:val="28"/>
          <w:szCs w:val="28"/>
        </w:rPr>
        <w:t>«Развитие транспортной системы, повышение безопасности дорожного движения на территории муниципального образования города Пугачева на 2021-2023 годы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аспорте подпрограммы №1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зицию «Финансовое обеспечение подпрограммы» изложить в следующей редакци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сего по подпрограмме № 1 – 108691,5 тыс. руб. (прогнозно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числе: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 год – 4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916,4 тыс. руб. (прогнозно), в том числе 28916,4 тыс. руб.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муниципального образования города Пугачева Саратовской области, 20000,0 </w:t>
      </w:r>
      <w:r>
        <w:rPr>
          <w:rFonts w:eastAsia="Times New Roman" w:cs="Times New Roman" w:ascii="Times New Roman" w:hAnsi="Times New Roman"/>
          <w:sz w:val="28"/>
          <w:szCs w:val="28"/>
        </w:rPr>
        <w:t>за счет средств областного бюджета (прогнозно);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022 год – 28806,5 тыс. руб.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муниципального образования города Пугачева Саратов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023 год – 30968,6 тыс. руб.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муниципального образования города Пугачева Саратов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ложении № 4 к муниципальной программ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Развитие транспортной системы, повышение безопасности дорожного движения на территории муниципального образования города Пугачева на 2021-2023 годы» таблицу </w:t>
      </w:r>
      <w:r>
        <w:rPr>
          <w:rFonts w:cs="Times New Roman" w:ascii="Times New Roman" w:hAnsi="Times New Roman"/>
          <w:sz w:val="28"/>
          <w:szCs w:val="28"/>
        </w:rPr>
        <w:t>«Перечень основных мероприятий программы «Развитие транспортной системы, повышение безопасности дорожного движения муниципального образования города Пугачева на 2021-2023 годы, в разрезе подпрограмм» изложить в новой редакции, согласно приложению № 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5 к муниципальной программе «Развитие транспортной системы, повышение безопасности дорожного движения муниципального образования города Пугачева на 2021-2023 годы» таблицу «Распределение объема финансовых ресурсов, необходимых для реализации муниципальной программы «Развитие транспортной системы, повышение безопасности дорожного движения муниципального образования города Пугачева на 2021-2023 годы, в разрезе подпрограмм» изложить в новой редакции, согласно приложению № 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2.Контроль за исполнением настоящего постановления возложить на заместителя главы администрации Пугачевского муниципального района по коммунальному хозяйству и градостроитель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3.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, разместив его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4.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         А.В.Ян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 xml:space="preserve">            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953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 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7 июля 2021 года № 868</w:t>
      </w:r>
    </w:p>
    <w:p>
      <w:pPr>
        <w:pStyle w:val="Normal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иложение № 4 к муниципальной программе</w:t>
      </w:r>
    </w:p>
    <w:p>
      <w:pPr>
        <w:pStyle w:val="Normal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транспортной системы, повышение</w:t>
      </w:r>
    </w:p>
    <w:p>
      <w:pPr>
        <w:pStyle w:val="Normal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опасности дорожного движения и муниципального</w:t>
      </w:r>
    </w:p>
    <w:p>
      <w:pPr>
        <w:pStyle w:val="Normal"/>
        <w:autoSpaceDE w:val="false"/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образования города Пугачева на 2021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 «Развитие транспортной системы, повышение безопасности дорож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движения муниципального образования города Пугачева на 2021-2023 годы», в разрезе подпрогра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08"/>
        <w:gridCol w:w="1701"/>
        <w:gridCol w:w="1276"/>
        <w:gridCol w:w="1276"/>
        <w:gridCol w:w="1418"/>
        <w:gridCol w:w="1134"/>
        <w:gridCol w:w="1275"/>
        <w:gridCol w:w="4395"/>
      </w:tblGrid>
      <w:tr>
        <w:trPr>
          <w:trHeight w:val="51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, основны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(квартал, год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ники финанси-рова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, тыс. руб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>
          <w:trHeight w:val="6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 1 «Ремонт и содержание автомобильных дорог общего 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города Пугачева на 2021-2023 годы»</w:t>
            </w:r>
          </w:p>
        </w:tc>
      </w:tr>
      <w:tr>
        <w:trPr>
          <w:trHeight w:val="148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держание автомобильных дорог общего пользования местного значения на техническом уровне, соотвествующем категории дорог</w:t>
            </w:r>
          </w:p>
        </w:tc>
      </w:tr>
      <w:tr>
        <w:trPr>
          <w:trHeight w:val="119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полнения мероприятий по ремонту и содержанию дорог общего пользования местного значения и искуственных сооружений на н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содержание ав-томобильных дорог об-щего пользования мест-ного значения муници-пального образования города Пугач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ниципальное унитарное предприятие «Дорожное специализированное хозяй-ство г.Пугачева» (по согласованию); подрядные организации по результату конкурсного отбора</w:t>
            </w:r>
          </w:p>
        </w:tc>
      </w:tr>
      <w:tr>
        <w:trPr>
          <w:trHeight w:val="1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содержание ав-томобильных дорог об-щего пользования мест-ного значения муници-пального образования города Пугач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ниципальное унитарное предприятие «Дорожное специализированное хозяй-ство г.Пугачева» (по согласованию); подрядные организации по результату конкурсного отбора</w:t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втомобильных дорог общего пользования муниципального образования города Пугач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8,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ниципальное унитарное предприятие «Дорожное специализированное хозяй-ство г.Пугачева» (по согласованию); подрядные организации по результату конкурсного отбора</w:t>
            </w:r>
          </w:p>
        </w:tc>
      </w:tr>
      <w:tr>
        <w:trPr>
          <w:trHeight w:val="3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 г.Пугачева (щебен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ниципальное унитарное предприятие «Дорожное специализированное хозяй-ство г.Пугачева» (по согласованию); подрядные организации по результату конкурсного отбора</w:t>
            </w:r>
          </w:p>
        </w:tc>
      </w:tr>
      <w:tr>
        <w:trPr>
          <w:trHeight w:val="38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ремонту автомобильных дорог общего пользования местного значения в границах городских поселений области за счет средств областного дорожного фонда, 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 по результату конкурсного отбора</w:t>
            </w:r>
          </w:p>
        </w:tc>
      </w:tr>
      <w:tr>
        <w:trPr>
          <w:trHeight w:val="3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готовление сметной документаци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а приведение тротуаров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е Пугачеве Саратовской области в нормативное состоя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 по результату конкурсного отбора</w:t>
            </w:r>
          </w:p>
        </w:tc>
      </w:tr>
      <w:tr>
        <w:trPr>
          <w:trHeight w:val="3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ки сметной документации на ремонт дорожного полотна автомобильной дороги общего пользования местного значения в границах городских поселений области за счет средств областного дорож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 по результату конкурсного отбора</w:t>
            </w:r>
          </w:p>
        </w:tc>
      </w:tr>
      <w:tr>
        <w:trPr>
          <w:trHeight w:val="3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ов к МОУ «СОШ № 3 г.Пугачева Саратовской области» (основное зд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 по результату конкурсного отбора</w:t>
            </w:r>
          </w:p>
        </w:tc>
      </w:tr>
      <w:tr>
        <w:trPr>
          <w:trHeight w:val="3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троительного контроля за выполнением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 по результату конкурсного отбора</w:t>
            </w:r>
          </w:p>
        </w:tc>
      </w:tr>
      <w:tr>
        <w:trPr>
          <w:trHeight w:val="3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ПОУ СО «Пугачевский политехнический лицей». Ремонт тротуаров по ул.Кутякова от ул. Оренбургская до ул.Ермощен-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 по результату конкурсного отбора</w:t>
            </w:r>
          </w:p>
        </w:tc>
      </w:tr>
      <w:tr>
        <w:trPr>
          <w:trHeight w:val="38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троительного контроля за выполнением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 по результату конкурсного отбора</w:t>
            </w:r>
          </w:p>
        </w:tc>
      </w:tr>
      <w:tr>
        <w:trPr>
          <w:trHeight w:val="3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«Центр развития ребенка – детский сад «РОСТОК» г.Пугачева Саратовской обл. Ремонт тротуара по ул. 53 Дивизии от ул.К.Маркса до проспекта Революцион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 по результату конкурсного отбора</w:t>
            </w:r>
          </w:p>
        </w:tc>
      </w:tr>
      <w:tr>
        <w:trPr>
          <w:trHeight w:val="3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троительного контроля за выполнением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 по результату конкурсного отбора</w:t>
            </w:r>
          </w:p>
        </w:tc>
      </w:tr>
      <w:tr>
        <w:trPr>
          <w:trHeight w:val="3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Ш № 2 г.Пуга-чева Саратовской области». Ремонт тротуаров   по ул.К.Маркса от ул.То-порковская до ул.Комму-нистическая, по ул. Коммунистическая от ул.К.Маркса до проспекта Революционн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 по результату конкурсного отбора</w:t>
            </w:r>
          </w:p>
        </w:tc>
      </w:tr>
      <w:tr>
        <w:trPr>
          <w:trHeight w:val="3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троительного контроля за выполнением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 по результату конкурсного отбора</w:t>
            </w:r>
          </w:p>
        </w:tc>
      </w:tr>
      <w:tr>
        <w:trPr>
          <w:trHeight w:val="3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5 г.Пу-гачева Саратовской области». Тротуар по ул.Со-ветская от ул. Садовая до ул. Вольская, по ул.Са-довая от ул. Советская до ул. Пушк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 по результату конкурсного отбора</w:t>
            </w:r>
          </w:p>
        </w:tc>
      </w:tr>
      <w:tr>
        <w:trPr>
          <w:trHeight w:val="3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троительного контроля за выполнением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 по результату конкурсного отбора</w:t>
            </w:r>
          </w:p>
        </w:tc>
      </w:tr>
      <w:tr>
        <w:trPr>
          <w:trHeight w:val="3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13 г.Пугачева Саратовской области имени М.В. Ломоносова». Ремонт тротуаров по ул. Топорковская от Первого микрорайона (магазин «Пятерочка») до ул.Гог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 по результату конкурсного отбора</w:t>
            </w:r>
          </w:p>
        </w:tc>
      </w:tr>
      <w:tr>
        <w:trPr>
          <w:trHeight w:val="3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троительного контроля за выполнением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 по результату конкурсного отбора</w:t>
            </w:r>
          </w:p>
        </w:tc>
      </w:tr>
      <w:tr>
        <w:trPr>
          <w:trHeight w:val="3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СО «Пугачевская районная больница». Ремонт тротуаров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.Горького от ул. Советская до ул.Красноар-м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 по результату конкурсного отбора</w:t>
            </w:r>
          </w:p>
        </w:tc>
      </w:tr>
      <w:tr>
        <w:trPr>
          <w:trHeight w:val="3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троительного контроля за выполнением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 по результату конкурсного отбора</w:t>
            </w:r>
          </w:p>
        </w:tc>
      </w:tr>
      <w:tr>
        <w:trPr>
          <w:trHeight w:val="3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13 г.Пу-гачева Саратовской области имени М.В.Ломо-носова». Ремонт тротуаров по ул. Гоголя от ул.М.Горького до ул.Топорко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 по результату конкурсного отбора</w:t>
            </w:r>
          </w:p>
        </w:tc>
      </w:tr>
      <w:tr>
        <w:trPr>
          <w:trHeight w:val="3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троительного контроля за выполнением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 по результату конкурсного отбора</w:t>
            </w:r>
          </w:p>
        </w:tc>
      </w:tr>
      <w:tr>
        <w:trPr>
          <w:trHeight w:val="3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1 г.Пу-гачева Саратовской области имени Т.Г.Мазу-ра». Ремонт тротуаров по ул. Бубенца от ул.Вокзальная до ул. 40 лет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 по результату конкурсного отбора</w:t>
            </w:r>
          </w:p>
        </w:tc>
      </w:tr>
      <w:tr>
        <w:trPr>
          <w:trHeight w:val="3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троительного контроля за выполнением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 по результату конкурсного отбора</w:t>
            </w:r>
          </w:p>
        </w:tc>
      </w:tr>
      <w:tr>
        <w:trPr>
          <w:trHeight w:val="3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УДО «ДЮСШ г. Пугачева  Ремонт тротуаров по ул. Бубенца от 40 лет Октября до ул.Кра-сноарм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 по результату конкурсного отбора</w:t>
            </w:r>
          </w:p>
        </w:tc>
      </w:tr>
      <w:tr>
        <w:trPr>
          <w:trHeight w:val="3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троительного контроля за выполнением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 по результату конкурсного отбора</w:t>
            </w:r>
          </w:p>
        </w:tc>
      </w:tr>
      <w:tr>
        <w:trPr>
          <w:trHeight w:val="3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13 г.Пугачева Саратовской области имени М.В. Ломоносова». Ремонт тротуаров по ул. Гоголя от ул.Топорковская до ул.Ермощ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 по результату конкурсного отбора</w:t>
            </w:r>
          </w:p>
        </w:tc>
      </w:tr>
      <w:tr>
        <w:trPr>
          <w:trHeight w:val="3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троительного контроля за выполнением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 по результату конкурсного отбора</w:t>
            </w:r>
          </w:p>
        </w:tc>
      </w:tr>
      <w:tr>
        <w:trPr>
          <w:trHeight w:val="1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 № 1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7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9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1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0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68,6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2 «Повышение безопасности дорожного движения на территории муниципального образования города Пугач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1-2023 годы»</w:t>
            </w:r>
          </w:p>
        </w:tc>
      </w:tr>
      <w:tr>
        <w:trPr>
          <w:trHeight w:val="146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инфраструктуры улично-дорожной сети, обеспечивающей безопасность дорожного движения</w:t>
            </w:r>
          </w:p>
        </w:tc>
      </w:tr>
      <w:tr>
        <w:trPr>
          <w:trHeight w:val="146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дача: выполнение профилактических мероприятий по обеспечению безопасности дорожного движения</w:t>
            </w:r>
          </w:p>
        </w:tc>
      </w:tr>
      <w:tr>
        <w:trPr>
          <w:trHeight w:val="19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орожных знаков, аншлагов (щи-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униципальное унитарное предприятие «Дорожное специализированное хозяй-ство г.Пугачева» (по согласованию); подрядные организации по результату конкурсного отбор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 государственной инспекции безопасности дорожного движения межмуниципального отдела МВД России Пугачевский Саратовской обла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по согласованию)</w:t>
            </w:r>
          </w:p>
        </w:tc>
      </w:tr>
      <w:tr>
        <w:trPr>
          <w:trHeight w:val="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ниципальное унитарное предприятие «Дорожное специализированное хозяй-ство г.Пугачева» (по согласованию); подрядные организации по результату конкурсного отбора</w:t>
            </w:r>
          </w:p>
        </w:tc>
      </w:tr>
      <w:tr>
        <w:trPr>
          <w:trHeight w:val="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орог г.Пугач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униципальное унитарное предприятие «Дорожное специализированное хозяй-ство г.Пугачева» (по согласованию); подрядные организации по результату конкурсного отбор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 государственной инспекции безопасности дорожного движения межмуниципального отдела МВД России Пугачевский Саратовской обла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по согласовани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становоч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ниципальное унитарное предприятие «Дорожное специализированное хозяй-ство г.Пугачева» (по согласованию); подрядные организации по результату конкурсного отбора</w:t>
            </w:r>
          </w:p>
        </w:tc>
      </w:tr>
      <w:tr>
        <w:trPr>
          <w:trHeight w:val="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ополни-тельных светофор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униципальное унитарное предприятие «Дорожное специализированное хозяй-ство г.Пугачева» (по согласованию); подрядные организации по результату конкурсного отбор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 государственной инспекции безопасности дорожного движения межмуниципального отдела МВД России Пугачевский Саратовской обла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по согласованию)</w:t>
            </w:r>
          </w:p>
        </w:tc>
      </w:tr>
      <w:tr>
        <w:trPr>
          <w:trHeight w:val="2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содержание светофор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«Дорожное специализированное хозяйство г.Пугачева» (по согласованию)</w:t>
            </w:r>
          </w:p>
        </w:tc>
      </w:tr>
      <w:tr>
        <w:trPr>
          <w:trHeight w:val="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ветофор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ниципальное унитарное предприятие «Дорожное специализированное хозяй-ство г.Пугачева» (по согласованию); подрядные организации по результату конкурсного отбора</w:t>
            </w:r>
          </w:p>
        </w:tc>
      </w:tr>
      <w:tr>
        <w:trPr>
          <w:trHeight w:val="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 № 2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,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78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3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18,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2 к постановлению администрации Пугачевского муниципального района </w:t>
      </w:r>
    </w:p>
    <w:p>
      <w:pPr>
        <w:pStyle w:val="Normal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7 июля 2021 года № 868</w:t>
      </w:r>
    </w:p>
    <w:p>
      <w:pPr>
        <w:pStyle w:val="Normal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иложение № 5 к муниципальной программе</w:t>
      </w:r>
    </w:p>
    <w:p>
      <w:pPr>
        <w:pStyle w:val="Normal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Развитие транспортной системы, повышение </w:t>
      </w:r>
    </w:p>
    <w:p>
      <w:pPr>
        <w:pStyle w:val="Normal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опасности дорожного движения муниципального образования города Пугачева на 2021-2023 год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объема финансовых ресур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для реализации муниципальной программы «Развитие транспортной системы, повы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опасности дорожного движения муниципального образования города Пугачева на 2021-2023 годы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зрезе подпрограмм</w:t>
      </w:r>
    </w:p>
    <w:tbl>
      <w:tblPr>
        <w:tblW w:w="15833" w:type="dxa"/>
        <w:jc w:val="left"/>
        <w:tblInd w:w="-5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5060"/>
        <w:gridCol w:w="4678"/>
        <w:gridCol w:w="1701"/>
        <w:gridCol w:w="1134"/>
        <w:gridCol w:w="1275"/>
        <w:gridCol w:w="1134"/>
        <w:gridCol w:w="851"/>
      </w:tblGrid>
      <w:tr>
        <w:trPr>
          <w:tblHeader w:val="true"/>
          <w:trHeight w:val="573" w:hRule="atLeast"/>
        </w:trPr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оисполнитель, участник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ового обеспеч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ение объема финансовых ресурсов в период реализации подпрограммы (тыс. руб.)</w:t>
            </w:r>
          </w:p>
        </w:tc>
      </w:tr>
      <w:tr>
        <w:trPr>
          <w:tblHeader w:val="true"/>
          <w:trHeight w:val="183" w:hRule="atLeast"/>
        </w:trPr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970" w:hRule="atLeast"/>
        </w:trPr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24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Ремонт и содержание авто-мобильных дорог общего пользования муниципального образования города Пугачева на 2021 год»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24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нсультант по дорожному хозяйству ад-министрации Пугачевского муниципаль-ного района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Пугачевского муниципального района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ниципальное унитарное предприятие «Дорожное специа-лизированное хозяйство г.Пугачева» (по согласованию); подрядные организации по результату конкурсного отб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0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68,6</w:t>
            </w:r>
          </w:p>
        </w:tc>
      </w:tr>
      <w:tr>
        <w:trPr>
          <w:trHeight w:val="304" w:hRule="atLeast"/>
        </w:trPr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2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24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 № 1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0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68,6</w:t>
            </w:r>
          </w:p>
        </w:tc>
      </w:tr>
      <w:tr>
        <w:trPr>
          <w:trHeight w:val="2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Повышение безопасности дорожного движения на территории муници-пального образования города Пугачева на 2021-2023 годы»</w:t>
            </w:r>
          </w:p>
          <w:p>
            <w:pPr>
              <w:pStyle w:val="Normal"/>
              <w:spacing w:lineRule="auto" w:line="240" w:before="0" w:after="0"/>
              <w:ind w:left="-142" w:right="-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24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нсультант по дорожному хозяйству ад-министрации Пугачевского муниципаль-ного района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Пугачевского муниципального района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ниципальное унитарное предприятие «Дорожное спе-циализированное хозяйство г.Пугачева»</w:t>
            </w:r>
          </w:p>
          <w:p>
            <w:pPr>
              <w:pStyle w:val="Normal"/>
              <w:spacing w:lineRule="auto" w:line="240" w:before="0" w:after="0"/>
              <w:ind w:left="-142" w:right="-24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по согласованию); подрядные организации по результату конкурсного отбор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 государственной инспекции безопасности дорожного движения межмуниципального отдела МВД России Пугачевский Саратовской обла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,0</w:t>
            </w:r>
          </w:p>
        </w:tc>
      </w:tr>
      <w:tr>
        <w:trPr>
          <w:trHeight w:val="2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 № 2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24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,0</w:t>
            </w:r>
          </w:p>
        </w:tc>
      </w:tr>
      <w:tr>
        <w:trPr>
          <w:trHeight w:val="2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78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13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318,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ез интервала Знак"/>
    <w:qFormat/>
    <w:rPr>
      <w:rFonts w:eastAsia="Times New Roman"/>
      <w:lang w:val="ru-RU" w:bidi="ar-SA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PageNumber">
    <w:name w:val="Page Number"/>
    <w:basedOn w:val="Style10"/>
    <w:rPr/>
  </w:style>
  <w:style w:type="character" w:styleId="Style16">
    <w:name w:val="Символ нумерации"/>
    <w:qFormat/>
    <w:rPr/>
  </w:style>
  <w:style w:type="character" w:styleId="11">
    <w:name w:val="Основной шрифт абзаца1"/>
    <w:qFormat/>
    <w:rPr/>
  </w:style>
  <w:style w:type="character" w:styleId="Style17">
    <w:name w:val="Основной текст Знак"/>
    <w:qFormat/>
    <w:rPr>
      <w:rFonts w:ascii="Arial" w:hAnsi="Arial" w:eastAsia="Lucida Sans Unicode" w:cs="Tahoma"/>
      <w:kern w:val="2"/>
      <w:sz w:val="21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8">
    <w:name w:val="Название Знак"/>
    <w:qFormat/>
    <w:rPr>
      <w:rFonts w:ascii="Arial" w:hAnsi="Arial" w:eastAsia="Arial Unicode MS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Arial"/>
      <w:sz w:val="28"/>
      <w:szCs w:val="28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ascii="Arial" w:hAnsi="Arial" w:eastAsia="Lucida Sans Unicode" w:cs="Arial"/>
      <w:kern w:val="2"/>
      <w:sz w:val="21"/>
      <w:szCs w:val="24"/>
      <w:lang w:val="en-US"/>
    </w:rPr>
  </w:style>
  <w:style w:type="paragraph" w:styleId="List">
    <w:name w:val="List"/>
    <w:basedOn w:val="TextBody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552" w:hanging="2552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Arial" w:hAnsi="Arial" w:eastAsia="Lucida Sans Unicode" w:cs="Tahoma"/>
      <w:kern w:val="2"/>
      <w:sz w:val="21"/>
      <w:szCs w:val="24"/>
    </w:rPr>
  </w:style>
  <w:style w:type="paragraph" w:styleId="12">
    <w:name w:val="Название1"/>
    <w:basedOn w:val="Normal"/>
    <w:next w:val="TextBody"/>
    <w:qFormat/>
    <w:pPr>
      <w:keepNext w:val="true"/>
      <w:widowControl w:val="false"/>
      <w:suppressAutoHyphens w:val="true"/>
      <w:spacing w:lineRule="atLeast" w:line="100" w:before="240" w:after="120"/>
      <w:textAlignment w:val="baseline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Arial" w:hAnsi="Arial" w:eastAsia="Lucida Sans Unicode" w:cs="Tahoma"/>
      <w:kern w:val="2"/>
      <w:sz w:val="24"/>
      <w:szCs w:val="24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15">
    <w:name w:val="Название объекта1"/>
    <w:basedOn w:val="Normal"/>
    <w:qFormat/>
    <w:pPr>
      <w:widowControl w:val="false"/>
      <w:suppressLineNumbers/>
      <w:suppressAutoHyphens w:val="true"/>
      <w:spacing w:lineRule="atLeast" w:line="100" w:before="120" w:after="120"/>
      <w:textAlignment w:val="baseline"/>
    </w:pPr>
    <w:rPr>
      <w:rFonts w:ascii="Arial" w:hAnsi="Arial" w:eastAsia="Lucida Sans Unicode" w:cs="Tahoma"/>
      <w:i/>
      <w:iCs/>
      <w:kern w:val="2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color w:val="00FF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80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76">
    <w:name w:val="xl76"/>
    <w:basedOn w:val="Normal"/>
    <w:qFormat/>
    <w:pPr>
      <w:shd w:fill="CCFFFF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  <w:color w:val="3366FF"/>
      <w:sz w:val="18"/>
      <w:szCs w:val="18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color w:val="00FF00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90">
    <w:name w:val="xl9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99"/>
      <w:sz w:val="18"/>
      <w:szCs w:val="18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000"/>
      <w:sz w:val="18"/>
      <w:szCs w:val="18"/>
    </w:rPr>
  </w:style>
  <w:style w:type="paragraph" w:styleId="Xl95">
    <w:name w:val="xl9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8000"/>
      <w:sz w:val="18"/>
      <w:szCs w:val="18"/>
    </w:rPr>
  </w:style>
  <w:style w:type="paragraph" w:styleId="Xl96">
    <w:name w:val="xl96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  <w:color w:val="3366FF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66FF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66FF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8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8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66CC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CCFF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3366FF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FF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CCFF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66FF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3366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99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8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FF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996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336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336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52">
    <w:name w:val="xl1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153">
    <w:name w:val="xl15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154">
    <w:name w:val="xl154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color w:val="00B05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57">
    <w:name w:val="xl157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F79646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9966"/>
    </w:rPr>
  </w:style>
  <w:style w:type="paragraph" w:styleId="Xl162">
    <w:name w:val="xl162"/>
    <w:basedOn w:val="Normal"/>
    <w:qFormat/>
    <w:pPr>
      <w:shd w:fill="DBEEF3" w:val="clear"/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70C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66FF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70C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99336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99336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66FF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8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CCFF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99336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99336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8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3366"/>
    </w:rPr>
  </w:style>
  <w:style w:type="paragraph" w:styleId="Xl195">
    <w:name w:val="xl195"/>
    <w:basedOn w:val="Normal"/>
    <w:qFormat/>
    <w:pPr>
      <w:shd w:fill="FFFF00" w:val="clear"/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8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FF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8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FF0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336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336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50"/>
    </w:rPr>
  </w:style>
  <w:style w:type="paragraph" w:styleId="Xl209">
    <w:name w:val="xl20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10">
    <w:name w:val="xl21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211">
    <w:name w:val="xl211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B050"/>
    </w:rPr>
  </w:style>
  <w:style w:type="paragraph" w:styleId="Xl213">
    <w:name w:val="xl213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000"/>
      <w:sz w:val="18"/>
      <w:szCs w:val="18"/>
    </w:rPr>
  </w:style>
  <w:style w:type="paragraph" w:styleId="Xl214">
    <w:name w:val="xl214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  <w:sz w:val="24"/>
      <w:szCs w:val="24"/>
    </w:rPr>
  </w:style>
  <w:style w:type="paragraph" w:styleId="Xl215">
    <w:name w:val="xl215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B05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B05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953735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232">
    <w:name w:val="xl23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18"/>
      <w:szCs w:val="18"/>
    </w:rPr>
  </w:style>
  <w:style w:type="paragraph" w:styleId="Xl233">
    <w:name w:val="xl233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34">
    <w:name w:val="xl23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35">
    <w:name w:val="xl235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CCFF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953735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953735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953735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70C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70C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70C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49">
    <w:name w:val="xl249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8000"/>
      <w:sz w:val="18"/>
      <w:szCs w:val="1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70C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8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7030A0"/>
    </w:rPr>
  </w:style>
  <w:style w:type="paragraph" w:styleId="Xl257">
    <w:name w:val="xl25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58">
    <w:name w:val="xl258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259">
    <w:name w:val="xl25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260">
    <w:name w:val="xl260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DBEEF3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993366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993366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50"/>
    </w:rPr>
  </w:style>
  <w:style w:type="paragraph" w:styleId="Xl267">
    <w:name w:val="xl26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268">
    <w:name w:val="xl268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269">
    <w:name w:val="xl269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color w:val="00B050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76">
    <w:name w:val="xl27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77">
    <w:name w:val="xl277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78">
    <w:name w:val="xl278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279">
    <w:name w:val="xl279"/>
    <w:basedOn w:val="Normal"/>
    <w:qFormat/>
    <w:pPr>
      <w:shd w:fill="FFFF00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281">
    <w:name w:val="xl281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282">
    <w:name w:val="xl282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283">
    <w:name w:val="xl283"/>
    <w:basedOn w:val="Normal"/>
    <w:qFormat/>
    <w:pPr>
      <w:shd w:fill="FFFF00" w:val="clear"/>
      <w:spacing w:lineRule="auto" w:line="240" w:before="280" w:after="280"/>
    </w:pPr>
    <w:rPr>
      <w:rFonts w:ascii="Times New Roman CYR" w:hAnsi="Times New Roman CYR" w:eastAsia="Times New Roman" w:cs="Times New Roman CYR"/>
      <w:color w:val="00B050"/>
      <w:sz w:val="24"/>
      <w:szCs w:val="24"/>
    </w:rPr>
  </w:style>
  <w:style w:type="paragraph" w:styleId="Xl284">
    <w:name w:val="xl284"/>
    <w:basedOn w:val="Normal"/>
    <w:qFormat/>
    <w:pPr>
      <w:shd w:fill="DBEEF3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85">
    <w:name w:val="xl285"/>
    <w:basedOn w:val="Normal"/>
    <w:qFormat/>
    <w:pPr>
      <w:shd w:fill="DBEEF3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286">
    <w:name w:val="xl286"/>
    <w:basedOn w:val="Normal"/>
    <w:qFormat/>
    <w:pPr>
      <w:shd w:fill="DBEEF3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287">
    <w:name w:val="xl287"/>
    <w:basedOn w:val="Normal"/>
    <w:qFormat/>
    <w:pPr>
      <w:shd w:fill="DBEEF3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3366FF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color w:val="00CCFF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color w:val="00B050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color w:val="00B050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 CYR" w:hAnsi="Times New Roman CYR" w:eastAsia="Times New Roman" w:cs="Times New Roman CYR"/>
      <w:color w:val="00B050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color w:val="993300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99330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color w:val="0070C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6">
    <w:name w:val="xl3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3:01:00Z</dcterms:created>
  <dc:creator>архитектурный</dc:creator>
  <dc:description/>
  <cp:keywords/>
  <dc:language>en-US</dc:language>
  <cp:lastModifiedBy>admin</cp:lastModifiedBy>
  <cp:lastPrinted>2021-07-28T14:10:00Z</cp:lastPrinted>
  <dcterms:modified xsi:type="dcterms:W3CDTF">2021-07-28T10:13:00Z</dcterms:modified>
  <cp:revision>13</cp:revision>
  <dc:subject/>
  <dc:title/>
</cp:coreProperties>
</file>