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 декабря 2021 года № 151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с.Давыдовка Пугачевского района Саратовской области», муниципального общеобразовательного учреждения «Основная общеобразовательная школа п.Чапаевский Пугачевского района Саратовской области» и муниципального дошкольного образовательного учреждения «Детский сад с. Давыдовка Пугачевского района Саратовской области» в форме присоединения второго и третьего учреждений к перв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на основании Гражданского кодекса Российской Федерации,  Федерального закона от 29 декабря 2012 года  № 273-ФЗ «Об образовании в Российской Федерации», постановления  администрации Пугачевского  муниципального района Саратовской области </w:t>
      </w:r>
      <w:r>
        <w:rPr>
          <w:sz w:val="28"/>
          <w:szCs w:val="28"/>
        </w:rPr>
        <w:t>от 30 сентября 2011 года № 1168</w:t>
      </w:r>
      <w:r>
        <w:rPr>
          <w:color w:val="000000"/>
          <w:spacing w:val="-6"/>
          <w:sz w:val="28"/>
          <w:szCs w:val="28"/>
        </w:rPr>
        <w:t xml:space="preserve"> «Об утверждении Порядка создания, реорганизации, изменения типа и ликвидации муниципальных учреждений </w:t>
      </w:r>
      <w:r>
        <w:rPr>
          <w:sz w:val="28"/>
          <w:szCs w:val="28"/>
        </w:rPr>
        <w:t>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решения комиссии по оценке последствий принятия решения о ре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Средняя общеобразовательная школа с.Давыдов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п.Чапаевский Пугачевского района Саратовской области» и муниципального дошкольного образовательного учреждения «Детский сад с. Давыдовка Пугачевского района Саратовской области» в форме присоединения второго и третьего учреждений к первому, Устава Пугачевского муниципального района администрация Пугачевского муниципального район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</w:t>
      </w:r>
      <w:r>
        <w:rPr>
          <w:spacing w:val="-6"/>
          <w:sz w:val="28"/>
          <w:szCs w:val="28"/>
        </w:rPr>
        <w:t xml:space="preserve">еорганизовать </w:t>
      </w:r>
      <w:r>
        <w:rPr>
          <w:sz w:val="28"/>
        </w:rPr>
        <w:t xml:space="preserve">муниципальное общеобразовательное </w:t>
      </w:r>
      <w:r>
        <w:rPr>
          <w:sz w:val="28"/>
          <w:szCs w:val="28"/>
        </w:rPr>
        <w:t>учреждение «Средняя общеобразовательная школа с.Давыдов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Основная общеобразовательная школа п.Чапаевский Пугачевского района Саратовской области» и муниципальное дошкольное образовательное учреждение «Детский сад с. Давыдовка Пугачевского района Саратовской области» в форме присоединения второго и третьего учреждений к перв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Считать </w:t>
      </w:r>
      <w:r>
        <w:rPr>
          <w:sz w:val="28"/>
        </w:rPr>
        <w:t xml:space="preserve">муниципальное общеобразовательное </w:t>
      </w:r>
      <w:r>
        <w:rPr>
          <w:sz w:val="28"/>
          <w:szCs w:val="28"/>
        </w:rPr>
        <w:t>учреждение «Средняя общеобразовательная школа с.Давыдовка Пугачевского района Саратовской области» правопреемником всех прав и обязанностей присоединяемых к нему муниципального общеобразовательного учреждения «Основная общеобразовательная школа п.Чапаевский Пугачевского района Саратовской области» и муниципального дошкольного образовательного учреждения «Детский сад с. Давыдовка Пугачевского района Саратовской области»,  в соответствии с передаточн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реорганизации муниципального общеобразовательного учреждения «Средняя общеобразовательная школа с.Давыдов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п.Чапаевский Пугачевского района Саратовской области» и муниципального дошкольного образовательного учреждения «Детский сад с. Давыдовка Пугачевского района Саратовской области» в форме присоединения второго и третьего учреждений к первому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Директору </w:t>
      </w:r>
      <w:r>
        <w:rPr>
          <w:sz w:val="28"/>
        </w:rPr>
        <w:t xml:space="preserve">муниципального общеобразовательного </w:t>
      </w:r>
      <w:r>
        <w:rPr>
          <w:sz w:val="28"/>
          <w:szCs w:val="28"/>
        </w:rPr>
        <w:t>учреждения «Средняя общеобразовательная школа с.Давыдовка Пугачевского района Саратовской области» Кормилкиной М.Е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течение трех рабочих дней, с момента принятия постановления о реорганизации,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«Средняя общеобразовательная школа с.Давыдов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п.Чапаевский Пугачевского района Саратовской области» и муниципального дошкольного образовательного учреждения «Детский сад с. Давыдовка Пугачевского района Саратовской области» в форме присоединения второго и третьего учреждений к пер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дважды, с периодичностью один раз в месяц, опубликовать в журнале «Вестник государственной регистрации» сообщение о реорганизации муниципального общеобразовательного учреждения «Средняя общеобразовательная школа с.Давыдовка Пугачевского района Сарат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Основная общеобразовательная школа п.Чапаевский Пугачевского района Саратовской области» и муниципального дошкольного образовательного учреждения «Детский сад с. Давыдовка Пугачевского района Саратовской области» в форме присоединения второго и третьего учреждений к перв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становить, что основные цели деятельности реорганизуемых учреждений сохраняются за правопреем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Муниципальному казенному учреждению «Централизованная бухгалтерия управления образования администрации Пугачевского муниципального района» (Рудаковой Г.Н.),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Отделу по управлению муниципальным имуществом администрации Пугач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ь имущество из оперативного управления образовательных учреждений, прекращающих свою деятельность в результате реорганизации,  и закрепить его за </w:t>
      </w:r>
      <w:r>
        <w:rPr>
          <w:sz w:val="28"/>
        </w:rPr>
        <w:t xml:space="preserve">муниципальным общеобразовательным </w:t>
      </w:r>
      <w:r>
        <w:rPr>
          <w:sz w:val="28"/>
          <w:szCs w:val="28"/>
        </w:rPr>
        <w:t>учреждением «Средняя общеобразовательная школа с.Давыдовка Пугачевского района Саратовской области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естр муниципального имущества</w:t>
      </w:r>
      <w:r>
        <w:rPr>
          <w:color w:val="000000"/>
          <w:spacing w:val="-6"/>
          <w:sz w:val="28"/>
          <w:szCs w:val="28"/>
        </w:rPr>
        <w:t xml:space="preserve"> Пугачевского муниципального района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pacing w:val="-6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реорганизацией учреждений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>ществлять в установленном порядке финансирование мероприятий, преду</w:t>
        <w:softHyphen/>
        <w:t xml:space="preserve">смотренных настоящим постановлением </w:t>
      </w:r>
      <w:r>
        <w:rPr>
          <w:color w:val="000000"/>
          <w:spacing w:val="-6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0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sz w:val="28"/>
        </w:rPr>
      </w:pPr>
      <w:r>
        <w:rPr>
          <w:sz w:val="28"/>
        </w:rPr>
        <w:t>Приложение к постановлению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администрации Пугачевского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муниципальн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29 декабря 2021 года № 1511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с.Давыдовка Пугачевского района Саратовской области», муниципального общеобразовательного учреждения «Основная общеобразовательная школа п.Чапаевский Пугачевского района Саратовской области» и муниципального дошкольного образовательного учреждения «Детский сад с. Давыдовка Пугачевского района Саратовской области» в форме присоединения второго и третьего учреждений к перв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2"/>
        <w:gridCol w:w="32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рганов Федеральной налоговой службы о том, что юридическое лицо находится в процессе реорганизаци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кина М.Е., директор муниципального общеобразовательного учреждения «Средняя общеобразовательная школа с.Давыдовка Пугачевского района Саратов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журнале «Вестник государственной регистрации»  уведомления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милкина М.Е., директор муниципального общеобразовательного учреждения «Средняя общеобразовательная школа с.Давыдовка Пугачевского района Саратов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с периодичностью один раз в месяц (после внесения записи в ЕГРЮЛ  о начале процедуры реорганизации)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ведомление кредиторов о начале процедуры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; 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даты направления уведомления в налоговый орган о начале процедуры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работников о реорганизации (изменении существенных условий т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дня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соответствующих профсоюзов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рганов службы занятости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ый орган Пенсионного фонда РФ сведений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6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одпунктами 1 - 8 пункта 2 статьи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11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унктами 2 - 2.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 статьи 11  Федерального закона от 1 апреля 1996 года № 27-ФЗ «Об индивидуальном (персонифицированном) учете в системе обязательного пенсионного страхования» и в соответствии с частью 4 статьи 9 Федерального закона от 30 апреля 2008 года № 56-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shd w:fill="FFFFFF" w:val="clear"/>
              </w:rPr>
              <w:t xml:space="preserve">в течение одного месяца со дня утверждения передаточного акта, в </w:t>
            </w:r>
            <w:r>
              <w:rPr>
                <w:szCs w:val="28"/>
              </w:rPr>
              <w:t>органы Федеральной налоговой службы</w:t>
            </w:r>
            <w:r>
              <w:rPr>
                <w:sz w:val="23"/>
                <w:szCs w:val="23"/>
                <w:shd w:fill="FFFFFF" w:val="clear"/>
              </w:rPr>
              <w:t>, документов для внесения в ЕГРЮЛ записи о прекращении деятельности присоединенного юридического лица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несения изменений в Устав муниципального общеобразовательного учреждения «Средняя общеобразовательная школа с.Давыдовка Пугачевского район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кина М.Е., директор муниципального общеобразовательного учреждения «Средняя общеобразовательная школа с.Давыдовка Пугачевского района Саратов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речня имущества, закрепленного за учреждением на праве оперативного управления в отдел по управлению муниципальным имуществом администрации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 и финансовых обязательств учреждения, передача имущества муниципальному общеобразовательному учреждению «Средняя общеобразовательная школа с.Давыдовка Пугачевского район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директору муниципального общеобразовательного учреждения «Средняя общеобразовательная школа с.Давыдовка Пугачевского района Саратовской области» передаточных актов, содержащих положения о правопреемстве образовательных учреждений по всем обязательствам в  отношении всех кредиторов и должников, включая обязательства оспариваемые сторон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 итогам инвентаризации в 10-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даточных актов и представление их главе Пугачевского муниципального района на утвер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кина М.Е., директор муниципального общеобразовательного учреждения «Средняя общеобразовательная школа с.Давыдовка Пугачевского района Саратов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 итогам инвентаризации в трех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</w:t>
            </w:r>
            <w:r>
              <w:rPr>
                <w:szCs w:val="28"/>
              </w:rPr>
              <w:t>органы Федеральной налоговой службы документов для внесения в ЕГРЮЛ записи о прекращении деятельности присоединенного юридического лица (вместе с передаточным акт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ледующий день после утверждения передаточного акта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става в новой редакции и представление в орган, осуществляющий государственную регистрацию юридических лиц, документов для внесения в ЕГРЮЛ записи о внесении изменений в учредительный доку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кина М.Е., директор муниципального общеобразовательного учреждения «Средняя общеобразовательная школа с.Давыдовка Пугачевского района Саратов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 действующим законодательством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ицевых счетов образовательных учреждений, прекращающих свою деятельность в результате реорганизации,  открытых в  финансовом управлении администрации Пугачев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о прекращении деятельности присоединенного учрежден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мещения остатков бюджетных ассигнований 2022 года, запланированных на содержание  образовательных учреждений, прекращающих свою деятельность в результате реорганизации,   на муниципальное общеобразовательное учреждение «Средняя общеобразовательная школа с.Давыдовка Пугачевского района Саратовской област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по Саратовской области о прекращении деятельности присоединенного учрежде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мероприятий по переназначению работников (изменению условий 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кина М.Е., директор муниципального общеобразовательного учреждения «Средняя общеобразовательная школа с.Давыдовка Пугачевского района Саратов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завершении реорганизации учреждений министерства образования Сарат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о дня завершения процедуры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 на переоформление лицензии на образовательную деятельнос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кина М.Е., директор муниципального общеобразовательного учреждения «Средняя общеобразовательная школа с.Давыдовка Пугачевского района Саратов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4:00Z</dcterms:created>
  <dc:creator>Yurist</dc:creator>
  <dc:description/>
  <cp:keywords/>
  <dc:language>en-US</dc:language>
  <cp:lastModifiedBy>admin</cp:lastModifiedBy>
  <cp:lastPrinted>2021-12-20T08:53:00Z</cp:lastPrinted>
  <dcterms:modified xsi:type="dcterms:W3CDTF">2021-12-29T06:41:00Z</dcterms:modified>
  <cp:revision>7</cp:revision>
  <dc:subject/>
  <dc:title/>
</cp:coreProperties>
</file>