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141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от 26 августа 2021 года № 1010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чне резервных пунктов для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ования и размещения участковых </w:t>
      </w:r>
    </w:p>
    <w:p>
      <w:pPr>
        <w:pStyle w:val="Style16"/>
        <w:rPr/>
      </w:pPr>
      <w:r>
        <w:rPr>
          <w:b/>
          <w:sz w:val="28"/>
          <w:szCs w:val="28"/>
        </w:rPr>
        <w:t>избирательных комисс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территории 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Пугачевского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выборов депутатов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Думы Федерального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Российской Федерации восьмого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ыва и выборов представительных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гаче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</w:t>
      </w:r>
      <w:r>
        <w:rPr>
          <w:color w:val="000000"/>
          <w:sz w:val="28"/>
          <w:szCs w:val="28"/>
        </w:rPr>
        <w:t>целях организации непрерывности процесса проведения выборов в случае невозможности работы избирательных участков при возникновении нештатной ситуации в дни голосования,</w:t>
      </w:r>
      <w:r>
        <w:rPr>
          <w:sz w:val="28"/>
          <w:szCs w:val="28"/>
        </w:rPr>
        <w:t xml:space="preserve"> в соответствии с Федеральным  законом от 12 июня 2002 года № 67-ФЗ «Об основных гарантиях избира-тельных прав и права на участие в референдуме граждан Российской Феде-рации», постановлением Правительства Российской Федерации от 18 июня 2021 года № 932 «О мерах по оказанию содействия избирательным комиссиям в реализации их полномочий при подготовке и проведении выборов депутатов Государственной Думы Федерального Собрания Российской Федерации вось-мого созыва»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Style16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.Утверд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резервных пунктов для голосования и размещения участковых избирательных комиссий на территории Пугачевского муници-пального района при </w:t>
      </w:r>
      <w:r>
        <w:rPr>
          <w:sz w:val="28"/>
          <w:szCs w:val="28"/>
          <w:shd w:fill="FFFFFF" w:val="clear"/>
        </w:rPr>
        <w:t xml:space="preserve">проведении </w:t>
      </w:r>
      <w:r>
        <w:rPr>
          <w:sz w:val="28"/>
          <w:szCs w:val="28"/>
        </w:rPr>
        <w:t>выборов депутатов Государственной Думы Федерального Собрания Российской Федерации восьмого созыва и представи-тельных органов местного самоуправления Пугачевского муниципального райо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согласно прилож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екомендовать главам муниципальных образований, руководителям соответствующих учреждений и организаций обеспечить готовность указанных пунктов для голосования и размещения участковых избирательных комиссий.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Пугаче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А.В.Янин</w:t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угачевского </w:t>
      </w:r>
    </w:p>
    <w:p>
      <w:pPr>
        <w:pStyle w:val="Normal"/>
        <w:ind w:left="5812" w:hanging="0"/>
        <w:rPr/>
      </w:pPr>
      <w:r>
        <w:rPr>
          <w:sz w:val="28"/>
          <w:szCs w:val="28"/>
        </w:rPr>
        <w:t xml:space="preserve">муниципального района 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26 августа 2021 года № 1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tyle1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х пунктов для голосования и размещения участковых избирательных комисс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Пугачев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 </w:t>
      </w:r>
      <w:r>
        <w:rPr>
          <w:b/>
          <w:sz w:val="28"/>
          <w:szCs w:val="28"/>
          <w:shd w:fill="FFFFFF" w:val="clear"/>
        </w:rPr>
        <w:t xml:space="preserve">проведении </w:t>
      </w:r>
      <w:r>
        <w:rPr>
          <w:b/>
          <w:sz w:val="28"/>
          <w:szCs w:val="28"/>
        </w:rPr>
        <w:t>выборов депутатов Государственной Думы Федерального Собрания Российской Федерации восьмого созыва и представительных органов местного самоуправления Пугачевского муниципального района</w:t>
      </w:r>
    </w:p>
    <w:p>
      <w:pPr>
        <w:pStyle w:val="Style1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43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расположения УИ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расположения резервного УИКа, почтовый адрес</w:t>
            </w:r>
          </w:p>
        </w:tc>
      </w:tr>
      <w:tr>
        <w:trPr>
          <w:trHeight w:val="1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Средняя общеобразователь-ная школа №14 г.Пугачева имени П.А.Сто-лыпина», г.Пугачев, ул.Кутякова, д.7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ДО «Центр развития твор-чества детей и юношества г.Пугачева Саратовской области», </w:t>
            </w:r>
            <w:r>
              <w:rPr>
                <w:shd w:fill="FFFFFF" w:val="clear"/>
              </w:rPr>
              <w:t>г.</w:t>
            </w:r>
            <w:r>
              <w:rPr>
                <w:bCs/>
                <w:shd w:fill="FFFFFF" w:val="clear"/>
              </w:rPr>
              <w:t>Пугачев</w:t>
            </w:r>
            <w:r>
              <w:rPr>
                <w:shd w:fill="FFFFFF" w:val="clear"/>
              </w:rPr>
              <w:t>, ул.Кутякова, д.47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Средняя общеобразователь-ная школа №14 г.Пугачева имени П.А.Сто-лыпина», г.Пугачев, ул.Кутякова, д.7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ДО «Центр развития твор-чества детей и юношества г.Пугачева Саратовской области», </w:t>
            </w:r>
            <w:r>
              <w:rPr>
                <w:shd w:fill="FFFFFF" w:val="clear"/>
              </w:rPr>
              <w:t>г.</w:t>
            </w:r>
            <w:r>
              <w:rPr>
                <w:bCs/>
                <w:shd w:fill="FFFFFF" w:val="clear"/>
              </w:rPr>
              <w:t>Пугачев</w:t>
            </w:r>
            <w:r>
              <w:rPr>
                <w:shd w:fill="FFFFFF" w:val="clear"/>
              </w:rPr>
              <w:t>, ул.Кутякова, д.47</w:t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ГБ ПОУ СО «Пугачевский политех-нический лицей», г.Пугачев, ул.Кутякова, д.6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е ГБ ПОУ СО «Пугачевский политехнический лицей», г.</w:t>
            </w:r>
            <w:r>
              <w:rPr>
                <w:shd w:fill="FFFFFF" w:val="clear"/>
              </w:rPr>
              <w:t>Пугачев, ул.Кутякова, д.64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филиала АО «Облкоммунэнерго» «Пугачевские город-ские электрические сети», г.Пугачев, ул.Интернациональная, д.12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ООО «Агрофирма «Рубеж», г.Пугачев, ул.Интернациональная, </w:t>
            </w:r>
          </w:p>
          <w:p>
            <w:pPr>
              <w:pStyle w:val="Normal"/>
              <w:rPr/>
            </w:pPr>
            <w:r>
              <w:rPr/>
              <w:t>д.122/1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Средняя общеобразователь-ная школа № 13 г.Пугачева им.М.В.Ломо-носова», г.Пугачев, ул.Топорковская, д.9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 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</w:t>
            </w:r>
            <w:r>
              <w:rPr>
                <w:b/>
              </w:rPr>
              <w:t xml:space="preserve"> </w:t>
            </w:r>
            <w:r>
              <w:rPr/>
              <w:t xml:space="preserve">МАУ </w:t>
            </w:r>
            <w:r>
              <w:rPr>
                <w:b/>
              </w:rPr>
              <w:t>«</w:t>
            </w:r>
            <w:r>
              <w:rPr/>
              <w:t>Физкультурно – оздорови-тельный комплекс «Олимп», г.Пугачев, ул.М.Горького, д.13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«Виктория», г.Пугачев, </w:t>
            </w:r>
          </w:p>
          <w:p>
            <w:pPr>
              <w:pStyle w:val="Normal"/>
              <w:rPr/>
            </w:pPr>
            <w:r>
              <w:rPr/>
              <w:t>ул.М.Горького, д.155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</w:t>
            </w:r>
            <w:r>
              <w:rPr>
                <w:b/>
              </w:rPr>
              <w:t xml:space="preserve"> </w:t>
            </w:r>
            <w:r>
              <w:rPr/>
              <w:t xml:space="preserve">МАУ </w:t>
            </w:r>
            <w:r>
              <w:rPr>
                <w:b/>
              </w:rPr>
              <w:t>«</w:t>
            </w:r>
            <w:r>
              <w:rPr/>
              <w:t>Физкультурно – оздорови-тельный комплекс «Олимп», г.Пугачев, ул.М.Горького, д.13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«Виктория», г.Пугачев, </w:t>
            </w:r>
          </w:p>
          <w:p>
            <w:pPr>
              <w:pStyle w:val="Normal"/>
              <w:rPr/>
            </w:pPr>
            <w:r>
              <w:rPr/>
              <w:t>ул.М.Горького, д.155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МУП «Дорожное специализированное хозяйство города Пу-гачева», г.Пугачев, ул.Железнодорожная, д.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толовой ФКУ «Исправительная ко-лония № 4 УФСИН России по Саратовской области», г.Пугачев, Карьер МВД, д.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ое производственное отделение филиала публичного акционерного об-щества «Россети Волга» «Саратовские распределительные сети», г.Пугачев, Карьер МВД, д.4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частного профессионального образовательного учреждения «Лада», </w:t>
            </w:r>
          </w:p>
          <w:p>
            <w:pPr>
              <w:pStyle w:val="Normal"/>
              <w:rPr/>
            </w:pPr>
            <w:r>
              <w:rPr/>
              <w:t>г.Пугачев, ул.Оренбургская, д.211/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угачевгазсервис», г.Пугачев,</w:t>
            </w:r>
          </w:p>
          <w:p>
            <w:pPr>
              <w:pStyle w:val="Normal"/>
              <w:rPr/>
            </w:pPr>
            <w:r>
              <w:rPr/>
              <w:t>ул.Оренбургская, д. 211/1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илиала АО «Облкоммунэнерго» «Пугачевские городские электрические сети», г.Пугачев, ул.Интернациональная, д.9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илиала МОУ «Средняя общеобра-зовательная школа № 3 г.Пугачева», г.Пуга-чев, ул.Пушкинская, д.31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по землеустройству «Кадастр», г.Пугачев, ул.Пушкинская, д.231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пос.Пугачевский МБУК «Централизованная клубная система Пугачевского района», Пугачевский район, пос.Пугачевский, ул.Комарова, д.14 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пос.Пугачевский», </w:t>
            </w:r>
            <w:r>
              <w:rPr>
                <w:shd w:fill="FFFFFF" w:val="clear"/>
              </w:rPr>
              <w:t xml:space="preserve">Пугачевский район, пос.Пугачевский, 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ул.Рабочая, д.13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Основная общеобразова-</w:t>
            </w:r>
          </w:p>
          <w:p>
            <w:pPr>
              <w:pStyle w:val="Normal"/>
              <w:rPr/>
            </w:pPr>
            <w:r>
              <w:rPr/>
              <w:t>тельная школа № 4 г.Пугачева», г.Пугачев, ул.Ермощенко, д.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клуба «Северный» МБУК «Централизованная клубная система Пугачевского района», г.Пугачев, </w:t>
            </w:r>
            <w:r>
              <w:rPr>
                <w:shd w:fill="FFFFFF" w:val="clear"/>
              </w:rPr>
              <w:t>ул.Набережная, д.115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луба «Железнодорожный» МБУК «Централизованная клубная система Пуга-чевского района», г.Пугачев, ул.Вокзальная, д.20</w:t>
            </w:r>
            <w:r>
              <w:rPr>
                <w:lang w:val="en-US"/>
              </w:rPr>
              <w:t>A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гостиницы «Спутник», </w:t>
            </w:r>
          </w:p>
          <w:p>
            <w:pPr>
              <w:pStyle w:val="Normal"/>
              <w:rPr/>
            </w:pPr>
            <w:r>
              <w:rPr/>
              <w:t>г.Пугачев, улВокзальная, д.20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Средняя общеобразователь-ная школа № 1 г.Пугачева имени Т.Г.Ма-зура», г.Пугачев, г.Пугачев, ул.Топорков-ская, д.40/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ДО «Пугачевская детско-юношеская спортивная школа им.В.А.Мущерова г.Пугачева Саратов-ской области», г.Пугачев, ул.Бубенца, д.51/1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Средняя общеобразователь-ная школа № 3 г.Пугачева», г.Пугачев, ул.Урицкого, д.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Средняя общеобразователь-ная школа № 2 г.Пугачева», г.Пугачев, ул.Коммунистическая, д.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здание </w:t>
            </w:r>
            <w:r>
              <w:rPr>
                <w:bCs/>
              </w:rPr>
              <w:t xml:space="preserve">Территориального органа Феде-ральной службы государственной ста-тистики по Саратовской области, </w:t>
            </w:r>
            <w:r>
              <w:rPr>
                <w:shd w:fill="FFFFFF" w:val="clear"/>
              </w:rPr>
              <w:t>г.Пу-гачев, ул.Коммунистическая, д.7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оликлиники ГУЗ СО «Пугачевская районная больница», г.Пугачев, ул.Совет-ская, д.14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тивного корпуса ГУЗ СО «Пугачевская районная больница», г.Пугачев, ул.Советская, д.142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ГБОУ ВПО «СГАУ им.Н.И.Вави-лова» «Пугачевский гидромелиоративный техникум им.В.И.Чапаева», г.Пугачев, ул.М.Горького, д.2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е ФГБОУ ВПО «СГАУ им.Н.И.Вавилова» «Пугачевский гидро-мелиоративный техникум им.В.И.Ча-паева», г.Пугачев, ул.</w:t>
            </w:r>
            <w:r>
              <w:rPr>
                <w:shd w:fill="FFFFFF" w:val="clear"/>
              </w:rPr>
              <w:t>М.Горького, д.20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Здание МОУ «Средняя общеобразователь-ная школа № 5 г.Пугачева», г.Пугачев, ул.Садовая, д.7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ИП Чавушян М.А., г.Пугачев, ул.Набережная, д.2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толовой ФКУ «Исправительная ко-лония № 17 УФСИН России по Саратовской области», г.Пугачев, ул.53-й Дивизии, д.8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штаба ФКУ «Исправительная колония № 17 УФСИН России по Сара-товской области», г.Пугачев, пер.Камы-шинский, д.9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Основная общеобразователь-ная школа с.Мавринка Пугачевского райо-на», Пугачевский район, с.Мавринка, ул.Фрунзе, д.4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Надеждинского МО, Пугачевский район, с.Мавринка, ул.Фрунзе, д.42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Селезниха МБУК «Централизованная клубная система Пуга-чевского района», Пугачевский район, с.Се-лезниха, ул.Чапаевская, д.1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Основная общеобразова-тельная школа с.Селезниха Пугачевско-го района», Пугачевский район, с.Селез-ниха, ул.Чапаевская, д.6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Надеждинка МБУК «Централизованная клубная система Пуга-чевского района», Пугачевский район, с.На-деждинка, ул.Ленина, д.1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Надеждинского муниципального образования, Пугачев-ский район, с.Надеждинка, ул.Победа, д.7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пос.Бажановский МБУК «Централизованная клубная система Пугачевского района», Пугачевский район, пос.Бажановский, ул.Новая, д.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филиала МОУ «Основная обще-образовательная школа пос.Солянский Пугачевского района» в пос.Бажанов-ский, Пугачевский район, пос.Бажанов-ский, ул.Гагарина, д.2 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пос.Солянский МБУК «Централизованная клубная система Пугачевского района», Пугачевский район, пос.Солянский, ул.Центральная, д.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Основная общеобразова-тельная школа имени пос.Солянский», Пугачевский район, пос.Солянский, ул.Школьная, д.1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/>
              <w:t>Здание Дома культуры с. Красная Речка МБУК «Централизованная клубная система Пугачевского района», Пугачевский район, с.Красная Речка, ул.Кутякова, д.59/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Основная общеобразова-тельная школа с. Красная Речка», Пугачевский район, с.Красная Речка, ул.Кутякова, д.74/2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пос.Тургеневский МБУК «Централизованная клубная система Пугачевского района», пос.Тургеневский, ул.Центральная, д.3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ОУ «Основная общеобразова-тельная школа пос.Тургеневский Пуга-чевского района», Пугачевский район, пос.Тургеневский, ул.Молодежная, д.33 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Преображенского муниципального образования в с.Успенка, Пугачевский район, с.Успенка, ул.Молодежная, д.8/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Основная общеобразова-тельная школа с.Успенка Пугачевского района», Пугачевский район, с.Успенка, ул.Плясункова, д.25/1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Преображенка МБУК «Централизованная клубная система Пугачевского района», Пугачевский район, с.Преображенка, ул.Советская, д.9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Средняя общеобразова-тельная школа с. Преображенка Пуга-чевского района», Пугачевский район, с.Преображенка, ул.Советская, д.97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Малая Таволожка МБУК «Централизованная клубная система Пугачевского района», Пугачевский район, с.Малая Таволожка, ул.Кооперативная, д.19/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Большая Таволож-ка МБУК «Централизованная клубная сис-тема Пугачевского района», Пугачевский район, с.Большая Таволожка, ул.Пугачев-ская, д.2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Основная общеобразова-тельная школа с.Большая Таволожка Пугачевского района», Пугачевский район, с.Большая Таволожка, ул.Мелио-раторов, д.5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Березово МБУК «Централизованная клубная система Пуга-чевского района», Пугачевский район, с.Бе-резово, ул.Советская, д.7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Средняя общеобразова-тельная школа с.Березово Пугачевского района», Пугачевский район, с.Березо-во, ул.Советская, д.7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пос. Заволжский МБУК «Централизованная клубная система Пугачевского района», Пугачевский район, пос.Заволжский, ул.Ленина, д.2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Заволжского му-ниципального образования, Пугачевс-кий район, пос.Заволжский, ул.Мира, д.37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Средняя общеобразователь-ная школа пос.Заволжский Пугачевского района», Пугачевский район, пос.Заволж-ский, ул.Школьная, д.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Основная общеобразователь-ная школа с.Каменка Пугачевского района», Пугачевский район, с.Каменка, ул.Совет-ская, д.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Каменка МБУК «Централизованная клубная система Пугачевского района» Пугачевский район, с.Каменка, ул.Набережная, д.1, кв.2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Давыдовка МБУК «Централизованная клубная система Пуга-чевского района», Пугачевский район, с.Да-выдовка, ул.Набережная, д.6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Давыдовского муниципального образования, Пуга-чевский район, с.Давыдовка, ул.Чапаев-ская, д.59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луба ГАУ Саратовской области «Социально-оздоровительный центр «Пуга-чевский», Пугачевский район, пос.Зареч-ный, ул.Заречная, д.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толовой ГАУ Саратовской области «Социально-оздоровительный центр «Пугачевский», Пугачевский район, пос.Заречный, ул.Заречная, д.1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Старая Порубежка МБУК «Централизованная клубная система Пугачевского района», Пугачевский район, с.Старая Порубежка, ул.Лободина, д.19 Б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Средняя общеобразова-тельная школа с.Старая Порубежка, Пу-гачевский район, с.Старая Порубежка, ул.Лободина, д.21 А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Средняя общеобразователь-ная школа с.Камелик Пугачевского района», Пугачевский район, с.Камелик, ул.Школь-ная, д.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Старопорубеж-ского муниципального образования, Пу-гачевский район, с.Камелик, ул.Набе-режная, д.60/1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Основная общеобразователь-ная школа пос.Чапаевский Пугачевского района», Пугачевский район, пос.Чапаев-ский, ул.Школьная, д.10 Б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пос.Чапаевский МБУК «Централизованная клубная система Пугачевского района», Пуга-чевский район, пос.Чапаевский, ул.Бор-цов революции, д.1 А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Средняя общеобразователь-ная школа с.Рахмановка Пугачевского района», Пугачевский район, с.Рахмановка, ул.Молодежная, д.1/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Рахмановка МБУК «Централизованная клубная система Пугачевского района», Пугачевский район, с.Рахмановка, ул.Молодежная, д.1/3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Карловка МБУК «Централизованная клубная система Пуга-чевского района», Пугачевский район, с.Карловка, ул.Советская, д.11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Рахмановского МО, Пугачевский район, с.Карловка, ул.Советская, д.10 Б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Средняя общеобразователь-ная школа с.Новая Порубежка Пугачевского района», Пугачевский район, с.Новая Пору-бежка, ул.Советская, д.1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Новая Пору-бежка Пугачевского района, Пугачев-ский район, с.Новая Порубежка, ул.Со-ветская, д.11А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Основная общеобразователь-ная школа с.Любицкое Пугачевского райо-на», Пугачевский район, с.Любицкое, ул.Со-ветская, д.4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Любицкое МБУК «Централизованная клубная система Пугачевского района», Пугачевский район, с.Любицкое, ул.Чапаевская, д.5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Клинцовка МБУК «Централизованная клубная система Пуга-чевского района», Пугачевский район, с.Клинцовка, ул.Красноармейская, д.2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линцовского муници-пального образования, Пугачевский район, с.Клинцовка, ул.Красноармейс-кая, д.14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Основная общеобразователь-ная школа с.Жестянка Пугачевского райо-на», Пугачевский район, с.Жестянка, ул.Со-ветская, д.4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Жестянка МБУК «Централизованная клубная система Пугачевского района», Пугачевский район, с.Жестянка, ул.Красноармейская, д.12/1</w:t>
            </w:r>
          </w:p>
        </w:tc>
      </w:tr>
    </w:tbl>
    <w:p>
      <w:pPr>
        <w:pStyle w:val="Style16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0:41:00Z</dcterms:created>
  <dc:creator>Светлана Викторовна</dc:creator>
  <dc:description/>
  <cp:keywords/>
  <dc:language>en-US</dc:language>
  <cp:lastModifiedBy>admin</cp:lastModifiedBy>
  <cp:lastPrinted>2021-08-27T09:25:00Z</cp:lastPrinted>
  <dcterms:modified xsi:type="dcterms:W3CDTF">2021-08-27T05:26:00Z</dcterms:modified>
  <cp:revision>28</cp:revision>
  <dc:subject/>
  <dc:title/>
</cp:coreProperties>
</file>