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2124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от 9 марта 2021 года № 254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я в постановление администр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угачевского муниципального района Саратов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17 августа 2020 года № 720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Пугачевского муниципального района Саратовской области от 17 августа 2020 года № 720 «О создании меж-ведомственной рабочей группы по выявлению объектов недвижимости, не поставленных на кадастровый учет, права на которые не зарегистрированы в порядке, установленном законом» следующее изменение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изложить в новой редакции согласно прилож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, разместив на официальном сайте админи-страции Пугачевского муниципального района  в информационно-коммуни-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b/>
          <w:b/>
          <w:sz w:val="28"/>
        </w:rPr>
      </w:pPr>
      <w:r>
        <w:rPr>
          <w:b/>
          <w:sz w:val="28"/>
        </w:rPr>
        <w:t>Глава Пугачев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sz w:val="28"/>
        </w:rPr>
      </w:pPr>
      <w:r>
        <w:rPr>
          <w:b/>
          <w:sz w:val="28"/>
        </w:rPr>
        <w:t>муниципального района</w:t>
        <w:tab/>
        <w:tab/>
        <w:tab/>
        <w:t xml:space="preserve"> </w:t>
        <w:tab/>
        <w:tab/>
        <w:tab/>
        <w:t xml:space="preserve">         М.В.Садчи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Пугачевского муниципального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9 марта 2021 года № 254</w:t>
      </w:r>
    </w:p>
    <w:p>
      <w:pPr>
        <w:pStyle w:val="Normal"/>
        <w:ind w:left="5103" w:hanging="0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иложение № 1 к постановлению администрации Пугачевского муниципального района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17 августа 2020 года № 72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рабочей группы по выявлению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вижимости, не поставленных на кадастровый учет, пр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ые не зарегистрированы в порядке, установленном закон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318"/>
        <w:gridCol w:w="7317"/>
      </w:tblGrid>
      <w:tr>
        <w:trPr>
          <w:trHeight w:val="1248" w:hRule="atLeast"/>
        </w:trPr>
        <w:tc>
          <w:tcPr>
            <w:tcW w:w="235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епанов  О.А.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угачевского муници-пального района по коммунальному хозяйству и градост-роительству, председатель комиссии;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2350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 xml:space="preserve">Тремкина И.А.  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7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консультант отдела строительства и архитектуры админи-страции Пугачевского района, секретарь комиссии.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310"/>
        <w:gridCol w:w="7228"/>
      </w:tblGrid>
      <w:tr>
        <w:trPr>
          <w:trHeight w:val="956" w:hRule="atLeast"/>
        </w:trPr>
        <w:tc>
          <w:tcPr>
            <w:tcW w:w="24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кина В.Ю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троительства и архитектуры  админи-страции Пугачевского муниципального район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554" w:hRule="atLeast"/>
        </w:trPr>
        <w:tc>
          <w:tcPr>
            <w:tcW w:w="2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Дичков Ю.И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угачевского межмуниципального отдела Уп-равления федеральной службы государственной регист-рации, кадастра и картографии по Саратовской области (по согласованию);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31" w:hRule="atLeast"/>
        </w:trPr>
        <w:tc>
          <w:tcPr>
            <w:tcW w:w="24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валева Н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управлению муниципальным иму-ществом администрации Пугачевского муниципального района;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46" w:hRule="atLeast"/>
        </w:trPr>
        <w:tc>
          <w:tcPr>
            <w:tcW w:w="24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узьмин И.С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межрайонной инспекции Феде-ральной налоговой службы России № 6 по Саратовской области (по согласованию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56" w:hRule="atLeast"/>
        </w:trPr>
        <w:tc>
          <w:tcPr>
            <w:tcW w:w="24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каров С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Пугачевского муниципального района Са-ратовской области по землеустройству «Кадастр» (по со-гласованию);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24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ирушкина Е.Н.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Пугачев-ского муниципального района;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24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ишина Н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 Пугачевского дополнительного офиса Энгельсского производственного участка Саратовского областного отделения  Средне - Волжского филиала АО «Ростехинвентаризация - Федеральное БТИ» (по согласо-ванию);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2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Сафонов А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УП и ПДН МО МВД России «Пугачёвский» Саратовской области, подполковник полиции (по согласо-ванию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24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варц  К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угачевского муници-пального района по экономическому развитию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тавитель администрации муниципального образова-ния соответствующего поселения, на территории которо-го выявлены объекты недвижимости, не поставленные на кадастровый учет и права на которые не зарегистрирова-ны в порядке, установленном законо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basedOn w:val="1"/>
    <w:qFormat/>
    <w:rPr>
      <w:sz w:val="28"/>
      <w:szCs w:val="24"/>
    </w:rPr>
  </w:style>
  <w:style w:type="character" w:styleId="11">
    <w:name w:val="Заголовок 1 Знак"/>
    <w:basedOn w:val="1"/>
    <w:qFormat/>
    <w:rPr>
      <w:sz w:val="28"/>
      <w:szCs w:val="24"/>
    </w:rPr>
  </w:style>
  <w:style w:type="character" w:styleId="3">
    <w:name w:val="Заголовок 3 Знак"/>
    <w:basedOn w:val="1"/>
    <w:qFormat/>
    <w:rPr>
      <w:b/>
      <w:sz w:val="44"/>
    </w:rPr>
  </w:style>
  <w:style w:type="character" w:styleId="5">
    <w:name w:val="Заголовок 5 Знак"/>
    <w:basedOn w:val="1"/>
    <w:qFormat/>
    <w:rPr>
      <w:b/>
      <w:sz w:val="28"/>
    </w:rPr>
  </w:style>
  <w:style w:type="character" w:styleId="Style12">
    <w:name w:val="Основной текст с отступом Знак"/>
    <w:basedOn w:val="1"/>
    <w:qFormat/>
    <w:rPr>
      <w:sz w:val="28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basedOn w:val="Style16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Uni">
    <w:name w:val="uni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5:02:00Z</dcterms:created>
  <dc:creator>The Laser</dc:creator>
  <dc:description/>
  <cp:keywords/>
  <dc:language>en-US</dc:language>
  <cp:lastModifiedBy>admin</cp:lastModifiedBy>
  <cp:lastPrinted>2021-03-03T15:25:00Z</cp:lastPrinted>
  <dcterms:modified xsi:type="dcterms:W3CDTF">2021-03-12T04:57:00Z</dcterms:modified>
  <cp:revision>45</cp:revision>
  <dc:subject/>
  <dc:title>ГЛАВА</dc:title>
</cp:coreProperties>
</file>