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3 сентября 2021 года № 1034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 2015 года № 986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9 октября 2015 года № 986 «О создании кон-сультативного Совета по вопросам предпринимательства при администрации Пугачевского муниципального района» следующие измене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из состава консультативного Совета по вопросам предпринима-тельства при администрации Пугачевского муниципального района           Шварц К.В., Митину А.П.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нсультативного Совета по вопросам предпринимательства при администрации Пугачевского муниципального района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у Ольгу Михайловну – заместителя главы администрации Пугачев-ского муниципального района по экономическому развитию, председатель комиссии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еву Екатерину Игоревну – начальника отдела экономического развития, промышленности и торговли администрации муниципального района, заместителя председателя комисс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                             А.В.Ян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4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3:00Z</dcterms:created>
  <dc:creator>надя</dc:creator>
  <dc:description/>
  <cp:keywords/>
  <dc:language>en-US</dc:language>
  <cp:lastModifiedBy>admin</cp:lastModifiedBy>
  <cp:lastPrinted>2021-08-31T09:00:00Z</cp:lastPrinted>
  <dcterms:modified xsi:type="dcterms:W3CDTF">2021-09-03T05:43:00Z</dcterms:modified>
  <cp:revision>7</cp:revision>
  <dc:subject/>
  <dc:title/>
</cp:coreProperties>
</file>