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т 9 марта 2021 года № 256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 в постановление глав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Пугачевского муниципальн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йона Саратовской области от 15 мая 2007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17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ab/>
        <w:t xml:space="preserve">1.Внести в постановление главы </w:t>
      </w:r>
      <w:r>
        <w:rPr>
          <w:bCs/>
          <w:sz w:val="28"/>
          <w:szCs w:val="28"/>
        </w:rPr>
        <w:t xml:space="preserve">администрации Пугачевского муници-пального района Саратовской области от 15 мая 2007 года № 175 « О комиссии по подготовке правил землепользования и застройки поселений Пугачевского муниципального район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: Орловского Максима Валерьевича; Суз-дальцева Алексея Вячеслав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анова Олега Александровича, заместителя главы администрации Пу-гачевского муниципального района по коммунальному хозяйству и градострои-тельству, председателем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ичкину Юлию Александровну, ведущего специалиста отдела строи-тельства и архитектуры администрации Пугачевского муниципального района, секретарем комиссии.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  <w:lang w:eastAsia="ru-RU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 xml:space="preserve">         </w:t>
        <w:tab/>
        <w:t>М.В.Садч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1:00Z</dcterms:created>
  <dc:creator>The Laser</dc:creator>
  <dc:description/>
  <cp:keywords/>
  <dc:language>en-US</dc:language>
  <cp:lastModifiedBy>admin</cp:lastModifiedBy>
  <cp:lastPrinted>2021-03-04T13:54:00Z</cp:lastPrinted>
  <dcterms:modified xsi:type="dcterms:W3CDTF">2021-03-12T05:06:00Z</dcterms:modified>
  <cp:revision>26</cp:revision>
  <dc:subject/>
  <dc:title>ГЛАВА</dc:title>
</cp:coreProperties>
</file>