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ab/>
        <w:tab/>
        <w:t xml:space="preserve">    от 13 июля 2021 года № 817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порядочении реализации 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хчевых и овощных культур 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летне-осенний период 2021 года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наступлением сезона реализации бахчевых и овощных культур, в целях организации, упорядочения сезонной мелкорозничной торговли бахчевыми и овощными культурами, в соответствии с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пределить места дислокации объектов торговли бахчевыми и овощ-ными культурами в летне-осенний период на территории муниципального образования города Пугачева Саратовской области на 2021 год: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р.Северо-западный, район магазина «Красное и белое»;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р.Северо-западный, район магазина «Пятерочка»;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р.Первый, район магазина «Пятерочка»;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р.Первый, район дома № 7;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М.Горького, район дома № 22;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р.ИТК-17, район столовой;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Кутякова, район магазина «Авоська»;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Пугачевский, район магазина «Дебют»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комендовать начальнику Северо-Восточного территориального отдела Управления Федеральной службы по надзору в сфере защиты прав потреби-телей и благополучия человека по Саратовской области Чаеву В.А. обеспечить контроль за качеством реализуемых бахчевых и овощных культур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комендовать начальнику межмуниципального отдела МВД РФ «Пуга-чёвский» Саратовской области, подполковнику полиции Ленивову А.А. уси-лить меры по ликвидации несанкционированной торговли бахчевыми и овощ-ными культурами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А.В.Янин</w:t>
      </w:r>
    </w:p>
    <w:p>
      <w:pPr>
        <w:pStyle w:val="Normal"/>
        <w:spacing w:before="0" w:after="200"/>
        <w:ind w:right="-1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51:00Z</dcterms:created>
  <dc:creator>надя</dc:creator>
  <dc:description/>
  <cp:keywords/>
  <dc:language>en-US</dc:language>
  <cp:lastModifiedBy>admin</cp:lastModifiedBy>
  <cp:lastPrinted>2021-07-14T10:57:00Z</cp:lastPrinted>
  <dcterms:modified xsi:type="dcterms:W3CDTF">2021-07-15T04:52:00Z</dcterms:modified>
  <cp:revision>6</cp:revision>
  <dc:subject/>
  <dc:title/>
</cp:coreProperties>
</file>