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от 22 июля 2021 года № 8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 февраля 2018 года № 13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Пугачевского муниципального района Саратовской области от 20 февраля 2018 года № 130 «Об утверждении муниципальной программы «Формирование комфортной городской среды на 2018-2024 годы в муниципальном образовании города Пугачева Саратовской област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 и пят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муниципальной программе: </w:t>
      </w:r>
      <w:r>
        <w:rPr>
          <w:bCs/>
          <w:color w:val="000000"/>
          <w:sz w:val="28"/>
          <w:szCs w:val="28"/>
        </w:rPr>
        <w:t xml:space="preserve">363508896,08 </w:t>
      </w:r>
      <w:r>
        <w:rPr>
          <w:sz w:val="28"/>
          <w:szCs w:val="28"/>
        </w:rPr>
        <w:t xml:space="preserve">руб. (прогнозно), в том числе:  федеральный бюджет (прогнозно) – </w:t>
      </w:r>
      <w:r>
        <w:rPr>
          <w:bCs/>
          <w:color w:val="000000"/>
          <w:sz w:val="28"/>
          <w:szCs w:val="28"/>
        </w:rPr>
        <w:t xml:space="preserve">315186880,58 руб., областной бюджет (прогнозно) – 43348852,42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4973163,08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: всего (прогнозно) – 44719570,52 руб., в том числе федеральный бюджет (прогнозно) – 6265536,43 руб., областной бюджет (прогнозно) – 37127868,09 руб.;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326166,0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9 к муниципальной программе «Формирование ком-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аспорте подпрограммы № 3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зиции «Финансовое обеспечение подпрограммы» строки первую и треть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сего по подпрограмме № 3: 107865000,00 </w:t>
      </w:r>
      <w:r>
        <w:rPr>
          <w:color w:val="000000"/>
          <w:spacing w:val="2"/>
          <w:sz w:val="28"/>
          <w:szCs w:val="28"/>
        </w:rPr>
        <w:t>руб. (прогнозно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том числе: федеральный бюджет (прогнозно) – </w:t>
      </w:r>
      <w:r>
        <w:rPr>
          <w:bCs/>
          <w:color w:val="000000"/>
          <w:sz w:val="28"/>
          <w:szCs w:val="28"/>
        </w:rPr>
        <w:t xml:space="preserve">70000000,00 руб., областной бюджет (прогнозно) – 37000000,00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865000,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: всего – 37170000,00 руб., в том числе областной бюджет (прогнозно) – 37000000,00 руб.,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70000,0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 к муниципальной программе «Формирование комфорт-ной городской среды на 2018-2024 годы в муниципальном образовании города Пугачева Саратовской области» изложить в новой редакции, согласно прило-жению № 1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к муниципальной программе «Формирование комфорт-ной городской среды на 2018-2024 годы в муниципальном образовании города Пугачева Саратовской области» изложить в новой редакции, согласно прило-жению № 2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8 к муниципальной программе «Формирование комфорт-ной городской среды на 2018-2024 годы в муниципальном образовании города Пугачева Саратовской области» изложить в новой редакции, согласно при-ложению № 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А.В.Янин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2 июля 2021 года № 848</w:t>
      </w:r>
    </w:p>
    <w:p>
      <w:pPr>
        <w:pStyle w:val="Normal"/>
        <w:autoSpaceDE w:val="false"/>
        <w:ind w:left="9639" w:hanging="0"/>
        <w:rPr/>
      </w:pPr>
      <w:r>
        <w:rPr>
          <w:bCs/>
          <w:sz w:val="28"/>
          <w:szCs w:val="28"/>
        </w:rPr>
        <w:t>«Приложение № 3 к муниципальной программе 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autoSpaceDE w:val="false"/>
        <w:ind w:left="9639" w:hanging="0"/>
        <w:rPr>
          <w:bCs/>
          <w:sz w:val="28"/>
          <w:szCs w:val="28"/>
        </w:rPr>
      </w:pPr>
      <w:r>
        <w:rPr>
          <w:sz w:val="28"/>
          <w:szCs w:val="28"/>
        </w:rPr>
        <w:t>на 2018-2024 годы в муниципальном образовании города Пугачева Саратов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(индикаторах) муниципальной программы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 муниципальной программы </w:t>
      </w:r>
      <w:r>
        <w:rPr>
          <w:b/>
          <w:bCs/>
          <w:sz w:val="28"/>
          <w:szCs w:val="28"/>
        </w:rPr>
        <w:t>и их значения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6"/>
        <w:gridCol w:w="9"/>
        <w:gridCol w:w="3782"/>
        <w:gridCol w:w="1164"/>
        <w:gridCol w:w="1309"/>
        <w:gridCol w:w="1455"/>
        <w:gridCol w:w="1745"/>
        <w:gridCol w:w="1462"/>
        <w:gridCol w:w="1164"/>
        <w:gridCol w:w="1164"/>
        <w:gridCol w:w="1456"/>
      </w:tblGrid>
      <w:tr>
        <w:trPr>
          <w:trHeight w:val="24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Ед. изм.</w:t>
            </w:r>
          </w:p>
        </w:tc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я показателей</w:t>
            </w:r>
          </w:p>
        </w:tc>
      </w:tr>
      <w:tr>
        <w:trPr>
          <w:trHeight w:val="9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4</w:t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>
          <w:trHeight w:val="417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униципальная программа  «Формирование комфортной городской среды на 2018-2024 годы в муниципальном образовании города Пугачева Саратовской области»</w:t>
            </w:r>
          </w:p>
        </w:tc>
      </w:tr>
      <w:tr>
        <w:trPr>
          <w:trHeight w:val="417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 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457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374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-ного образования города Пугачева Саратовской области</w:t>
            </w:r>
          </w:p>
        </w:tc>
      </w:tr>
      <w:tr>
        <w:trPr>
          <w:trHeight w:val="10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3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 города Пугачева Саратовской области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000000"/>
              </w:rPr>
              <w:t>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206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173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164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общественных территор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4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3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центральной части города Пугачева Саратовской области</w:t>
            </w:r>
            <w:r>
              <w:rPr>
                <w:bCs/>
              </w:rPr>
              <w:t>»</w:t>
            </w:r>
          </w:p>
        </w:tc>
      </w:tr>
      <w:tr>
        <w:trPr>
          <w:trHeight w:val="164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164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164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благоустроенных общественных территорий цент-ральной части города Пугаче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9639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2 июля 2021 года № 848</w:t>
      </w:r>
    </w:p>
    <w:p>
      <w:pPr>
        <w:pStyle w:val="Normal"/>
        <w:autoSpaceDE w:val="false"/>
        <w:ind w:left="9639" w:hanging="0"/>
        <w:rPr/>
      </w:pPr>
      <w:r>
        <w:rPr>
          <w:rFonts w:eastAsia="Calibri"/>
          <w:bCs/>
          <w:sz w:val="28"/>
          <w:szCs w:val="28"/>
          <w:lang w:eastAsia="en-US"/>
        </w:rPr>
        <w:t>«Приложение № 7 к муниципальной программе 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1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984"/>
        <w:gridCol w:w="1701"/>
        <w:gridCol w:w="1559"/>
        <w:gridCol w:w="1418"/>
        <w:gridCol w:w="142"/>
        <w:gridCol w:w="3828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-р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полнители, перечень органи-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1 год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 города Пугачева Саратовской области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-ской области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-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938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617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938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6175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работ по объекту «Благоуст-ройство дворовой территории, располо-женной по адресу: г.Пугачев, ул. Сеницы, д. 3/23» (устройство асфальтобетонного покрытия проез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администрация Пугачевского му-ниципального района</w:t>
            </w:r>
            <w:r>
              <w:rPr>
                <w:rFonts w:eastAsia="Calibri"/>
                <w:lang w:eastAsia="en-US"/>
              </w:rPr>
              <w:t xml:space="preserve">; проектные организации, выполняющие рабо-ты по разработке дизайн-проектов и сметной документации на благо-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-мым договорам (по согласова-нию)</w:t>
            </w:r>
            <w:r>
              <w:rPr>
                <w:rFonts w:eastAsia="Calibri"/>
                <w:lang w:eastAsia="en-US"/>
              </w:rPr>
              <w:t xml:space="preserve">; государственное автономное учреждение «Саратовский регио-нальный центр экспертизы в стро-ительстве», выполняющее госу-дарственную экспертизу по про-верке сметной документации на благоустройство дворовых терри-торий (по согласованию); органи-зации, выполняющие строитель-ный контроль за выполнением ра-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-сованию)</w:t>
            </w:r>
            <w:r>
              <w:rPr>
                <w:rFonts w:eastAsia="Calibri"/>
                <w:lang w:eastAsia="en-US"/>
              </w:rPr>
              <w:t xml:space="preserve">; </w:t>
            </w:r>
            <w:r>
              <w:rPr>
                <w:rFonts w:eastAsia="Calibri"/>
                <w:lang w:val="en-US" w:eastAsia="en-US"/>
              </w:rPr>
              <w:t xml:space="preserve">подрядные организа-ции, выполняющие работы по </w:t>
            </w:r>
            <w:r>
              <w:rPr>
                <w:rFonts w:eastAsia="Calibri"/>
                <w:lang w:eastAsia="en-US"/>
              </w:rPr>
              <w:t xml:space="preserve">бла-гоустройству дворовых террито-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-тату электронного аукциона и по прямым договорам (по согласова-нию); </w:t>
            </w:r>
            <w:r>
              <w:rPr>
                <w:rFonts w:eastAsia="Calibri"/>
                <w:lang w:eastAsia="en-US"/>
              </w:rPr>
              <w:t>добровольцы (волонтеры) по 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работ по объекту «Благоуст-ройство дворовой территории, располо-женной по адресу: г.Пугачев, ул. Сеницы, д. 3/23» (устройство асфальтобетонного покрытия тротуаров, устройство освеще-ния, установка скамеек и у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троительного контроля за выполнением работ по объекту «Благо-устройство дворовой территории, распо-ложенной по адресу: г.Пугачев, ул. Сеницы, д. 3/2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вободы, д. 120/132, ул. Свободы, д.96/118, ул. Коммунистическая, д. 86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962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готовление дизайн-проекта и сметной документации по объекту «Благоустрой-ство дворовых территорий, расположен-ных по адресу: г.Пугачев, ул. Свободы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120/132, ул. Свободы, д.96/118, ул.Коммунистическая, д. 86/9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государственной экспертизы сметной документации по объекту «Бла-гоустройство дворовых территорий, рас-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вободы, д. 120/132, ул. Свободы, д.96/118, ул. Коммунистическая, д.86/9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Всего по подпрограмме №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566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803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566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803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 города Пугачева Саратовской области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000000"/>
              </w:rPr>
              <w:t>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воркаута в Первом микрорайоне в г. Пугачеве Са-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-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-тельный контроль за выполнением работ по благоустройству общест-венных территорий, определяю-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отдыха с беседкой в Первом микрорайоне в г.Пу-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ешеходных дорожек с устройством освещения и установкой скамеек и урн в Первом микрорайоне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 Пу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роведение строительного контроля за выполнением работ по благоустройству общественн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арка культуры и отды-ха имени В.А. Важина (устройство зоны воркау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-ство парка культуры и отдыха имени В.А.Важина (устройство зоны воркаута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-гоустройство парка культуры и отдыха имени В.А. Важина (устройство зоны воркаута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сквера участникам Гражданской войны в г. Пугачеве Сара-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-ство сквера участникам Гражданской войны в г. Пугачеве Саратовской облас-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-гоустройство сквера участникам Граж-данской войны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лагоустройство пешеходной зон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ул. Бубенца от ул. Пушкин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 Революционного проспекта </w:t>
            </w:r>
          </w:p>
          <w:p>
            <w:pPr>
              <w:pStyle w:val="Normal"/>
              <w:autoSpaceDE w:val="false"/>
              <w:rPr/>
            </w:pPr>
            <w:r>
              <w:rPr/>
              <w:t>в г.Пугачеве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-ство пешеходной зоны по ул. Бубенца от ул. Пушкинская до Революционного проспекта в г.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государственной экспертизы сметной документации по объекту «Бла-гоустройство пешеходной зоны по ул.Бу-бенца от ул. Пушкинская до Революцион-ного проспекта </w:t>
            </w:r>
          </w:p>
          <w:p>
            <w:pPr>
              <w:pStyle w:val="Normal"/>
              <w:autoSpaceDE w:val="false"/>
              <w:rPr/>
            </w:pPr>
            <w:r>
              <w:rPr/>
              <w:t>в г.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Уст-ройство фонтана в сквере А.Н. Толстого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3390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813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3390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8133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дпрограмма № 3 «Благоустройство центральной части города Пугачева Саратовской области»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Авторское сопровождение реализации разработанной концепции благоустрой-ства по объекту «Благоустройство го-родской площади и улицы Топорковской до плотины через реку Большой Иргиз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ООО «Творческая мастерская ТМ» (г. Самара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Авторский надзор по объекту «Благоуст-ройство городской площади и улицы То-порковской до плотины через реку Боль-шой Иргиз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 результату аукциона в электронной форме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bCs/>
                <w:szCs w:val="22"/>
              </w:rPr>
              <w:t>Выполнение работ по объекту «Благоуст-ройство городской площади и ул. Топор-ковской до плотины через реку Большой Иргиз в г. Пугачеве Саратовской облас-ти»  (2 этап – ул. Топорковск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/>
              <w:t>17026999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/>
              <w:t>17026999,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 результату аукциона в электронной форме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bCs/>
                <w:szCs w:val="22"/>
              </w:rPr>
              <w:t>Выполнение работ по объекту «Благоуст-ройство городской площади и ул. Топор-ковской до плотины через реку Большой Иргиз в г. Пугачеве Саратовской облас-ти»  (3 этап – берег реки Б. Ирг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/>
              <w:t>1877096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/>
              <w:t>18770962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 результату аукциона в электронной форме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Устройство системы видеонаблюдения по объекту «Благоустройство городской площади и ул. Топорковской до плотины через реку Большой Иргиз в г. Пугачеве Саратовской области» (3 этап - берег реки Б. Ирг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038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038,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АО «Ростелеком» (г. Саратов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17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0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17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0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1957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1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1957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1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p>
      <w:pPr>
        <w:pStyle w:val="Heading3"/>
        <w:shd w:fill="FFFFFF" w:val="clear"/>
        <w:ind w:firstLine="709"/>
        <w:jc w:val="left"/>
        <w:rPr>
          <w:rFonts w:eastAsia="Courier New" w:cs="Courier New"/>
          <w:b w:val="false"/>
          <w:b w:val="false"/>
          <w:color w:val="333333"/>
          <w:sz w:val="22"/>
          <w:szCs w:val="22"/>
        </w:rPr>
      </w:pPr>
      <w:r>
        <w:rPr>
          <w:rFonts w:eastAsia="Courier New" w:cs="Courier New"/>
          <w:b w:val="false"/>
          <w:color w:val="333333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22 июля 2021 года № 848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«Приложение № 18 к муниципаль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программе «Формирование комфорт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городской среды на 2018-2024 годы в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м образовании города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гачева Саратовской области»</w:t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Распределе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417"/>
        <w:gridCol w:w="1276"/>
        <w:gridCol w:w="1276"/>
        <w:gridCol w:w="1275"/>
        <w:gridCol w:w="1418"/>
        <w:gridCol w:w="1417"/>
        <w:gridCol w:w="1276"/>
        <w:gridCol w:w="1276"/>
      </w:tblGrid>
      <w:tr>
        <w:trPr>
          <w:trHeight w:val="8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Распределение объема денежных средств в период реализации подпрограммы, руб.</w:t>
            </w:r>
          </w:p>
        </w:tc>
      </w:tr>
      <w:tr>
        <w:trPr>
          <w:trHeight w:val="1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7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7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дворовых терри-торий муниципа-льного образова-ния города Пуга-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52760,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425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4417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98,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667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4695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5000,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0419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75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06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04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9580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7586,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370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1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2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939,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44754,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179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308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12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81,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80013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976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5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2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общественных территорий муни-ципального обра-зования города Пугачева Сара-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711135,77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4289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401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7140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9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1791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7744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6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5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84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981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1266,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86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2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99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15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835,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,0</w:t>
            </w:r>
          </w:p>
        </w:tc>
      </w:tr>
      <w:tr>
        <w:trPr>
          <w:trHeight w:val="5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242125,60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9738,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0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356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305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11955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6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3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центральной части города Пугачева Саратов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078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69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8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69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508896,08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77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842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7439,09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957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387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5000,0</w:t>
            </w:r>
          </w:p>
        </w:tc>
      </w:tr>
    </w:tbl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28"/>
      <w:szCs w:val="24"/>
    </w:rPr>
  </w:style>
  <w:style w:type="character" w:styleId="3">
    <w:name w:val="Заголовок 3 Знак"/>
    <w:basedOn w:val="Style9"/>
    <w:qFormat/>
    <w:rPr>
      <w:b/>
      <w:sz w:val="44"/>
    </w:rPr>
  </w:style>
  <w:style w:type="character" w:styleId="5">
    <w:name w:val="Заголовок 5 Знак"/>
    <w:basedOn w:val="Style9"/>
    <w:qFormat/>
    <w:rPr>
      <w:b/>
      <w:sz w:val="28"/>
    </w:rPr>
  </w:style>
  <w:style w:type="character" w:styleId="Style12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basedOn w:val="Style9"/>
    <w:qFormat/>
    <w:rPr>
      <w:sz w:val="28"/>
      <w:szCs w:val="28"/>
    </w:rPr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азвание Знак"/>
    <w:basedOn w:val="Style9"/>
    <w:qFormat/>
    <w:rPr>
      <w:sz w:val="36"/>
    </w:rPr>
  </w:style>
  <w:style w:type="character" w:styleId="StrongEmphasis">
    <w:name w:val="Strong"/>
    <w:basedOn w:val="Style9"/>
    <w:qFormat/>
    <w:rPr>
      <w:b/>
      <w:bCs/>
    </w:rPr>
  </w:style>
  <w:style w:type="character" w:styleId="2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basedOn w:val="Style9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5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00Z</dcterms:created>
  <dc:creator>User</dc:creator>
  <dc:description/>
  <cp:keywords/>
  <dc:language>en-US</dc:language>
  <cp:lastModifiedBy>admin</cp:lastModifiedBy>
  <cp:lastPrinted>2021-07-23T08:56:00Z</cp:lastPrinted>
  <dcterms:modified xsi:type="dcterms:W3CDTF">2021-07-23T05:00:00Z</dcterms:modified>
  <cp:revision>681</cp:revision>
  <dc:subject/>
  <dc:title/>
</cp:coreProperties>
</file>