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124" w:right="-1"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 сентября 2021 года № 1087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ноября 2020 года № 10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19 ноября 2020 года № 1039 «О создании Совета по инвестициям при администрации Пугачевского муниципальн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ого района                                                                                  А.В.Ян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 сентября 2021 года № 1087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9 ноября 2021 года № 1039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по инвестициям пр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6237"/>
      </w:tblGrid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Ян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лексей Влади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глава Пугачевского муниципального района, председатель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у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Ольга Михайл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витию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Богаты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Екатерина Игор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а отдела экономического развития, промышленности и торговли администрации Пугачевского муниципального района, секретарь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вд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натоли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ачальник отдела строительства и архитектуры, главный архитектор администрации Пугачевс-кого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Еник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амиль Фари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и.о. директора фили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П СО «Облводоре-сурс» - «Пугачевский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ения ООО «Газпром межрегион-газ Саратов» по Пугачевскому,  Ивантеевскому, Краснопартизанскому и Перелюбскому районам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ова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-ным имуществом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ака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Сергей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по землеустройству «Кадастр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ир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ачальник юридическо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гачевского муниципального</w:t>
            </w: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Ор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Галина Геннад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и.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межрайонной ИФНС РФ № 6 по Саратов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Садч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«Пугачевские горсети» ОАО «Облкоммунэнерго»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2:00Z</dcterms:created>
  <dc:creator>User</dc:creator>
  <dc:description/>
  <cp:keywords/>
  <dc:language>en-US</dc:language>
  <cp:lastModifiedBy>admin</cp:lastModifiedBy>
  <cp:lastPrinted>2021-09-16T08:48:00Z</cp:lastPrinted>
  <dcterms:modified xsi:type="dcterms:W3CDTF">2021-09-16T10:53:00Z</dcterms:modified>
  <cp:revision>14</cp:revision>
  <dc:subject/>
  <dc:title/>
</cp:coreProperties>
</file>