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  <w:tab/>
        <w:tab/>
        <w:tab/>
        <w:tab/>
        <w:t xml:space="preserve">    от 11 июня 2021 года № 650</w:t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готовке документ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ланировке и межевани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и </w:t>
      </w:r>
    </w:p>
    <w:p>
      <w:pPr>
        <w:pStyle w:val="Normal"/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ООО «Артамира» в лице Управляющей компании ООО «ДИАЛЛ АЛЬЯНС», на основании статей 45, 46 Градостроительного кодекса Российской Федерации, Устава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Разработать проект планировки территории и проект межевания в его составе по объекту: «Комплексная реконструкция объектов обустройства Декабрьского и Рубежинского месторождений нефти</w:t>
      </w:r>
      <w:r>
        <w:rPr>
          <w:color w:val="000000"/>
          <w:sz w:val="28"/>
        </w:rPr>
        <w:t>», расположенного на тер-ритории Пугачев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Разработку проекта планировки и межевания территорий осуществить в срок до 31 июля 2021 года. Проект планировки и межевания территории предоставить в администрацию Пугачевского муниципального района в целях её утвер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Финансирование на разработку проектов планировки и межевания территорий возложить на заказчика проекта - ООО «Артамира» в лице Управляющей компании ООО «ДИАЛЛ АЛЬЯНС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Опубликовать постановление, разместив на официальном сайте админи-страции Пугачевского муниципального района  в информационно-коммуника-ционной сети Интернет, в газете «Деловой вестник» Пугачевского муници-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Настоящее постановление вступает в силу со дня его официального опубликова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suppressAutoHyphens w:val="false"/>
        <w:outlineLvl w:val="0"/>
        <w:rPr>
          <w:b/>
          <w:b/>
          <w:sz w:val="28"/>
        </w:rPr>
      </w:pPr>
      <w:r>
        <w:rPr>
          <w:b/>
          <w:sz w:val="28"/>
        </w:rPr>
        <w:t xml:space="preserve">И.о. главы Пугачевского </w:t>
      </w:r>
    </w:p>
    <w:p>
      <w:pPr>
        <w:pStyle w:val="Normal"/>
        <w:keepNext w:val="true"/>
        <w:numPr>
          <w:ilvl w:val="0"/>
          <w:numId w:val="1"/>
        </w:numPr>
        <w:suppressAutoHyphens w:val="false"/>
        <w:outlineLvl w:val="0"/>
        <w:rPr>
          <w:sz w:val="28"/>
        </w:rPr>
      </w:pPr>
      <w:r>
        <w:rPr>
          <w:b/>
          <w:sz w:val="28"/>
        </w:rPr>
        <w:t>муниципального района</w:t>
        <w:tab/>
        <w:tab/>
        <w:tab/>
        <w:t xml:space="preserve"> </w:t>
        <w:tab/>
        <w:tab/>
        <w:tab/>
        <w:t xml:space="preserve">         </w:t>
        <w:tab/>
        <w:t xml:space="preserve">         А.В.Янин</w:t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autoSpaceDE w:val="false"/>
        <w:ind w:firstLine="5103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b/>
      <w:sz w:val="44"/>
    </w:rPr>
  </w:style>
  <w:style w:type="character" w:styleId="5">
    <w:name w:val="Заголовок 5 Знак"/>
    <w:qFormat/>
    <w:rPr>
      <w:b/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180" w:right="0" w:firstLine="52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3:14:00Z</dcterms:created>
  <dc:creator>The Laser</dc:creator>
  <dc:description/>
  <cp:keywords/>
  <dc:language>en-US</dc:language>
  <cp:lastModifiedBy>admin</cp:lastModifiedBy>
  <cp:lastPrinted>2021-06-09T17:14:00Z</cp:lastPrinted>
  <dcterms:modified xsi:type="dcterms:W3CDTF">2021-06-11T09:25:00Z</dcterms:modified>
  <cp:revision>6</cp:revision>
  <dc:subject/>
  <dc:title>ГЛАВА</dc:title>
</cp:coreProperties>
</file>