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8 декабря 2021 года № 1493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 установлении родительской платы </w:t>
      </w: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мотр и уход за детьми, осваивающи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программы дошко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в муниципальных образовательных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реждениях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установления и опреде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Пугачевского муниципального района, утвержденным постановлением администрации Пугаче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4"/>
        </w:rPr>
        <w:t xml:space="preserve"> от 14 июня 2013 года № 738, Уставом Пуг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угач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с 1 января 2022 года родительскую плату за присмотр и уход за детьми, осваивающими образовательные программы дошкольного образования в муниципальных образовательных учреждениях Пугачевского муниципального района, в следующем размер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0,5 часовым режимом работы - 2020 руб. в месяц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9 часовым режимом работы – 1900 руб. в месяц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ногодетных семей с тремя и более несовершеннолетними деть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0,5 часовым режимом работы – 1010 руб. в месяц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9 часовым режимом работы – 950 руб. в меся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лоимущих семей, имеющих первого ребенк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0,5 часовым режимом работы – 1414 руб. в месяц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9 часовым режимом работы - 1330 руб. в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учреждениях,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дить от ежемесячной родительской пл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с детьми-инвали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находящиеся в социально 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и, имеющие детей с ограниченными возможностями здоровь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изнать утратившим силу постановление администрации Пугаче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4 июня 2021 года № 713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становлении родительской платы за присмотр и уход за детьми, осваивающими образовательные программы дошкольного образования в муниципальных образовательных учреждениях Пугачев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 1 января 2022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лава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го района                                                                       А.В.Янин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21:00Z</dcterms:created>
  <dc:creator>надя</dc:creator>
  <dc:description/>
  <cp:keywords/>
  <dc:language>en-US</dc:language>
  <cp:lastModifiedBy>admin</cp:lastModifiedBy>
  <cp:lastPrinted>2017-11-09T08:16:00Z</cp:lastPrinted>
  <dcterms:modified xsi:type="dcterms:W3CDTF">2021-12-28T07:27:00Z</dcterms:modified>
  <cp:revision>16</cp:revision>
  <dc:subject/>
  <dc:title/>
</cp:coreProperties>
</file>