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20 января 2021 года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по реализации решения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гор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гачева Саратовской области 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 декабря 2020 года № 160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ого образования гор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гачева Саратовской области на 202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на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-нием Совета муниципального образования города Пугачева от 23 декабря    2020 года № 1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города Пугачева Саратовской области на 2021 год и на плановый период 2022 и 2023 годов», решением Совета муниципального образования города Пугачева от 31 октября 2016 года № 18 «Об утверждении Положения о бюджетном процессе муни-ципального образования города Пугачева Саратовской области», Уставом муниципального образования города Пугачева Саратовской области админи-страция Пугачевского муниципального района</w:t>
      </w:r>
      <w:r>
        <w:rPr>
          <w:sz w:val="28"/>
          <w:szCs w:val="22"/>
        </w:rPr>
        <w:t> </w:t>
      </w:r>
      <w:r>
        <w:rPr>
          <w:bCs/>
          <w:sz w:val="28"/>
          <w:szCs w:val="22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исполнению бюджет муниципального образования города Пугачева Саратовской области на 2021 год и на плановый период 2022 и     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е использованные по состоянию на 1 января 2021 года остатки меж-бюджетных трансфертов, имеющих целевое назначение, находящиеся на счетах для учета субсидий на иные цели муниципальных бюджетных и автономных учреждений бюджета муниципального образования города Пугачева, подлежат возврату в бюджет муниципального образования города Пугачева органами местного самоуправления, за которыми в соответствии с нормативными право-выми актами закреплены источники доходов местных бюджетов по возврату остатков межбюджетных трансфертов в первые 15 рабочих дней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лавным администраторам доходов и главным администраторам источ-ников финансирования дефицита бюджета муниципального образования города Пугаче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поступления налоговых доходов, нена-логовых доходов, а также по сокращению задолженности по их уплате.</w:t>
        <w:br/>
        <w:t>Обеспечивать своевременное уточнение принадлежности невыясненных по-ступлений с целью их зачисления на соответствующие коды бюджетной клас-сификации доходов бюджетов бюджетной системы Российской Федерации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вести правовые акты о закреплении бюджетных полномочий главных администраторов доходов бюджета в соответствии с решением Совета муници-пального образования города Пугачева от 23 декабря 2020 года № 160 «О бюд-жете муниципального образования города Пугачева Саратовской области  на 2021 год и на плановый период 2022 и 2023 годов» и в случае внесения в них изменений, предоставить их в финансовое управление администрации Пугачев-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лавным распорядителям средств бюджета муниципального образо-вания города Пугаче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вентаризацию правовых оснований оказания муниципаль-ных услуг (выполнения работ) муниципальными автономными и бюджетными учреждениями, в том числе по перечням услуг, не включенным в общерос-сийские базовые (отраслевые) перечни (классификаторы) государственных и муниципальных услуг, оказываемых физическим лицам, и, при необходимости, направлять предложения органам исполнительной власти области, осуществ-ляющим функции по выработке государственной политики области в установ-ленных сферах деятельности, по включению (изменению) муниципальной ус-луги (работы) в региональный перечень (классификатор) Саратовской области государственных (муниципальных) услуг, не включенных в общероссийские базовые (отраслевые) перечни (классификаторы) государственных и муници-пальных услуг, оказываемых физическим лицам, и работ, утвержденный поста-новлением Правительства Саратовской области от 25 апреля 2018 года №220-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озникновения просроченной кредиторской задолженности по заработной плате и начислениям на выплаты по оплате труда работников муниципальных учреждений, по исполнению публичных нормативных и долго-вых обязательств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беспечить приоритизацию направления дополнительных поступлений по доходам на сокращение бюджетного дефицита и (или) погашение про-сроченной кредиторской задолженности (при их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родолжить работу по содействию землепользователям в постановке на учет и оформлению в собственность, используемых ими земельных участков из земель сельскохозяйственного назначения, а также актуализации данных об объектах налогообложения земельным налогом и их правообладате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, что принятие бюджетных обязательств, возникающих из муниципальных контрактов (за исключением муниципальных контрактов (до-говоров), заключаемых в рамках реализации муниципальных контрактов (дого-воров) и (или) в соответствии с распоряжениями администрации Пугачевского муниципального района), предусматривающих условие об исполнении в      2021 году денежного обязательства получателя средств местного бюджета по выплате авансовых платежей, оплате поставленных товаров, выполненных работ (оказанных услуг), срок исполнения которого превышает один месяц, после 1 декабря 2021 года в пределах соответствующих лимитов бюджетных обязательств, доведенных в установленном порядке на 2021 год, не допус-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rFonts w:cs="pts_regular;Times New Roman" w:ascii="pts_regular;Times New Roman" w:hAnsi="pts_regular;Times New Roman"/>
          <w:sz w:val="28"/>
          <w:szCs w:val="28"/>
        </w:rPr>
        <w:t>Установить, что получатели средств  местного бюджета при заклю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чении договоров (муниципальных контрактов) о поставке товаров, выполнении работ и оказании услуг в пределах доведенных им в установленном порядке л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митов бюджетных обязательств на 20</w:t>
      </w:r>
      <w:r>
        <w:rPr>
          <w:sz w:val="28"/>
          <w:szCs w:val="28"/>
        </w:rPr>
        <w:t xml:space="preserve">21 </w:t>
      </w:r>
      <w:r>
        <w:rPr>
          <w:rFonts w:cs="pts_regular;Times New Roman" w:ascii="pts_regular;Times New Roman" w:hAnsi="pts_regular;Times New Roman"/>
          <w:sz w:val="28"/>
          <w:szCs w:val="28"/>
        </w:rPr>
        <w:t>год 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.1</w:t>
      </w:r>
      <w:r>
        <w:rPr>
          <w:sz w:val="28"/>
          <w:szCs w:val="28"/>
        </w:rPr>
        <w:t>.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-рами (муниципальными контрактами) поставки товаров, выполнения работ, оказания услуг в объеме произведенных платеж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, не превышающем 30 процентов суммы договора (муници-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установлено настоящим постано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свыше 30 процентов суммы договора (муниципального конт-ракта), но не более доведенных лимитов бюджетных обязательств по соответ-ствующему коду бюджетной классификации Российской Федерации, при вклю-чении в указанные договоры (муниципальные контракты) условия о перечис-лении авансовых платежей на счета, открытые в финансовом управлении администрации Пугачевского муниципального района для учета операций со средствами организаций, не являющихся участниками бюджет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размере до 100 процентов суммы договора (муниципального кон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ракта), но не более лимитов бюджетных обязательств, доведенных на соотве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ствующий финансовый год по соответствующему коду бюджетной классиф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кации, – по договорам (муниципальным контрактам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о подписке на печатные издания и об их приобретении, об оказании услуг связи, об обучении на курсах повышения квалификации, участии в научных, методических, научно-практ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ческих и иных конференциях, семинарах (вебинарах), о проведении государ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ственной экспертизы проектной документации и результатов инженерных изысканий, о проведении проверки достоверности определения сметной сто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мости объектов капитального строительства, финансовое обеспечение стро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тельства, реконструкции которых планируется осуществлять полностью или частично за счет средств </w:t>
      </w:r>
      <w:r>
        <w:rPr>
          <w:sz w:val="28"/>
          <w:szCs w:val="28"/>
        </w:rPr>
        <w:t>местн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pts_regular;Times New Roman" w:ascii="pts_regular;Times New Roman" w:hAnsi="pts_regular;Times New Roman"/>
          <w:sz w:val="28"/>
          <w:szCs w:val="28"/>
        </w:rPr>
        <w:t>бюджета, о приобретении авиа- и железн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дорожных билетов, билетов для проезда городским и пригородным транс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портом и путевок на санаторно-курортное лечение, по договорам обязательного страхования гражданской ответственности владельцев транспортных средст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в размере, не превышающем 50 процентов суммы договора (муници-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заключенным в рамках реализации региональных проектов в целях выполнения задач национальных проектов, если иное не предусмотрено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, если иное не установлено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, не превышающую 100 млн. рублей - до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 сумму, превышающую 100 млн. рублей 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до 30 процентов суммы дог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ора (муниципального контракта), но не более доведенных лимитов бюд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жетных обязательств на соответствующий финансовый год по соответс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ующему коду бюджетной классификации, с последующим авансированием выполняемых работ после подтверждения выполнения предусмотренных дог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ором (муниципальным контрактом) работ в объеме произведенного аван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сового платежа (с ограничением общей суммы авансирования – не более 70 процентов суммы договора (муниципального контракта) – по договорам (мун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ципальным контрактам) на выполнение работ по строительству, реконструкции и капитальному ремонту объекто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беспечить соблюдение муниципальными учреждениями Федерального закона от 19 июня 2000 года № 82-ФЗ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Со дня вступления в силу решения Совета муниципального образова-ния города Пугачева от 23 декабря 2020 года  № 1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-ного образования города Пугачева Саратовской области на 2021 год и на пла-новый период 2022 и 2023 годов» привести муниципальные программы муни-ципального образования города Пугачева в соответствии с вышеуказанным решением в сроки, установленные постановлением администрации Пугачев-ского муниципального района Саратовской области от 5 декабря 2019 года      № 1410 «Об утверждении Порядка разработки, реализации и оценки эффектив-ности муниципальных программ Пугачевского муниципального района и муни-ципального образования города Пугаче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Финансовому управлению администрации Пугачевского муниципаль-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готовку и опубликование в информационно-телекомму-никационной сети Интернет в форме «бюджета для граждан» на основании проекта решения Совета муниципального образования города Пугачева и принятого решения Совета муниципального образования города Пугачева «О бюджете муниципального образования города Пугачева Саратовской области на 2022 год и на плановый период 2023 и 2024 годов» и решения Совета му-ниципального образования города Пугачева «Об исполнении бюджета  муни-ципального образования города Пугачева Саратовской области за 2020 год», в установленные сро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министерство финансов Саратовской области в электрон-ном виде решение Совета муниципального образования города Пугачева от     23 декабря 2020 года № 160 «О бюджете муниципального образования города Пугачева Саратовской области на 2021 год и на плановый период 2022 и      2023 годов», в установленные министерством финансов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Опубликовать настоящее постановление, разместив его на официальном сайте администрации Пугачевского муниципального района Саратовской об-ласти в информационно-коммуникационной сети И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угачев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униципального района                                                            </w:t>
        <w:tab/>
        <w:t xml:space="preserve">М.В.Садчиков 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_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2:00Z</dcterms:created>
  <dc:creator>vodolazova</dc:creator>
  <dc:description/>
  <cp:keywords/>
  <dc:language>en-US</dc:language>
  <cp:lastModifiedBy>admin</cp:lastModifiedBy>
  <cp:lastPrinted>2021-01-20T10:07:00Z</cp:lastPrinted>
  <dcterms:modified xsi:type="dcterms:W3CDTF">2021-01-21T06:17:00Z</dcterms:modified>
  <cp:revision>158</cp:revision>
  <dc:subject/>
  <dc:title>Главе Пугачевского </dc:title>
</cp:coreProperties>
</file>