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т 9 марта 2021 года № 250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8 января 2013 года № 96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, админист-рация Пугачев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28 января 2013 года № 96 «Об освидетель-ствовании проведения основных работ по строительству (реконструкции) объекта индивидуального жилищного строительства, осуществляемому с при-влечением средств материнского (семейного) капитала»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: Орловского Максима Валерье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 Степанова Олега Александровича, заместителя главы администрации Пугачевского муниципального района по коммуналь-ному хозяйству и градостроительству, председателем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13 февраля 2019 года   № 152 «О внесении изменений в постановление администрации Пугачевского муниципального района Саратовской области от 28 января 2013 года № 96».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, в газете «Деловой вестник Пугаче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uppressAutoHyphens w:val="false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ab/>
        <w:t>М.В.Садчиков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21:00Z</dcterms:created>
  <dc:creator>The Laser</dc:creator>
  <dc:description/>
  <cp:keywords/>
  <dc:language>en-US</dc:language>
  <cp:lastModifiedBy>admin</cp:lastModifiedBy>
  <cp:lastPrinted>2021-03-02T13:27:00Z</cp:lastPrinted>
  <dcterms:modified xsi:type="dcterms:W3CDTF">2021-03-12T04:33:00Z</dcterms:modified>
  <cp:revision>21</cp:revision>
  <dc:subject/>
  <dc:title>ГЛАВА</dc:title>
</cp:coreProperties>
</file>