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2124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от 9 марта 2021 года № 253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я в постановление администраци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угачевского муниципального района Саратов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т 3 июля 2015 года № 64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ab/>
        <w:t xml:space="preserve">1.Внести в постановление </w:t>
      </w:r>
      <w:r>
        <w:rPr>
          <w:bCs/>
          <w:sz w:val="28"/>
          <w:szCs w:val="28"/>
        </w:rPr>
        <w:t xml:space="preserve">администрации Пугачевского  муниципального района Саратовской области от 3 июля 2015 года № 646 «О создании межве-домственной комиссии по предотвращению фактов самовольного строитель-ства на территории Пугачевского муниципального района Саратовской об-ласти» </w:t>
      </w:r>
      <w:r>
        <w:rPr>
          <w:sz w:val="28"/>
          <w:szCs w:val="28"/>
        </w:rPr>
        <w:t>следующее изме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 изложить в новой редакци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постановление администрации Пугачев-ского муниципального района Саратовской области от 19 февраля 2016 года   № 114 «О внесении изменений в постановление администрации Пугачевского муниципального района Саратовской области от 3 июля 2015 года № 646».</w:t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sz w:val="28"/>
          <w:szCs w:val="28"/>
          <w:lang w:eastAsia="ru-RU"/>
        </w:rPr>
        <w:t>3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Настоящее постановление вступает в силу со дня его подписа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left="432" w:hanging="432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432" w:hanging="432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outlineLvl w:val="0"/>
        <w:rPr>
          <w:b/>
          <w:b/>
          <w:sz w:val="28"/>
        </w:rPr>
      </w:pPr>
      <w:r>
        <w:rPr>
          <w:b/>
          <w:sz w:val="28"/>
        </w:rPr>
        <w:t xml:space="preserve">Глава Пугачевск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outlineLvl w:val="0"/>
        <w:rPr>
          <w:b/>
          <w:b/>
          <w:sz w:val="28"/>
        </w:rPr>
      </w:pPr>
      <w:r>
        <w:rPr>
          <w:b/>
          <w:sz w:val="28"/>
        </w:rPr>
        <w:t>муниципального района</w:t>
        <w:tab/>
        <w:tab/>
        <w:tab/>
        <w:t xml:space="preserve"> </w:t>
        <w:tab/>
        <w:tab/>
        <w:tab/>
        <w:t xml:space="preserve">         М.В.Садч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Пугачевского муниципальн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9 марта 2021 года № 253</w:t>
      </w:r>
    </w:p>
    <w:p>
      <w:pPr>
        <w:pStyle w:val="Normal"/>
        <w:ind w:left="5245" w:hanging="0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иложение № 1 к постановлению администрации Пугачевского муниципального района</w:t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3 июля 2015 года № 646»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 по предотвращению фа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вольного строительства на территории Пугачевского муниципального района Саратовской области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310"/>
        <w:gridCol w:w="7222"/>
      </w:tblGrid>
      <w:tr>
        <w:trPr>
          <w:trHeight w:val="1209" w:hRule="atLeast"/>
        </w:trPr>
        <w:tc>
          <w:tcPr>
            <w:tcW w:w="249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епанов О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меститель главы администрации Пугачевского муници-пального района по коммунальному хозяйству и градост-роительству, председатель комиссии;</w:t>
            </w:r>
          </w:p>
        </w:tc>
      </w:tr>
      <w:tr>
        <w:trPr>
          <w:trHeight w:val="1299" w:hRule="atLeast"/>
        </w:trPr>
        <w:tc>
          <w:tcPr>
            <w:tcW w:w="249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кина  В.Ю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троительства и архитектуры админист-рации Пугачевского муниципального района, заместитель председателя комиссии;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84" w:hRule="atLeast"/>
        </w:trPr>
        <w:tc>
          <w:tcPr>
            <w:tcW w:w="249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иничкина Ю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2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ведущий специалист отдела строительства и архитектуры администрации Пугачевского района, секретарь комис-сии.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310"/>
        <w:gridCol w:w="7211"/>
      </w:tblGrid>
      <w:tr>
        <w:trPr/>
        <w:tc>
          <w:tcPr>
            <w:tcW w:w="251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 А.Г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надзорной деятельности и профилакти-ческой работы по Пугачевскому, Краснопартизанскому и Перелюбскому районам УНД И ПР Главного управления МЧС России по Саратовской области (по согласованию);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а Н.Н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управлению муниципальным иму-ществом администрации Пугачевского муниципального района;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 С.В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Пугачевского муниципального района Са-ратовской области  по землеустройству «Кадастр» (по со-гласованию);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ирушкина Е.Н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Пугачев-ского муниципального района;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ишина Н.В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женер Пугачевского дополнительного офиса Энгельсского производственного участка Саратовского областного отделения Средне – Волжского филиала АО «Ростехинвентаризация - Федеральное БТИ» (по согласо-ванию);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ожков В.М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угачевского отделения ООО «Федеральный  кадастровый центр – БТИ» (по согласованию)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а А.П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отдела экономического развития, про-мышленности и торговли администрации Пугачевского муниципального района Саратовской области;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Чаев В.А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начальник Северо-Восточного ТО Управления Роспот-ребнадзора по Саратовской области (по согласованию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180" w:right="0" w:firstLine="52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5:11:00Z</dcterms:created>
  <dc:creator>The Laser</dc:creator>
  <dc:description/>
  <cp:keywords/>
  <dc:language>en-US</dc:language>
  <cp:lastModifiedBy>admin</cp:lastModifiedBy>
  <cp:lastPrinted>2021-03-04T08:14:00Z</cp:lastPrinted>
  <dcterms:modified xsi:type="dcterms:W3CDTF">2021-03-12T04:48:00Z</dcterms:modified>
  <cp:revision>39</cp:revision>
  <dc:subject/>
  <dc:title>ГЛАВА</dc:title>
</cp:coreProperties>
</file>