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 октября 2021 года № 11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9 июля 2013 года № 8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-кой Федерации от 23 декабря 2020 года № 2220 «Об утверждении правил опре-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ставом Пугачевского муниципального района администрация Пуга-чев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9 июля 2013 года № 8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 муниципального образования г.Пугачев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ок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определении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на территории муниципального образования г.Пугачев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амбуле слова «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-кается розничная продажа алкогольной продукции, а также определении орга-нами местного самоуправления границ прилегающих к некоторым организа-циям и объектам территорий, на которых не допускается розничная продажа алкогольной продукции»» заменить словами «постановлением Правительства Российской Федерации от 23 декабря 2020 года № 2220 «Об утверждении Пра-вил определения органами местного самоуправления границ прилегающих тер-риторий, на которых не допускается розничная продажа алкогольной про-дукции и розничная продажа алкогольной продукции при оказании услуг обще-ственного питания»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аблицы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чень организаций и объектов, на прилегающих территориях к кото-рым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г.Пугачев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изложить в редакции согласно приложе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3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хем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хемы границ прилегающих территорий к организациям и (или) объек-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г.Пугачев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  <w:r>
        <w:br w:type="page"/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 октября 2021 года № 1166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 к постановлению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от 2 июля 2013 года № 865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 г.Пу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легающая территория включает обособленную территорию (при наличии таковой), а так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-ром расположены вышеперечисленные объекты и (или)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ля определения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установить минимальное значение расстоя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детских учреждений - 30 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общеобразовательных - 50 м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медицинских учреждений - 30 м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объектов спорта - 30 м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оптовых и розничных рынков - 30 м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вокзалов - 30 м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мест массового скопления граждан - 50 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мест нахождения источников повышенной опасности - 100 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объектов военного назначения - 50 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счет расстояния от организаций и (или) объектов (указанные в прило-жении № 1) до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определяется «по радиусу» (перпендикулярно по прямой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бособленной территории от входа для посетителей на обо-собленную территорию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бособленной территории от входа для посетителей в здание (строение, сооружение), в котором расположены организации и (или) объек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е от границы мест нахождения источников повышенной опас-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первоначальное установление или увелич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-ли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ому проекту муниципального правового акта прилагается обоснование, содержащее следующие свед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оличества попадающих под вводимые ограничения торговых объектов, осуществляющих розничную продажу алкогольной продукции, и объектов общественного питания, осуществляющих розничную продажу алко-гольной продукции при оказании услуг общественного пит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редполагаемых убытков организаций торговли, осуществляющих розничную продажу алкогольной продукции в торговых объектах, а также организаций общественного питания, осуществляющих розничную продажу алкогольной продукции при оказании услуг общественного питания, связанных с установлением либо увеличением границ прилегающих территор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полагаемого снижения уровня потребления алкогольной продукции в результате первоначального установления или увеличения границ прилегающих территор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я информация о возможных последствиях принятия муниципального правового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отмена ранее установленных или уменьш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-ли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 целях оценки рисков, связанных с принятием муниципального право-вого акта, администрацией Пугачевского муниципального района создается специальная комис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специальной комиссии включаются представители админист-рации Пугачевского муниципального района, заинтересованные физические лица, проживающие на территории муниципального образования города Пугачева, представители организаций культуры, образования и охраны здоровья, расположенные на территории муниципального образования города Пугачева, индивидуальные предприниматели и юридические лица, осуществляющие торговую деятельность на территории муниципального образования города Пугачева, представители некоммерческих организаций, объединяющие хозяйствующих субъектов, осуществляющих торговую дея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представляет на рассмотрение специальной комиссии заключения органов государственной власти Саратовской области, осуществляющих регулирование в сферах торговой деятельности, культуры, образования и охраны здоровья, и уполномоченного по защите прав предпринимателей Саратов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добрении проекта муниципального правового акта, прини-мается специальной комиссией большинством не менее двух третей общего числа членов специаль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комиссия осуществляет следующие фун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 рассмотрении проекта муниципального правового акта, в соот-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заключения органов государственной власти Саратов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аратовской области, а также замечания и предложения на проект муниципального правового акта, представленные членами специальной комиссии, заинтересованными организациями и граждан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 заключение об одобрении проекта муниципального правового акта либо об отказе в его одобр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несения специальной комиссией заключения об отказе в одоб-рении проект муниципального правового акта возвращается на доработку с по-следующим соблюдением этапов подготовки проекта муниципального право-вого акта, согласно Правил утвержденных постановлением Правительства Рос-сийской Федерации от 23 декабря 2020 года № 2220 «Об утверждении Правил определения органами местного самоуправления границ прилегающих террито-рий, на которых не допускается розничная продажа алкогольной продукции и розничной продажи алкогольной продукции при оказании услуг общественного пит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осле получения заключения об одобрении специальной комиссии адми-нистрация Пугачевского муниципального района направляет проект муници-пального правового акта на общественное обсуждение, проводимое в соответ-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бщественного обсуждения администрация Пугачевского муниципального района принимает муниципальный правовой а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Администрация Пугачевского муниципального района не позднее 30 ка-лендарных дней со дня принятия муниципального правового акта, направляет копию муниципального правового акта в орган исполнительной власти Сара-товской области, осуществляющий лицензирование розничной продажи алко-гольной прод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, публикуется (обнародуется) в порядке, установленном для официального опубликования (обнародования) муници-пальных правовых актов, и размещается на официальном сайте органа исполни-тельной власти Саратовской области, осуществляющего лицензирование роз-ничной продажи алкогольной продукции в информационно-телекоммуника-ционной сети «Интернет»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53:00Z</dcterms:created>
  <dc:creator>USER</dc:creator>
  <dc:description/>
  <cp:keywords/>
  <dc:language>en-US</dc:language>
  <cp:lastModifiedBy>admin</cp:lastModifiedBy>
  <cp:lastPrinted>2021-10-08T13:52:00Z</cp:lastPrinted>
  <dcterms:modified xsi:type="dcterms:W3CDTF">2021-10-08T09:54:00Z</dcterms:modified>
  <cp:revision>41</cp:revision>
  <dc:subject/>
  <dc:title/>
</cp:coreProperties>
</file>