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 1 февраля 2021 года № 10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(«дорожная карта»)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действию развития конкуренции на территории</w:t>
      </w:r>
    </w:p>
    <w:p>
      <w:pPr>
        <w:pStyle w:val="Normal"/>
        <w:spacing w:lineRule="auto" w:line="240" w:before="0" w:after="0"/>
        <w:ind w:right="-3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на период 2021-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ы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Российской Федерации от    17 апреля 2019 года № 768-р «Об утверждении стандарта развития конкуренции в субъектах Российской Федераци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«План мероприятий («дорожная карта») по содействию развития конкуренции на территории Пугачевского муниципального района на период 2021-2022 годы»,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замес-тителя главы администрации Пугачевского муниципального района по эконо-мическому развитию Шварц К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-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 района                                                                        М.В.Садчиков</w:t>
      </w:r>
    </w:p>
    <w:p>
      <w:pPr>
        <w:sectPr>
          <w:type w:val="nextPage"/>
          <w:pgSz w:w="11906" w:h="16838"/>
          <w:pgMar w:left="1276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февраля 2021 года № 1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(«дорожная карт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действию развития конкуренции в Пугачевском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72"/>
        <w:gridCol w:w="3191"/>
        <w:gridCol w:w="3343"/>
        <w:gridCol w:w="3131"/>
        <w:gridCol w:w="19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ые показат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акт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н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остижения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ероприятия по содействию развитию конкуренции на приоритетных и социально значимых рынках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ничная торго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ловой актив-ности хозяйствующих субъектов, реализующих сельскохозяйст-венную продукцию, продукцию собственного производства путем организации ярмарочных площад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рмарочных площадок, осуществляющих деятельность в период масс-сового сбора сельскохозяй-ственной продукции – 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рмарочных площадок, осуществляющих деятельность в период масс-сового сбора сельскохозяйст-венной продукции – не менее 2 ежегод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-вития, промышленности и торговли администрации Пугачевского муниципаль-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-мощи субъектам малого и сред-него предпринимательства по организации торговой деятель-ности и соблюдению законода-тельства в сфере торговли и об-щественного пит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мощь по вопросам организации торговой деятельности ока-зана 100% обратившимся субъектам малого и сред-него предприниматель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мощь по вопросам организации торго-вой  деятельности оказана 100% обратившимся субъек-там малого и среднего пред-принимательства - не менее 30 человек ежегод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-вития, промышленности и торговли администрации Пугачевского муниципаль-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оз-ничных цен на социально-значи-мые продовольственные товары, работа горячей линии по вопро-сам необоснованного роста ц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ый мониторинг цен по 52 наименованиям продовольственных товаров. Всего наблюдается 7 объек-тов торговли (магазины фе-деральных сетей, магазины локальных сетей, несетевые магазины, рынки, нестацио-нарные торговые объекты)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ый мониторинг цен по 52 наименованиям продовольственных товаров - не менее 7 объектов торговли (магазины федеральных сетей,  магазины локальных сетей, несетевые магазины, рынки, нестационарные тор-говые объекты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-вития, промышленности и торговли администрации Пугачевского муниципаль-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опромышленный комплекс</w:t>
            </w:r>
          </w:p>
        </w:tc>
      </w:tr>
      <w:tr>
        <w:trPr>
          <w:trHeight w:val="2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лых и средних форм хозяйст-вования в аграрном секторе, в том числе путем оказания кон-сультационной помощи сельхоз-производителям района  по воп-росам развития хозяйств, усло-вий получения средств государ-ственной поддер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мощь по вопросам развития хо-зяйств, условий получения средств государственной поддержки оказана 100% сельхозтоваропроизводи-телей Пугачевского муници-пального района - не менее 40 человек ежегод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мощь по вопросам развития хозяйств, условий получения средств государственной поддержки оказана 100% сельхозпроиз-водителей Пугачевского муниципального райо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-зяйства администрации Пу-гачевского муниципаль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</w:t>
            </w:r>
          </w:p>
        </w:tc>
      </w:tr>
      <w:tr>
        <w:trPr>
          <w:trHeight w:val="1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ельхозто-варопроизводителей и предприя-тий пищевой и перерабатываю-щей промышленности района в ярмарках, выставках, смотрах-конкурсах, проводимых на меж-региональном, областном и рай-онных уровн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в ярмарках, выс-тавках, смотрах-конкурсах, проводимых на различных уровнях, приняли участие 15 предприятий АПК Пугачев-ского муниципального райо-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-15 пред-приятий АПК Пугачевского муниципального района в яр-марках, выставках, смотрах-конкурсах, проводимых на различных уровнях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-зяйства администрации Пу-гачевского муниципаль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услуг перевозки пассажиров и багажа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-курсных процедур по определе-нию перевозчиков на новые му-ниципальные маршруты регу-лярных перевозок пассажиров и включение дополнительных условий по повышению уровня качества предоставления услуг при перевозке пассажи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маршрут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потребности населения в обеспечении тра-нспортным обслуживание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, СЭ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актуализация муни-ципальных правовых актов в со-ответствие с федеральным зако-нодательством с целью обеспе-чения развития конкуренции и повышения уровня качества пре-доставления услуг при перевозке пассажи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принятие муниципальных актов по мере необходим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</w:t>
            </w:r>
          </w:p>
        </w:tc>
      </w:tr>
      <w:tr>
        <w:trPr>
          <w:trHeight w:val="1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-но-консультационной поддержки  хозяйствующим субъектам, изъ-являющим желание осуществ-лять перевозку населения пасса-жирским транспортом на марш-рутах на территории Пугачев-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-ционная поддержка осуще-ствляется в соответствии с законодательством Россий-ской Федерации по мере обращения субъектов пра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информации на официальном сайте админи-страции Пугачевского муни-ципального района, проведе-ние индивидуальных консуль-таций по мере обращения су-бъектов права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-ния в течение года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услуг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реестра операторов связи, оказывающих телекоммуникационные услуги на территории Пугачевского му-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еятельности действующих операторов связи с определением зоны покрытия на территории Пугачевского муниципаль-ного района - 5 ед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ение реестра операторов связ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ющих телеком-муникационные услуги на территории Пугачевского му-ниципального района и разме-щение его на официальном сайте администрации Пуга-чевского муниципального района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-2022 годы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содержания и ремонта автомобильных дорог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-курсных процедур по определе-нию подрядных организаций  на выполнение работ по ремонту и содержанию автомобильных до-рог при наименьшей стоимости в заданном качестве в установлен-ные 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итогам проведенных аук-ционов определены 2 под-рядные организации на вы-полнение работ по наимень-шей стоимости в заданном качестве в установленные сро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ощадь ямочного ремонта (в рамках содержания дорого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2021г. - 16,8 тыс.кв.м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2022г. - 17,2 тыс.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тяженность дорого обще-го пользования местного зна-чения МО г.Пугачева, подле-жащих текущему содержанию - 161,2 к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-2022 годы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услуг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рамках действую-щего законодательства конкурс-ных процедур по отбору управ-ляющих организаций для управ-ления многоквартирными дома-ми, жители которых по резуль-татам общих собраний не выбра-ли способ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 многоквартирных до-мов не имеют форму управ-л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многоквартирных до-мов на территории Пугачев-ского муниципального района имеют форму управл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-2022 годы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Системные мероприятия по развитию конкурентной среды в Пугачевского муниципальном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анных: о наличии (отсут-ствии) административных барье-ров при осуществлении предпри-нимательской деятельности; об удовлетворенности потребителей качеством товаров, работ и услуг в соответствии с их социальным статусом (учащиеся, пенсионеры и др.); о деятельности субъектов естественных монополий и их влияние на развитие конкурен-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муниципаль-ных нормативных правовых актов муниципального райо-на, в отношении которых проведена оценка регули-рующего воздействия, от об-щего числа проектов муни-ципальных нормативных правовых актов, подлежа-щих процедуре оценки ре-гулирующего воздействия - 100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муниципаль-ных нормативных правовых актов муниципального райо-на, в отношении которых про-ведена оценка регулирующее-го воздействия, от общего числа проектов муниципаль-ных нормативных правовых актов, подлежащих процедуре оценки регулирующего воз-действия - 100% ежегод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-вития, промышленности и торговли администрации Пугачевского муниципаль-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-2022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мерах и формах государственной под-держки сельскохозяйственным предприятиям, индивидуальным предпринимателям и крестьян-ским (фермерским) хозяйствам на официальном сайте Пугачев-ского муниципального района в информационно-коммуника-ционной сети Интер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вободном доступе актуальной информации о су-ществующих формах государ-ственной поддержки субъек-тов малого и среднего пред-принимательства, проводи-мых совещаний, конферен-ций, конкурсов и других ме-роприятий для субъектов ма-лого и среднего предприни-м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-вития, промышленности и торговли администрации Пугачевского муниципаль-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купок у субъек-тов малого предпринимательст-ва, социально ориентированных некоммерческих организаций при осуществлении закупок то-варов, работ, услуг для обеспе-чения муниципальных нуж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закупок у субъектов малого предприниматель-ства, социально ориентиро-ванных некоммерческих ор-ганизаций в общем объеме закупок товаров, работ, ус-луг для обеспечения муни-ципальных нужд – 81%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закупок у субъектов ма-лого предпринимательства, социально ориентированных некоммерческих организаций в общем объеме закупок това-ров, работ, услуг для обеспе-чения муниципальных нужд - не менее 30%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закуп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-ции Пугачевского муници-пального рай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и конкурентных закупок в общем объеме закупок товаров, работ, услуг для обеспе-чения муниципальных нужд (без учета закупок коммунальных 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курентных закупок в общем объеме закупок товаров, работ, услуг для обеспечения муниципаль-ных нужд - 51%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курентных закупок в общем объеме закупок това-ров, работ, услуг для обеспе-чения муниципальных нужд - не менее 70%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закуп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-ции Пугачевского муници-пального рай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ей муници-пального имущества, свободного от прав третьих лиц (за исключе-нием имущественных прав су-бъектов малого и среднего пред-принимательства) и предназна-ченного для предоставления во владение и (или) в пользование  субъектам малого и среднего предпринимательства и органи-зациям, образующим инфраст-руктуру поддержки субъектов малого и среднего предприни-ма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клю-ченных в Перечни  муници-пального имущества, сво-бодного от прав третьих лиц (за исключением имущест-венных прав субъектов ма-лого и среднего предприни-мательства), предназначен-ного для предоставления во владение и (или) в пользо-вание субъектам малого и среднего предприниматель-ства и организациям, обра-зующим инфраструктуру поддержки субъектов ма-лого и среднего предприни-мательства – 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клю-ченных в Перечни  муници-пального имущества, свобод-ного от прав третьих лиц (за исключением имущественных прав субъектов малого и сред-него предпринимательства), предназначенного для предос-тавления во владение и (или) в пользование субъектам ма-лого и среднего предпринима-тельства и организациям, об-разующим инфраструктуру поддержки субъектов малого и среднего предприниматель-ства -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по управлению муни-ципальным имуществ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-министрации Пугачевского муниципального рай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3:00Z</dcterms:created>
  <dc:creator>Шварц</dc:creator>
  <dc:description/>
  <cp:keywords/>
  <dc:language>en-US</dc:language>
  <cp:lastModifiedBy>admin</cp:lastModifiedBy>
  <cp:lastPrinted>2021-02-02T09:28:00Z</cp:lastPrinted>
  <dcterms:modified xsi:type="dcterms:W3CDTF">2021-02-02T05:28:00Z</dcterms:modified>
  <cp:revision>15</cp:revision>
  <dc:subject/>
  <dc:title/>
</cp:coreProperties>
</file>