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 сентября 2021 года № 1037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мая 2019 года № 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8 мая 2019 года № 531 «О создании межведом-ственной комиссии по проведению Всероссийской переписи населения             2020 года Пугачевского муниципального района Саратовской области» следую-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 xml:space="preserve">вывести из состава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по проведению Всерос-сийской переписи населения 2020 года Пугачевского муниципального района Саратовской области Шварц К.В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 xml:space="preserve">ввести в состав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по проведению Всерос-сийской переписи населения 2020 года Пугачевского муниципального района Саратовской области - Богатыреву Екатерину Игоревну – начальника отдела экономического развития, промышленности и торговли администрации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ого района          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60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08:00Z</dcterms:created>
  <dc:creator>User</dc:creator>
  <dc:description/>
  <cp:keywords/>
  <dc:language>en-US</dc:language>
  <cp:lastModifiedBy>admin</cp:lastModifiedBy>
  <cp:lastPrinted>2021-08-31T08:45:00Z</cp:lastPrinted>
  <dcterms:modified xsi:type="dcterms:W3CDTF">2021-09-03T06:01:00Z</dcterms:modified>
  <cp:revision>7</cp:revision>
  <dc:subject/>
  <dc:title/>
</cp:coreProperties>
</file>