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9 декабря 2021 года № 1504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реорганизации</w:t>
      </w:r>
      <w:r>
        <w:rPr>
          <w:b/>
          <w:sz w:val="28"/>
          <w:szCs w:val="28"/>
        </w:rPr>
        <w:t xml:space="preserve"> муниципального общеобразовате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 «Средняя общеобразовательная школа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угачева Саратовской области» и муниципального общеобразовательного учреждения «Основная общеобразовательная школа с.Красная Речка Пугачевского района Саратов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форме присоединения второго учреждения к первом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 целью оптимизации сети муниципальных образовательных учреждений в Пугачевском муниципальном районе, на основании Гражданского кодекса Российской Федерации,  Федерального закона от 29 декабря 2012 года  № 273-ФЗ «Об образовании в Российской Федерации», постановления  администрации Пугачевского  муниципального района Саратовской области </w:t>
      </w:r>
      <w:r>
        <w:rPr>
          <w:sz w:val="28"/>
          <w:szCs w:val="28"/>
        </w:rPr>
        <w:t>от 30 сентября 2011 года № 1168</w:t>
      </w:r>
      <w:r>
        <w:rPr>
          <w:color w:val="000000"/>
          <w:spacing w:val="-6"/>
          <w:sz w:val="28"/>
          <w:szCs w:val="28"/>
        </w:rPr>
        <w:t xml:space="preserve"> «Об утверждении Порядка создания, реорганизации, изменения типа и ликвидации муниципальных учреждений </w:t>
      </w:r>
      <w:r>
        <w:rPr>
          <w:sz w:val="28"/>
          <w:szCs w:val="28"/>
        </w:rPr>
        <w:t>Пугачевского муниципального района Саратовской области, а также утверждения Уставов муниципальных учреждений Пугачевского муниципального района Саратовской области и внесения в них изменений», решения комиссии по оценке последствий принятия решения о реорган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щеобразовательного учреждения «Средняя общеобразовательная школа № 2 города Пугачева Саратовской области» и муниципального общеобразовательного учреждения «Основная общеобразовательная школа с.Красная Речка Пугачевского района Саратовской области» в форме присоединения второго учреждения к первому, Устава Пугачевского муниципального района администрация Пугачевского муниципального района ПОСТАНОВЛЯЕТ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Р</w:t>
      </w:r>
      <w:r>
        <w:rPr>
          <w:spacing w:val="-6"/>
          <w:sz w:val="28"/>
          <w:szCs w:val="28"/>
        </w:rPr>
        <w:t xml:space="preserve">еорганизовать </w:t>
      </w:r>
      <w:r>
        <w:rPr>
          <w:sz w:val="28"/>
          <w:szCs w:val="28"/>
        </w:rPr>
        <w:t>муниципальное общеобразовательное учреждение «Средняя общеобразовательная школа № 2 города Пугачева Саратовской области» и муниципальное общеобразовательное учреждение «Основная общеобразовательная школа с.Красная Речка Пугачевского района Саратовской области» в форме присоединения второго учреждения к первом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Считать </w:t>
      </w:r>
      <w:r>
        <w:rPr>
          <w:sz w:val="28"/>
          <w:szCs w:val="28"/>
        </w:rPr>
        <w:t>муниципальное общеобразовательное учреждение «Средняя общеобразовательная школа № 2 города Пугачева Саратовской области» правопреемником всех прав и обязанностей присоединяемого к нему муниципального общеобразовательного учреждения «Основная общеобразовательная школа с.Красная Речка Пугачевского района Саратовской области» в соответствии с передаточным ак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лан мероприятий по реорганизации муниципального общеобразовательного учреждения «Средняя общеобразовательная школа № 2 города Пугачева Саратовской области» и муниципального общеобразовательного учреждения «Основная общеобразовательная школа с.Красная Речка Пугачевского района Саратовской области» в форме присоединения второго учреждения к первому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Директору муниципального общеобразовательного учреждения «Средняя общеобразовательная школа № 2 города Пугачева Саратовской области» Подольновой О.А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в течение трех рабочих дней, с момента принятия постановления о реорганизации, уведомить в установленном порядке органы Федеральной налоговой службы о начале процедуры реорганизации муниципального общеобразовательного учреждения «Средняя общеобразовательная школа № 2 города Пугачева Саратовской области» и муниципального общеобразовательного учреждения «Основная общеобразовательная школа с.Красная Речка Пугачевского района Саратовской области» в форме присоединения второго учреждения к перво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дважды, с периодичностью один раз в месяц, опубликовать в журнале «Вестник государственной регистрации» сообщение о реорганизации муниципального общеобразовательного учреждения «Средняя общеобразовательная школа № 2 города Пугачева Саратовской области» и муниципального общеобразовательного учреждения «Основная общеобразовательная школа с.Красная Речка Пугачевского района Саратовской области» в форме присоединения второго учреждения к первом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>Установить, что основные цели деятельности реорганизуемых учреждений сохраняются за правопреем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Управлению образования администрации Пугачевского муниципального района осуществлять контроль за выполнением мероприятий по реорганизации указан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Муниципальному казенному учреждению «Централизованная бухгалтерия управления образования администрации Пугачевского муниципального района» (Рудаковой Г.Н.), образовательным учреждениям обеспечить в соответствии с действующим законодательством выполнение всех мероприятий согласно утвержденного Плана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Отделу по управлению муниципальным имуществом администрации Пугачев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ъять имущество из оперативного управления муниципального общеобразовательного учреждения «Основная общеобразовательная школа с.Красная Речка Пугачевского района Саратовской области» и закрепить его за </w:t>
      </w:r>
      <w:r>
        <w:rPr>
          <w:sz w:val="28"/>
        </w:rPr>
        <w:t xml:space="preserve">муниципальным общеобразовательным </w:t>
      </w:r>
      <w:r>
        <w:rPr>
          <w:sz w:val="28"/>
          <w:szCs w:val="28"/>
        </w:rPr>
        <w:t>учреждением «Средняя общеобразовательная школа № 2 города Пугачева Саратовской области»;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внести соответствующие изменения в реестр муниципального имущества</w:t>
      </w:r>
      <w:r>
        <w:rPr>
          <w:color w:val="000000"/>
          <w:spacing w:val="-6"/>
          <w:sz w:val="28"/>
          <w:szCs w:val="28"/>
        </w:rPr>
        <w:t xml:space="preserve"> Пугачевского муниципального района.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9.</w:t>
      </w:r>
      <w:r>
        <w:rPr>
          <w:color w:val="000000"/>
          <w:spacing w:val="-6"/>
          <w:sz w:val="28"/>
          <w:szCs w:val="28"/>
        </w:rPr>
        <w:t xml:space="preserve">Финансовому управлению администрации Пугачевского муниципального района внести изменения, связанные с реорганизацией учреждений, в реестр главных распорядителей и получателей бюджетных средств, </w:t>
      </w:r>
      <w:r>
        <w:rPr>
          <w:sz w:val="28"/>
          <w:szCs w:val="28"/>
        </w:rPr>
        <w:t>предусмотреть средства на реализацию настоящего постановления и осу</w:t>
        <w:softHyphen/>
        <w:t>ществлять в установленном порядке финансирование мероприятий, преду</w:t>
        <w:softHyphen/>
        <w:t xml:space="preserve">смотренных настоящим постановлением </w:t>
      </w:r>
      <w:r>
        <w:rPr>
          <w:color w:val="000000"/>
          <w:spacing w:val="-6"/>
          <w:sz w:val="28"/>
          <w:szCs w:val="28"/>
        </w:rPr>
        <w:t>за счет бюджетных средств Пугаче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10.Контроль за исполнением настоящего постановления возложить на заместителя главы администрации Пугачевского муниципального района Саратовской области по социальным вопросам Зудину С.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</w:t>
      </w:r>
      <w:r>
        <w:rPr>
          <w:sz w:val="28"/>
          <w:szCs w:val="28"/>
        </w:rPr>
        <w:t>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Настоящее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уга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 </w:t>
        <w:tab/>
        <w:t xml:space="preserve">             А.В.Янин</w:t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/>
      </w:pPr>
      <w:r>
        <w:rPr>
          <w:sz w:val="28"/>
        </w:rPr>
        <w:t>Приложение к постановлению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администрации Пугачевского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от 29 декабря 2021 года № 1504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>реорганизации</w:t>
      </w:r>
      <w:r>
        <w:rPr>
          <w:b/>
          <w:sz w:val="28"/>
          <w:szCs w:val="28"/>
        </w:rPr>
        <w:t xml:space="preserve"> муниципального общеобразовательного учреждения «Средняя общеобразовательная школа № 2 города Пугачева Саратовской области» и муниципального общеобразовательного учреждения «Основная общеобразовательная школа с.Красная Речка Пугачевского района Саратовской области» в форме присоединения второго учреждения к перв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12"/>
        <w:gridCol w:w="3285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за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1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ведомление органов Федеральной налоговой службы о том, что юридическое лицо находится в процессе реорганизаци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льнова О.А., директор </w:t>
            </w:r>
            <w:r>
              <w:rPr>
                <w:szCs w:val="28"/>
              </w:rPr>
              <w:t>муниципального общеобразовательного учреждения «Средняя общеобразовательная школа № 2 города Пугачева Саратов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после даты подписания постановления о реорганизации</w:t>
            </w:r>
          </w:p>
        </w:tc>
      </w:tr>
      <w:tr>
        <w:trPr>
          <w:trHeight w:val="1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 журнале «Вестник государственной регистрации»  уведомления о реорганизации учрежд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дольнова О.А., директор </w:t>
            </w:r>
            <w:r>
              <w:rPr>
                <w:szCs w:val="28"/>
              </w:rPr>
              <w:t>муниципального общеобразовательного учреждения «Средняя общеобразовательная школа № 2 города Пугачева Саратов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жды с периодичностью один раз в месяц (после внесения записи в ЕГРЮЛ  о начале процедуры реорганизации)</w:t>
            </w:r>
          </w:p>
        </w:tc>
      </w:tr>
      <w:tr>
        <w:trPr>
          <w:trHeight w:val="19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ведомление кредиторов о начале процедуры реорганизации учрежд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; Рудакова Г.Н., директор муниципального казенного учреждения «Централизованная бухгалтерия управления образования администрации Пугачевского муниципального района»</w:t>
            </w:r>
            <w:r>
              <w:rPr>
                <w:szCs w:val="28"/>
              </w:rPr>
              <w:t xml:space="preserve">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после даты направления уведомления в налоговый орган о начале процедуры реорганизации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в письменной форме работников о реорганизации (изменении существенных условий трудовых договоров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</w:t>
            </w:r>
            <w:r>
              <w:rPr>
                <w:szCs w:val="28"/>
              </w:rPr>
              <w:t xml:space="preserve">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одного дня после даты подписания постановления о ре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ение соответствующих профсоюзов о реорганизации учрежд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а Л.В., начальник управления образования администрации Пугаче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после даты подписания постановления о ре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рганов службы занятости о реорганизации учрежд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а Л.В., начальник управления образования администрации Пугаче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после даты подписания постановления о реорганизации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в территориальный орган Пенсионного фонда РФ сведений, предусмотренные 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s://internet.garant.ru/" \l "/document/10106192/entry/602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подпунктами 1 - 8 пункта 2 статьи 6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s://internet.garant.ru/" \l "/document/10106192/entry/1102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пунктами 2 - 2.4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/>
              <w:t xml:space="preserve"> статьи 11  Федерального закона от 1 апреля 1996 года № 27-ФЗ «Об индивидуальном (персонифицированном) учете в системе обязательного пенсионного страхования» и в соответствии с частью 4 статьи 9 Федерального закона от 30 апреля 2008 года № 56-ФЗ «О дополнительных страховых взносах на накопительную часть трудовой пенсии и государственной поддержке формирования пенсионных накоплений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</w:t>
            </w:r>
            <w:r>
              <w:rPr>
                <w:szCs w:val="28"/>
              </w:rPr>
              <w:t xml:space="preserve">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shd w:fill="FFFFFF" w:val="clear"/>
              </w:rPr>
              <w:t xml:space="preserve">в течение одного месяца со дня утверждения передаточного акта, в </w:t>
            </w:r>
            <w:r>
              <w:rPr>
                <w:szCs w:val="28"/>
              </w:rPr>
              <w:t>органы Федеральной налоговой службы</w:t>
            </w:r>
            <w:r>
              <w:rPr>
                <w:sz w:val="23"/>
                <w:szCs w:val="23"/>
                <w:shd w:fill="FFFFFF" w:val="clear"/>
              </w:rPr>
              <w:t>, документов для внесения в ЕГРЮЛ записи о прекращении деятельности присоединенного юридического лица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несения изменений в Устав </w:t>
            </w:r>
            <w:r>
              <w:rPr>
                <w:szCs w:val="28"/>
              </w:rPr>
              <w:t>муниципального общеобразовательного учреждения «Средняя общеобразовательная школа № 2 города Пугачева Саратовской области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льнова О.А., директор </w:t>
            </w:r>
            <w:r>
              <w:rPr>
                <w:szCs w:val="28"/>
              </w:rPr>
              <w:t>муниципального общеобразовательного учреждения «Средняя общеобразовательная школа № 2 города Пугачева Саратовской области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в течение месяца </w:t>
            </w:r>
            <w:r>
              <w:rPr/>
              <w:t>после даты подписания постановления о реорганизации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перечня имущества, закрепленного за учреждением на праве оперативного управления в отдел по управлению муниципальным имуществом администрации райо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в течение месяца </w:t>
            </w:r>
            <w:r>
              <w:rPr/>
              <w:t>после даты подписания постановления о реорганизации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вентаризации имущества и финансовых обязательств учреждения, передача имущества муниципальному общеобразовательному учреждению «</w:t>
            </w:r>
            <w:r>
              <w:rPr>
                <w:szCs w:val="28"/>
              </w:rPr>
              <w:t>Средняя общеобразовательная школа № 2 города Пугачева Саратовской области</w:t>
            </w:r>
            <w:r>
              <w:rPr/>
              <w:t>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Рудакова Г.Н., директор муниципального казенного учреждения «Централизованная бухгалтерия управления образования администрации Пугач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 течение месяца </w:t>
            </w:r>
            <w:r>
              <w:rPr/>
              <w:t>после даты подписания постановления о реорганизации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едставление директору муниципального общеобразовательного учреждения «</w:t>
            </w:r>
            <w:r>
              <w:rPr>
                <w:szCs w:val="28"/>
              </w:rPr>
              <w:t>Средняя общеобразовательная школа № 2 города Пугачева Саратовской области</w:t>
            </w:r>
            <w:r>
              <w:rPr/>
              <w:t>» передаточных актов, содержащих положения о правопреемстве образовательных учреждений по всем обязательствам в  отношении всех кредиторов и должников, включая обязательства оспариваемые сторон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ова Г.Н., директор муниципального казенного учреждения «Централизованная бухгалтерия управления образования администрации Пугач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 итогам инвентаризации в 10-дневный срок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ередаточных актов и представление их главе Пугачевского муниципального района на утвержд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льнова О.А., директор </w:t>
            </w:r>
            <w:r>
              <w:rPr>
                <w:szCs w:val="28"/>
              </w:rPr>
              <w:t>муниципального общеобразовательного учреждения «Средняя общеобразовательная школа № 2 города Пугачева Саратовской области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о итогам инвентаризации в трехдневный срок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в </w:t>
            </w:r>
            <w:r>
              <w:rPr>
                <w:szCs w:val="28"/>
              </w:rPr>
              <w:t>органы Федеральной налоговой службы документов для внесения в ЕГРЮЛ записи о прекращении деятельности присоединенного юридического лица (вместе с передаточным актом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еорганизуем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 следующий день после утверждения передаточного акта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Устава в новой редакции и представление в орган, осуществляющий государственную регистрацию юридических лиц, документов для внесения в ЕГРЮЛ записи о внесении изменений в учредительный докумен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льнова О.А., директор </w:t>
            </w:r>
            <w:r>
              <w:rPr>
                <w:szCs w:val="28"/>
              </w:rPr>
              <w:t>муниципального общеобразовательного учреждения «Средняя общеобразовательная школа № 2 города Пугачева Саратовской области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с действующим законодательством</w:t>
            </w:r>
          </w:p>
        </w:tc>
      </w:tr>
      <w:tr>
        <w:trPr>
          <w:trHeight w:val="2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ие лицевых счетов образовательных учреждений, прекращающих свою деятельность в результате реорганизации,  открытых в  финансовом управлении администрации Пугачевского муниципального райо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ова Г.Н., директор муниципального казенного учреждения «Централизованная бухгалтерия управления образования администрации Пугач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олучения свидетельства из ИФНС о прекращении деятельности присоединенного учреждения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емещения остатков бюджетных ассигнований 2022 года, запланированных на содержание  </w:t>
            </w:r>
            <w:r>
              <w:rPr>
                <w:szCs w:val="28"/>
              </w:rPr>
              <w:t>муниципального общеобразовательного учреждения «Основная общеобразовательная школа с.Красная Речка Пугачевского района Саратовской области»</w:t>
            </w:r>
            <w:r>
              <w:rPr/>
              <w:t xml:space="preserve">   на муниципальное общеобразовательное учреждение «</w:t>
            </w:r>
            <w:r>
              <w:rPr>
                <w:szCs w:val="28"/>
              </w:rPr>
              <w:t>Средняя общеобразовательная школа № 2 города Пугачева Саратовской области</w:t>
            </w:r>
            <w:r>
              <w:rPr/>
              <w:t>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ова Г.Н., директор муниципального казенного учреждения «Централизованная бухгалтерия управления образования администрации Пугач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олучения свидетельства из ИФНС по Саратовской области о прекращении деятельности присоединенного учреждения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мероприятий по переназначению работников (изменению условий рудовых договоров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льнова О.А., директор </w:t>
            </w:r>
            <w:r>
              <w:rPr>
                <w:szCs w:val="28"/>
              </w:rPr>
              <w:t>муниципального общеобразовательного учреждения «Средняя общеобразовательная школа № 2 города Пугачева Саратовской области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после внесения в ЕГРЮЛ  записи о внесении изменений в учредительный документ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ение о завершении реорганизации учреждений министерства образования Саратовской обла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а Л.В., начальник управления образования администрации Пугаче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о дня завершения процедуры ре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документов на переоформление лицензии на образовательную деятельность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льнова О.А., директор </w:t>
            </w:r>
            <w:r>
              <w:rPr>
                <w:szCs w:val="28"/>
              </w:rPr>
              <w:t>муниципального общеобразовательного учреждения «Средняя общеобразовательная школа № 2 города Пугачева Саратовской области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внесения в ЕГРЮЛ  записи о внесении изменений в учредительный документ</w:t>
            </w:r>
          </w:p>
        </w:tc>
      </w:tr>
    </w:tbl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10:00Z</dcterms:created>
  <dc:creator>Yurist</dc:creator>
  <dc:description/>
  <cp:keywords/>
  <dc:language>en-US</dc:language>
  <cp:lastModifiedBy>admin</cp:lastModifiedBy>
  <cp:lastPrinted>2021-12-20T08:53:00Z</cp:lastPrinted>
  <dcterms:modified xsi:type="dcterms:W3CDTF">2021-12-29T06:46:00Z</dcterms:modified>
  <cp:revision>12</cp:revision>
  <dc:subject/>
  <dc:title/>
</cp:coreProperties>
</file>