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от 3 марта 2021 года № 23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7 декабря 2020 года № 114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ст-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17 декабря 2020 года № 1148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илактика правонарушений и незаконного оборота наркотических средств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гачева на 2021 год»</w:t>
      </w:r>
      <w:r>
        <w:rPr>
          <w:rFonts w:cs="Times New Roman" w:ascii="Times New Roman" w:hAnsi="Times New Roman"/>
          <w:sz w:val="28"/>
          <w:szCs w:val="28"/>
        </w:rPr>
        <w:t xml:space="preserve">, 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 муниципальной программы после слов «города Пуга-чева» дополнить словами «Саратовской области», далее по тексту в соответ-ствующих падеж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зиции «Участники программы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«</w:t>
      </w:r>
      <w:r>
        <w:rPr>
          <w:rFonts w:eastAsia="Courier New" w:cs="Courier New" w:ascii="Times New Roman" w:hAnsi="Times New Roman"/>
          <w:sz w:val="28"/>
          <w:szCs w:val="28"/>
        </w:rPr>
        <w:t xml:space="preserve">Пугачевская межрайонная прокуратура (по согласованию);» </w:t>
      </w:r>
      <w:r>
        <w:rPr>
          <w:rFonts w:cs="Times New Roman" w:ascii="Times New Roman" w:hAnsi="Times New Roman"/>
          <w:sz w:val="28"/>
          <w:szCs w:val="28"/>
        </w:rPr>
        <w:t>исключит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авить строк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вы муниципальных образований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дминистрации учебных заведений муниципального района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дминистративная комиссия администрации Пугачевского муници-пального района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ужба опеки и попечительства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осударственное казенное учреждение Саратовской области «Управ-ление социальной поддержки населения Пугачевского района»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сударственное автономное учреждение Саратовской области «Центр социальной защиты населения Пугачевского района»;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«Цели программы» слова «на территории района» исключи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«Задачи программы»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ourier New" w:cs="Times New Roman" w:ascii="Times New Roman" w:hAnsi="Times New Roman"/>
          <w:sz w:val="28"/>
          <w:szCs w:val="28"/>
        </w:rPr>
        <w:t>развитие и улучшение системы профилактики преступлений и право-наруш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ротиводействия преступности в сфере незаконного оборота наркотиков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«Финансовое обеспечение программы» цифры «1315,0», «1275,0» заменить соответственно цифрами «240,4», «200,4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2 «Цели и задачи муниципальной программы, целевые пока-затели (индикаторы), описание ожидаемых конечных результатов, сроки и этапы реализации муниципальной программы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абзаце слова «на территории района» исключить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</w:rPr>
        <w:t>абзац пятый, шестой, седьмой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</w:t>
      </w:r>
      <w:r>
        <w:rPr>
          <w:rFonts w:eastAsia="Courier New" w:cs="Times New Roman" w:ascii="Times New Roman" w:hAnsi="Times New Roman"/>
          <w:sz w:val="28"/>
          <w:szCs w:val="28"/>
        </w:rPr>
        <w:t>развитие и улучшение системы профилактики преступлений и право-нарушен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ротиводействия преступности в сфере незакон-ного оборота наркотик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одпрограммы 1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зиции «Участники программы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ourier New" w:cs="Courier New" w:ascii="Times New Roman" w:hAnsi="Times New Roman"/>
          <w:sz w:val="28"/>
          <w:szCs w:val="28"/>
        </w:rPr>
        <w:t>Пугачевская межрайонная прокуратура (по согласованию);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ourier New" w:cs="Courier New" w:ascii="Times New Roman" w:hAnsi="Times New Roman"/>
          <w:sz w:val="28"/>
          <w:szCs w:val="28"/>
        </w:rPr>
        <w:t>отдел информации, анализа и общественных отношений администрации Пугачевского муниципального района;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ourier New" w:cs="Courier New" w:ascii="Times New Roman" w:hAnsi="Times New Roman"/>
          <w:sz w:val="28"/>
          <w:szCs w:val="28"/>
        </w:rPr>
        <w:t>отдел молодежной политики, спорта и туризма администрации Пугачев-ского муниципального района;</w:t>
      </w:r>
      <w:r>
        <w:rPr>
          <w:rFonts w:cs="Times New Roman" w:ascii="Times New Roman" w:hAnsi="Times New Roman"/>
          <w:sz w:val="28"/>
          <w:szCs w:val="28"/>
        </w:rPr>
        <w:t>» исключи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ить строк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дминистрации учебных заведений муниципального района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осударственное казенное учреждение Саратовской области «Управ-ление социальной поддержки населения Пугачевского района»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сударственное автономное учреждение Саратовской области «Центр социальной защиты населения Пугачевского района»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«Цели подпрограммы» слова «на территории района» исклю-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«Финансовое обеспечение подпрограммы» цифры «1275,0» заменить цифрами «200,4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2 «Цели и задачи подпрограммы 1, целевые показатели (индии-каторы), описание ожидаемых конечных результатов, сроки и этапы реализации подпрограммы 1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2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ourier New" w:cs="Courier New" w:ascii="Times New Roman" w:hAnsi="Times New Roman"/>
          <w:sz w:val="28"/>
          <w:szCs w:val="28"/>
        </w:rPr>
        <w:t>Целью подпрограммы 1 является: развитие и улучшение системы про-филактики преступлений и правонарушений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одпрограммы 2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зиции «Участники подпрограммы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>комиссия по делам несовершеннолетних и защите их прав при админи-страции Пугачевского муниципального района;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>филиал по г.Пугачеву и Пугачевскому району Федеральное казенное учреждение «Уголовно-исполнительная инспекция Управления Федеральной службы исполнения наказания России по Саратовской области» (по со-гласованию);</w:t>
      </w:r>
      <w:r>
        <w:rPr>
          <w:rFonts w:cs="Times New Roman" w:ascii="Times New Roman" w:hAnsi="Times New Roman"/>
          <w:sz w:val="28"/>
          <w:szCs w:val="28"/>
        </w:rPr>
        <w:t>» исключи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трокам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тдел информации, анализа и общественных отношений администрации Пугачевского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ых образова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заместитель главы администрации Пугачевского муниципального района по социальным вопросам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«Задачи программы» слова «на территории области» исклю-чить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2 «Цели и задачи подпрограммы 2, целевые показатели (инди-каторы), описание ожидаемых конечных результатов, сроки и этапы реализации подпрограммы 2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</w:t>
      </w:r>
      <w:r>
        <w:rPr>
          <w:rFonts w:cs="Courier New" w:ascii="Times New Roman" w:hAnsi="Times New Roman"/>
          <w:bCs/>
          <w:sz w:val="28"/>
          <w:szCs w:val="28"/>
        </w:rPr>
        <w:t xml:space="preserve">на территории муниципального образования </w:t>
      </w:r>
      <w:r>
        <w:rPr>
          <w:rFonts w:cs="Courier New" w:ascii="Times New Roman" w:hAnsi="Times New Roman"/>
          <w:sz w:val="28"/>
          <w:szCs w:val="28"/>
        </w:rPr>
        <w:t>города</w:t>
      </w:r>
      <w:r>
        <w:rPr>
          <w:rFonts w:cs="Courier New" w:ascii="Times New Roman" w:hAnsi="Times New Roman"/>
          <w:bCs/>
          <w:sz w:val="28"/>
          <w:szCs w:val="28"/>
        </w:rPr>
        <w:t xml:space="preserve"> Пугачева</w:t>
      </w:r>
      <w:r>
        <w:rPr>
          <w:rFonts w:cs="Times New Roman" w:ascii="Times New Roman" w:hAnsi="Times New Roman"/>
          <w:sz w:val="28"/>
          <w:szCs w:val="28"/>
        </w:rPr>
        <w:t>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слова «на территории области» исключить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3 к муниципальной программе «</w:t>
      </w:r>
      <w:r>
        <w:rPr>
          <w:rFonts w:cs="Courier New" w:ascii="Times New Roman" w:hAnsi="Times New Roman"/>
          <w:bCs/>
          <w:sz w:val="28"/>
          <w:szCs w:val="28"/>
        </w:rPr>
        <w:t xml:space="preserve">Профилактика право-нарушений и незаконного оборота наркотических средств на территории муни-ципального образования </w:t>
      </w:r>
      <w:r>
        <w:rPr>
          <w:rFonts w:cs="Courier New" w:ascii="Times New Roman" w:hAnsi="Times New Roman"/>
          <w:sz w:val="28"/>
          <w:szCs w:val="28"/>
        </w:rPr>
        <w:t>города</w:t>
      </w:r>
      <w:r>
        <w:rPr>
          <w:rFonts w:cs="Courier New" w:ascii="Times New Roman" w:hAnsi="Times New Roman"/>
          <w:bCs/>
          <w:sz w:val="28"/>
          <w:szCs w:val="28"/>
        </w:rPr>
        <w:t xml:space="preserve"> Пугачева Саратовской области на 2021 год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ень основных мероприятий муниципальной программы «Профилактика правонарушений и незаконного оборота наркотических средств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гачева Саратовской области на 2021 год» в разрезе подпрограмм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«Подпрограмма 1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правонарушений и усиление борьбы с преступностью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гачева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Цель» слова «на территории муниципального образования города Пугачева» исключи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1.5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всего» цифры «1200,0» заменить цифрами «125,4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2021» цифры «1200,0» заменить цифрами «125,4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«Итого по подпрограмме 1» цифры «1275,0», «1275,0» заменить цифрами «200,4», «200,4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«подпрограмма 2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тиводействие злоупотреблению наркоти-ками и их незаконному обороту на территории муниципального образования города Пугачева» изложить в новой редакции согласно приложению № 1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4 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право-нарушений и незаконного оборота наркотических средств на территории муни-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гачева Саратовской области на 2021 год» таблицу «</w:t>
      </w:r>
      <w:r>
        <w:rPr>
          <w:rFonts w:cs="Times New Roman" w:ascii="Times New Roman" w:hAnsi="Times New Roman"/>
          <w:sz w:val="28"/>
          <w:szCs w:val="28"/>
        </w:rPr>
        <w:t xml:space="preserve">Сведения о целевых показателях (индикаторах) муниципальной про-граммы </w:t>
      </w: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eastAsia="Courier New" w:cs="Courier New" w:ascii="Times New Roman" w:hAnsi="Times New Roman"/>
          <w:bCs/>
          <w:color w:val="000000"/>
          <w:sz w:val="28"/>
          <w:szCs w:val="28"/>
        </w:rPr>
        <w:t xml:space="preserve">Профилактика правонарушений и незаконного оборота наркотических средств на территории муниципального образования </w:t>
      </w:r>
      <w:r>
        <w:rPr>
          <w:rFonts w:eastAsia="Courier New" w:cs="Courier New" w:ascii="Times New Roman" w:hAnsi="Times New Roman"/>
          <w:sz w:val="28"/>
          <w:szCs w:val="28"/>
        </w:rPr>
        <w:t>города</w:t>
      </w:r>
      <w:r>
        <w:rPr>
          <w:rFonts w:eastAsia="Courier New" w:cs="Courier New" w:ascii="Times New Roman" w:hAnsi="Times New Roman"/>
          <w:bCs/>
          <w:color w:val="000000"/>
          <w:sz w:val="28"/>
          <w:szCs w:val="28"/>
        </w:rPr>
        <w:t xml:space="preserve"> Пугачева Сара-товской области на 2021 год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их значениях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согласно приложению №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приложении 5 к муниципальной программе «</w:t>
      </w:r>
      <w:r>
        <w:rPr>
          <w:rFonts w:cs="Courier New" w:ascii="Times New Roman" w:hAnsi="Times New Roman"/>
          <w:bCs/>
          <w:sz w:val="28"/>
          <w:szCs w:val="28"/>
        </w:rPr>
        <w:t xml:space="preserve">Профилактика правона-рушений и незаконного оборота наркотических средств на территории муници-пального образования </w:t>
      </w:r>
      <w:r>
        <w:rPr>
          <w:rFonts w:cs="Courier New" w:ascii="Times New Roman" w:hAnsi="Times New Roman"/>
          <w:sz w:val="28"/>
          <w:szCs w:val="28"/>
        </w:rPr>
        <w:t>города</w:t>
      </w:r>
      <w:r>
        <w:rPr>
          <w:rFonts w:cs="Courier New" w:ascii="Times New Roman" w:hAnsi="Times New Roman"/>
          <w:bCs/>
          <w:sz w:val="28"/>
          <w:szCs w:val="28"/>
        </w:rPr>
        <w:t xml:space="preserve"> Пугачева Саратовской области на 2021 год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таблице «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Распределение объема финансовых ресурсов, необходимых для реализации программы </w:t>
      </w:r>
      <w:r>
        <w:rPr>
          <w:rFonts w:eastAsia="Courier New" w:cs="Courier New" w:ascii="Times New Roman" w:hAnsi="Times New Roman"/>
          <w:bCs/>
          <w:color w:val="000000"/>
          <w:sz w:val="28"/>
          <w:szCs w:val="28"/>
        </w:rPr>
        <w:t xml:space="preserve">«Профилактика правонарушений и незаконного оборота наркотических средств на территории муниципального образования </w:t>
      </w:r>
      <w:r>
        <w:rPr>
          <w:rFonts w:eastAsia="Courier New" w:cs="Courier New" w:ascii="Times New Roman" w:hAnsi="Times New Roman"/>
          <w:sz w:val="28"/>
          <w:szCs w:val="28"/>
        </w:rPr>
        <w:t>города</w:t>
      </w:r>
      <w:r>
        <w:rPr>
          <w:rFonts w:eastAsia="Courier New" w:cs="Courier New" w:ascii="Times New Roman" w:hAnsi="Times New Roman"/>
          <w:bCs/>
          <w:color w:val="000000"/>
          <w:sz w:val="28"/>
          <w:szCs w:val="28"/>
        </w:rPr>
        <w:t xml:space="preserve"> Пугачева Саратовской области на 2021 год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строке «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>1.Профилактика правонарушений и усиление борьбы с прес-тупностью на территории муниципального образования города Пугачева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Всего» цифры «1275,0» заменить цифрами «200,4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графе «2021» цифры «1275,0» заменить цифрами «200,4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Всего по программе» цифры «1315,4», «1315,4» заменить цифрами «240,4», «240,4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Саратовской об-ласти в информационно-коммуникационной сети «Интернет»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  </w:t>
        <w:tab/>
        <w:t>М.В.Садчиков</w:t>
      </w:r>
    </w:p>
    <w:p>
      <w:pPr>
        <w:pStyle w:val="Normal"/>
        <w:autoSpaceDE w:val="false"/>
        <w:spacing w:lineRule="auto" w:line="240" w:before="0" w:after="0"/>
        <w:ind w:left="113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</w:t>
      </w:r>
    </w:p>
    <w:p>
      <w:pPr>
        <w:pStyle w:val="Normal"/>
        <w:autoSpaceDE w:val="false"/>
        <w:spacing w:lineRule="auto" w:line="240" w:before="0" w:after="0"/>
        <w:ind w:left="11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spacing w:lineRule="auto" w:line="240" w:before="0" w:after="0"/>
        <w:ind w:left="11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autoSpaceDE w:val="false"/>
        <w:spacing w:lineRule="auto" w:line="240" w:before="0" w:after="0"/>
        <w:ind w:left="11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марта 2021 года № 233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03" w:type="dxa"/>
        <w:jc w:val="center"/>
        <w:tblInd w:w="0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667"/>
        <w:gridCol w:w="6804"/>
        <w:gridCol w:w="1560"/>
        <w:gridCol w:w="641"/>
        <w:gridCol w:w="634"/>
        <w:gridCol w:w="567"/>
        <w:gridCol w:w="5030"/>
      </w:tblGrid>
      <w:tr>
        <w:trPr>
          <w:trHeight w:val="437" w:hRule="atLeast"/>
        </w:trPr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/>
            </w:pPr>
            <w:hyperlink w:anchor="Par220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подпрограмма 2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Противодействие злоупотреблению наркотиками и их незаконному обороту</w:t>
            </w:r>
          </w:p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ерритории муниципального образования города Пугачева»</w:t>
            </w:r>
          </w:p>
        </w:tc>
      </w:tr>
      <w:tr>
        <w:trPr/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качества противодействия преступности в сфере незаконного оборота наркотиков</w:t>
            </w:r>
          </w:p>
        </w:tc>
      </w:tr>
      <w:tr>
        <w:trPr/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расширение комплекса мер по пресечению незаконного распространения наркотиков и их прекурсоров</w:t>
            </w:r>
          </w:p>
        </w:tc>
      </w:tr>
      <w:tr>
        <w:trPr>
          <w:trHeight w:val="17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информационно-пропагандистских, спортивных и культурно-массовых мероприятий, направленных на профилактику нарком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Пуга-чевского муниципального района; отдел куль-туры администрации Пугачевского муници-пального район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</w:t>
            </w:r>
          </w:p>
        </w:tc>
      </w:tr>
      <w:tr>
        <w:trPr>
          <w:trHeight w:val="173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ссового показа антинаркотических видеороли-ков в учреждениях образования, культуры, физ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Пуга-чевского муниципального района; отдел куль-туры администрации Пугачевского муници-пального район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информационно-пропагандистских, спортивных и культурно-массовых мероприятий, посвященных Международ-ному дню борьбы со злоупотреблением наркотическими средствами и их незаконным оборо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Пуга-чевского муниципального района; отдел куль-туры администрации Пугачевского муници-пального район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и уничтожение совместно с правоохранительными органами очагов произрастания дикорастущей конопл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До-рожное специализированное хозяйство г.Пу-гачева»; межмуниципальный отдел министер-ства внутренних дел России «Пугачевский» Саратовской области (по согласованию); главы муниципальных образований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ликвидация очагов незаконных посевов нарко-содержащих раст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-ренних дел России «Пугачевский» Саратов-ской области (по согласованию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оведение разъяснительных мероприятий о противоправности культивирования наркосодержащих растений в личных под-собных хозяйствах, а также о последствиях непринятия мер по уничтожению дикорастущих наркосодержащих растений, вклю-ченных в перечень наркотических средств, психотропных ве-ществ и дикорастущей конопли, в том числе с использованием возможностей средств массовой информа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телекоммуникационной сети «Интерн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муниципальных образований; межму-ниципальный отдел министерства внутренних дел России «Пугачевский» Саратовской об-ласти (по согласованию); отдел информации, анализа и общественных отношений админи-страции Пугачевского муниципального район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ресурсов в информационно-телекоммуникацион-ной сети «Интернет» с целью выявления и направления на блокировку источников информации, содержащих противо-правный контент в сфере незаконного оборота наркотик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и, анализа и общественных отношений администрации Пугачевского му-ниципального района; межмуниципальный от-дел министерства внутренних дел России «Пу-гачевский» Саратовской области (по согласо-ванию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ение интернет-пространства антинаркотическим контен-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нформации, анализа и общественных отношений администрации Пугачевского му-ниципального района; управление образова-ния администрации Пугачевского муниципаль-ного района; отдел культуры администрации Пугачевского муниципального район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лодежной политики, спорта и туризма ад-министрации Пугачевского муниципального район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еративно-розыскных мероприятий по выяв-лению, предупреждению и пресечению преступлений, свя-занных с незаконным оборотом наркотиков, совершаемых орга-низованными группами и преступными сообществами (прес-тупными организац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-ренних дел России «Пугачевский» Саратов-ской области (по согласованию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еративно-розыскных мероприятий по выявлению и пресечению каналов, маршрутов наркотрафика и образования организованных групп и преступных сообще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-ренних дел России «Пугачевский» Саратов-ской области (по согласованию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ресечению незаконного оборота наркотиков в местах проведения культурно-досуговых меропри-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-ренних дел России «Пугачевский» Саратов-ской области (по согласованию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йдовых мероприятий по выявлению аптечных организаций (пунктов), осуществляющих безрецептурную про-дажу лекарственных препаратов, оказывающих психоактивное воздействие на организм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-ренних дел России «Пугачевский» Саратов-ской области (по согласованию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сети «Интернет» в целях предупреж-дения и пресечения распространения наркотических средств методом «заклад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-ренних дел России «Пугачевский» Саратов-ской области (по согласованию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еративно-розыскных мероприятий по выявле-нию, предупреждению и пресечению фактов легализации до-ходов, полученных в результате незаконного оборота нарко-т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-ренних дел России «Пугачевский» Саратов-ской области (по согласованию)</w:t>
            </w:r>
          </w:p>
        </w:tc>
      </w:tr>
      <w:tr>
        <w:trPr/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вершенствование системы профилактики немедицинского потребления наркотиков, совершенствование системы оказания социальной реабилитации больных наркоманией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ологических исследований среди учащихся с целью выявления уровня наркотизации учащихся и анализа эффективности организации антинаркотическ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Пуга-чевского муниципального района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дресной профилактической работы с обучаю-щимися с повышенной вероятностью вовлечения в зависимое поведение в целях снижения уровня доли обучающихся, отнесенных к группам явного и латентного рис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-чевского муниципального район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, творческих работ учащихся по антинар-котической направле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-чевского муниципального района, отдел куль-туры администрации Пугачевского муниципа-льного район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в музеях и библиотеках района выставок творчества учащихся по антинаркотической направ-ле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Пугачевского муниципального района; управление образо-вания администрации Пугачевского муници-пального района</w:t>
            </w:r>
          </w:p>
        </w:tc>
      </w:tr>
      <w:tr>
        <w:trPr>
          <w:trHeight w:val="8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соревнований антинаркотической направленности по массовым видам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образования админист-рации Пугаче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актуальному освещению анти-наркотической тематики и созданию информационно-про-светительских материалов, направленных на содействие реа-лизации антинаркотической политики и формирование антинар-котического мировозз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нформации, анализа и общественных отношений администрации Пугачевского му-ниципального района; управление образования администрации Пугачевского муниципального района; отдел культуры администрации Пуга-чевского муниципального район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ло-дежной политики, спорта и туризма админист-рации Пугачевского муниципального района</w:t>
            </w:r>
          </w:p>
        </w:tc>
      </w:tr>
      <w:tr>
        <w:trPr>
          <w:trHeight w:val="171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профилактике социально значимых инфекционных заболеваний среди наркопотребителей, в рамках реализаци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государственной программе Саратовской области «Развитие здравоохран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ние здравоохранения «Пугачевский межрайонный психоневрологи-ческий диспансер» министерства здравоохра-нения Саратовской области (по согласованию), государственное учреждение здравоохранения Саратовской области «Пугачевская районная больница» (по согласованию)</w:t>
            </w:r>
          </w:p>
        </w:tc>
      </w:tr>
      <w:tr>
        <w:trPr>
          <w:trHeight w:val="171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решении вопроса по выходу из трудной жиз-ненной ситуации, обратившимся за помощью лицам, освобо-дившимся из мест лишения свободы, в том числе за преступ-ления, связанные с незаконным оборотом наркот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ние здравоохранения «Пугачевский межрайонный психоневрологи-ческий диспансер» министерства здравоохра-нения Саратовской области (по согласованию), государственное учреждение здравоохранения Саратовской области «Пугачевская районная больница» (по согласованию); межмуници-пальный отдел министерства внутренних дел России «Пугачевский» Саратовской области (по согласованию); заместитель главы админи-страции Пугачевского муниципального района по социальным вопросам</w:t>
            </w:r>
          </w:p>
        </w:tc>
      </w:tr>
      <w:tr>
        <w:trPr>
          <w:trHeight w:val="171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наркопотреб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бращение в органы здраво-охранения для получения необходимого лечения и реабили-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ние здравоохранения «Пугачевский межрайонный психоневрологи-ческий диспансер» министерства здравоохра-нения Саратовской области (по согласова-нию), государственное учреждение здравоох-ранения Саратовской области «Пугачевская районная больница» (по согласованию); меж-муниципальный отдел министерства внутрен-них дел России «Пугачевский» Саратовской области (по согласованию)</w:t>
            </w:r>
          </w:p>
        </w:tc>
      </w:tr>
      <w:tr>
        <w:trPr>
          <w:trHeight w:val="171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ый обмен информацией о случаях отравления и смертности населения Пугачевского муниципального района в результате незаконного потребления наркотиков для принятия оперативных мер реаг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ние здравоохранения «Пугачевский межрайонный психоневрологи-ческий диспансер» министерства здравоохра-нения Саратовской области (по согласова-нию), государственное учреждение здравоох-ранения Саратовской области «Пугачевская районная больница» (по согласованию); меж-муниципальный отдел министерства внутрен-них дел России «Пугачевский» Саратовской области (по согласованию)</w:t>
            </w:r>
          </w:p>
        </w:tc>
      </w:tr>
      <w:tr>
        <w:trPr/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сего по подпрограмме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администрации Пугачевского</w:t>
      </w:r>
    </w:p>
    <w:p>
      <w:pPr>
        <w:pStyle w:val="Normal"/>
        <w:autoSpaceDE w:val="false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autoSpaceDE w:val="false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марта 2021 года № 233</w:t>
      </w:r>
    </w:p>
    <w:p>
      <w:pPr>
        <w:pStyle w:val="Normal"/>
        <w:autoSpaceDE w:val="false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№ 4 к муниципальной программе «</w:t>
      </w:r>
      <w:r>
        <w:rPr>
          <w:rFonts w:cs="Courier New" w:ascii="Times New Roman" w:hAnsi="Times New Roman"/>
          <w:bCs/>
          <w:sz w:val="28"/>
          <w:szCs w:val="28"/>
        </w:rPr>
        <w:t xml:space="preserve">Профилактика правонарушений и незаконного оборота наркотических средств на территории муниципального образования </w:t>
      </w:r>
      <w:r>
        <w:rPr>
          <w:rFonts w:cs="Courier New" w:ascii="Times New Roman" w:hAnsi="Times New Roman"/>
          <w:sz w:val="28"/>
          <w:szCs w:val="28"/>
        </w:rPr>
        <w:t>города</w:t>
      </w:r>
      <w:r>
        <w:rPr>
          <w:rFonts w:cs="Courier New" w:ascii="Times New Roman" w:hAnsi="Times New Roman"/>
          <w:bCs/>
          <w:sz w:val="28"/>
          <w:szCs w:val="28"/>
        </w:rPr>
        <w:t xml:space="preserve"> Пугачева Саратовской области на 2021 год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целевых показателях (индикаторах) муниципальной программы </w:t>
      </w:r>
      <w:r>
        <w:rPr>
          <w:rFonts w:eastAsia="Calibri" w:cs="Times New Roman" w:ascii="Times New Roman" w:hAnsi="Times New Roman"/>
          <w:b/>
          <w:sz w:val="28"/>
          <w:szCs w:val="28"/>
        </w:rPr>
        <w:t>«</w:t>
      </w: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>Профилактика правонарушен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>и незаконного оборота наркотических средств на территории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Courier New" w:ascii="Times New Roman" w:hAnsi="Times New Roman"/>
          <w:b/>
          <w:sz w:val="28"/>
          <w:szCs w:val="28"/>
        </w:rPr>
        <w:t>города</w:t>
      </w: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 xml:space="preserve"> Пугачева Саратовской области на 2021 год</w:t>
      </w:r>
      <w:r>
        <w:rPr>
          <w:rFonts w:eastAsia="Calibri"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их значения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9644"/>
        <w:gridCol w:w="1143"/>
        <w:gridCol w:w="1455"/>
        <w:gridCol w:w="1510"/>
        <w:gridCol w:w="1436"/>
      </w:tblGrid>
      <w:tr>
        <w:trPr>
          <w:trHeight w:val="30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8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363" w:hRule="atLeast"/>
        </w:trPr>
        <w:tc>
          <w:tcPr>
            <w:tcW w:w="15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программа 1 «</w:t>
            </w: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 xml:space="preserve">Профилактика правонарушений и усиление борьбы с преступностью на территории муниципального образования </w:t>
            </w: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города</w:t>
            </w: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 xml:space="preserve"> Пугаче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160" w:hRule="atLeast"/>
        </w:trPr>
        <w:tc>
          <w:tcPr>
            <w:tcW w:w="15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азвитие и улучшение системы профилактики преступлений и правонарушений</w:t>
            </w:r>
          </w:p>
        </w:tc>
      </w:tr>
      <w:tr>
        <w:trPr>
          <w:trHeight w:val="160" w:hRule="atLeast"/>
        </w:trPr>
        <w:tc>
          <w:tcPr>
            <w:tcW w:w="15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повышение раскрываемости преступлений</w:t>
            </w:r>
          </w:p>
        </w:tc>
      </w:tr>
      <w:tr>
        <w:trPr>
          <w:trHeight w:val="32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в общем числе зарегистрированных преступлений не более 19,5 процент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>
          <w:trHeight w:val="370" w:hRule="atLeast"/>
        </w:trPr>
        <w:tc>
          <w:tcPr>
            <w:tcW w:w="15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здание благоприятной и максимально безопасной для населения обстановки в жилом секторе, на улицах и в других общественных мест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3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доля преступлений, совершенных в общественных местах от общего числа лиц от общего числа совершенных преступлений не более 20 процент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88" w:hRule="atLeast"/>
        </w:trPr>
        <w:tc>
          <w:tcPr>
            <w:tcW w:w="15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вовлечение в предупреждение правонарушений организаций всех форм собственности, общественных организаций и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ривлеченных к охране общественного порядка, не менее 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67" w:hRule="atLeast"/>
        </w:trPr>
        <w:tc>
          <w:tcPr>
            <w:tcW w:w="15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 xml:space="preserve">Противодействие злоупотреблению наркотиками и их незаконному обороту на территории муниципального образования </w:t>
            </w: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города</w:t>
            </w: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 xml:space="preserve"> Пугаче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160" w:hRule="atLeast"/>
        </w:trPr>
        <w:tc>
          <w:tcPr>
            <w:tcW w:w="15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качества противодействия преступности в сфере незаконного оборота наркотиков</w:t>
            </w:r>
          </w:p>
        </w:tc>
      </w:tr>
      <w:tr>
        <w:trPr>
          <w:trHeight w:val="181" w:hRule="atLeast"/>
        </w:trPr>
        <w:tc>
          <w:tcPr>
            <w:tcW w:w="15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расширение комплекса мер по пресечению незаконного распространения наркотиков и их прекурсоров</w:t>
            </w:r>
          </w:p>
        </w:tc>
      </w:tr>
      <w:tr>
        <w:trPr>
          <w:trHeight w:val="64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регистрированных тяжких и особо тяжких преступлений, связанных с незаконным оборотом наркотических средств от общего количества зарегистрированных преступлений, связанных с незаконным оборотом наркотических средств не более 70 процент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70" w:hRule="atLeast"/>
        </w:trPr>
        <w:tc>
          <w:tcPr>
            <w:tcW w:w="15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вершенствование системы профилактики немедицинского потребления наркотиков, совершенствование системы оказания социальной реабилитации больных наркоман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3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ревнований по массовым видам спорта антинаркотической направленности не менее 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3"/>
    <w:qFormat/>
    <w:rPr>
      <w:rFonts w:eastAsia="Times New Roman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40:00Z</dcterms:created>
  <dc:creator>User</dc:creator>
  <dc:description/>
  <cp:keywords/>
  <dc:language>en-US</dc:language>
  <cp:lastModifiedBy>admin</cp:lastModifiedBy>
  <cp:lastPrinted>2021-03-11T13:47:00Z</cp:lastPrinted>
  <dcterms:modified xsi:type="dcterms:W3CDTF">2021-03-11T09:51:00Z</dcterms:modified>
  <cp:revision>12</cp:revision>
  <dc:subject/>
  <dc:title/>
</cp:coreProperties>
</file>