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от 20 июля 2021 года № 840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мая 2019 года № 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8 мая 2019 года № 531 «О создании межве-домственной комиссии по проведению Всероссийской переписи населения 2020 года Пугачевского муниципального района Саратовской области» следую-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ложение № 1 изложить в следующей редакции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убликовать настоящее постановление, разместив его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муниципального района                                                                                  А.В.Янин</w:t>
      </w:r>
      <w:r>
        <w:br w:type="page"/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0 июля 2021 года № 840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8 мая 2019 года № 53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комиссии по проведению Всероссийской переписи населения 2020 года на территори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tbl>
      <w:tblPr>
        <w:tblW w:w="97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84"/>
        <w:gridCol w:w="7088"/>
      </w:tblGrid>
      <w:tr>
        <w:trPr>
          <w:trHeight w:val="644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утина О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Пугачевского муници-пального района по экономическому развитию, предсе-датель комиссии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егунин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ный специалист-эксперт отдела госстатистики в г.Са-ратове № 2 (включая специалистов в г.Пугачеве), замес-титель председателя комисси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тан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олномоченный по вопросам переписи по Пугачевскому муниципальному району, секретарь комиссии (по согла-сованию).</w:t>
            </w:r>
          </w:p>
        </w:tc>
      </w:tr>
      <w:tr>
        <w:trPr/>
        <w:tc>
          <w:tcPr>
            <w:tcW w:w="970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дреев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Заволжского муниципального образования Пуга-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дриянова М.К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ный врач ГУЗ СО «Пугачевская районная больница»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бицкий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Старопорубежского муниципального образования Пугачевского муниципального района (по согласова-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Гребенкина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21"/>
              <w:shd w:fill="auto" w:val="clear"/>
              <w:spacing w:lineRule="exact" w:line="317"/>
              <w:ind w:hanging="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.о. директора-главного редактора МУП «Редакция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 w:bidi="ru-RU"/>
              </w:rPr>
              <w:t>«Но-вое Заволжье» Пугачевского муниципального района Саратовской области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гополова О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Рахмановского муниципального образования Пуга-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юкарев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Клинцовского муниципального образования Пуга-чевского муниципальн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фремова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территориальной избирательной комисси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орина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.о. начальника Балаковского почтамта (по согласо-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льченко П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Собрания Пуга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питонов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енный комиссар (г.Пугачев, Ивантеевского, Красно-партизанского, Перелюбского и Пугачевского районов Саратовской области) военного комиссариата г.Пугачев, Ивантеевского, Краснопартизанского, Перелюбского и Пугачевского районов Саратовской области (по согла-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расева Т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дущий инженер территориального отдела (рабочие места по Пугачевскому району) филиала ФГБУ «ФКП Росреестра» по Саратовской област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ириенко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Краснореченского муниципального образования  Пугачевского муниципального района (по согласова-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жемякин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ГКУ СО «Центр занятости населения г.Пуга-чева»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неев А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Надеждинского муниципального образования Пуга-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неев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полиции по охране общест-венного порядка МО МВД России «Пугачевский» Сара-товской области, подполковник полиции (по согласо-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не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информации, анализа и общественных отношений администрации Пугачевского муниципаль-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хоманов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ФКУ ИК-4 УФСИН России по Саратовской област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мзин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аппарата администрации Пугачевского му-ници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тынов М.Т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Преображенского муниципального образования Пугачевского муниципального района (по согласова-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розова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культуры администрации Пугачевского муниципального района;</w:t>
            </w:r>
          </w:p>
        </w:tc>
      </w:tr>
      <w:tr>
        <w:trPr>
          <w:trHeight w:val="23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н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финансового управления администрации Пугачевского муници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шков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молодежной политики, спорта и туриз-ма администрации Пугачевского муниципального райо-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йло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сектором по делам ГО и ЧС и взаимо-действию с правоохранительными органами админи-страции Пугачевского муниципального района;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фонов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участковых уполномоченных полиции и по делам несовершеннолетних МО МВД России «Пуга-чёвский» Саратовской области, подполковник полиции 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лдатов В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обособленного подразделения государст-венного автономного учреждения Саратовской области «Многофункциональный центр предоставления государ-ственных и муниципальных услуг» в г.Пугачеве (по со-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ловьев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СЦ г.Пугачев ПАО «Ростелеком» (по согласо-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епанов О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администрации Пугачевского муници-пального района по коммунальному хозяйству и градост-роительству;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рас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Давыдовского муниципального образования Пуга-чевского муниципального района (по согласованию);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уприк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Пугачевского муни-ципального района по общим вопросам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алагин Д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ФКУ ИК-17 УФСИН России по Саратовской област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варц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экономического развития, промышлен-ности и торговли администрации Пугачевского муници-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Шишакин М.Н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ения по вопросам миграции МО МВД России «Пугачевский» Саратовской области, майор поли-ции (по согласованию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26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9:00Z</dcterms:created>
  <dc:creator>User</dc:creator>
  <dc:description/>
  <cp:keywords/>
  <dc:language>en-US</dc:language>
  <cp:lastModifiedBy>admin</cp:lastModifiedBy>
  <cp:lastPrinted>2021-07-21T11:27:00Z</cp:lastPrinted>
  <dcterms:modified xsi:type="dcterms:W3CDTF">2021-07-21T07:28:00Z</dcterms:modified>
  <cp:revision>18</cp:revision>
  <dc:subject/>
  <dc:title/>
</cp:coreProperties>
</file>