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670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УТВЕРЖДЕН</w:t>
      </w:r>
    </w:p>
    <w:p>
      <w:pPr>
        <w:pStyle w:val="Style16"/>
        <w:spacing w:before="0" w:after="0"/>
        <w:ind w:left="5670" w:hanging="0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Style16"/>
        <w:spacing w:before="0" w:after="0"/>
        <w:ind w:left="5670" w:hanging="0"/>
        <w:rPr/>
      </w:pPr>
      <w:r>
        <w:rPr>
          <w:rStyle w:val="StrongEmphasis"/>
          <w:b w:val="false"/>
          <w:color w:val="000000"/>
          <w:sz w:val="28"/>
          <w:szCs w:val="28"/>
        </w:rPr>
        <w:t>Пугачевского муниципального</w:t>
      </w:r>
    </w:p>
    <w:p>
      <w:pPr>
        <w:pStyle w:val="Style16"/>
        <w:spacing w:before="0" w:after="0"/>
        <w:ind w:left="5670" w:hanging="0"/>
        <w:rPr/>
      </w:pPr>
      <w:r>
        <w:rPr>
          <w:rStyle w:val="StrongEmphasis"/>
          <w:b w:val="false"/>
          <w:color w:val="000000"/>
          <w:sz w:val="28"/>
          <w:szCs w:val="28"/>
        </w:rPr>
        <w:t>района Саратовской области</w:t>
      </w:r>
    </w:p>
    <w:p>
      <w:pPr>
        <w:pStyle w:val="Style16"/>
        <w:spacing w:before="0" w:after="0"/>
        <w:ind w:left="5670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т 23 июля 2021 года № 855</w:t>
      </w:r>
    </w:p>
    <w:p>
      <w:pPr>
        <w:pStyle w:val="Style16"/>
        <w:spacing w:lineRule="atLeast" w:line="300" w:before="0" w:after="0"/>
        <w:jc w:val="both"/>
        <w:rPr>
          <w:rStyle w:val="StrongEmphasis"/>
          <w:rFonts w:ascii="Arial" w:hAnsi="Arial" w:cs="Arial"/>
          <w:color w:val="666666"/>
          <w:sz w:val="20"/>
          <w:szCs w:val="20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rFonts w:ascii="Arial" w:hAnsi="Arial" w:cs="Arial"/>
          <w:color w:val="FFFFFF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center"/>
        <w:rPr/>
      </w:pPr>
      <w:r>
        <w:rPr>
          <w:b/>
          <w:sz w:val="36"/>
          <w:szCs w:val="36"/>
        </w:rPr>
        <w:t>УСТАВ</w:t>
      </w:r>
    </w:p>
    <w:p>
      <w:pPr>
        <w:pStyle w:val="Style16"/>
        <w:spacing w:lineRule="atLeast" w:line="30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бюджетного учреждения культуры</w:t>
      </w:r>
    </w:p>
    <w:p>
      <w:pPr>
        <w:pStyle w:val="Style16"/>
        <w:spacing w:lineRule="atLeast" w:line="30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Пугачевский мемориальный Дом-музей В.И.Чапаева» </w:t>
      </w:r>
    </w:p>
    <w:p>
      <w:pPr>
        <w:pStyle w:val="Style16"/>
        <w:spacing w:lineRule="atLeast" w:line="30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новой редакции</w:t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аратовская область</w:t>
      </w:r>
    </w:p>
    <w:p>
      <w:pPr>
        <w:pStyle w:val="Style16"/>
        <w:spacing w:lineRule="atLeast" w:line="300" w:before="0" w:after="0"/>
        <w:jc w:val="center"/>
        <w:rPr/>
      </w:pPr>
      <w:r>
        <w:rPr>
          <w:rStyle w:val="StrongEmphasis"/>
          <w:sz w:val="28"/>
          <w:szCs w:val="28"/>
        </w:rPr>
        <w:t>г.Пугачев</w:t>
      </w:r>
    </w:p>
    <w:p>
      <w:pPr>
        <w:pStyle w:val="Style16"/>
        <w:spacing w:lineRule="atLeast" w:line="30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021г.</w:t>
      </w:r>
    </w:p>
    <w:p>
      <w:pPr>
        <w:pStyle w:val="Style16"/>
        <w:spacing w:lineRule="atLeast" w:line="30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Общие положения</w:t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Муниципальное бюджетное учреждение культуры «Пугачевский мемориальный Дом-музей В.И.Чапаева» (далее – Учреждение) создано в соответствии с постановлением администрации Пугачевского муниципального района Саратовской области от 27 октября 2011года № 1260 «О создании муниципальных бюджетных учреждений Пугачевского муниципального района Саратовской области» (с изменениями от 7 декабря 2011 года № 1461) путем изменения типа существующего муниципального учреждения культуры «Пуга-чевский мемориальный Дом-музей В.И.Чапаева» создано для хранения, изу-чения и публичного представления музейных предметов и музейных коллекций в соответствии со статьей 31 Федерального закона от 8 мая 2010 года  № 83-ФЗ «О внесении изменений в отдельные законодательные акты Российской Феде-рации в связи с совершенствованием правового положения государственных (муниципальных) учреждений»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Учреждение является некоммерческой организацией. Организацион-но-правовая форма Учреждения: муниципальное учреждение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– бюджетное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учреждения – мемориальный Дом-музей.</w:t>
      </w:r>
    </w:p>
    <w:p>
      <w:pPr>
        <w:pStyle w:val="Style16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Полное наименование Учреждения: муниципальное бюджетное учреж-дение культуры «Пугачевский мемориальный Дом-музей В.И.Чапаева». Сокра-щенное наименование: МБУК «ПМДМЧ».</w:t>
      </w:r>
    </w:p>
    <w:p>
      <w:pPr>
        <w:pStyle w:val="Style16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Место нахождения Учреждения: 413720, Саратовская область, г.Пугачев, ул.К.Маркса, д.229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Учредителем Учреждения является Пугачевский муниципальный район Саратовской области.</w:t>
      </w:r>
    </w:p>
    <w:p>
      <w:pPr>
        <w:pStyle w:val="Style16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1.5.Функции и полномочия Учредителя осуществляет администрация Пугачевского муниципального района Саратовской области (далее – Учре-дитель). Оперативное руководство и профильное взаимодействие с Учреж-дением, назначение, освобождение от должности, заключение и расторжение трудового договора с руководителем Учреждения, утверждение муниципаль-ного задания осуществляется отделом культуры администрации Пугачевского муниципального района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413720, Саратовская область, г.Пугачев, просп.Революционный, 165.</w:t>
      </w:r>
    </w:p>
    <w:p>
      <w:pPr>
        <w:pStyle w:val="Style16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1.6.Учреждение в своей деятельности руководствуется Конституцией Российской Федерации, Федеральным законом от 12 января 1996 года № 7-ФЗ «О некоммерческих организациях», Федеральным законом от 26 мая 1996 года № 54-ФЗ «О музейном фонде Российской Федерации и музеях в Российской Федерации», Федеральным законом от 6 октября 2003 года № 131-ФЗ «Об общих принципах организации местного самоуправления» в Российской Феде-рации, Законом Российской Федерации от 9 октября 1992 года № 3612-1 «Основы законодательства Российской Федерации о культуре», иными феде-ральными законами, указами и распоряжениями Президента Российской Феде-рации, иными постановлениями и распоряжениями Правительства Российской Федерации, нормативными правовыми актами Правительства Саратовской области, нормативно-правовыми актами органов осуществляющих управление в сфере культуры, а так же локальными актами Учреждения, настоящим Уставом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Учреждение от своего имени вправе приобретать и осуществлять имущественные и неимущественные права и нести обязанности, быть истцом и ответчиком в суде в соответствии с действующим законодательством Рос-сийской Федерации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Учреждение является юридическим лицом, самостоятельно осуще-ствляет финансово-хозяйственную деятельность, может иметь самостоятельный баланс и лицевой счет, открытый в установленном  законом порядке, печать установленного образца, штамп и бланки со своим наименованием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ава юридического лица в части ведения уставной финансово-хозяйственной деятельности возникают у Учреждения с момента его государ-ственной регистрации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В Учреждении не допускается создание и деятельность организа-ционных структур политических партий, общественно-политических и рели-гиозных движений и организаций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Учреждение несет в установленном законодательством Российской Федерации порядке ответственность за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функций, определенных настоящим Уставом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услуг и их качество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предусмотренные законодательством Российской Феде-рации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Учреждение обеспечивает открытость и доступность своей деятель-ности, имеет официальный сайт в информационно-коммуникационной сети Интернет, где размещает информацию в соответствии с действующим зако-нодательством Российской Федерации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Для обеспечения деятельности Учреждение вправе создавать фи-лиалы и открывать представительства в установленном действующим законода-тельством порядке.</w:t>
      </w:r>
    </w:p>
    <w:p>
      <w:pPr>
        <w:pStyle w:val="Style16"/>
        <w:tabs>
          <w:tab w:val="clear" w:pos="708"/>
          <w:tab w:val="left" w:pos="540" w:leader="none"/>
        </w:tabs>
        <w:spacing w:lineRule="atLeast" w:line="30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Цели, задачи и основные направления деятельности Учреждения</w:t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Основными целями деятельности Учреждения является: выявление, комплектование, хранение, исследование и популяризация памятников истории и культуры, исследование музейных фондов в интересах духовного, нравственно-правового и военно-патриотического обогащения граждан для пропаганды и популяризации краеведения, истории края, организации досуга населения, осуществление научно методической деятельности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Задачами Учреждения являются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, изучение, хранение, публикации и собирание музейных предметов и музейных коллекций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светительской  и образовательной деятельност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населения к музейным предметам и музейным коллекциям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узейного обслуживания населения с учетом интересов и потребностей различных социально-возрастных и образовательных групп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ых форм музейного экскурсионного обслуживания, досуговой деятельност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компьютеризации и интернет-технологий в организацию музейного дела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вместной работы с научными и образовательными учреждениями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Для достижения установленных настоящим Уставом целей и задач Учреждение осуществляет следующие виды деятельности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хранение музейных предметов и музейных коллекций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музейных фондов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систематизация предметов фондов хранения, формирование электронной базы данных в соответствии с профилем музея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основных направлений деятельности музея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онно-выставочная деятельность, организация выездных экспозиций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ли участие в проведении научных конференций и семи-наров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онное, лекционное и консультационное обслуживание посети-телей  Учреждения;</w:t>
      </w:r>
    </w:p>
    <w:p>
      <w:pPr>
        <w:pStyle w:val="Style16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проводит работу лекториев, кружков, клубных формирований,  а также иную культурно- просветительную и музейно-образовательную деятельность в установленном порядке, в том числе с использование аудио и видео техники;</w:t>
      </w:r>
    </w:p>
    <w:p>
      <w:pPr>
        <w:pStyle w:val="Style16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осуществляет в установленном порядке рекламно-информационную, издательскую и полиграфическую деятельность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о-экскурсионное обслуживание юридических и физических лиц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специалистов Учреждения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учных работ, каталогов, проспектов, монографий по про-филю Учреждения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ыставок изделий местных мастеров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мероприятий по охране музейных предметов и музейных коллекций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ажданам дополнительных музейных и сервисных услуг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популяризация памятников материальной и духовной культуры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зличного туристского продукта и продвижение его на рынок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нформации об экскурсионных маршрутах для размещения  на  сайте Учреждения и областном туристском сайте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здании и работе ассоциаций, союзов, объединений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праве осуществлять иные виды деятельности, не являю-щиеся основными видами деятельности, способствующие достижению целей, ради которых оно создано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К предпринимательской и иной приносящей доход деятельности Учреждения относится в том числе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нижной и иной печатной продукци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сувениров, открыток, фотографий, репродукций, популяри-зующих памятники истории и культуры;</w:t>
      </w:r>
    </w:p>
    <w:p>
      <w:pPr>
        <w:pStyle w:val="Style16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иные виды предпринимательской деятельности, направленные на расши-рение перечня предоставляемых посетителям Учреждения услуг и социально-творческое развитие Учреждения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платные услуги Учреждения, Учреждение устанавливает самостоятельно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Учреждение обязано обеспечить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ую сохранность и безопасность музейных предметов и музей-ных коллекций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сохранность учетной документации, связанной с музейными предметами и музейными коллекциям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узейных предметов и музейных коллекций в научных, культурных, образовательных, творческо-производственных целях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Учреждение самостоятельно в осуществлении своей деятельности в соответствии с задачами и целями деятельности, определенными в соот-ветствии с федеральными законами Российской Федерации, иными норматив-ными правовыми актами, муниципальными правовыми актами и Уставом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существляет свою деятельность, связанную с выполнением работ, оказанием услуг, относящихся к его основным видам деятельности на основании утвержденного муниципального задания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Муниципальное задание для Учреждения формируется и утверж-дается органом, осуществляющим функции и полномочия Учредителя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Учреждение не вправе отказаться от муниципального задания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Финансовое обеспечение выполнения муниципального задания Учреждением осуществляется в виде субсидий из бюджета Пугачевского муниципального района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Финансовое обеспечение выполнения муниципального задания осу-ществляется с учетом расходов на содержание недвижимого имущества и особо ценного движимого имущества, закрепленных за Учреждением или приоб-ретенных им за счет средств, выделенных ему Учредителем на приобретение такого имущества, расходов на уплату налогов в качестве объекта налого-обложения, по которым признается соответствующее имущество, в том числе земельные участки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Учреждения на получение безвозмездных пожертвований (даров) от отечественных и зарубежных юридических и физических лиц не ограни-чивается.</w:t>
      </w:r>
    </w:p>
    <w:p>
      <w:pPr>
        <w:pStyle w:val="Style16"/>
        <w:spacing w:lineRule="atLeast" w:line="30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Финансирование и имущество Учреждения</w:t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В целях осуществления своей деятельности Учреждение обладает имуществом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ным Учредителем на праве оперативного управления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аемым за счет имеющихся у Учреждения финансовых средств, в том числе доходов, получаемых Учреждением от предусмотренной настоящим Уставом деятельност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ым в форме дара, пожертвований физических и юридических лиц, а так же по завещанию, договору либо на иных основаниях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Здания, сооружения, имущественные комплексы, оборудование и дру-гое имущество, предназначенное Учреждению собственником, закрепляются за ним на праве оперативного управления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Имущество Учреждения, приобретаемое за счет выделенных ему за счет субсидий, переданное ему в форме дара. Пожертвования либо по заве-щанию, по договору или по иным основаниям, поступает в оперативное управ-ление Учреждения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Контроль за использованием имущества, находящегося в оперативном управлении Учреждения, осуществляет отдел по управлению муниципальным имуществом администрации Пугачевского муниципального района Саратов-ской области.</w:t>
      </w:r>
    </w:p>
    <w:p>
      <w:pPr>
        <w:pStyle w:val="Style16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3.5.Земельные участки, на которых расположено Учреждение, предостав-ляют ему безвозмездно на праве постоянного (бессрочного) пользования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Имущество Учреждения, учитывается на самостоятельном балансе и состоит из основных фондов и других средств, необходимых достижения целей и решения задач Учреждения в соответствии с настоящим Уставом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Учреждение не вправе совершать сделки с основными фондами, возможным последствием которого является их отчуждение в пользу третьих лиц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При осуществлении оперативного управления имуществом, отра-женном на его балансе, Учреждение обязано эффективно использовалось закрепленное на праве оперативного управления имущество, и обеспечивать его сохранность и использование строго по целевому назначению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Имущество, находящееся в оперативном управлении Учреждения, может быть изъято как полностью, так и частично, исключительно в случаях:</w:t>
      </w:r>
    </w:p>
    <w:p>
      <w:pPr>
        <w:pStyle w:val="Style16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принятия решения о ликвидации Учреждения в соответствии с законода-тельством Российской Федераци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имущества не по назначению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Источниками формирования финансовых ресурсов Учреждения являются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в том числе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областного бюджета на возмещение нормативных затрат, связанных с оказанием Учреждением в соответствии с государственным зада-нием государственных услуг, с учетом расходов на содержание недвижимого имущества и особо ценного движимого имущества, закрепленных за Учреж-дением или обретенных Учреждением за счет средств, выделенных ему Учре-дителем на приобретение такого имущества; расходов на уплату налогов в качестве объектов налогообложения, по которым признается соответствующее имущество, в том числе земельные участк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иные цел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основной и иной приносящей доход деятельности, предус-мотренной настоящим Уставом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за оказание услуг по договорам с юридическими и физическими лицам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е взносы, пожертвования, средства, полученные по заве-щаниям, субсиди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оходы и поступления в соответствии с законодательством Рос-сийской Федерации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Учреждениме государственного задания осуществляется в виде субсидий из областного бюджета и на осно-вании порядка и условий предоставления субсидий из основного бюджета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Поступление средств из внебюджетных источников не являются основанием для сокращения бюджетных ассигнований Учреждению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В отношении финансовых средств, за исключением бюджетных ассигнований, Учреждение наделено правом самостоятельного распоряжения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Учреждение не вправе размещать денежные средства на депозитах в кредитных организациях, а так же совершать сделки с ценными бумагами, если иное не предусмотрено федеральными законами.</w:t>
      </w:r>
    </w:p>
    <w:p>
      <w:pPr>
        <w:pStyle w:val="Style16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3.14.Доходы, полученные Учреждением от предпринимательской дея-тельности, а также приобретенное за счет таких доходов имущество поступают в самостоятельное распоряжение Учреждения.</w:t>
      </w:r>
    </w:p>
    <w:p>
      <w:pPr>
        <w:pStyle w:val="Style16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Органы управления Учреждением</w:t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Управление деятельностью Учреждения осуществляется на прин-ципах единоначалия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Непосредственное руководство Учреждением осуществляет   дирек-тор, который назначается на должность и освобождается от должности Учреди-телем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Директор осуществляет руководство Учреждением на основе трудо-вого договора. Трудовой договор с директором заключает Учредитель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Директор Учреждения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ет от имени Учреждения, представляет его во всех учреждениях и организациях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доверенност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т лицевой счет в установленном законом порядке в соответствии с законодательством Российской Федераци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 на работу и расстановку кадров, поощряет работ-ников Учреждения, налагает дисциплинарные взыскания и увольняет с работы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еятельность Учреждения перед Учредителем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издает приказы, утверждает локальные акты, и дает указания, обязательные для всех работников Учреждения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Подбор, прием на работу и расстановка кадров Учреждения осуще-ствляется согласно штатному расписанию и относится к компетенции  дирек-тора Учреждения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Отношения работников Учреждения и директора регулируются тру-довым договором, письменно заключенным между ними. Условия трудового договора не могут противоречить трудовому законодательству Российской Федерации. Учреждение устанавливает работникам заработную плату в соот-ветствии с Положением об оплате труда в зависимости от их квалификации, сложности, интенсивности, количества, качества и условий выполняемой ра-боты, а также компенсационные выплаты (доплаты, надбавки компенсацион-ного характера) и стимулирующие выплаты в соответствии с Положением об оплате труда работников муниципальных учреждений культуры, в пределах ассигнований, направляемых на оплату труда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Условия оплаты труда работников Учреждения указываются в тру-довом договоре либо в приложении (отдельном соглашении) к трудовому договору в соответствии с действующим в Учреждении Положением об оплате труда.</w:t>
      </w:r>
    </w:p>
    <w:p>
      <w:pPr>
        <w:pStyle w:val="Style16"/>
        <w:spacing w:lineRule="atLeast" w:line="30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sz w:val="28"/>
          <w:szCs w:val="28"/>
        </w:rPr>
        <w:t>4.8.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 музее образуется экспертная фондово-закупочная комиссия, поря-док работы и состав которой определяется Положением о фондово-закупочной комиссии.</w:t>
      </w:r>
    </w:p>
    <w:p>
      <w:pPr>
        <w:pStyle w:val="Style16"/>
        <w:spacing w:lineRule="atLeast" w:line="300" w:before="0" w:after="0"/>
        <w:ind w:firstLine="36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Регламентация деятельности Учреждения</w:t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Деятельность Учреждения регламентируется следующими локаль-ными актами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директора Учреждения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ми (коллективным договором), в том числе правилами внут-реннего трудового распорядка Учреждения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ми (в том числе должностными инструкциями, инструкциями по охране труда)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м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ми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Локальные акты Учреждения не могут противоречить действующему законодательству Российской Федерации и настоящему Уставу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 регламентируют административную и финансово-хозяй-ственную деятельность Учреждения; вопросы организации  деятельности Уч-реждения и его филиалов; отношения работодателя с работниками Учреждения, с  пользователями Учреждения; организацию методической работы Учреж-дения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Изменения и дополнения к Уставу, а также Устав Учреждения в новой редакции принимаются Учреждением и утверждаются Учредителем в установ-ленном администрацией муниципального Пугачевского муниципального райо-на порядке. Изменения и дополнения к Уставу вступают в силу после их регистрации в установленном законом порядке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После регистрации Устава Учреждения в новой редакции ранее действующий Устав считается утратившим силу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Материально-техническое обеспечение Учреждения, развитие его ба-зы осуществляется самим учреждением в пределах бюджетных и внебюд-жетных средств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Учреждение реализует свою продукцию (услуги), включая цены на билеты, по ценам и тарифам, установленным самостоятельно или на дого-ворной основе.</w:t>
      </w:r>
    </w:p>
    <w:p>
      <w:pPr>
        <w:pStyle w:val="Style16"/>
        <w:spacing w:lineRule="atLeast" w:line="30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Государственный контроль Учреждения</w:t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Государственный контроль за состоянием негосударственной части Музейного фонда Российской Федерации и деятельностью Учреждения по хра-нению, изучению и публичному представлению музейных предметов и музей-ных коллекций осуществляет Министерство культуры Российской Федерации в порядке, установленном действующим законодательством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осуществляется в следующих формах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стояния сохранности и условий хранения музейных пред-метов и музейных коллекций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вопроса перед собственником об изменении места хранения либо об отчуждении музейных предметов и музейных коллекций, переданных в управление Учреждению, в случаях предусмотренных действующим законода-тельством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ов и получение информации о музейных предметах и музейных коллекциях, необходимой для осуществления государственного учета Музейного фонда Российской Федерации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Учреждение в отношении музейных предметов и музейных кол-лекций, включенных в состав Музейного фонда Российской Федерации, обязано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Министерству культуры Российской Федерации, либо органам исполнительной власти субъектов Российской Федерации, на которые возложено государственное регулирование в области культуры, информацию об этих музейных предметах и музейных коллекциях, необходимую для веде-ния государственного учета фонда, а также возможность для проведения про-верки сохранности и условий их хранения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ть Министерство культуры Российской Федерации об утрате или физическом разрушении музейных предметов и музейных коллекций с момента обнаружения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Музейные предметы и музейные коллекции, включенные в состав Музейного фонда Российской Федерации, подлежат учету и хранению в соот-ветствии с едиными правилами, установленными Министерством культуры Российской Федерации. Учет музейных предметов и музейных коллекций осу-ществляется Учреждением с использованием специальной учетной докумен-тации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четными документами являются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инвентарная книга (книга поступлений) и другие инвентарные книг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приема музейных предметов и музейных коллекций на постоянное (временное) хранение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выдачи музейных предметов и музейных коллекций во временное пользование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списания музейных предметов и музейных коллекций (в случае исключения их из состава фонда)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музейных предметов и музейных коллекций на балансе Учреждения не допускается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Правила учетной обработки музейных предметов и музейных кол-лекций (описание, измерение, маркировка и др.), условия хранения и обес-печения безопасности в соответствии с особой технологией изготовления, дру-гой спецификой отдельных категорий данных предметов и коллекций, а также типовые формы основных учетных документов определяются Инструкцией по учету и хранению музейных предметов и музейных коллекций, утвержденной Министерством культуры Российской Федерации.</w:t>
      </w:r>
    </w:p>
    <w:p>
      <w:pPr>
        <w:pStyle w:val="Style16"/>
        <w:spacing w:lineRule="atLeast" w:line="30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.Реорганизация и ликвидация Учреждения</w:t>
      </w:r>
    </w:p>
    <w:p>
      <w:pPr>
        <w:pStyle w:val="Style16"/>
        <w:spacing w:lineRule="atLeast" w:line="300" w:before="0" w:after="0"/>
        <w:ind w:first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Учреждение может быть создано, реорганизовано и ликвидировано по решению Учредителя в порядке, определенным  администрацией Пугачевского муниципального района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Учреждение может быть реорганизовано в иную некоммерческую организацию  культуры в соответствии с законодательством Российской Феде-рации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Учреждения может быть осуществлена также в форме: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яния двух или нескольких Учреждений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я к Учреждению одного или нескольких учреждений соот-ветствующей формы собственности;</w:t>
      </w:r>
    </w:p>
    <w:p>
      <w:pPr>
        <w:pStyle w:val="Style16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разделения Учреждения на два учреждения или несколько учреждений соответствующей формы собственности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я Учреждения на два или несколько учреждений, к каждому из которых переходят права и обязанности реорганизованного учреждения в соответствии с разделительным балансом;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Учреждения в некоммерческую организацию иной формы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Изменение типа Учреждения не является его реорганизацией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Ликвидация Учреждения осуществляется в случае и порядке, установ-ленном законодательством Российской Федерации.</w:t>
      </w:r>
    </w:p>
    <w:p>
      <w:pPr>
        <w:pStyle w:val="Style16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Финансовые средства и иные объекты собственности за вычетом пла-тежей по покрытию своих обязательств направляются на цели развития  куль-туры. Имущество бюджетного учреждения, оставшееся после удовлетворения требований кредиторов, а также имущество, на которое в соответствии с федеральными законами не может быть обращено взыскание по обязательствам бюджетного учреждения, передается ликвидационной комиссией собственнику соответствующего имущества.</w:t>
      </w:r>
    </w:p>
    <w:p>
      <w:pPr>
        <w:pStyle w:val="Style16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7.6.Учреждение считается ликвидированным с момента внесения об этом записи в единый государственный реестр юридических лиц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30:00Z</dcterms:created>
  <dc:creator>User</dc:creator>
  <dc:description/>
  <cp:keywords/>
  <dc:language>en-US</dc:language>
  <cp:lastModifiedBy>admin</cp:lastModifiedBy>
  <cp:lastPrinted>2021-07-26T14:43:00Z</cp:lastPrinted>
  <dcterms:modified xsi:type="dcterms:W3CDTF">2021-07-26T10:45:00Z</dcterms:modified>
  <cp:revision>27</cp:revision>
  <dc:subject/>
  <dc:title/>
</cp:coreProperties>
</file>