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9 декабря 2021 года № 1506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реорганизации</w:t>
      </w:r>
      <w:r>
        <w:rPr>
          <w:b/>
          <w:sz w:val="28"/>
          <w:szCs w:val="28"/>
        </w:rPr>
        <w:t xml:space="preserve"> муниципального общеобразовате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«Средняя общеобразовательная школа № 13 г.Пугачева Саратовской области имени М.В.Ломоносова», муниципального общеобразовательного учреждения «Основная общеобразовательная школа с.Каменка Пугачевского района Саратовской области» и муниципального дошкольного образовательного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с.Каменка Пугачевского района Сарат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форме присоединения второго и третьего учреждений к перво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 целью оптимизации сети муниципальных образовательных учреждений в Пугачевском муниципальном районе, на основании Гражданского кодекса Российской Федерации,  Федерального закона от 29 декабря 2012 года  № 273-ФЗ «Об образовании в Российской Федерации», постановления  администрации Пугачевского  муниципального района Саратовской области </w:t>
      </w:r>
      <w:r>
        <w:rPr>
          <w:sz w:val="28"/>
          <w:szCs w:val="28"/>
        </w:rPr>
        <w:t>от 30 сентября 2011 года № 1168</w:t>
      </w:r>
      <w:r>
        <w:rPr>
          <w:color w:val="000000"/>
          <w:spacing w:val="-6"/>
          <w:sz w:val="28"/>
          <w:szCs w:val="28"/>
        </w:rPr>
        <w:t xml:space="preserve"> «Об утверждении Порядка создания, реорганизации, изменения типа и ликвидации муниципальных учреждений </w:t>
      </w:r>
      <w:r>
        <w:rPr>
          <w:sz w:val="28"/>
          <w:szCs w:val="28"/>
        </w:rPr>
        <w:t>Пугачевского муниципального района Саратовской области, а также утверждения Уставов муниципальных учреждений Пугачевского муниципального района Саратовской области и внесения в них изменений», решения комиссии по оценке последствий принятия решения о реорган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щеобразовательного учреждения «Средняя общеобразовательная школа № 13 г.Пугачева Саратовской области имени М.В.Ломоносова», муниципального общеобразовательного учреждения «Основная общеобразовательная школа с.Каменка Пугачевского района Саратовской области» и муниципального дошкольного образовательного учреждения «Детский сад с.Каменка Пугачевского района Саратовской области» в форме присоединения второго и третьего учреждений к первому, Устава Пугачевского муниципального района администрация Пугачевского муниципального района ПОСТАНОВЛЯЕТ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Р</w:t>
      </w:r>
      <w:r>
        <w:rPr>
          <w:spacing w:val="-6"/>
          <w:sz w:val="28"/>
          <w:szCs w:val="28"/>
        </w:rPr>
        <w:t xml:space="preserve">еорганизовать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 13 г.Пугачева Саратовской области имени М.В.Ломоносова», муниципальное общеобразовательное учреждение «Основная общеобразовательная школа с.Каменка Пугачевского района Саратовской области» и муниципальное дошкольное образовательное учреждение «Детский сад с.Каменка Пугачевского района Саратовской области» в форме присоединения второго и третьего учреждений к первом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Считать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 13 г.Пугачева Саратовской области имени М.В.Ломоносова» правопреемником всех прав и обязанностей присоединяемых к нему муниципального общеобразовательного учреждения «Основная общеобразовательная школа с.Каменка Пугачевского района Саратовской области» и муниципального дошкольного образовательного учреждения «Детский сад с.Каменка Пугачевского района Саратовской области»,  в соответствии с передаточн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лан мероприятий по реорганизации муниципального общеобразовательного учреждения «Средняя общеобразовательная школа № 13 г.Пугачева Саратовской области имени М.В.Ломоносова», муниципального общеобразовательного учреждения «Основная общеобразовательная школа с.Каменка Пугачевского района Саратовской области» и муниципального дошкольного образовательного учреждения «Детский сад с.Каменка Пугачевского района Саратовской области» в форме присоединения второго и третьего учреждений к первому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Директору муниципального общеобразовательного учреждения «Средняя общеобразовательная школа № 13 г.Пугачева Саратовской области имени М.В.Ломоносова» Устиновой В.Н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в течение трех рабочих дней, с момента принятия постановления о реорганизации, уведомить в установленном порядке органы Федеральной налоговой службы о начале процедуры реорганизации муниципального общеобразовательного учреждения «Средняя общеобразовательная школа № 13 г.Пугачева Саратовской области имени М.В.Ломоносова», муниципального общеобразовательного учреждения «Основная общеобразовательная школа с.Каменка Пугачевского района Саратовской области» и муниципального дошкольного образовательного учреждения «Детский сад с.Каменка Пугачевского района Саратовской области» в форме присоединения второго и третьего учреждений к перв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дважды, с периодичностью один раз в месяц, опубликовать в журнале «Вестник государственной регистрации» сообщение о реорганизации муниципального общеобразовательного учреждения «Средняя общеобразовательная школа № 13 г.Пугачева Саратовской области имени М.В.Ломоносова», муниципального общеобразовательного учреждения «Основная общеобразовательная школа с.Каменка Пугачевского района Саратовской области» и муниципального дошкольного образовательного учреждения «Детский сад с.Каменка Пугачевского района Саратовской области» в форме присоединения второго и третьего учреждений к перво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>Установить, что основные цели деятельности реорганизуемых учреждений сохраняются за правопреем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правлению образования администрации Пугачевского муниципального района осуществлять контроль за выполнением мероприятий по реорганизации указан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Муниципальному казенному учреждению «Централизованная бухгалтерия управления образования администрации Пугачевского муниципального района» (Рудаковой Г.Н.), образовательным учреждениям обеспечить в соответствии с действующим законодательством выполнение всех мероприятий согласно утвержденного Плана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Отделу по управлению муниципальным имуществом администрации Пугачев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ъять имущество из оперативного управления образовательных учреждений, прекращающих свою деятельность в результате реорганизации, и закрепить его за </w:t>
      </w:r>
      <w:r>
        <w:rPr>
          <w:sz w:val="28"/>
        </w:rPr>
        <w:t xml:space="preserve">муниципальным общеобразовательным </w:t>
      </w:r>
      <w:r>
        <w:rPr>
          <w:sz w:val="28"/>
          <w:szCs w:val="28"/>
        </w:rPr>
        <w:t>учреждением «Средняя общеобразовательная школа № 13 г.Пугачева Саратовской области имени М.В.Ломоносова»;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внести соответствующие изменения в реестр муниципального имущества</w:t>
      </w:r>
      <w:r>
        <w:rPr>
          <w:color w:val="000000"/>
          <w:spacing w:val="-6"/>
          <w:sz w:val="28"/>
          <w:szCs w:val="28"/>
        </w:rPr>
        <w:t xml:space="preserve"> Пугачевского муниципального района.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9.</w:t>
      </w:r>
      <w:r>
        <w:rPr>
          <w:color w:val="000000"/>
          <w:spacing w:val="-6"/>
          <w:sz w:val="28"/>
          <w:szCs w:val="28"/>
        </w:rPr>
        <w:t xml:space="preserve">Финансовому управлению администрации Пугачевского муниципального района внести изменения, связанные с реорганизацией учреждений, в реестр главных распорядителей и получателей бюджетных средств, </w:t>
      </w:r>
      <w:r>
        <w:rPr>
          <w:sz w:val="28"/>
          <w:szCs w:val="28"/>
        </w:rPr>
        <w:t>предусмотреть средства на реализацию настоящего постановления и осу</w:t>
        <w:softHyphen/>
        <w:t>ществлять в установленном порядке финансирование мероприятий, преду</w:t>
        <w:softHyphen/>
        <w:t xml:space="preserve">смотренных настоящим постановлением </w:t>
      </w:r>
      <w:r>
        <w:rPr>
          <w:color w:val="000000"/>
          <w:spacing w:val="-6"/>
          <w:sz w:val="28"/>
          <w:szCs w:val="28"/>
        </w:rPr>
        <w:t>за счет бюджетных средств Пугаче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10.Контроль за исполнением настоящего постановления возложить на заместителя главы администрации Пугачевского муниципального района Саратовской области по социальным вопросам Зудину С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</w:t>
      </w:r>
      <w:r>
        <w:rPr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</w:t>
        <w:tab/>
        <w:t xml:space="preserve">             А.В.Янин</w:t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sz w:val="28"/>
        </w:rPr>
      </w:pPr>
      <w:r>
        <w:rPr>
          <w:sz w:val="28"/>
        </w:rPr>
        <w:t>Приложение к постановлению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администрации Пугачевского</w:t>
      </w:r>
    </w:p>
    <w:p>
      <w:pPr>
        <w:pStyle w:val="Normal"/>
        <w:ind w:left="5103" w:hanging="0"/>
        <w:jc w:val="both"/>
        <w:rPr/>
      </w:pPr>
      <w:r>
        <w:rPr>
          <w:sz w:val="28"/>
        </w:rPr>
        <w:t>муниципального район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от 29 декабря 2021 года № 1506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реорганизации</w:t>
      </w:r>
      <w:r>
        <w:rPr>
          <w:b/>
          <w:sz w:val="28"/>
          <w:szCs w:val="28"/>
        </w:rPr>
        <w:t xml:space="preserve"> муниципального общеобразовательного учреждения «Средняя общеобразовательная школа № 13 г.Пугачева Саратовской области имени М.В.Ломоносова», муниципального общеобразовательного учреждения «Основная общеобразовательная школа с.Каменка Пугачевского района Саратовской области» и муниципального дошкольного образовательного учреждения «Детский сад с.Каменка Пугачевского района Саратовской области» в форме присоединения второго и третьего учреждений к перв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12"/>
        <w:gridCol w:w="328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за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1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рганов Федеральной налоговой службы о том, что юридическое лицо находится в процессе реорганизаци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В.Н., директор муниципального общеобразовательного учреждения «Средняя общеобразовательная школа № 13 г.Пугачева Саратовской области имени М.В.Ломонос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>
          <w:trHeight w:val="1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журнале «Вестник государственной регистрации»  уведомления о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инова В.Н., директор муниципального общеобразовательного учреждения «Средняя общеобразовательная школа № 13 г.Пугачева Саратовской области имени М.В.Ломонос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жды с периодичностью один раз в месяц (после внесения записи в ЕГРЮЛ  о начале процедуры реорганизации)</w:t>
            </w:r>
          </w:p>
        </w:tc>
      </w:tr>
      <w:tr>
        <w:trPr>
          <w:trHeight w:val="19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ведомление кредиторов о начале процедуры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; 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после даты направления уведомления в налоговый орган о начале процедуры реорганизации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в письменной форме работников о реорганизации (изменении существенных условий трудовых договор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одного дня после даты подписания постановления о ре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соответствующих профсоюзов о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, начальник управления образования администрации Пугач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рганов службы занятости о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, начальник управления образования администрации Пугач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в территориальный орган Пенсионного фонда РФ сведений, предусмотренные 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internet.garant.ru/" \l "/document/10106192/entry/60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подпунктами 1 - 8 пункта 2 статьи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internet.garant.ru/" \l "/document/10106192/entry/110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пунктами 2 - 2.4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/>
              <w:t xml:space="preserve"> статьи 11  Федерального закона от 1 апреля 1996 года № 27-ФЗ «Об индивидуальном (персонифицированном) учете в системе обязательного пенсионного страхования» и в соответствии с частью 4 статьи 9 Федерального закона от 30 апреля 2008 года № 56-ФЗ «О дополнительных страховых взносах на накопительную часть трудовой пенсии и государственной поддержке формирования пенсионных накоплений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shd w:fill="FFFFFF" w:val="clear"/>
              </w:rPr>
              <w:t xml:space="preserve">в течение одного месяца со дня утверждения передаточного акта, в </w:t>
            </w:r>
            <w:r>
              <w:rPr>
                <w:szCs w:val="28"/>
              </w:rPr>
              <w:t>органы Федеральной налоговой службы</w:t>
            </w:r>
            <w:r>
              <w:rPr>
                <w:sz w:val="23"/>
                <w:szCs w:val="23"/>
                <w:shd w:fill="FFFFFF" w:val="clear"/>
              </w:rPr>
              <w:t>, документов для внесения в ЕГРЮЛ записи о прекращении деятельности присоединенного юридического лица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несения изменений в Устав </w:t>
            </w:r>
            <w:r>
              <w:rPr>
                <w:szCs w:val="28"/>
              </w:rPr>
              <w:t>муниципального общеобразовательного учреждения «</w:t>
            </w:r>
            <w:r>
              <w:rPr/>
              <w:t>Средняя общеобразовательная школа № 13 г.Пугачева Саратовской области имени М.В.Ломоносова</w:t>
            </w:r>
            <w:r>
              <w:rPr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В.Н., директор муниципального общеобразовательного учреждения «Средняя общеобразовательная школа № 13 г.Пугачева Саратовской области имени М.В.Ломонос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еречня имущества, закрепленного за учреждением на праве оперативного управления в отдел по управлению муниципальным имуществом администрации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имущества и финансовых обязательств учреждения, передача имущества муниципальному общеобразовательному учреждению «Средняя общеобразовательная школа № 13 г.Пугачева Саратовской области имени М.В.Ломоносова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ставление директору муниципального общеобразовательного учреждения «Средняя общеобразовательная школа № 13 г.Пугачева Саратовской области имени М.В.Ломоносова» передаточных актов, содержащих положения о правопреемстве образовательных учреждений по всем обязательствам в  отношении всех кредиторов и должников, включая обязательства оспариваемые сторон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 итогам инвентаризации в 10-дневный срок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ередаточных актов и представление их главе Пугачевского муниципального района на утвержд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В.Н., директор муниципального общеобразовательного учреждения «Средняя общеобразовательная школа № 13 г.Пугачева Саратовской области имени М.В.Ломонос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 итогам инвентаризации в трехдневный срок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в </w:t>
            </w:r>
            <w:r>
              <w:rPr>
                <w:szCs w:val="28"/>
              </w:rPr>
              <w:t>органы Федеральной налоговой службы документов для внесения в ЕГРЮЛ записи о прекращении деятельности присоединенного юридического лица (вместе с передаточным акто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 следующий день после утверждения передаточного акта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Устава в новой редакции и представление в орган, осуществляющий государственную регистрацию юридических лиц, документов для внесения в ЕГРЮЛ записи о внесении изменений в учредительный докумен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В.Н., директор муниципального общеобразовательного учреждения «Средняя общеобразовательная школа № 13 г.Пугачева Саратовской области имени М.В.Ломонос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с действующим законодательством</w:t>
            </w:r>
          </w:p>
        </w:tc>
      </w:tr>
      <w:tr>
        <w:trPr>
          <w:trHeight w:val="2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лицевых счетов образовательных учреждений, прекращающих свою деятельность в результате реорганизации,  открытых в  финансовом управлении администрации Пугачевского муниципальн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олучения свидетельства из ИФНС о прекращении деятельности присоединенного учреждения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мещения остатков бюджетных ассигнований 2022 года, запланированных на содержание  образовательных учреждений, прекращающих свою деятельность в результате реорганизации,  на муниципальное общеобразовательное учреждение «Средняя общеобразовательная школа № 13 г.Пугачева Саратовской области имени М.В.Ломоносов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олучения свидетельства из ИФНС по Саратовской области о прекращении деятельности присоединенного учреждения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мероприятий по переназначению работников (изменению условий рудовых договор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В.Н., директор муниципального общеобразовательного учреждения «Средняя общеобразовательная школа № 13 г.Пугачева Саратовской области имени М.В.Ломонос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после внесения в ЕГРЮЛ  записи о внесении изменений в учредительный документ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о завершении реорганизации учреждений министерства образования Саратовской обла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, начальник управления образования администрации Пугач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о дня завершения процедуры ре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документов на переоформление лицензии на образовательную деятельность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В.Н., директор муниципального общеобразовательного учреждения «Средняя общеобразовательная школа № 13 г.Пугачева Саратовской области имени М.В.Ломонос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внесения в ЕГРЮЛ  записи о внесении изменений в учредительный документ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27:00Z</dcterms:created>
  <dc:creator>Yurist</dc:creator>
  <dc:description/>
  <cp:keywords/>
  <dc:language>en-US</dc:language>
  <cp:lastModifiedBy>admin</cp:lastModifiedBy>
  <cp:lastPrinted>2021-12-20T08:53:00Z</cp:lastPrinted>
  <dcterms:modified xsi:type="dcterms:W3CDTF">2021-12-29T06:30:00Z</dcterms:modified>
  <cp:revision>16</cp:revision>
  <dc:subject/>
  <dc:title/>
</cp:coreProperties>
</file>