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 декабря 2021 года № 150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№ 3 г. Пугачева Саратовской области» и муниципального общеобразовательного учреждения «Основная общеобразовательная школа п.Солянский Пугачевского района Саратовской области имени Героя Советского Союза В.К.Ерошкина» в форме присоединения второго учреждения к перв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 целью оптимизации сети муниципальных образовательных учреждений в Пугачевском муниципальном районе, на основании Гражданского кодекса Российской Федерации,  Федерального закона от 29 декабря 2012 года  № 273-ФЗ «Об образовании в Российской Федерации», постановления  администрации Пугачевского  муниципального района Саратовской области </w:t>
      </w:r>
      <w:r>
        <w:rPr>
          <w:sz w:val="28"/>
          <w:szCs w:val="28"/>
        </w:rPr>
        <w:t>от 30 сентября 2011 года № 1168</w:t>
      </w:r>
      <w:r>
        <w:rPr>
          <w:color w:val="000000"/>
          <w:spacing w:val="-6"/>
          <w:sz w:val="28"/>
          <w:szCs w:val="28"/>
        </w:rPr>
        <w:t xml:space="preserve"> «Об утверждении Порядка создания, реорганизации, изменения типа и ликвидации муниципальных учреждений </w:t>
      </w:r>
      <w:r>
        <w:rPr>
          <w:sz w:val="28"/>
          <w:szCs w:val="28"/>
        </w:rPr>
        <w:t>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», решения комиссии по оценке последствий принятия решения о ре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Средняя общеобразовательная школа № 3 г. Пугачева Саратовской области» и муниципального общеобразовательного учреждения «Основная общеобразовательная школа п.Солянский Пугачевского района Саратовской области имени Героя Советского Союза В.К.Ерошкина» в форме присоединения второго учреждения к первому, Устава Пугачевского муниципального района администрация Пугачевского муниципального района 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Р</w:t>
      </w:r>
      <w:r>
        <w:rPr>
          <w:spacing w:val="-6"/>
          <w:sz w:val="28"/>
          <w:szCs w:val="28"/>
        </w:rPr>
        <w:t xml:space="preserve">еорганизовать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 3 г. Пугачева Саратовской области» и муниципальное общеобразовательное учреждение «Основная общеобразовательная школа п.Солянский Пугачевского района Саратовской области имени Героя Советского Союза В.К.Ерошкина» в форме присоединения второго учреждения к перво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Считать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 3 г. Пугачева Саратовской области»  правопреемником всех прав и обязанностей присоединяемого к нему муниципального общеобразовательного учреждения «Основная общеобразовательная школа п.Солянский Пугачевского района Саратовской области имени Героя Советского Союза В.К.Ерошкина» в соответствии с передаточным 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мероприятий по реорганизации муниципального общеобразовательного учреждения «Средняя общеобразовательная школа № 3 г. Пугачева Саратовской области» и муниципального общеобразовательного учреждения «Основная общеобразовательная школа п.Солянский Пугачевского района Саратовской области имени Героя Советского Союза В.К.Ерошкина» в форме присоединения второго учреждения к первому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Директору муниципального общеобразовательного учреждения «Средняя общеобразовательная школа № 3 г. Пугачева Саратовской области» Бордуновой О.Д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 течение трех рабочих дней, с момента принятия постановления о реорганизации, уведомить в установленном порядке органы Федеральной налоговой службы о начале процедуры реорганизации муниципального общеобразовательного учреждения «Средняя общеобразовательная школа № 3 г. Пугачева Саратовской области» и муниципального общеобразовательного учреждения «Основная общеобразовательная школа п.Солянский Пугачевского района Саратовской области имени Героя Советского Союза В.К.Ерошкина» в форме присоединения второго учреждения к перв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дважды, с периодичностью один раз в месяц, опубликовать в журнале «Вестник государственной регистрации» сообщение о реорганизации муниципального общеобразовательного учреждения «Средняя общеобразовательная школа № 3 г. Пугачева Саратовской области» и муниципального общеобразовательного учреждения «Основная общеобразовательная школа п.Солянский Пугачевского района Саратовской области имени Героя Советского Союза В.К.Ерошкина» в форме присоединения второго учреждения к перв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Установить, что основные цели деятельности реорганизуемых учреждений сохраняются за правопреем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Муниципальному казенному учреждению «Централизованная бухгалтерия управления образования администрации Пугачевского муниципального района» (Рудаковой Г.Н.),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Отделу по управлению муниципальным имуществом администрации Пугаче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ь имущество из оперативного управления муниципального общеобразовательного учреждения «Основная общеобразовательная школа п.Солянский Пугачевского района Саратовской области имени Героя Советского Союза В.К.Ерошкина» и закрепить его за </w:t>
      </w:r>
      <w:r>
        <w:rPr>
          <w:sz w:val="28"/>
        </w:rPr>
        <w:t xml:space="preserve">муниципальным общеобразовательным </w:t>
      </w:r>
      <w:r>
        <w:rPr>
          <w:sz w:val="28"/>
          <w:szCs w:val="28"/>
        </w:rPr>
        <w:t>учреждением «Средняя общеобразовательная школа № 3 г. Пугачева Саратовской области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естр муниципального имущества</w:t>
      </w:r>
      <w:r>
        <w:rPr>
          <w:color w:val="000000"/>
          <w:spacing w:val="-6"/>
          <w:sz w:val="28"/>
          <w:szCs w:val="28"/>
        </w:rPr>
        <w:t xml:space="preserve"> Пугачевского муниципального района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000000"/>
          <w:spacing w:val="-6"/>
          <w:sz w:val="28"/>
          <w:szCs w:val="28"/>
        </w:rPr>
        <w:t xml:space="preserve">Финансовому управлению администрации Пугачевского муниципального района внести изменения, связанные с реорганизацией учреждений, в реестр главных распорядителей и получателей бюджетных средств, </w:t>
      </w:r>
      <w:r>
        <w:rPr>
          <w:sz w:val="28"/>
          <w:szCs w:val="28"/>
        </w:rPr>
        <w:t>предусмотреть средства на реализацию настоящего постановления и осу</w:t>
        <w:softHyphen/>
        <w:t>ществлять в установленном порядке финансирование мероприятий, преду</w:t>
        <w:softHyphen/>
        <w:t xml:space="preserve">смотренных настоящим постановлением </w:t>
      </w:r>
      <w:r>
        <w:rPr>
          <w:color w:val="000000"/>
          <w:spacing w:val="-6"/>
          <w:sz w:val="28"/>
          <w:szCs w:val="28"/>
        </w:rPr>
        <w:t>за счет бюджетных средств Пуга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0.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</w:t>
        <w:tab/>
        <w:t xml:space="preserve">             А.В.Янин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sz w:val="28"/>
        </w:rPr>
      </w:pPr>
      <w:r>
        <w:rPr>
          <w:sz w:val="28"/>
        </w:rPr>
        <w:t>Приложение к постановлению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администрации Пугачевского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29 декабря 2021 года № 1505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№ 3 г. Пугачева Саратовской области» и муниципального общеобразовательного учреждения «Основная общеобразовательная школа п.Солянский Пугачевского района Саратовской области имени Героя Советского Союза В.К.Ерошкина» в форме присоединения второго учреждения к перв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2"/>
        <w:gridCol w:w="32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домление органов Федеральной налоговой службы о том, что юридическое лицо находится в процессе реорганизаци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унова О.Д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 3 г. Пугачев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1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журнале «Вестник государственной регистрации»  уведомления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рдунова О.Д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 3 г. Пугачев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жды с периодичностью один раз в месяц (после внесения записи в ЕГРЮЛ  о начале процедуры реорганизации)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ведомление кредиторов о начале процедуры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; 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даты направления уведомления в налоговый орган о начале процедуры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в письменной форме работников о реорганизации (изменении существенных условий т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ого дня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соответствующих профсоюзов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рганов службы занятости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ерриториальный орган Пенсионного фонда РФ сведений, предусмотренные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6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одпунктами 1 - 8 пункта 2 статьи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11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унктами 2 - 2.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 статьи 11  Федерального закона от 1 апреля 1996 года № 27-ФЗ «Об индивидуальном (персонифицированном) учете в системе обязательного пенсионного страхования» и в соответствии с частью 4 статьи 9 Федерального закона от 30 апреля 2008 года № 56-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shd w:fill="FFFFFF" w:val="clear"/>
              </w:rPr>
              <w:t xml:space="preserve">в течение одного месяца со дня утверждения передаточного акта, в </w:t>
            </w:r>
            <w:r>
              <w:rPr>
                <w:szCs w:val="28"/>
              </w:rPr>
              <w:t>органы Федеральной налоговой службы</w:t>
            </w:r>
            <w:r>
              <w:rPr>
                <w:sz w:val="23"/>
                <w:szCs w:val="23"/>
                <w:shd w:fill="FFFFFF" w:val="clear"/>
              </w:rPr>
              <w:t>, документов для внесения в ЕГРЮЛ записи о прекращении деятельности присоединенного юридического лица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несения изменений в Устав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 3 г. Пугачев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унова О.Д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 3 г. Пугачев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речня имущества, закрепленного за учреждением на праве оперативного управления в отдел по управлению муниципальным имуществом администрации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имущества и финансовых обязательств учреждения, передача имущества муниципальному общеобразовательному учреждению «</w:t>
            </w:r>
            <w:r>
              <w:rPr>
                <w:szCs w:val="28"/>
              </w:rPr>
              <w:t>Средняя общеобразовательная школа № 3 г. Пугачева Саратовской области</w:t>
            </w:r>
            <w:r>
              <w:rPr/>
              <w:t>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директору муниципального общеобразовательного учреждения «</w:t>
            </w:r>
            <w:r>
              <w:rPr>
                <w:szCs w:val="28"/>
              </w:rPr>
              <w:t>Средняя общеобразовательная школа № 3 г. Пугачева Саратовской области</w:t>
            </w:r>
            <w:r>
              <w:rPr/>
              <w:t>» передаточных актов, содержащих положения о правопреемстве образовательных учреждений по всем обязательствам в  отношении всех кредиторов и должников, включая обязательства оспариваемые сторон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 итогам инвентаризации в 10-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даточных актов и представление их главе Пугачевского муниципального района на утвер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унова О.Д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 3 г. Пугачев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 итогам инвентаризации в трех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</w:t>
            </w:r>
            <w:r>
              <w:rPr>
                <w:szCs w:val="28"/>
              </w:rPr>
              <w:t>органы Федеральной налоговой службы документов для внесения в ЕГРЮЛ записи о прекращении деятельности присоединенного юридического лица (вместе с передаточным акт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следующий день после утверждения передаточного акта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Устава в новой редакции и представление в орган, осуществляющий государственную регистрацию юридических лиц, документов для внесения в ЕГРЮЛ записи о внесении изменений в учредительный докум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унова О.Д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 3 г. Пугачев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 действующим законодательством</w:t>
            </w:r>
          </w:p>
        </w:tc>
      </w:tr>
      <w:tr>
        <w:trPr>
          <w:trHeight w:val="2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лицевых счетов образовательных учреждений, прекращающих свою деятельность в результате реорганизации,  открытых в  финансовом управлении администрации Пугачев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о прекращении деятельности присоединенного учрежден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емещения остатков бюджетных ассигнований 2022 года, запланированных на содержание  </w:t>
            </w:r>
            <w:r>
              <w:rPr>
                <w:szCs w:val="28"/>
              </w:rPr>
              <w:t xml:space="preserve">муниципального общеобразовательного учреждения «Основная общеобразовательная школа п.Солянский Пугачевского района Саратовской области имени Героя Советского Союза В.К.Ерошкина» </w:t>
            </w:r>
            <w:r>
              <w:rPr/>
              <w:t>на муниципальное общеобразовательное учреждение «</w:t>
            </w:r>
            <w:r>
              <w:rPr>
                <w:szCs w:val="28"/>
              </w:rPr>
              <w:t>Средняя общеобразовательная школа № 3 г. Пугачева Саратовской области</w:t>
            </w:r>
            <w:r>
              <w:rPr/>
              <w:t>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по Саратовской области о прекращении деятельности присоединенного учрежде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мероприятий по переназначению работников (изменению условий 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унова О.Д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 3 г. Пугачев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завершении реорганизации учреждений министерства образования Саратов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о дня завершения процедуры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ов на переоформление лицензии на образовательную деятельност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унова О.Д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 3 г. Пугачев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28:00Z</dcterms:created>
  <dc:creator>Yurist</dc:creator>
  <dc:description/>
  <cp:keywords/>
  <dc:language>en-US</dc:language>
  <cp:lastModifiedBy>admin</cp:lastModifiedBy>
  <cp:lastPrinted>2021-12-20T08:53:00Z</cp:lastPrinted>
  <dcterms:modified xsi:type="dcterms:W3CDTF">2021-12-29T06:26:00Z</dcterms:modified>
  <cp:revision>13</cp:revision>
  <dc:subject/>
  <dc:title/>
</cp:coreProperties>
</file>