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от 21 января 2021 года № 52</w:t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становлении стоимости путевки в муниципаль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ом учреждении Пугаче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а Саратовской области «Детский оздоровительны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агерь «Орленок», стоим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 по организации пита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изованных на базе общеобразовательных учреждений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лагерях с дневным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быванием детей в 2021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Развитие образования Пугачевского муниципального района на 2021-202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ой постановлением администрации Пугачевского муниципального района Сара-товской обла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 29 декабря 2020 года № 1229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</w:t>
      </w:r>
      <w:r>
        <w:rPr>
          <w:rFonts w:cs="Times New Roman" w:ascii="Times New Roman" w:hAnsi="Times New Roman"/>
          <w:sz w:val="28"/>
          <w:szCs w:val="28"/>
        </w:rPr>
        <w:t>Устава Пугачев-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стоимость путевки за смену (в количестве 21 дня) в муни-ципальном автономном учреждении Пугачевского муниципального района Саратовской области «Детский оздоровительный лагерь «Орленок» (далее «Детский оздоровительный лагерь»), в размере 18564,00 (восемнадцать тыс. пятьсот шестьдесят четыре) руб. на одно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долю родительской платы за путевку в «Детский оздоро-вительный лагерь»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12,80 (три тыс. семьсот двенадцать) руб. 80 коп. для детей работников муниципальных учреждений, финансируемых за счет средств бюджета Пугаче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82 (девять тыс. двести восемьдесят два) руб. для детей работников иных организаций всех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 стоимость услуг по организации питания в организованных на базе общеобразовательных учреждений Пугачевского муниципального райо-на лагерях с дневным пребыванием детей, в размере 130 (сто тридцать) руб. в день на одного ребенка (при организации двухразового горячего питани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еделить долю родительской платы для организации питания детей в лагере с дневным пребыванием разм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(шестьдесят пять) руб. в день для организации пита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(тринадцать) руб. в день для организации питания детей из мало-имущ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Финансовому управлению администрации Пугачевского муниципаль-ного района предусмотреть средства на частичную оплату стоимости путевок в «Детский оздоровительный лагерь» и стоимости услуг по организации питания в организованных на базе общеобразовательных учреждений Пугачевского муниципального района лагерях с дневным пребыванием детей, за счет средств бюджета Пугачев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548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го района                                                                  М.В.Садч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2:00Z</dcterms:created>
  <dc:creator>user</dc:creator>
  <dc:description/>
  <cp:keywords/>
  <dc:language>en-US</dc:language>
  <cp:lastModifiedBy>admin</cp:lastModifiedBy>
  <cp:lastPrinted>2020-02-19T09:40:00Z</cp:lastPrinted>
  <dcterms:modified xsi:type="dcterms:W3CDTF">2021-01-21T11:50:00Z</dcterms:modified>
  <cp:revision>26</cp:revision>
  <dc:subject/>
  <dc:title/>
</cp:coreProperties>
</file>