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24 февраля 2021 года № 204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мероприятий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реализации Стратегии государственной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тинаркотической политики Российской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дерации до 2030 года на территории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</w:t>
      </w:r>
    </w:p>
    <w:p>
      <w:pPr>
        <w:pStyle w:val="Normal"/>
        <w:spacing w:lineRule="auto" w:line="240" w:before="0" w:after="0"/>
        <w:ind w:right="396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96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/>
      </w:pPr>
      <w:r>
        <w:rPr/>
        <w:t xml:space="preserve">В целях </w:t>
      </w:r>
      <w:r>
        <w:rPr>
          <w:szCs w:val="28"/>
        </w:rPr>
        <w:t>оздоровления наркоситуации на территории Пугачевского муни-ципального района, во исполнение</w:t>
      </w:r>
      <w:r>
        <w:rPr/>
        <w:t xml:space="preserve"> пункта 24 </w:t>
      </w:r>
      <w:r>
        <w:rPr>
          <w:szCs w:val="28"/>
        </w:rPr>
        <w:t>Стратегии государственной анти-наркотической политики Российской Федерации на период до 2030 года, ут-вержденной Указом Президента Российской Федерации от 23 ноября 2020 года № 733</w:t>
      </w:r>
      <w:r>
        <w:rPr>
          <w:szCs w:val="28"/>
        </w:rPr>
        <w:t>, на основании Устава Пугачевского муниципального района админист-рация Пугачевского муниципального района ПОСТАНОВЛЯЕТ:</w:t>
      </w:r>
    </w:p>
    <w:p>
      <w:pPr>
        <w:pStyle w:val="11"/>
        <w:shd w:fill="auto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Утвердить:</w:t>
      </w:r>
    </w:p>
    <w:p>
      <w:pPr>
        <w:pStyle w:val="11"/>
        <w:shd w:fill="auto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План мероприятий по реализации Стратегии государственной анти-наркотической политики Российской Федерации до 2030 года на территории Пугачевского муниципального района (далее – План) согласно приложению    № 1.</w:t>
      </w:r>
    </w:p>
    <w:p>
      <w:pPr>
        <w:pStyle w:val="11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rFonts w:eastAsia="+mj-ea;Times New Roman"/>
          <w:bCs/>
          <w:color w:val="000000"/>
          <w:sz w:val="28"/>
          <w:szCs w:val="28"/>
        </w:rPr>
        <w:t>Плановые значения показателей эффективнос</w:t>
      </w:r>
      <w:r>
        <w:rPr>
          <w:bCs/>
          <w:color w:val="000000"/>
          <w:sz w:val="28"/>
          <w:szCs w:val="28"/>
        </w:rPr>
        <w:t>ти реализации Плана мероприятий</w:t>
      </w:r>
      <w:r>
        <w:rPr>
          <w:rFonts w:eastAsia="+mj-ea;Times New Roman"/>
          <w:bCs/>
          <w:color w:val="000000"/>
          <w:sz w:val="28"/>
          <w:szCs w:val="28"/>
        </w:rPr>
        <w:t xml:space="preserve"> по годам</w:t>
      </w:r>
      <w:r>
        <w:rPr>
          <w:color w:val="000000"/>
          <w:sz w:val="28"/>
          <w:szCs w:val="28"/>
        </w:rPr>
        <w:t xml:space="preserve"> согласно приложению № 2.</w:t>
      </w:r>
    </w:p>
    <w:p>
      <w:pPr>
        <w:pStyle w:val="11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Контроль за реализацией мероприятий Плана по исполнению мер Стра-тегии осуществляет </w:t>
      </w:r>
      <w:r>
        <w:rPr>
          <w:color w:val="000000"/>
          <w:sz w:val="28"/>
          <w:szCs w:val="28"/>
        </w:rPr>
        <w:t xml:space="preserve">председатель комиссии по противодействию злоупотреб-лению наркотическими средствами и их незаконному обороту при админи-страции Пугачевского района - глава Пугачевского муниципального района, </w:t>
      </w:r>
      <w:r>
        <w:rPr>
          <w:color w:val="000000"/>
          <w:sz w:val="28"/>
          <w:szCs w:val="28"/>
        </w:rPr>
        <w:t>руководители территориальных федеральных органов исполнительной власти, руководители учреждений здравоохранения, являющиеся исполнителями Плана</w:t>
      </w:r>
      <w:r>
        <w:rPr>
          <w:color w:val="000000"/>
          <w:sz w:val="28"/>
          <w:szCs w:val="28"/>
        </w:rPr>
        <w:t>.</w:t>
      </w:r>
    </w:p>
    <w:p>
      <w:pPr>
        <w:pStyle w:val="11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1.С целью осуществления контроля за исполнением мероприятий Плана исполнителям мероприятий Плана необходимо в срок до 15 января 2022 года, а затем ежегодно, до 2031 года, направлять в </w:t>
      </w:r>
      <w:r>
        <w:rPr>
          <w:sz w:val="28"/>
          <w:szCs w:val="28"/>
        </w:rPr>
        <w:t>комиссию по противодействию зло-употреблению наркотическими средствами и их незаконному обороту при администрации Пугачевского района</w:t>
      </w:r>
      <w:r>
        <w:rPr>
          <w:sz w:val="28"/>
          <w:szCs w:val="28"/>
        </w:rPr>
        <w:t xml:space="preserve"> отчеты о проведенных мероприятиях по исполнению мероприятий Пл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, разместив на сайте админи-страции Пугачевского муниципального района в информационно-телеком-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М.В.Садчиков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8"/>
        </w:rPr>
        <w:t>Приложение № 1 к постановлению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24 февраля 2021 года № 2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роприятий по реализации Стратегии государственной антинаркотическ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до 2030 года на территории 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4819"/>
        <w:gridCol w:w="3119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направления госу-дарственной антинаркотичес-кой политики и меры по ее ре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мероприят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, в которой мероприятие реализовывается, либо планируется к реал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Совершенствование антинаркотической деятельности и государственного контроля за оборотом наркотиков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Уничтожение инфраструктуры незаконных производства, транспортировки и распространения наркотиков, существенное сокращение сырьевой базы незаконного производства наркотиков на территории регион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механиз-мов выявления незаконных посевов и очагов произрастания дикорастущих наркосодержа-щих растений, фактов их неза-конного культивирования, а также методов уничтожения ди-корастущих наркосодержащих растений;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и уничтожение совместно с правоохранительными органами очагов про-израстания дикорастущей конопл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-приятие «Дорожное специализи-рованное хозяйство г. Пугачева» (по согласованию); межмуници-пальный отдел министерства внутренних дел России «Пуга-чевский» Саратовской области (по согласованию); главы муни-ципальных образований (по со-гласованию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ликвидация очагов незаконных посевов наркосодержащих раст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-нистерства внутренних дел Рос-сии «Пугачевский» Саратовской области (по согласованию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оведение разъяснительных мероприятий о противоправности культивирования нар-косодержащих растений в личных подсоб-ных хозяйствах, а также о последствиях не-принятия мер по уничтожению дикорасту-щих наркосодержащих растений, включен-ных в перечень наркотических средств, пси-хотропных веществ и дикорастущей коноп-ли, в том числе с использованием возмож-ностей средств массовой информ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телекоммуникационной сети «Интерне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муниципальных образова-ний (по согласованию); межму-ниципальный отдел министер-ства внутренних дел России «Пу-гачевский» Саратовской области (по согласованию); отдел инфор-мации, анализа и общественных отношений администрации Пуга-чевского муниципального район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вершенствование системы мониторинга наркоситуации, повышение оперативности и объективности исследований в сфере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оборотом наркотиков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ресечение фу-нкционирования в информаци-онно-телекоммуникационной сети «Интернет» ресурсов, ис-пользуемых для пропаганды не-законных потребления и расп-ространения наркоти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ресурсов в информационно-телекоммуникационной сети «Интернет» с целью выявления и направления на бло-кировку источников информации, содержа-щих противоправный контент в сфере неза-конного оборота наркотик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-щественных отношений админи-страции Пугачевского муници-пального района; межмуници-пальный отдел министерства внутренних дел России «Пуга-чевский» Саратовской области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ение интернет-пространства антинар-котическим контент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нформации, анализа и об-щественных отношений админи-страции Пугачевского муници-пального района; управление об-разования администрации Пуга-чевского муниципального райо-на; отдел культуры админист-рации Пугачевского муниципаль-ного район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-министрации Пугачевского му-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и раннее выявление незаконного потребления наркотиков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с учетом традиционных российских духовно-нравственных и культурных ценностей условий для формирования в обществе осознанного негативного отношения к незаконному потреблению наркотиков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ение особого внимания ду-ховно-нравственному воспита-нию в образовательных органи-зациях, формирующему у обу-чающихся устойчивое неприя-тие незаконного потребления наркоти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информационно-пропагандист-ских, спортивных и культурно-массовых ме-роприятий, посвященных Международному дню борьбы со злоупотреблением наркоти-ческими средствами и их незаконным обо-рот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-страции Пугачевского муници-пального района; отдел культуры администрации Пугачевского му-ниципального район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-лодежной политики, спорта и ту-ризма администрации Пугачев-ского муниципального райо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нформационно-пропагандистских, спортивных и культур-но-массовых мероприятий, направленных на профилактику наркома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-страции Пугачевского муни-ципального района; отдел куль-туры администрации Пугачев-ского муниципального район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ссового показа антинаркоти-ческих видеороликов в учреждениях образо-вания, культуры, физкультуры и 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-страции Пугачевского муници-пального района; отдел культуры администрации Пугачевского му-ниципального район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-лодежной политики, спорта и ту-ризма администрации Пугачев-ского муниципального район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а раннего выявления незаконного потребления наркотиков в обра-зовательных организациях, со-здание условий обязательного участия обучающихся в меро-приятиях по раннему выяв-лению незаконного потребле-ния наркоти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их исследований среди учащихся с целью выявления уровня наркотизации учащихся и анализа эффек-тивности организации антинаркотическ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-страции Пугачевского муници-пального район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дресной профилактической ра-боты с обучающимися с повышенной веро-ятностью вовлечения в зависимое поведение в целях снижения уровня доли обучаю-щихся, отнесенных к группам явного и ла-тентного рис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-страции Пугачевского муници-пального район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профилактических мероприятий в образовательные программы, внеурочную и во-спитательную работу, проекты, практики гражданско-патриоти-ческого, духовно-нравственного воспитания граждан, в особен-ности детей и молодеж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, творческих работ учащихся по антинаркотической направле-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-страции Пугачевского муници-пального района, отдел культуры администрации Пугачевского му-ниципального райо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в музеях и биб-лиотеках района выставок творчества уча-щихся по антинаркотической направле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ципального района; управление образования администрации Пугачевского му-ниципального райо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соревнований анти-наркотической направленности по массо-вым видам 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рации Пугачевского му-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трудничества со средствами массовой информа-ции по вопросам антинаркоти-ческой пропаганды, направлен-ного на повышение уровня ос-ведомленности граждан, в пер-вую очередь несовершеннолет-них и их родителей (законных представителей), о рисках, свя-занных с незаконным потребле-нием наркотиков, и последст-виях такого потреб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ктуальному освещению антинаркотической тематики и созданию информационно-просветитель-ских материалов, направленных на содейст-вие реализации антинаркотической полити-ки и формирование антинаркотического мировозз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нформации, анализа и об-щественных отношений админи-страции Пугачевского муници-пального района; управление об-разования администрации Пуга-чевского муниципального райо-на; отдел культуры админист-рации Пугачевского муниципаль-ного район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-министрации Пугачевского му-ниципального район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окращение числа лиц, у которых диагностированы наркомания или пагубное (с негативными последствиями) потребление наркотиков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доступности для наркопотребителей профилактики, диагностики и лечения инфекционных заболеваний (ВИЧ-инфекции, вирусных гепатитов, туберкулеза, инфекций, передающихся половым путе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программ профилак-тики социально значимых ин-фекционных заболеваний среди наркопотребите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профилактике социально значимых инфекционных забо-леваний среди наркопотребителей, в рамках реализаци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государственной программе Са-ратовской области «Развитие здравоохра-не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здравоохранения «Пугачевский межрайонный психоневрологи-ческий диспансер» министерства здравоохранения Саратовской области (по согласованию), госу-дарственное учреждение здраво-охранения Саратовской области «Пугачевская районная больни-ца» (по согласованию)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вышение доступности ресоциализации и социальной реабилитации для наркопотребителей, включая лиц, освободившихся из мест лишения свободы, и лиц без определенного места жительств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тодов профилактики и диагностики незаконного потребления нар-котиков и наркомании, а также лечения и медицинской реа-билитации больных наркомани-ей, в том числе обеспечение взаимодействия медицинских организаций с организациями, осуществляющими мероприя-тия по социальной реабили-тации и ресоциализации боль-ных наркомани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решении вопроса по выходу из трудной жизненной ситуации, обратив-шимся за помощью лицам, освободившимся из мест лишения свободы, в том числе за преступления, связанные с незаконным обо-ротом наркот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здравоохранения «Пугачевский межрайонный психоневрологи-ческий диспансер» министерства здравоохранения Саратовской области (по согласованию), госу-дарственное учреждение здраво-охранения Саратовской области «Пугачевская районная больни-ца» (по согласованию); межму-ниципальный отдел министе-рства внутренних дел России «Пугачевский» Саратовской об-ласти (по согласованию); замес-титель главы администрации Пу-гачевского муниципального рай-она по социальным вопрос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ркопотреб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браще-ние в органы здравоохранения для получе-ния необходимого лечения и реабилит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здравоохранения «Пугачевский межрайонный психоневрологи-ческий диспансер» министерства здравоохранения Саратовской области (по согласованию), госу-дарственное учреждение здраво-охранения Саратовской области «Пугачевская районная больни-ца» (по согласованию); межму-ниципальный отдел министер-ства внутренних дел России «Пу-гачевский» Саратовской области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ый обмен информацией о слу-чаях отравления и смертности населения Пугачевского муниципального района в ре-зультате незаконного потребления нарко-тиков для принятия оперативных мер реаги-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здравоохранения «Пугачевский межрайонный психоневрологи-ческий диспансер» министерства здравоохранения Саратовской области (по согласованию), госу-дарственное учреждение здраво-охранения Саратовской области «Пугачевская районная больни-ца» (по согласованию); межму-ниципальный отдел минис-терства внутренних дел России «Пугачевский» Саратовской об-ласти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ращение количества преступлений и правонарушений, связанных с незаконным оборотом наркотиков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 Совершенствование противодействия организованной преступности, связанной с незаконным оборотом наркотиков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тодов выявления, предупреждения и пресечения преступлений, свя-занных с незаконным оборотом наркотиков, совершаемых орга-низованными группами и пре-ступными сообществами (пре-ступными организациям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тивно-розыскных мероп-риятий по выявлению, предупреждению и пресечению преступлений, связанных с незаконным оборотом наркотиков, совер-шаемых организованными группами и пре-ступными сообществами (преступными организациям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-стерства внутренних дел России «Пугачевский» Саратовской об-ласти (по согласованию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тивно-розыскных мероп-риятий по выявлению и пресечению кана-лов, маршрутов наркотрафика и образова-ния организованных групп и преступных сообще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-стерства внутренних дел России «Пугачевский» Саратовской об-ласти (по согласованию)</w:t>
            </w:r>
          </w:p>
        </w:tc>
      </w:tr>
      <w:tr>
        <w:trPr>
          <w:trHeight w:val="190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ханизмов предуп-реждения участия граждан в деятельности организованных групп и преступных сообществ (преступных организаций), свя-занной с незаконным оборотом наркоти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ресечению не-законного оборота наркотиков в местах про-ведения культурно-досуговых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-стерства внутренних дел России «Пугачевский» Саратовской об-ласти (по согласованию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овые мероприятия по выявлению ап-течных организаций (пунктов), осуществ-ляющих безрецептурную продажи лекарст-венных препаратов, оказывающих психоак-тивное воздействие на организм челове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-стерства внутренних дел России «Пугачевский» Саратовской об-ласти (по согласованию)</w:t>
            </w:r>
          </w:p>
        </w:tc>
      </w:tr>
      <w:tr>
        <w:trPr>
          <w:trHeight w:val="2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ханизмов выявле-ния и пресечения преступлений, связанных с незаконным обо-ротом наркотиков и совершае-мых с использованием совре-менных информационных тех-нологий, в том числе органи-зованными группами и преступ-ными сообществами (преступ-ными организация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сети «Интернет» в целях предупреждения и пресечения рас-пространения наркотических средств ме-тодом «закладо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-стерства внутренних дел России «Пугачевский» Саратовской об-ласти (по согласованию)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тиводействие легализации (отмыванию) доходов, полученных в результате незаконного оборота наркот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легализации доходов, полученных в резуль-тате незаконного оборота нар-котиков, в том числе совер-шенствование системы выяв-ления финансовых операций в этой области, установление чле-нов организованных групп и преступных сообществ (прес-тупных организаций), дейст-вующих в финансовой сфере, а также субъектов экономической деятельности, используемых для легализации этих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тивно-розыскных меро-приятий по выявлению, предупреждению и пресечению фактов легализации доходов, полученных в результате незаконного обо-рота наркот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Par689">
              <w:r>
                <w:rPr>
                  <w:rStyle w:val="InternetLink"/>
                  <w:rFonts w:eastAsia="Courier New"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муниципа-льной программы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«Профи-лактика правонарушений и незаконного оборота нарко-тических средств на терри-тории муниципального об-разования города Пугаче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-стерства внутренних дел России «Пугачевский» Саратовской об-ласти (по согласовани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8"/>
        </w:rPr>
        <w:t>Приложение № 2 к постановлению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24 февраля 2021 года № 2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+mj-ea;Times New Roman" w:cs="Times New Roman"/>
          <w:b/>
          <w:b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  <w:t>Плановые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+mj-ea;Times New Roman" w:cs="Times New Roman"/>
          <w:b/>
          <w:b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  <w:t>показателей эффективнос</w:t>
      </w:r>
      <w:r>
        <w:rPr>
          <w:rFonts w:cs="Times New Roman" w:ascii="Times New Roman" w:hAnsi="Times New Roman"/>
          <w:b/>
          <w:bCs/>
          <w:sz w:val="28"/>
          <w:szCs w:val="28"/>
        </w:rPr>
        <w:t>ти реализации плана мероприятий</w:t>
      </w: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  <w:t xml:space="preserve"> по год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+mj-ea;Times New Roman" w:cs="Times New Roman"/>
          <w:b/>
          <w:b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19"/>
        <w:gridCol w:w="1724"/>
        <w:gridCol w:w="1423"/>
        <w:gridCol w:w="1307"/>
        <w:gridCol w:w="913"/>
        <w:gridCol w:w="913"/>
        <w:gridCol w:w="914"/>
        <w:gridCol w:w="914"/>
        <w:gridCol w:w="914"/>
        <w:gridCol w:w="914"/>
        <w:gridCol w:w="914"/>
        <w:gridCol w:w="914"/>
        <w:gridCol w:w="914"/>
        <w:gridCol w:w="914"/>
        <w:gridCol w:w="918"/>
      </w:tblGrid>
      <w:tr>
        <w:trPr>
          <w:trHeight w:val="28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1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14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2019 год (базовый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2020 год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2021 год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2022 год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2023 год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2024 год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2025 год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2026 год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2027 год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2028 год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2029 год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20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год </w:t>
            </w:r>
          </w:p>
        </w:tc>
      </w:tr>
      <w:tr>
        <w:trPr>
          <w:trHeight w:val="83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овлеченность насе-ления в незаконный оборот наркотиков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луч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 1000 населения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83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риминогенность наркомании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луч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 1000 населения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839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оличество случаев отравления нарко-тиками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луч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 1000 населения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-л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еди несо-вершеннолет-ни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луч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1000 нас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оличество случаев смерти в результате потребления нарко-тиков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луч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 1000 населения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Gungsuh">
    <w:charset w:val="81"/>
    <w:family w:val="roman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Название Знак"/>
    <w:basedOn w:val="Style9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basedOn w:val="Style9"/>
    <w:qFormat/>
    <w:rPr>
      <w:rFonts w:ascii="Times New Roman" w:hAnsi="Times New Roman" w:cs="Times New Roman"/>
      <w:sz w:val="28"/>
    </w:rPr>
  </w:style>
  <w:style w:type="character" w:styleId="Style12">
    <w:name w:val="Основной текст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Style13">
    <w:name w:val="Основной текст с отступом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2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32">
    <w:name w:val="Основной текст 3 Знак"/>
    <w:basedOn w:val="Style9"/>
    <w:qFormat/>
    <w:rPr>
      <w:sz w:val="16"/>
      <w:szCs w:val="16"/>
    </w:rPr>
  </w:style>
  <w:style w:type="character" w:styleId="Style14">
    <w:name w:val="Основной текст_"/>
    <w:basedOn w:val="Style9"/>
    <w:qFormat/>
    <w:rPr>
      <w:rFonts w:ascii="Palatino Linotype" w:hAnsi="Palatino Linotype" w:eastAsia="Palatino Linotype" w:cs="Palatino Linotype"/>
      <w:spacing w:val="-6"/>
      <w:sz w:val="16"/>
      <w:szCs w:val="16"/>
      <w:shd w:fill="FFFFFF" w:val="clear"/>
    </w:rPr>
  </w:style>
  <w:style w:type="character" w:styleId="Tahoma75pt0pt">
    <w:name w:val="Основной текст + Tahoma;7;5 pt;Курсив;Интервал 0 pt"/>
    <w:basedOn w:val="Style14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-13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5">
    <w:name w:val="Колонтитул_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7">
    <w:name w:val="Основной текст (7)_"/>
    <w:basedOn w:val="Style9"/>
    <w:qFormat/>
    <w:rPr>
      <w:rFonts w:ascii="Gungsuh" w:hAnsi="Gungsuh" w:eastAsia="Gungsuh" w:cs="Gungsuh"/>
      <w:sz w:val="8"/>
      <w:szCs w:val="8"/>
      <w:shd w:fill="FFFFFF" w:val="clear"/>
    </w:rPr>
  </w:style>
  <w:style w:type="character" w:styleId="115pt">
    <w:name w:val="Основной текст + 11;5 pt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51">
    <w:name w:val="Основной текст (5)_"/>
    <w:basedOn w:val="Style9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basedOn w:val="Style9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8pt">
    <w:name w:val="Основной текст + 8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u w:val="none"/>
      <w:vertAlign w:val="baseline"/>
      <w:lang w:val="ru-RU"/>
    </w:rPr>
  </w:style>
  <w:style w:type="character" w:styleId="41">
    <w:name w:val="Основной текст (4)_"/>
    <w:basedOn w:val="Style9"/>
    <w:qFormat/>
    <w:rPr>
      <w:rFonts w:ascii="Times New Roman" w:hAnsi="Times New Roman" w:cs="Times New Roman"/>
      <w:b/>
      <w:bCs/>
      <w:shd w:fill="FFFFFF" w:val="clear"/>
    </w:rPr>
  </w:style>
  <w:style w:type="character" w:styleId="Style17">
    <w:name w:val="Сноска_"/>
    <w:basedOn w:val="Style9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6">
    <w:name w:val="Основной текст (6)_"/>
    <w:basedOn w:val="Style9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MicrosoftSansSerif10pt">
    <w:name w:val="Основной текст + Microsoft Sans Serif;10 pt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LucidaSansUnicode8pt">
    <w:name w:val="Основной текст + Lucida Sans Unicode;8 pt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u w:val="none"/>
      <w:vertAlign w:val="baseline"/>
    </w:rPr>
  </w:style>
  <w:style w:type="character" w:styleId="10pt">
    <w:name w:val="Основной текст + 10 pt;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8">
    <w:name w:val="Подпись к таблице_"/>
    <w:basedOn w:val="Style9"/>
    <w:qFormat/>
    <w:rPr>
      <w:rFonts w:ascii="Candara" w:hAnsi="Candara" w:eastAsia="Candara" w:cs="Candara"/>
      <w:i/>
      <w:iCs/>
      <w:sz w:val="18"/>
      <w:szCs w:val="1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spacing w:lineRule="auto" w:line="240" w:before="0" w:after="0"/>
      <w:ind w:left="426" w:right="5188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3600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06" w:before="0" w:after="360"/>
      <w:jc w:val="right"/>
    </w:pPr>
    <w:rPr>
      <w:rFonts w:ascii="Palatino Linotype" w:hAnsi="Palatino Linotype" w:eastAsia="Palatino Linotype" w:cs="Palatino Linotype"/>
      <w:spacing w:val="-6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0" w:after="240"/>
    </w:pPr>
    <w:rPr>
      <w:rFonts w:ascii="Times New Roman" w:hAnsi="Times New Roman" w:cs="Times New Roman"/>
      <w:color w:val="000000"/>
      <w:sz w:val="27"/>
      <w:szCs w:val="27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120" w:after="120"/>
    </w:pPr>
    <w:rPr>
      <w:rFonts w:ascii="Gungsuh" w:hAnsi="Gungsuh" w:eastAsia="Gungsuh" w:cs="Gungsuh"/>
      <w:sz w:val="8"/>
      <w:szCs w:val="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cs="Times New Roman"/>
      <w:b/>
      <w:bCs/>
      <w:sz w:val="26"/>
      <w:szCs w:val="26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2" w:before="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1260" w:after="600"/>
    </w:pPr>
    <w:rPr>
      <w:rFonts w:ascii="Times New Roman" w:hAnsi="Times New Roman" w:cs="Times New Roman"/>
      <w:color w:val="000000"/>
      <w:sz w:val="27"/>
      <w:szCs w:val="27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 w:before="30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22">
    <w:name w:val="Сноска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cs="Times New Roman"/>
      <w:sz w:val="27"/>
      <w:szCs w:val="2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300" w:after="300"/>
    </w:pPr>
    <w:rPr>
      <w:rFonts w:ascii="Times New Roman" w:hAnsi="Times New Roman" w:cs="Times New Roman"/>
      <w:b/>
      <w:bCs/>
      <w:sz w:val="17"/>
      <w:szCs w:val="17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Candara" w:hAnsi="Candara" w:eastAsia="Candara" w:cs="Candara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04:00Z</dcterms:created>
  <dc:creator>user</dc:creator>
  <dc:description/>
  <cp:keywords/>
  <dc:language>en-US</dc:language>
  <cp:lastModifiedBy>admin</cp:lastModifiedBy>
  <cp:lastPrinted>2021-02-26T10:50:00Z</cp:lastPrinted>
  <dcterms:modified xsi:type="dcterms:W3CDTF">2021-02-26T06:52:00Z</dcterms:modified>
  <cp:revision>10</cp:revision>
  <dc:subject/>
  <dc:title/>
</cp:coreProperties>
</file>