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12 августа 2021 года № 92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ярмар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ры осени - 202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В целях наиболее полного насыщения рынка товарами продовольственной группы и непродовольственными товарами, в соответствии с постановлениями Правительства Саратовской области от 1 июня 2010 года №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195-П «Об утверж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дении Положения об организации ярмарок и продажи товаров (выполнения работ, оказания услуг) на них на территории Саратовской области», от 26 марта 2020 года №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208-П «О введении ограничительных мероприятий в связи с угрозой распространения корон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а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вирусной инфекции (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COVID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19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)», Уставом Пугачевского муниципального района администрация Пугачевского муниц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пального района ПОСТАНОВЛЯЕТ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Управлению сельского хозяйства и отделу экономического развития, промышленности и торговли администрации Пугачевского муниципального района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Организовать проведение на Привокзальной площади г.Пугачева ярмарки «Дары осени - 2021»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Принять меры по привлечению к участию в ярмарке граждан, имеющих личное подсобное хозяйство, а также хозяйств, предприятий и организаций агропромышленного комплекса, расположенных на территории Пугачев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Определить дни проведения ярмарки: суббота и воскресенье, с 21 августа по 3 октября 2021 года, включительно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ь, что реализация товаров на ярмарке должна производится в строгом соответствии с правовым актом органа местного самоуправления, регулирующим данные правоотношения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Участникам ярмарки соблюдать требования, направленные на предупреждение распространения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COVID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19 (социальная дистанция 1,5 – 2 м от челове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масочный режим)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Рекомендовать в дни проведения ярмарки: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Северо - Восточному территориальному отделу Управления Роспотреб-надзора по Саратовской области обеспечить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ение участниками ярмарки требований санитарно-эпидемиологи-ческого законодательств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ение требований в области защиты прав потребителей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Областному государственному учреждению «Пугачевская районная станция по борьбе с болезнями животных» обеспечить контроль качества реализуемой на ярмарке животноводческой продукци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Межмуниципальному отделу министерства внутренних дел Российской Федерации «Пугачёвский» Саратовской области обеспечить в дни проведения ярмарки соблюдение общественного порядка и правил дорожной безо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Отделу надзорной деятельности и профилактической работы по Пуга-чевскому, Краснопартизанскому, Перелюбскому районам управления надзорной деятельности и профилактической работы Главного управления МЧС России по Саратовской области обеспечить на ярмарке соблюдении правил пожарной безо-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>Не осуществлять торговлю на ярмарке товарами продовольственной группы, реализация которых не допускается при положительных температурах воздуха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Гражданам, хозяйствам, предприятиям и организациям агропромыш-ленного комплекса, принимающим участие в ярмарке, осуществлять санитарную уборку территории в процессе работы ярмарки и после её окончания само-стоятельно или с привлечением специализированных организаций на договорной основе за счет собственных средств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А.В.Ян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46:00Z</dcterms:created>
  <dc:creator>USER</dc:creator>
  <dc:description/>
  <cp:keywords/>
  <dc:language>en-US</dc:language>
  <cp:lastModifiedBy>admin</cp:lastModifiedBy>
  <cp:lastPrinted>2021-08-11T16:14:00Z</cp:lastPrinted>
  <dcterms:modified xsi:type="dcterms:W3CDTF">2021-08-12T09:17:00Z</dcterms:modified>
  <cp:revision>24</cp:revision>
  <dc:subject/>
  <dc:title/>
</cp:coreProperties>
</file>