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9 апреля 2021 года № 5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земельных участков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цовскому, Преображенскому, Рахмановск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образованиям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, предназнач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сплат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ам, имеющим трех и более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>Земельным кодексом Российской Федерации,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Саратовской области от 30 сентября 2014 года № 119-ЗСО «О предоставлении гражданам, имеющих трех и более детей, в собственность бесплатно земельных участков, находящихся в государственной или муниципальной собственност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еречни земельных участк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по Клинцовскому, Преобра-женскому, Рахмановскому муниципальным образованиям Пугачевского муни-ципального района, предназначенны</w:t>
      </w:r>
      <w:r>
        <w:rPr>
          <w:rFonts w:cs="Times New Roman" w:ascii="Times New Roman" w:hAnsi="Times New Roman"/>
          <w:sz w:val="28"/>
          <w:szCs w:val="28"/>
        </w:rPr>
        <w:t xml:space="preserve">х для предоставления в собственность бес-платно гражданам, имеющим трех и более детей, согласно приложениям № 1-3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</w:t>
        <w:tab/>
        <w:t>М.В.Садчиков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21 года № 5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о Клинцовскому муниципальному образованию Пугачевского муниципального района, предназнач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редоставления в собственность бесплатно гражданам, имеющим трех и боле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155"/>
        <w:gridCol w:w="2287"/>
        <w:gridCol w:w="2898"/>
      </w:tblGrid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09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24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39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55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5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5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2м по направлению на юго-восток от ориентира: жилого дома, расположенного по адресу: Саратовская область, Пугачевский район, с.Жестянка, ул.Советская, д.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область, р-н Пугачевский, с.Жестянка, примерно в 22 м по направ-лению на юго-восток от ориентира: жилого дома, расположенного по адресу: Саратовская область, Пугачевский район, с.Жестянка, ул.Красноармейская, д.49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раничения прав на земельный участок, предусмотренные статьей 56 Земельного кодекса Российской Федерац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ранная зона объектов электросетевого хозяй-ства, общей площадью 13,52 кв.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5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область, р-н Пугачевский, примерно в 16 м по направлению на юго-восток от ориентира: жилого дома, расположенного по адресу: Саратовская область, Пугачевский район, с.Жестянка, ул.Советская, д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ничения прав на земельный участок, предусмотренные статьей 56 Земельн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хранная зона объектов электросетевого хозяйства, общей площадью 27,46 кв.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76 м по направлению на юго-восток от ориентира: нежилого здания, расположенного по адресу: Саратовская область, Пугачевский район, с.Клинцовка, ул.Чапаевская,  д.2/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87 м по направлению на юго-восток от ориентира: нежилого здания, расположенного по адресу: Саратовская область, Пугачевский район, с.Клинцовка, ул.Чапаевская,  д.2/2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135 м по направлению на северо-восток от ориентира: нежилого здания, расположенного по адресу: Саратовская область, Пугачевский район, с.Клинцовка, ул.Чапаевская,  д.2/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252 м по направлению на юго-запад от ориентира: нежилого здания, расположенного по адресу: Саратовская область, Пугачевский район, с.Клинцовка, ул.Чапаевская,  д.2/2. Ограничения прав на земельный участок, предусмотренные статьями 56, 56.1 Земельного кодекса - охранная зона электросетевого хозяйства, общей площадью 0,25 кв.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00 м по направлению на юго-запад от ориентира: нежилого здания, расположенного по адресу: Саратовская область, Пугачевский район, с.Клинцовка, ул.Чапаевская,  д.2/2. Ограничения прав на земельный участок, предусмотреные статьями 56, 56.1 Земельного кодекса -охранная зона электросетевого хозяйства, общей площадью 10,64 кв.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54 м по направлению на юго-восток от ориентира: нежилого здания, расположенного по адресу: Саратовская область, Пугачевский район, с.Клинцовка, ул.Чапаевская,  д.2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с.Клинцовка, примерно в 264 м по направ-лению на юго-запад от ориентира: нежилого здания, расположенного по адресу: Саратовская область, Пугачевский район, с.Клинцовка, ул.Чапаевская,  д.2/2. Ограничения прав на земельный участок, предусмотренные статьями 56, 56.1 Земельного кодекса - охранная зона электросетевого хозяйства, общей площадью 27,74 кв.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 в 289 м по направлению на юго-запад от ориентира: нежилого здания, расположенного по адресу: Саратовская область, Пугачевский район, с.Клинцовка, ул.Чапаевская,  д.2/2. Ограничения прав на земельный участок, предусмотренные статьями 56, 56.1 Земельного кодекса - охранная зона электросетевого хозяйства, общей площадью 9,60 кв.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39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70 м по направлению на юго-запад от ориентира: нежилого здания, расположенного по адресу: Саратовская область, Пугачевский район, с.Клинцовка, ул.Набережная,  д.50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79 м по направлению на юго-запад от ориентира: нежилого здания, расположенного по адресу: Саратовская область, Пугачевский район, с.Клинцовка, ул.Набережная,  д.50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95 м по направлению на юго-запад от ориентира: нежилого здания, расположенного по адресу: Саратовская область, Пугачевский район, с.Клинцовка, ул.Набережная,  д.50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9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42 м по направлению на юго-восток от ориентира: нежилого здания, расположенного по адресу: Саратовская область, Пугачевский район, с.Клинцовка, ул.Набережная, д.50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9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51 м по направлению на юго-восток от ориентира: нежилого здания, расположенного по адресу: Саратовская область, Пугачевский район, с.Клинцовка, ул.Набережная, д.50а. Ограничения прав на земельный участок, предусмотренные статьями 56, 56.1 Земельного кодекса - охранная зона электросетевого хозяйства, общей площадью 141,95 кв.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72 м по направлению на юго-запад от ориентира: нежилого здания, расположенного по адресу: Саратовская область, Пугачевский район, с.Клинцовка, ул.Набережная, д.50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97 м по направлению на юго-восток от ориентира: нежилого здания, расположенного по адресу: Саратовская область, Пугачевский район, с.Клинцовка, ул.Набережная,  д.50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Клинцовское  МО с.Клинцовка, ул.Набережная, в 216 м на юго-восток от нежилого здания 50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74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Клинцовское  МО с.Клинцовка, ул.Набережная, в 232 м на юго-восток от нежилого  здания 50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74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ка, ул.Набережная, в 14 м на северо-запад от жилого дома №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320:27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ка, ул.Чапаевская, в 40 м на юго-восток от жилого дома № 7. Ограничения прав на земельный участок, предус-мотренные статьями 56, 56.1 Земельного кодекса -  охранная зона электросетевого хозяйства, общей площадью 153 кв.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320:27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ка, ул.Колхозная, в 60 м на северо-запад от жилого дома № 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320:27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89 м по направлению на юго-восток от ориентира: жилого дома, расположенного по адресу: Саратовская об-ласть, Пугачевский район, с.Любицкое, ул.Чапаевская, д.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309:57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00 м по направлению на юго-восток от ориентира: нежилого здания, расположенного по адресу: Саратовская область, Пугачевский район, с.Любицкое, ул.Советская, д.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309:57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Любицкое, ул.Советская, в 32 м на юго-восток от жилого дома 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309:59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-лищного строительства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ый Гай, ул.Молодежная, в 56 м на юго-запад от жилого дома № 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105:2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ый Гай, ул.Северная, в 151 м на северо-восток от жилого дома № 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105:2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ых кварталах 64:27:190309;  64:27:210212; 64:27:190220; 64:27:190219; 64:27:210105; 64:27:210320 отражено на прилагаемых схем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21 года № 5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о Преображенскому муниципальному образованию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предназначенных для предоставления в собственность бесплат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ам, имеющим трех и более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  <w:gridCol w:w="1275"/>
        <w:gridCol w:w="2268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3 м  на северо-запад от жилого дома 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26 м  на северо-запад от жилого дома №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Малая Таволожка, ул.Советская,  в 7 м  на северо-запад от жилого дома №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33 м  на юго-восток от жилого дома №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в 45 м  на юго-восток от жилого дома №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66 м  на юго-восток от жилого дома №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76 м  на юго-восток от жилого дома №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126 м на юго-восток от жилого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195 м  на юго-восток от жилого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3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213 м  на юго-восток от жилого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3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231 м на юго-восток от жилого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3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249 м  на юго-восток от жилого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4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Большая Таволожка, ул.Советская, в 8 м  на юго-восток от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 Ограничения в использовании земельного участка предусмотренные статьями 56, 56.1. Земельного кодекса РФ-водоохранная зона реки Б.Иргиз, общей площадью 732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3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Большая Таволожка, ул.Советская,  в 29 м  на юго-восток от жилого дома № 29. Ограничения в использовании земельного участка предусмотренные статьями 56, 56.1. Земельного кодекса РФ-водоохранная зона реки Б.Иргиз, общей площадью 70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льшая Таволожка, ул.Чернышевского, в 80 м на северо-восток от жилого дома № 45. Ограничения в использовании земельного участка предусмотренные статьями 56, 56.1. Земельного кодекса РФ - водоохранная зона реки Б.Иргиз, общей площадью 48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2:6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льшая Таволожка, ул.Чернышевского, в 19 м на юго-запад от жилого дома № 53. Ограничения в использовании земельного участка предусмотренные статьями 56, 56.1. Земельного кодекса РФ-водоохранная зона реки Б.Иргиз, общей площадью 559,42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2: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8 м по направлению на юго-восток от ориентира: жилого дома, расположенного по адресу: Саратовская область, Пугачевский район, с.Преображенка, ул.Комсомольская, 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3: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96 м по направлению на юго-восток от ориентира: жилого дома, расположенного по адресу: Саратовская область, Пугачевский район, с.Преображенка, ул.Комсомольская, 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3: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0 м по направлению на северо-запад от ориентира: жилого дома, расположенного по адресу: Саратовская область, Пугачевский район, с.Преображенка, ул.Рабочая, д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3: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Преображенка, ул.Лесная,  в 77 м  на северо-запад от жилого дома №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6: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 муниципальное образо-вание,  с.Преображенка, ул.Октябрьская,  в 14 м  на юго-запад от жилого дома № 24. Ограничения в использовании земельного участка предусмотренные статьями 56, 56.1. Земельного кодекса РФ -  охранная зона электросетевого хозяйства, общей площадью 0,09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Преображенка, ул.Октябрьская, в 34 м  на юго-запад от жилого дом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 с.Преображенка, ул.Советская,  в 27 м  на северо-запад от жилого дома №23. Ограничения в использовании земельного участка предусмотренные статьями 56, 56.1. Земельного кодекса РФ -  охранная зона электросетевого хозяйства, общей площадью 6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Преображенка, ул.Советская,  в 40 м  на юго-восток от жилого дома №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Преображенка, ул.Советская, в 93 м  на юго-восток от жилого дома №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Успенка,  ул.Цветочная, в 46 м по на-правлению на юго-восток от жилого дома № 17. Ограничения в использовании зе-мельного участка предусмотренные статьями 56, 56.1. Земельного кодекса РФ - охранная зона электросетевого хозяйства, общей площадью 492 кв.м, водоохранная зона реки Б.Иргиз, общей площадью 285 кв.м,  охранная зона электросетевого хозяйства, общей площадью 5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70313:5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Успенка,  ул.Чапаева,  в 280 м на северо-запад от жилого дома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70313: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О, с.Успенка, ул.Цветочная, в 35м на юго-запад от жилого дома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70313:7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О, с.Успенка, ул.Цве-точная, в 55м на юго-запад от жилого дома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70313:7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ых кварталах 64:27:070313; 64:27:080303; 64:27:080316; 64:27:080313; 64:27:090402; 64:27:090404; 64:27:080318 отражено на прилагаемых схемах. 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угачевского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21 года № 5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о Рахмановскому муниципальному образованию Пугачевского муниципальн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340"/>
        <w:gridCol w:w="1340"/>
        <w:gridCol w:w="2383"/>
        <w:gridCol w:w="3128"/>
      </w:tblGrid>
      <w:tr>
        <w:trPr>
          <w:trHeight w:val="2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Новая Порубежка, ул.Набережная, в 110 м на северо-восток, от жилого дома № 82/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215:53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Новая Порубежка, ул.Набережная, в 95 м на северо-восток, от жилого дома № 82/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215:53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Новая Порубежка, ул.Набережная, в 60 м на северо-восток, от жилого дома № 82/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215:53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Новая Порубежка,  ул.Набережная,  в 15 м  на юго-запад, от жилого дома  64/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215:55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33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 в 142 м по направлению на юго-запад от ориентира: жилого дома, расположенного по адресу: Саратов-ская область, Пугачевский район, с.Карловка,  ул.М.Горького, № 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7:33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33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Рахмановское муниципальное образование, с.Карловка, ул.Молодежная, в 35 м на юго-восток от жилого дома 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8:45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Карловка, ул.Молодежная, в 55 м на юго-восток от жилого дома 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8:46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Карловка, ул.Молодежная, в 75 м на юго-восток от жилого дома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8:46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Рахмановское МО, с.Карловка, ул.Молодежная, в 95 м на юго-восток от жилого дома 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8:4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Рахмановское МО, с.Карловка, ул.Молодежная, в 115 м на юго-восток от жилого дома 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8:46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6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Рахмановка, ул.Мелиоративная,  в 65 м  на юго-восток от жилого дома № 20. Ограничения в использовании зе-мельного участка установлены в соответствии  со статьями 56, 56.1 Земель-ного кодекса РФ - охранная зона электросетевого хозяйства, общей площадью 138 кв.м, охранная зона электросетевого хозяйства, общей площадью 203 кв.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04:1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Рахмановка, ул.Чапаева,  в 40 м  на юг от жилого дома № 55. Ограничения в использовании земельного участка установлены в соответствии  со статьями 56, 56.1 Земельного кодекса РФ - охранная зона электросетевого хозяйства, общей площадью  93 кв.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03:17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3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Рахмановское муниципальное образо-вание, с.Максютово, в 10 м  на юго-запад от жилого дома по ул.Заречная, д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25:12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33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Рахмановское муниципальное образо-вание, с.Максютово, в 13 м на северо-восток от жилого дома по ул.Заречная, д.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25:12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7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.Новая Шиншиновка, примерно  в    18 м по направлению на юго-восток от ориентира: жилого дома, расположен-ого по адресу: Саратовская область, Пугачевский район, пос.Новая Шинши-новка, ул.Заовражная, д.12. Ограничения в использовании земельного участка установлены в соответствии  со статьями 56, 56.1 Земельного кодекса РФ - охранная зона электросетевого хозяйства, общей площадью 1,62 кв.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103:17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Рахмановское муниципальное образо-вание, с.Малая Тарасовка, в 25 м  на северо-восток от жилого дома по ул.На-бережная, д.37. Ограничения в использовании земельного участка предусмот-рены  статьей 56  Земельного кодекса РФ – водоохранная зона реки Камелик, общей площадью 699 кв.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01:3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Рахмановское муниципальное образо-вание, с.Малая Тарасовка,  в 10 м  на юго-запад от жилого дома по ул.Набе-режная, д.37.  Ограничения в использовании земельного участка предусмот-рены  статьей 56  Земельного кодекса РФ – водоохранная зона реки Камелик, общей площадью 87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01:37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пос.Новодмитриевка, ул.Заречная, в  66 м на северо-восток от жилого дома 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21:17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ос.Новопавловка, ул.Комплексная, в 15 м  на северо-восток от жилого дома № 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2:2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ых кварталах 64:27:200215; 64:27:180317;  64:27:180318; 64:27:170304; 64:27:170303; 64:27:170325; 64:27:200103; 64:27:170301; 64:27:180321; 64:27:180312 отражено на прилагаемых схем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5:00Z</dcterms:created>
  <dc:creator>1</dc:creator>
  <dc:description/>
  <cp:keywords/>
  <dc:language>en-US</dc:language>
  <cp:lastModifiedBy>admin</cp:lastModifiedBy>
  <cp:lastPrinted>2021-04-30T14:27:00Z</cp:lastPrinted>
  <dcterms:modified xsi:type="dcterms:W3CDTF">2021-04-30T10:29:00Z</dcterms:modified>
  <cp:revision>26</cp:revision>
  <dc:subject/>
  <dc:title/>
</cp:coreProperties>
</file>