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124" w:right="-1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т 2 августа 2021 года № 893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июля 2021 года № 8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13 июля 2021 года № 817 «Об упорядочении реализации бахчевых и овощных культур в летне-осенний период 2021 года» следующие изменения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ункт 1 дополнить абзацем следующего содержания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«ул.Ермощенко, район дома № 167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4 следующего содержания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Путину О.М.»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4, 5 считать соответственно пунктами 5, 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фициальных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и разместив его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4:48:00Z</dcterms:created>
  <dc:creator>надя</dc:creator>
  <dc:description/>
  <cp:keywords/>
  <dc:language>en-US</dc:language>
  <cp:lastModifiedBy>admin</cp:lastModifiedBy>
  <cp:lastPrinted>2021-08-03T14:11:00Z</cp:lastPrinted>
  <dcterms:modified xsi:type="dcterms:W3CDTF">2021-08-03T10:12:00Z</dcterms:modified>
  <cp:revision>7</cp:revision>
  <dc:subject/>
  <dc:title/>
</cp:coreProperties>
</file>