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4 февраля 2021 года № 13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я 2013 года № 5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става Пугачевского муниципального района админи-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3 мая 2013 года № 566 «О создании комиссии по определению границ, прилегающих к некоторым организациям и объектам территорий, на которых не допускается розничная продажа алкогольной про-дукции» следующее изменени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февраля 2021 года № 133 «Приложение № 1 к постановлению администрац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т 13 мая 2013 года № 56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исси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ению границ, прилегающих к некоторым организациям и объектам территорий, на которых не допускается розничная продажа алкогольной продукции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10"/>
        <w:gridCol w:w="7088"/>
      </w:tblGrid>
      <w:tr>
        <w:trPr/>
        <w:tc>
          <w:tcPr>
            <w:tcW w:w="26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варц К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-ципального района по экономическому развитию, пред-седатель комиссии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тина А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.о. начальника отдела экономического развития, про-мышленности и торговли администрации Пугачевского муниципального района, секретарь комиссии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кина В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строительства и архитектуры админи-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дриянова М.К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врач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ГУЗ Саратовской области «Пугачевская районная больница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лагов С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угачевского отделения Саратовской ре-гиональной общественной организации трезвости и здо-ровь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рнеев Н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полиции по охране обществен-ного порядка МО МВД России «Пугачёвский» Саратов-ской области, подполковник полиции (по согласова-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аров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МУП Пугачевского муниципального района Саратовской области по землеустройству «Кадастр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рушкина Е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юридического отдела администрации Пуга-чевского муниципального района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шков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молодежной политики, спорта и туризм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кина Л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образования администрации Пу-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ев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Северо-Восточного территориального отдела Управления Федеральной службы по надзору в сфере защиты прав потребителей и благополучия человека по Саратовской области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crb.medportal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48:00Z</dcterms:created>
  <dc:creator>admin</dc:creator>
  <dc:description/>
  <cp:keywords/>
  <dc:language>en-US</dc:language>
  <cp:lastModifiedBy>admin</cp:lastModifiedBy>
  <cp:lastPrinted>2021-01-29T09:05:00Z</cp:lastPrinted>
  <dcterms:modified xsi:type="dcterms:W3CDTF">2021-02-05T10:12:00Z</dcterms:modified>
  <cp:revision>13</cp:revision>
  <dc:subject/>
  <dc:title/>
</cp:coreProperties>
</file>