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я в постановление админист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4 декабря 2015 года № 116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ст-рация Пугачевского муниципального района ПОСТАНОВЛЯЕТ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4 декабря 2015 года № 1161 «О межведомст-венной комиссии по оценке соответствия помещений и многоквартирных до-мов требованиям, установленным Положением о признании помещения жилым помещением, жилого помещения непригодным для проживания и многоквар-тирного дома аварийным и подлежащим сносу или реконструкции, садового дома жилым домом и жилого дома садовым домом» следующее изменени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наименование должности секретаря комиссии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консультант отдела строительства и архитектуры Пугачевского муници-пального района Саратовской области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, разместив на официальном сайте админи-страции Пугачевского муниципального района в информационно-коммуника-ционной сети Интернет, и в газете «Деловой вестник Пугачевского муници-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Глава Пугач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М.В.Садч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02:00Z</dcterms:created>
  <dc:creator>The Laser</dc:creator>
  <dc:description/>
  <cp:keywords/>
  <dc:language>en-US</dc:language>
  <cp:lastModifiedBy>admin</cp:lastModifiedBy>
  <cp:lastPrinted>2021-03-04T08:32:00Z</cp:lastPrinted>
  <dcterms:modified xsi:type="dcterms:W3CDTF">2021-03-12T04:37:00Z</dcterms:modified>
  <cp:revision>37</cp:revision>
  <dc:subject/>
  <dc:title>ГЛАВА</dc:title>
</cp:coreProperties>
</file>