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т 16 сентября 2021 года № 1088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е изменения в постановление администраци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 июня 2021 года № 6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Пугачевского муниципального района Саратовской области от 2 июня 2021 года № 614 «О создании спе-циальной комиссии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расположенных на территории Пугачевского муниципального района» следую-щее измен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приложение № 1 изложить в новой редакции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        А.В.Я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ложение к постановлению администрации Пугачевского муниципального района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6 сентября 2021 года № 1088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«Приложение № 1 к постановлению администрации Пугачевского муниципального района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 июня 2021 года № 614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й комиссии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расположенных на территории Пуга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239"/>
        <w:gridCol w:w="6315"/>
      </w:tblGrid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у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льга Михайл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 администрации Пугачевского муниципального района по экономическому развитию, председатель специальной коми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Богатыр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катерина Игор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отдела экономического развития, про-мышленности и торговли администрации Пуга-чевского муниципального района заместитель председателя специальной коми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и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нна Павл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ный специалист отдела экономического раз-вития, промышленности и торговли администра-ции Пугачевского муниципального района, секре-тарь специальной коми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Члены специальной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вде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натолий Серге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отдела строительства и архитектуры, главный архитектор админи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ндрия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рина Константин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лавный врач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ГУЗ Саратовской области «Пугачев-ская районная больница»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лексе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лексей Владими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дивидуальный предприниматель, представитель Общественной палаты Пугачевского муниципаль-ного района, председатель консультативного Со-вета по вопросам предпринимательства при адми-нистрации Пугачевского муниципального района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Благ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ергей Михайл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седатель Пугачевского отделения Саратов-ской региональной общественной организации трезвости и здоровья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вал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талья Николаев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отдела по управлению муниципальным имуществом администрации Пугачевского муни-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рне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иколай Александр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начальника полиции по охране обще-ственного порядка межмуниципального отдела МВД России «Пугачёвский» Саратовской облас-ти, подполковник полиции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ируш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Елена Николаев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юридического отдела админи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ороз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нна Владимиров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отдела культуры админи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еш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ндрей Николае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отдела молодежной политики,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 туризма администрации Пугачевского муници-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Фо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Лариса Васильев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управления образования админист-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Ча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ладимир Анатолье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начальник Северо-Восточного территориального отдела Управления Роспотребнадзора по Саратов-ской области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ы муниципальных образован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по согласованию;</w:t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представители заинтересованных физических лиц, проживающих на территории соответствующих муниципальных образований; представители некоммерческих организаций, объединяющих хозяйствующих субъектов, осуществляющих торговую деятельность (по согласованию не менее 1 человека по каждому направлению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Основной текст_"/>
    <w:qFormat/>
    <w:rPr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120" w:after="720"/>
      <w:ind w:hanging="340"/>
    </w:pPr>
    <w:rPr>
      <w:spacing w:val="1"/>
      <w:sz w:val="25"/>
      <w:szCs w:val="25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gcrb.medportal.saratov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09:00Z</dcterms:created>
  <dc:creator>admin</dc:creator>
  <dc:description/>
  <cp:keywords/>
  <dc:language>en-US</dc:language>
  <cp:lastModifiedBy>admin</cp:lastModifiedBy>
  <cp:lastPrinted>2021-09-16T08:47:00Z</cp:lastPrinted>
  <dcterms:modified xsi:type="dcterms:W3CDTF">2021-09-16T11:08:00Z</dcterms:modified>
  <cp:revision>15</cp:revision>
  <dc:subject/>
  <dc:title/>
</cp:coreProperties>
</file>