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12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0 декабря 2021 года № 15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0 февраля 2018 года № 13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угачевского муниципального района Саратовской области от 20 февраля 2018 года № 130 «Об утверждении муниципальной программы «Формирование комфортной городской среды на 2018-2024 годы в муниципальном образовании города Пугачева Саратовской област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программа «Формирование комфортной городской среды на 2018-2024 годы в муниципальном образовании города Пугачева Саратов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Финансовое обеспечение программы» строки первую и пяту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по муниципальной программе: </w:t>
      </w:r>
      <w:r>
        <w:rPr>
          <w:bCs/>
          <w:color w:val="000000"/>
          <w:sz w:val="28"/>
          <w:szCs w:val="28"/>
        </w:rPr>
        <w:t xml:space="preserve">342987616,32 </w:t>
      </w:r>
      <w:r>
        <w:rPr>
          <w:sz w:val="28"/>
          <w:szCs w:val="28"/>
        </w:rPr>
        <w:t>руб. (прогнозно), в том числе: федеральный бюджет (прогнозно) 294670600,42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42930152,82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5386863,08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21 год: всего (прогнозно) – 44576681,52 руб., в том числе федеральный бюджет (прогнозно) – 6265536,43 руб., областной бюджет (прогнозно) – 37127868,09 руб., бюджет муниципального образования города Пугачева – 1183277,00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риложении № 1 к муниципальной программе «Формирование комфортной городской среды на 2018-2024 годы в муниципальном образовании города Пугачева Саратовской области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подпрограммы №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Финансовое обеспечение программы» строки первую и пяту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по подпрограмме № 1 – </w:t>
      </w:r>
      <w:r>
        <w:rPr>
          <w:bCs/>
          <w:color w:val="000000"/>
          <w:sz w:val="28"/>
          <w:szCs w:val="28"/>
        </w:rPr>
        <w:t xml:space="preserve">86767461,55 </w:t>
      </w:r>
      <w:r>
        <w:rPr>
          <w:sz w:val="28"/>
          <w:szCs w:val="28"/>
        </w:rPr>
        <w:t>руб. (прогнозно), в том числе: федеральный бюджет (прогнозно) – 82440574,46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2547705,07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1779182,02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1 год: всего (прогнозно) – 1713924,52 руб., в том числе федеральный бюджет (прогнозно) - 742481,83 руб., областной бюджет (прогнозно) – 15152,69 руб., бюджет муниципального образования города Пугачева – 956290,00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риложении № 2 к муниципальной программе «Формирование комфортной городской среды на 2018-2024 годы в муниципальном образовании города Пугачева Саратовской области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подпрограммы №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Финансовое обеспечение программы» строки первую и пяту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по подпрограмме № 2 – </w:t>
      </w:r>
      <w:r>
        <w:rPr>
          <w:bCs/>
          <w:color w:val="000000"/>
          <w:sz w:val="28"/>
          <w:szCs w:val="28"/>
        </w:rPr>
        <w:t xml:space="preserve">148375154,77 </w:t>
      </w:r>
      <w:r>
        <w:rPr>
          <w:sz w:val="28"/>
          <w:szCs w:val="28"/>
        </w:rPr>
        <w:t>руб. (прогнозно), в том числе: федеральный бюджет (прогнозно) – 142230025,96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3382447,75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2762681,06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: всего (прогнозно) – 5712757,00 руб., в том числе федеральный бюджет (прогнозно) – 5523054,60 руб., областной бюджет (прогнозно) – 112715,40 руб., бюджет муниципального образования города Пугачева – 76987,00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риложении № 19 к муниципальной программе «Формирование комфортной городской среды на 2018-2024 годы в муниципальном образовании города Пугачева Саратовской области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аспорте подпрограммы №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Финансовое обеспечение программы» строки первую и треть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по подпрограмме № 3 – </w:t>
      </w:r>
      <w:r>
        <w:rPr>
          <w:bCs/>
          <w:color w:val="000000"/>
          <w:sz w:val="28"/>
          <w:szCs w:val="28"/>
        </w:rPr>
        <w:t xml:space="preserve">107845000,00 </w:t>
      </w:r>
      <w:r>
        <w:rPr>
          <w:sz w:val="28"/>
          <w:szCs w:val="28"/>
        </w:rPr>
        <w:t>руб. (прогнозно), в том числе: федеральный бюджет (прогнозно) – 70000000,00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37000000,00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845000,00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: всего (прогнозно) – 37150000,00 руб., в том числе областной бюджет (прогнозно) – 37000000,00 руб., бюджет муниципального образования города Пугачева – 150000,00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ожение № 7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редакции, согласно приложению № 1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ожение № 18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редакции, согласно приложению № 2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угачевского 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      А.В.Янин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30 декабря 2021 года № 1519</w:t>
      </w:r>
    </w:p>
    <w:p>
      <w:pPr>
        <w:pStyle w:val="Normal"/>
        <w:autoSpaceDE w:val="false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риложение № 7 к муниципальной программе «</w:t>
      </w:r>
      <w:r>
        <w:rPr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rFonts w:eastAsia="Calibri"/>
          <w:b/>
          <w:sz w:val="28"/>
          <w:szCs w:val="28"/>
          <w:lang w:eastAsia="en-US"/>
        </w:rPr>
        <w:t>основных мероприятий муниципальной программы «</w:t>
      </w:r>
      <w:r>
        <w:rPr>
          <w:b/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b/>
          <w:sz w:val="28"/>
          <w:szCs w:val="28"/>
        </w:rPr>
        <w:t>на 2021 год (в разрезе подпрограм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</w:p>
    <w:tbl>
      <w:tblPr>
        <w:tblW w:w="157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984"/>
        <w:gridCol w:w="1701"/>
        <w:gridCol w:w="1559"/>
        <w:gridCol w:w="1418"/>
        <w:gridCol w:w="142"/>
        <w:gridCol w:w="3828"/>
      </w:tblGrid>
      <w:tr>
        <w:trPr>
          <w:trHeight w:val="6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Courier New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 xml:space="preserve">Цель, задачи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основны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Срок выполнения (квартал, го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Источники финансиро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бъемы финансирования, руб.</w:t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 том числе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021 год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 xml:space="preserve">подпрограмма №1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41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>
          <w:trHeight w:val="275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ного образования города Пугачева Саратовской области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дворовой территории, расположенной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еницы, д. 3/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1938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617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1938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61750,0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-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дворовых территорий (по согласованию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бровольцы (волонтеры) по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гласованию).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ение работ по объекту «Благоустройство дворовой территории, расположенной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еницы, д. 3/23» (устройство асфальтобетонного покрытия проез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763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763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ение работ по объекту «Благоустройство дворовой территории, расположенной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еницы, д. 3/23» (устройство асфальтобетонного покрытия тротуаров, устройство освещения, установка скамеек и ур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строительного контроля за выполнением работ по объекту «Благоустройство дворовой территории, расположенной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еницы, д. 3/2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5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5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50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вободы, д. 120/132, ул. Свободы, д.96/118, ул. Коммунистическая, д. 86/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454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454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454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454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готовление дизайн-проекта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метной документации по объекту «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Свободы, д. 120/132, ул. Свободы, д.96/118, ул. Коммунистическа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 86/9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2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2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2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2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государственной экспертизы сметной документации по объекту «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Свободы, д. 120/132, ул. Свободы, д.96/118, ул. Коммунистическа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 86/9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34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34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234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340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</w:rPr>
            </w:pPr>
            <w:r>
              <w:rPr>
                <w:rFonts w:cs="Courier New"/>
              </w:rPr>
              <w:t>Всего по подпрограмме №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(прогнозно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1392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62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1392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629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лощадки для воркаута в Первом микрорайоне в г. Пугачеве Саратовской обла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(прогнозно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2199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77556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439,9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2199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77556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439,9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общественных территорий (по согласованию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-тельный контроль за выполнением работ по 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>благоустройству общественных территорий, определяющиеся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;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).</w:t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лощадки для отдыха с беседкой в Первом микрорайоне в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 Пугачеве Саратовской обла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(прогнозно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353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97065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470,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353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97065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470,7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ешеходных дорожек с устройством освещения и установкой скамеек и урн в Первом микрорайоне в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 Пугачеве Саратовской обла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(прогнозно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9023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8433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804,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9023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048433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804,7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Проведение строительного контроля за выполнением работ по благоустройству общественны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сквера участникам Гражданской войны в г. Пугачеве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7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7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7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78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дизайн-проекта и сметной документации по объекту «Благоустройство сквера участникам Гражданской войны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государственной экспертизы сметной документации по объекту «Благоустройство сквера участникам Гражданской войны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лагоустройство пешеходной зон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ул. Бубенца от ул. Пушкин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 Революционного проспекта </w:t>
            </w:r>
          </w:p>
          <w:p>
            <w:pPr>
              <w:pStyle w:val="Normal"/>
              <w:autoSpaceDE w:val="false"/>
              <w:rPr/>
            </w:pPr>
            <w:r>
              <w:rPr/>
              <w:t>в г.Пугачеве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09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09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09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09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8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готовление дизайн-проекта и сметной документации по объекту «Благоустройство пешеходной зон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ул. Бубенца от ул. Пушкин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 Революционного проспекта </w:t>
            </w:r>
          </w:p>
          <w:p>
            <w:pPr>
              <w:pStyle w:val="Normal"/>
              <w:autoSpaceDE w:val="false"/>
              <w:rPr/>
            </w:pPr>
            <w:r>
              <w:rPr/>
              <w:t>в г.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8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государственной экспертизы сметной документации по объекту «Благоустройство пешеходной зон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ул. Бубенца от ул. Пушкин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 Революционного проспекта </w:t>
            </w:r>
          </w:p>
          <w:p>
            <w:pPr>
              <w:pStyle w:val="Normal"/>
              <w:autoSpaceDE w:val="false"/>
              <w:rPr/>
            </w:pPr>
            <w:r>
              <w:rPr/>
              <w:t>в г.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14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1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14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14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(прогнозно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5712757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23054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2715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98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712757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23054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2715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987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одпрограмма № 3 «Благоустройство центральной части города Пугачева Саратовской области»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>Авторское сопровождение реализации разработанной концепции благоустройства по объекту «Благоустройство городской площади и улицы Топорковской до плотины через реку Большой Иргиз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ООО «Творческая мастерская ТМ» (г. Самара) 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 xml:space="preserve">Выполнение работ по объекту «Благоустройство городской площади и ул. Топорковской до плотины через реку Большой Иргиз в г. Пугачеве Саратовской области» 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</w:rPr>
              <w:t xml:space="preserve">(2 этап – ул. Топорковская,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bCs/>
                <w:szCs w:val="22"/>
              </w:rPr>
              <w:t>3 этап – берег реки Б. Ирги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(прогнозно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О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97961,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97961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97961,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97961,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 xml:space="preserve">По результату аукциона в электронной форм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 xml:space="preserve">(ООО «Ивантеевское предприятие по обслуживанию дорог»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bCs/>
              </w:rPr>
              <w:t xml:space="preserve">муниципальные контракты и догово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Устройство системы видеонаблюдения по объекту «Благоустройство городской площади и ул. Топорковской до плотины через реку Большой Иргиз в г. Пугачеве Саратовской области»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(3 этап - берег реки Б. Ирги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(прогнозно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О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038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038,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038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038,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АО «Ростелеком» (г. Саратов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троительный контроль по объекту «Благоустройство городской площади и ул. Топорковской до плотины через реку Большой Иргиз в г. Пугачеве Саратовской област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(прогнозно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О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 xml:space="preserve">ООО «Проектировщик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(г. Пугачев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(по согласованию)</w:t>
            </w:r>
          </w:p>
        </w:tc>
      </w:tr>
      <w:tr>
        <w:trPr>
          <w:trHeight w:val="16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(прогнозно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15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15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Всего по муниципальной программ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(прогнозно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576681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6265536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37127868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8327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576681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265536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37127868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8327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br w:type="page"/>
      </w: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left="10206" w:hanging="0"/>
        <w:rPr/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30 декабря 2021 года № 1519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«Приложение № 18 к муниципальной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программе «Формирование комфортной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городской среды на 2018-2024 годы в</w:t>
      </w:r>
    </w:p>
    <w:p>
      <w:pPr>
        <w:pStyle w:val="Normal"/>
        <w:shd w:fill="FFFFFF" w:val="clear"/>
        <w:ind w:left="10206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униципальном образовании города</w:t>
      </w:r>
    </w:p>
    <w:p>
      <w:pPr>
        <w:pStyle w:val="Normal"/>
        <w:shd w:fill="FFFFFF" w:val="clear"/>
        <w:ind w:left="10206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угачева Саратовской области»</w:t>
      </w:r>
    </w:p>
    <w:p>
      <w:pPr>
        <w:pStyle w:val="Normal"/>
        <w:shd w:fill="FFFFFF" w:val="clear"/>
        <w:ind w:left="9072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9072" w:hanging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  <w:t>Распределение объема финансовых ресурсов, необходимых для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  <w:t>«Формирование комфортной городской среды на 2018-2024 годы в муниципальном образовании города Пугачева Саратовской обла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417"/>
        <w:gridCol w:w="1276"/>
        <w:gridCol w:w="1276"/>
        <w:gridCol w:w="1275"/>
        <w:gridCol w:w="1276"/>
        <w:gridCol w:w="1418"/>
        <w:gridCol w:w="1417"/>
        <w:gridCol w:w="1276"/>
      </w:tblGrid>
      <w:tr>
        <w:trPr>
          <w:trHeight w:val="8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  <w:t>Ответственный исполнитель (соисполнитель, участник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Источники финансового обеспечения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Распределение объема денежных средств в период реализации подпрограммы, руб.</w:t>
            </w:r>
          </w:p>
        </w:tc>
      </w:tr>
      <w:tr>
        <w:trPr>
          <w:trHeight w:val="1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4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1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а Пугачева Саратовской области на 2018-2024 годы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архитектуры администрации Пугачевского муниципального района Сара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767461,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3425,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4417,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298,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924,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6489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5000,0</w:t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9182,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875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06,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204,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956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105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7705,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370,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02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1,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2,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297,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7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40574,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5179,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0308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712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481,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85592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5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2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а Пугачева Саратовской области на 2018-2024 годы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архитектуры администрации Пугачевского муниципального района Сара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375154,77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4289,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401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7140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27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6083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50873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62681,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864,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561,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184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69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2460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2447,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686,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29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99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715,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5017,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0,0</w:t>
            </w:r>
          </w:p>
        </w:tc>
      </w:tr>
      <w:tr>
        <w:trPr>
          <w:trHeight w:val="5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230025,96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9738,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302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8356,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30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05855,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0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 xml:space="preserve">подпрограмма №3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центральной части города Пугачева Саратовской обла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sz w:val="20"/>
                <w:szCs w:val="20"/>
              </w:rPr>
              <w:t>отдел строительства и архитектуры администрации Пугачевского муниципального района Сара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078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6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8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6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Всего по программ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2987616,32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771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842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77439,09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7668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65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1576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85000,0</w:t>
            </w:r>
          </w:p>
        </w:tc>
      </w:tr>
    </w:tbl>
    <w:p>
      <w:pPr>
        <w:pStyle w:val="Heading3"/>
        <w:shd w:fill="FFFFFF" w:val="clear"/>
        <w:ind w:firstLine="709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6:00Z</dcterms:created>
  <dc:creator>User</dc:creator>
  <dc:description/>
  <cp:keywords/>
  <dc:language>en-US</dc:language>
  <cp:lastModifiedBy>admin</cp:lastModifiedBy>
  <cp:lastPrinted>2020-12-25T15:26:00Z</cp:lastPrinted>
  <dcterms:modified xsi:type="dcterms:W3CDTF">2021-12-30T04:24:00Z</dcterms:modified>
  <cp:revision>692</cp:revision>
  <dc:subject/>
  <dc:title/>
</cp:coreProperties>
</file>