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 года № 152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7 декабря 2020 года № 114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7 декабря 2020 года №11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 xml:space="preserve">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240,4», «200,4» заменить соответственно цифрами «165,0», «125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одпрограммы» цифры «200,4» заменить цифрами «125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муниципальной программы 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1 год» в разрезе подпрограмм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«Подпрограмма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нарушений и усиление борьбы с преступностью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.5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25,4» заменить цифрами «11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1» цифры «125,4» заменить цифрами «11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1.1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70,0» заменить цифрами «1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21» цифры «70,0» заменить цифрами «1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по подпрограмме 1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200,4» заменить цифрами «125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1» цифры «200,4» заменить цифрами «125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риложении № 5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eastAsia="Courier New" w:cs="Courier New" w:ascii="Times New Roman" w:hAnsi="Times New Roman"/>
          <w:sz w:val="28"/>
          <w:szCs w:val="28"/>
        </w:rPr>
        <w:t xml:space="preserve">Распределение 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Cs/>
          <w:sz w:val="28"/>
          <w:szCs w:val="28"/>
        </w:rPr>
        <w:t xml:space="preserve">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Cs/>
          <w:sz w:val="28"/>
          <w:szCs w:val="28"/>
        </w:rPr>
        <w:t xml:space="preserve"> Пугачева Саратовской области на 2021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eastAsia="Courier New" w:cs="Courier New" w:ascii="Times New Roman" w:hAnsi="Times New Roman"/>
          <w:sz w:val="28"/>
          <w:szCs w:val="28"/>
        </w:rPr>
        <w:t>1.Профилактика правонарушений и усиление борьбы с преступностью на территории муниципального образования города Пугачев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200,4» заменить цифрами «125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графе «2021» цифры «200,4» заменить цифрами «125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Всего по программ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240,4» заменить цифрами «165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21» цифры «240,4» заменить цифрами «165,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9:00Z</dcterms:created>
  <dc:creator>User</dc:creator>
  <dc:description/>
  <cp:keywords/>
  <dc:language>en-US</dc:language>
  <cp:lastModifiedBy>admin</cp:lastModifiedBy>
  <cp:lastPrinted>2021-12-29T10:16:00Z</cp:lastPrinted>
  <dcterms:modified xsi:type="dcterms:W3CDTF">2021-12-30T05:19:00Z</dcterms:modified>
  <cp:revision>4</cp:revision>
  <dc:subject/>
  <dc:title/>
</cp:coreProperties>
</file>