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right="-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т 1 октября 2021 года № 1140</w:t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преля 2019 года № 3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3 декабря 2020 года № 2220 «Об утверждении Правил определения органами местного самоуправления границ прилегающих терри-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апреля 2019 года № 329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-ритории Рахмановского муниципального образования Пугачевского муници-пального района Саратовской области» следующие измен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оловок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 определении границ прилегающих территорий, на которых не допус-кается розничная продажа алкогольной продукции и розничная продажа алко-гольной продукции при оказании услуг общественного питания на территории Рахмановского муниципального образования Пугачевского муни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-кается розничная продажа алкогольной продукции, а также определении орга-нами местного самоуправления границ прилегающих к некоторым организа-циям и объектам территорий, на которых не допускается розничная продажа алкогольной продукции»» заменить словами «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-риторий, на которых не допускается розничная продажа алкогольной про-дукции и розничная продажа алкогольной продукции при оказании услуг обще-ственного питания»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рганизаций и объектов, на прилегающих территориях к кото-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хмановского муниципального образования Пугачевского муни-ципального района Сара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ложение № 2 изложить в редакции согласно прилож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иложении № 3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хем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хемы границ прилегающих территорий к организациям и (или) объек-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хмановского муниципального образования Пугачев-ского муниципального района Сара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Пуг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муниципального района                                                                         А.В.Янин</w:t>
      </w:r>
      <w:r>
        <w:br w:type="page"/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к постановлению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color w:val="000000"/>
          <w:spacing w:val="-4"/>
          <w:sz w:val="28"/>
          <w:szCs w:val="28"/>
        </w:rPr>
        <w:t>от 1 октября 2021 года № 1140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риложение № 2 к постановлению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 апреля 2019 года № 32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ахмановского муниципального образования Пугаче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легающая территория включает обособленную территорию (при наличии таковой), а так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-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установить минимальное значение расстоя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дет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щеобразовательных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спорта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птово и розничных рынков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вокзалов - 30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мест массового скопления граждан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мест нахождения источников повышенной опасности - 30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ъектов военного назначения - 3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асчет расстояния от организаций и (или) объектов (указанные в при-ложении № 1)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пределяется «по радиусу» (перпендикулярно по прямо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от входа для посетителей на обо-собленную территор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бособленной территории от входа для посетителей в здание (строение, сооружение), в котором расположены организации и (или) объек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раницы мест нахождения источников повышенной опас-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ли-рование в сферах торговой деятельности, культуры, образования и охраны здо-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казанному проекту муниципального правового акта прилагается обос-нование, содержащее следующие с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-гольной продукции при оказании услуг общественного 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ых убытков организаций торговли, осуществляющих розничную продажу алкогольной продукции в торговых объектах, а также организаций общественного питания, осуществляющих розничную продажу алкого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едполагаемого снижения уровня потребления алкогольной про-дукции в результате первоначального установления или увеличения границ прилегающ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возможных последствиях принятия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В случае принятия администрацией Пугачевского муниципального райо-на решения о необходимости разработки проекта муниципального правового акта, в соответствии с которым планируется отмена ранее установленных или уменьшение границ прилегающих территорий, администрация Пугачевского муниципального района направляет проект муниципального правового акта в органы государственной власти Саратовской области, осуществляющие регу-лирование в сферах торговой деятельности, культуры, образования и охраны здоровья, и уполномоченному по защите прав предпринимателей в Саратовской области для их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В целях оценки рисков, связанных с принятием муниципального право-вого акта, администрацией Пугачевского муниципального района создается специальная комис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специальной комиссии включаются представители админи-страции Пугачевского муниципального района, заинтересованные физические лица, проживающие на территории Рахмановского муниципального образова-ния, представители организаций культуры, образования и охраны здоровья, расположенные на территории Рахмановского муниципального образования, индивидуальные предприниматели и юридические лица, осуществляющие тор-говую деятельность на территории Рахмановского муниципального образо-вания, представители некоммерческих организаций, объединяющие хозяйст-вующие субъекты, осуществляющие торговую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угачевского муниципального района представляет на рассмотрение специальной комиссии заключения органов государственной власти Саратовской области, осуществляющих регулирование в сферах торго-вой деятельности, культуры, образования и охраны здоровья, и уполно-моченного по защите прав предпринимателей в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б одобрении проекта муниципального правового акта, прини-мается специальной комиссией большинством не менее двух третей общего числа членов специаль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вует в рассмотрении проекта муниципального правового акта, в соот-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аратовской области, а также замечания и предложения на проект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несения специальной комиссией заключения об отказе в одоб-рении проект муниципального правового акта возвращается на доработку с последующим соблюдением этапов подготовки проекта муниципального пра-вового акта, согласно Правил утвержденных постановлением Правительства Российской Федерации от 23 декабря 2020 года № 2220 «Об утверждении Пра-вил определения органами местного самоуправления границ прилегающих территорий, на которых не допускается розничная продажа алкогольной про-дукции и розничной продажи алкогольной продукции при оказании услуг общественного 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После получения заключения об одобрении специальной комиссии адми-нистрация Пугачевского муниципального района направляет проект муници-пального правового акта на общественное обсуждение, проводимое в соответ-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общественного обсуждения администрация Пугачевского муниципального района принимает муниципальный правово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Администрация Пугачевского муниципального района не позднее 30 ка-лендарных дней со дня принятия муниципального правового акта, направляет копию муниципального правового акта в орган исполнительной власти Сара-товской области, осуществляющий лицензирование розничной продажи алко-гольной продук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, публикуется (обнародуется) в порядке, установленном для официального опубликования (обнародования) муници-пальных правовых актов, и размещается на официальном сайте органа испол-нительной власти Саратовской области, осуществляющего лицензирование роз-ничной продажи алкогольной продукции в информационно-телекоммуника-ционной сети «Интернет».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1:00Z</dcterms:created>
  <dc:creator>User</dc:creator>
  <dc:description/>
  <cp:keywords/>
  <dc:language>en-US</dc:language>
  <cp:lastModifiedBy>admin</cp:lastModifiedBy>
  <cp:lastPrinted>2021-10-08T09:15:00Z</cp:lastPrinted>
  <dcterms:modified xsi:type="dcterms:W3CDTF">2021-10-08T05:36:00Z</dcterms:modified>
  <cp:revision>32</cp:revision>
  <dc:subject/>
  <dc:title/>
</cp:coreProperties>
</file>