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октября 2021 года № 12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от 16 июня 2021 года № 671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Саратовской области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6 июня 2021 года № 671 «Об утверждении методики прогнозирования поступлений доходов в бюджет Пугачевского муниципального района  и муниципального образования города Пугачева, закрепленных за администрацией Пугачевского муниципального района, как главным администратором доходов» 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иложении: 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ку 4 таблицы раздела 2 «Порядок определения и расчета доходов бюджета» исключить;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нкт 3.1. раздела 3 «Прогнозирование доходов бюджета» изложить в новой редакции: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3.1.Объем доходов, получаемые в виде: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я договоров аренды указанных земельных участков (код бюджетной классификации 054 1 11 05013 05 0000 120);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</w:rPr>
        <w:t xml:space="preserve">арендной платы за земельные участки, государственная собственность на которые не разграничена и которые расположены в границе городских поселений, а также средства от продажи права на заключение договоров аренды указанных земельных участков (код бюджетной классификации 054 1 11 05013 13 0000 120); 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</w:rPr>
        <w:t xml:space="preserve">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бюджетных и автономных учреждений) (код бюджетной классификации 054 1 11 05025 05 0000 120); 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</w:rPr>
        <w:t xml:space="preserve">арендной платы, а так 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бюджетных и автономных учреждений) (код бюджетной классификации 054 1 11 05025 13 0000 120).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</w:rPr>
        <w:t xml:space="preserve">Для расчета прогнозного объема поступлений от арендной платы используется метод прямого расчета по следующей формуле: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где,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 xml:space="preserve"> – прогноз поступлений от арендой платы на очередной финансовый год;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умма годовой арендной платы по договорам аренды;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ней в прогнозируемом году;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– срок действия договора на дату составления прогнозного объема поступлений.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firstLine="284"/>
        <w:jc w:val="both"/>
        <w:rPr/>
      </w:pPr>
      <w:r>
        <w:rPr>
          <w:sz w:val="28"/>
          <w:szCs w:val="28"/>
        </w:rPr>
        <w:t xml:space="preserve">При расчете прогнозного объема поступлений учитывается: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ожения подпункта 3 пункта 3 статьи 39.7 Земельного кодекса Российской Федерации, в соответствии с которыми порядок определения размера арендной платы за земельные  участки, находящиеся в государственной собственности и представленные в аренду без торгов, устанавливаются органом государственной власти субъекта Российской Федерации в отношении земельных участков,  находящихся в собственности субъекта Российской Федерации, и земельных участков государственная собственность на которые не разграничена; </w:t>
      </w:r>
    </w:p>
    <w:p>
      <w:pPr>
        <w:pStyle w:val="Default"/>
        <w:tabs>
          <w:tab w:val="clear" w:pos="708"/>
          <w:tab w:val="left" w:pos="284" w:leader="none"/>
          <w:tab w:val="left" w:pos="1276" w:leader="none"/>
        </w:tabs>
        <w:ind w:right="1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ения статьи 62 Бюджетного кодекса Российской Федерации, о нормативах распределения неналоговых доходов местных бюджетов»;                           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ы 3.1.1., 3.1.2., 3.1.3. пункта 3.1. раздела 3 «Прогнозирование доходов бюджета» исключить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6. раздела 3 «Прогнозирование доходов бюджета» изложить в новой редакции: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«3.6.Объемы доходов, получаемые в виде: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код бюджетной классификации 054 1 14 06025 05 0000 430)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доходов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(код бюджетной классификации 054 1 14 06025 13 0000 430)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код бюджетной классификации 054 1 14 06013 05 0000 430)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доходов от продажи земельных участков, государственная собственность на которые не разграничена и которые расположены в границах городских поселений (код бюджетной классификации 054 1 14 06013 13 0000 430).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Для расчета прогнозного объема поступлений от продажи земельных участков используется метод прямого расчета по следующей формуле: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р=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где,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р – прогнозируемый доход от продажи земельных участков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 – кадастровая стоимость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размер процента, применяемый в зависимости от вида разрешенного использования и местонахождения земельного участка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орматив зачисления в бюджет муниципального района и муниципального образования города Пугачева, установленный Бюджетным кодексом Российской1 Федерации;  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0.5 – норматив зачислений за земельные участки, находящиеся в собственности Пугачевского муниципального района и муниципального образования города Пугачева;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 – норматив зачислений за земельные участки, государственная собственность на которые не разграничена. </w:t>
      </w:r>
    </w:p>
    <w:p>
      <w:pPr>
        <w:pStyle w:val="Default"/>
        <w:ind w:left="-426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имеют заявительный характер.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Источником формирования доходов от продажи земельных участков являются обращения физических и юридических лиц, а так же постановление Саратовской области об установлении выкупной стоимости земельных участков. </w:t>
      </w:r>
    </w:p>
    <w:p>
      <w:pPr>
        <w:pStyle w:val="Default"/>
        <w:ind w:left="-426" w:right="140" w:firstLine="710"/>
        <w:jc w:val="both"/>
        <w:rPr/>
      </w:pPr>
      <w:r>
        <w:rPr>
          <w:sz w:val="28"/>
          <w:szCs w:val="28"/>
        </w:rPr>
        <w:t xml:space="preserve">Прогнозирование объема данных поступлений на очередной финансовый год не осуществляется в связи с отсутствием системного характера их уплаты и объективной информации для осуществления расчета»; </w:t>
      </w:r>
    </w:p>
    <w:p>
      <w:pPr>
        <w:pStyle w:val="Default"/>
        <w:ind w:left="-426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3.6.1., 3.6.2. пункта 3.6. и подпункты 3.7.1., 3.7.3. пункта 3.7. раздела 3 «Прогнозирование доходов бюджета» исключить.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Настоящее постановление вступает в силу со дня его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lang w:bidi="ar-S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1:00Z</dcterms:created>
  <dc:creator>1</dc:creator>
  <dc:description/>
  <cp:keywords/>
  <dc:language>en-US</dc:language>
  <cp:lastModifiedBy>admin</cp:lastModifiedBy>
  <cp:lastPrinted>2021-10-21T14:48:00Z</cp:lastPrinted>
  <dcterms:modified xsi:type="dcterms:W3CDTF">2021-10-21T10:48:00Z</dcterms:modified>
  <cp:revision>10</cp:revision>
  <dc:subject/>
  <dc:title/>
</cp:coreProperties>
</file>