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2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8"/>
        <w:ind w:left="2124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от 19 октября 2022 года № 1208</w:t>
      </w:r>
    </w:p>
    <w:p>
      <w:pPr>
        <w:pStyle w:val="Normal"/>
        <w:spacing w:lineRule="auto" w:line="22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разрешения</w:t>
      </w:r>
    </w:p>
    <w:p>
      <w:pPr>
        <w:pStyle w:val="Normal"/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словно разрешенный вид </w:t>
      </w:r>
    </w:p>
    <w:p>
      <w:pPr>
        <w:pStyle w:val="Normal"/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ьзования земельного участка </w:t>
      </w:r>
    </w:p>
    <w:p>
      <w:pPr>
        <w:pStyle w:val="Normal"/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бъекта капитального строительства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39, 40 Градостроительного кодекса Россий-ской Федерации, Уставом Пугачевского муниципального района админист-рация Пугачевского муниципального района ПОСТАНОВЛЯЕТ: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sz w:val="28"/>
          <w:szCs w:val="28"/>
        </w:rPr>
        <w:t>1.Предоставить разрешение с основного вида разрешенного использо-вания «для индивидуального жилищного строительства» в зоне Ж-1 «Зона индивидуальной усадебной и блокированной жилой застройки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условно разрешенный вид использования «магазины от 150 до 500 кв.м общей пло-щади» для строительства нежилого здания (магазина), на земельном участке по адресу: Саратовская обл., г.Пугачев, ул.Максима Горького, д.57, с кадастровым номером 64:46:020452:38, находящегося в собственности Шумилиной Марии Викторовны, поскольку предоставление указанного разрешения не противо-речит Правилам землепользования и застройки территории муниципального образования города Пугачева Саратовской области в новой редакции, утверж-денным решением Совета муниципального образования города Пугачева от     30 мая 2019 года № 121, а также с учетом результатов голосования участников публичных слушаний, состоявшихся 14 октября 2022 года.</w:t>
      </w:r>
    </w:p>
    <w:p>
      <w:pPr>
        <w:pStyle w:val="Normal"/>
        <w:widowControl w:val="false"/>
        <w:snapToGrid w:val="false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.Отделу строительства и архитектуры администрации Пугачевского муниципального района выдать копии настоящего постановления заявител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Отделу информации, анализа и общественных отношений админист-рации Пугачевского муниципального района о</w:t>
      </w:r>
      <w:r>
        <w:rPr>
          <w:sz w:val="28"/>
          <w:szCs w:val="28"/>
          <w:lang w:eastAsia="ru-RU"/>
        </w:rPr>
        <w:t>публиковать настоящее поста-новление, разместив на официальном сайте администрации Пугачевского муни-ципального района</w:t>
      </w:r>
      <w:r>
        <w:rPr>
          <w:sz w:val="28"/>
          <w:szCs w:val="28"/>
        </w:rPr>
        <w:t>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4.Настоящее постановление вступает в силу со дня его подписания.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Глава Пугачевского</w:t>
      </w:r>
    </w:p>
    <w:p>
      <w:pPr>
        <w:pStyle w:val="Normal"/>
        <w:suppressAutoHyphens w:val="false"/>
        <w:jc w:val="both"/>
        <w:rPr/>
      </w:pPr>
      <w:r>
        <w:rPr>
          <w:b/>
          <w:sz w:val="28"/>
          <w:szCs w:val="28"/>
          <w:lang w:eastAsia="ru-RU"/>
        </w:rPr>
        <w:t>муниципального района                                                                           А.В.Янин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sz w:val="28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3">
    <w:name w:val="Заголовок 3 Знак"/>
    <w:qFormat/>
    <w:rPr>
      <w:b/>
      <w:sz w:val="44"/>
    </w:rPr>
  </w:style>
  <w:style w:type="character" w:styleId="5">
    <w:name w:val="Заголовок 5 Знак"/>
    <w:qFormat/>
    <w:rPr>
      <w:b/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Символ нумерации"/>
    <w:qFormat/>
    <w:rPr/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ind w:left="180" w:right="0" w:firstLine="52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2:19:00Z</dcterms:created>
  <dc:creator>The Laser</dc:creator>
  <dc:description/>
  <cp:keywords/>
  <dc:language>en-US</dc:language>
  <cp:lastModifiedBy>admin</cp:lastModifiedBy>
  <cp:lastPrinted>2022-10-19T13:58:00Z</cp:lastPrinted>
  <dcterms:modified xsi:type="dcterms:W3CDTF">2022-10-19T09:58:00Z</dcterms:modified>
  <cp:revision>6</cp:revision>
  <dc:subject/>
  <dc:title>ГЛАВА</dc:title>
</cp:coreProperties>
</file>