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от 26 июля 2022 года № 789</w:t>
      </w:r>
    </w:p>
    <w:p>
      <w:pPr>
        <w:pStyle w:val="Normal"/>
        <w:ind w:left="2124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ликвид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лиала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ого учреждения «Средня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ая школа с. Рахман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гачевского района Саратовской области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 с.Максютов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целью оптимизации сети муниципальных образовательных учреждений в Пугачевском муниципальном районе, в соответствии с Гражданским кодексом Российской Федерации,  Федеральным законом от 29 декабря 2012 года  № 273-ФЗ «Об образовании в Российской Федерации», постановлением  администрации Пугачевского  муниципального района Саратовской области от 30 сентября 2011 года № 1168 «Об утверждении Порядка создания, реорганизации, изменения типа и ликвидации муниципальных учреждений Пугачевского муниципального района Саратовской области, а также утверждения Уставов муниципальных учреждений Пугачевского муниципального района Саратовской области и внесения в них изменений», решением комиссии по оценке последствий принятия решения о ликвидации филиала муниципального общеобразовательного учреждения «Средняя общеобразовательная школа с. Рахмановка Пугачевского района Саратовской области» в с.Максютово, Уставом Пугачевского муниципального района администрация Пугачевского муниципального района 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Ликвидировать филиал муниципального общеобразовательного учреждения «Средняя общеобразовательная школа с. Рахмановка Пугачевского района Саратовской области» в с.Максютов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Управлению образования администрации Пугачевского муниципального района осуществлять контроль за выполнением мероприятий по ликвидации указанного фил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Директору </w:t>
      </w:r>
      <w:r>
        <w:rPr>
          <w:sz w:val="28"/>
        </w:rPr>
        <w:t xml:space="preserve">муниципального общеобразовательного </w:t>
      </w:r>
      <w:r>
        <w:rPr>
          <w:sz w:val="28"/>
          <w:szCs w:val="28"/>
        </w:rPr>
        <w:t>учреждения «Средняя общеобразовательная школа с. Рахмановка Пугачевского района Саратовской области» Андреевой М.О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оответствующие изменения в Устав учреждения и зарегистрировать их в установленном действующим законодательством поряд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представление в инспекцию Федеральной налоговой службы России документов для внесения записи о прекращении деятельности филиала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ить документы на переоформление лицензии на образовательную деятель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ить и представить в отдел по управлению муниципальным имуществом администрации Пугачевского муниципального района передаточный а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тделу по управлению муниципальным имуществом администрации Пугачевского муниципального района внести соответствующие изменения в договор о закреплении имущества на праве оперативного управления с указанным образовательным учрежд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Финансовому управлению администрации Пугачевского муниципального района внести изменения, связанные с ликвидацией филиала учреждения, в реестр главных распорядителей и получателей бюджетных средств, </w:t>
      </w:r>
      <w:r>
        <w:rPr>
          <w:sz w:val="28"/>
          <w:szCs w:val="28"/>
        </w:rPr>
        <w:t>предусмотреть средства на реализацию настоящего постановления и осу</w:t>
        <w:softHyphen/>
        <w:t xml:space="preserve">ществлять в установленном порядке финансирование мероприятий, предусмотренных настоящим постановлением </w:t>
      </w:r>
      <w:r>
        <w:rPr>
          <w:color w:val="000000"/>
          <w:sz w:val="28"/>
          <w:szCs w:val="28"/>
        </w:rPr>
        <w:t>за счет бюджетных средств Пугачев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6.</w:t>
      </w:r>
      <w:r>
        <w:rPr>
          <w:sz w:val="28"/>
          <w:szCs w:val="28"/>
        </w:rPr>
        <w:t>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Настоящее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угаче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</w:t>
        <w:tab/>
        <w:t xml:space="preserve">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5:54:00Z</dcterms:created>
  <dc:creator>Yurist</dc:creator>
  <dc:description/>
  <cp:keywords/>
  <dc:language>en-US</dc:language>
  <cp:lastModifiedBy>admin</cp:lastModifiedBy>
  <cp:lastPrinted>2021-12-20T08:53:00Z</cp:lastPrinted>
  <dcterms:modified xsi:type="dcterms:W3CDTF">2022-07-26T07:01:00Z</dcterms:modified>
  <cp:revision>181</cp:revision>
  <dc:subject/>
  <dc:title/>
</cp:coreProperties>
</file>