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23 мая 2022 года № 521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февраля 2017 года № 157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1 февраля 2017 года № 157 «О создании рабочей группы по содействию развития конкуренции на территории Пугачев-ского муниципального района Саратовской области» следующее изменение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из состава рабочей группы по содействию развития конку-ренции на территории Пугачевского муниципального района Саратовской области Богатыреву Екатерину Игоревну;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состав рабочей группы по содействию развития конкуренции на территории Пугачевского муниципального района Саратовской области Кривегу Марину Александровну – начальника отдела экономического развития, промышленности и торговли администрации Пугачевского муниципального района, заместителя председателя рабочей групп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06:00Z</dcterms:created>
  <dc:creator>надя</dc:creator>
  <dc:description/>
  <cp:keywords/>
  <dc:language>en-US</dc:language>
  <cp:lastModifiedBy>admin</cp:lastModifiedBy>
  <cp:lastPrinted>2022-05-23T11:11:00Z</cp:lastPrinted>
  <dcterms:modified xsi:type="dcterms:W3CDTF">2022-05-23T07:11:00Z</dcterms:modified>
  <cp:revision>11</cp:revision>
  <dc:subject/>
  <dc:title/>
</cp:coreProperties>
</file>