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2" w:hanging="0"/>
        <w:contextualSpacing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right="2" w:hanging="0"/>
        <w:contextualSpacing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right="2" w:hanging="0"/>
        <w:contextualSpacing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right="2" w:hanging="0"/>
        <w:contextualSpacing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right="2" w:hanging="0"/>
        <w:contextualSpacing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right="2" w:hanging="0"/>
        <w:contextualSpacing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right="2" w:hanging="0"/>
        <w:contextualSpacing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right="2" w:hanging="0"/>
        <w:contextualSpacing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right="2" w:hanging="0"/>
        <w:contextualSpacing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right="2" w:hanging="0"/>
        <w:contextualSpacing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right="2" w:hanging="0"/>
        <w:contextualSpacing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2124" w:right="2" w:firstLine="708"/>
        <w:contextualSpacing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от 27 сентября 2022 года № 1079</w:t>
      </w:r>
    </w:p>
    <w:p>
      <w:pPr>
        <w:pStyle w:val="Normal"/>
        <w:spacing w:lineRule="auto" w:line="240" w:before="0" w:after="0"/>
        <w:ind w:right="2" w:hanging="0"/>
        <w:contextualSpacing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right="2" w:hanging="0"/>
        <w:contextualSpacing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right="3971" w:hanging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Об утверждении Программы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социально-экономического развития Пугачевского муниципального района Саратовской области на период 2022-2024 годов</w:t>
      </w:r>
    </w:p>
    <w:p>
      <w:pPr>
        <w:pStyle w:val="Normal"/>
        <w:shd w:fill="FFFFFF" w:val="clear"/>
        <w:spacing w:lineRule="auto" w:line="240" w:before="0" w:after="0"/>
        <w:ind w:right="3763" w:hanging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right="-141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right="-141"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 основании Федерального закона от 6 октября 2003 года № 131-ФЗ «Об общих принципах организации местного самоуправления в Российской Феде-рации», Устава Пугачевского муниципального района администрация Пугачев-ского муниципального района ПОСТАНОВЛЯЕТ: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right="-141"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Утвердить Программу социально-экономического развития Пугачевского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муниципального района Саратовской области на период 2022-2024 годов (прилагается).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right="-141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Контроль за исполнением настоящего постановления возложить на замес-тителя главы администрации Пугачевского муниципального района по экономи-ческому развитию Путину О.М.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right="-141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</w:t>
      </w:r>
      <w:r>
        <w:rPr>
          <w:rFonts w:cs="Times New Roman" w:ascii="Times New Roman" w:hAnsi="Times New Roman"/>
          <w:sz w:val="28"/>
          <w:szCs w:val="28"/>
        </w:rPr>
        <w:t>Отделу информации, анализа и общественных отношений администрации Пугачевского муниципального района 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.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240" w:before="0" w:after="0"/>
        <w:ind w:right="-14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Настоящее постановл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240" w:before="0" w:after="0"/>
        <w:ind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угачевского</w:t>
      </w:r>
    </w:p>
    <w:p>
      <w:pPr>
        <w:pStyle w:val="Normal"/>
        <w:shd w:fill="FFFFFF" w:val="clear"/>
        <w:tabs>
          <w:tab w:val="clear" w:pos="708"/>
          <w:tab w:val="left" w:pos="576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                А.В.Янин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9:19:00Z</dcterms:created>
  <dc:creator>Пользователь Windows</dc:creator>
  <dc:description/>
  <cp:keywords/>
  <dc:language>en-US</dc:language>
  <cp:lastModifiedBy>admin</cp:lastModifiedBy>
  <cp:lastPrinted>2022-09-27T10:25:00Z</cp:lastPrinted>
  <dcterms:modified xsi:type="dcterms:W3CDTF">2022-09-27T06:26:00Z</dcterms:modified>
  <cp:revision>8</cp:revision>
  <dc:subject/>
  <dc:title/>
</cp:coreProperties>
</file>