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6 июля 2022 года № 786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б утверждении Уст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ого учреждения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«Сред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бщеобразовательная школа № 14 города Пугачев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аратовской области имени П.А.Столыпина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Утвердить прилагаемый Уста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щеобразовательного учреж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Средняя общеобразовательная школа № 14 города Пугачева Саратовской области имени П.А.Столыпина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       А.В.Янин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4:27:00Z</dcterms:created>
  <dc:creator>надя</dc:creator>
  <dc:description/>
  <cp:keywords/>
  <dc:language>en-US</dc:language>
  <cp:lastModifiedBy>admin</cp:lastModifiedBy>
  <cp:lastPrinted>2020-03-04T15:56:00Z</cp:lastPrinted>
  <dcterms:modified xsi:type="dcterms:W3CDTF">2022-07-26T05:40:00Z</dcterms:modified>
  <cp:revision>13</cp:revision>
  <dc:subject/>
  <dc:title/>
</cp:coreProperties>
</file>