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апреля 2022 года № 32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кращении отопительного сез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повышением среднесуточной температуры наружного воздуха выше 8°С на территории Пугачевского муниципального района, в соответствии Уставом Пугачевского муниципального района администрация Пугачевского муниципального района ПОСТАНОВЛЯЕТ: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екратить с 16 апреля 2022 года отопительный сезон на территории Пугачевского муниципального район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решить подтапливать объекты образования и здравоохранения в ночное время суток в случае понижения среднесуточной температуры наружного воздуха ниже 8°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А.В.Янин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6271" w:hanging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07:00Z</dcterms:created>
  <dc:creator>User</dc:creator>
  <dc:description/>
  <cp:keywords/>
  <dc:language>en-US</dc:language>
  <cp:lastModifiedBy>admin</cp:lastModifiedBy>
  <cp:lastPrinted>2022-03-30T15:16:00Z</cp:lastPrinted>
  <dcterms:modified xsi:type="dcterms:W3CDTF">2022-04-05T11:06:00Z</dcterms:modified>
  <cp:revision>4</cp:revision>
  <dc:subject/>
  <dc:title/>
</cp:coreProperties>
</file>