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1 ноября 2022 года № 1348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 ликвид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лиалов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учреждения дополни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Детско-юношеская спортив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мени В.А.Мущерова г.Пугачё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аратовской област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в соответствии с Гражданским кодексом Российской Федерации, постановлением администрации Пугачевского  муниципального района Саратовской области от 30 сентября 2011 года № 1168 «Об утверждении Порядка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Уставом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Ликвидировать филиалы муниципального автономного учреждения дополнительного образования «Детско-юношеская спортивная школа имени В.А.Мущерова г.Пугачёва Сарато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лиал муниципального автономного учреждения дополнительного образования «Детско-юношеская спортивная школа имени В.А.Мущерова г.Пугачёва Саратовской области» в с.Старая Порубёж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лиал муниципального автономного учреждения дополнительного образования «Детско-юношеская спортивная школа имени В.А.Мущерова г.Пугачёва Саратовской области» в с.Давыдов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Управлению образования администрации Пугачевского муниципального района осуществлять контроль за выполнением мероприятий по ликвидации указанных фил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иректору </w:t>
      </w:r>
      <w:r>
        <w:rPr>
          <w:sz w:val="28"/>
        </w:rPr>
        <w:t>муниципального автономного учреждения дополнительного образования «Детско-юношеская спортивная школа имени В.А.Мущерова г.Пугачёва Саратовской области»</w:t>
      </w:r>
      <w:r>
        <w:rPr>
          <w:sz w:val="28"/>
          <w:szCs w:val="28"/>
        </w:rPr>
        <w:t xml:space="preserve"> Мамыкину В.А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Устав учреждения и зарегистрировать их в установленном действующи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представление в инспекцию Федеральной налоговой службы России документов для внесения записи о прекращении деятельности филиал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окументы на переоформление лицензии на образователь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ликвидацией филиала учреждения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 xml:space="preserve">ществлять в установленном порядке финансирование мероприятий, предусмотренных настоящим постановлением </w:t>
      </w:r>
      <w:r>
        <w:rPr>
          <w:color w:val="000000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54:00Z</dcterms:created>
  <dc:creator>Yurist</dc:creator>
  <dc:description/>
  <cp:keywords/>
  <dc:language>en-US</dc:language>
  <cp:lastModifiedBy>admin</cp:lastModifiedBy>
  <cp:lastPrinted>2022-11-22T08:47:00Z</cp:lastPrinted>
  <dcterms:modified xsi:type="dcterms:W3CDTF">2022-11-22T04:47:00Z</dcterms:modified>
  <cp:revision>208</cp:revision>
  <dc:subject/>
  <dc:title/>
</cp:coreProperties>
</file>