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lang w:eastAsia="ru-RU"/>
        </w:rPr>
      </w:pPr>
      <w:r>
        <w:rPr>
          <w:sz w:val="28"/>
          <w:lang w:eastAsia="ru-RU"/>
        </w:rPr>
        <w:t>от 19 октября 2022 года № 1209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документ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ланировке и межева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явление ООО «Артамира» в лице Управляющей компании ООО «ДИАЛЛ АЛЬЯНС», в соответствии со статьями 41, 45, 46 Градострои-тельного кодекса Российской Федерации, Уставом Пугачевского муници-пального района 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Рекомендовать заявителю осуществить подготовку проекта планировки территории и проекта межевания территории для реализации объекта: «Обустройство Декабрьского месторождения. Подключение куста скважин №№5,6 (КД-3)»</w:t>
      </w:r>
      <w:r>
        <w:rPr>
          <w:color w:val="000000"/>
          <w:sz w:val="28"/>
        </w:rPr>
        <w:t>, расположенного на территории Пугачевского муниципального района Сарато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аявителю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едставить подготовленную документацию по проекту планировки территории и проекту межевания территории в </w:t>
      </w:r>
      <w:r>
        <w:rPr>
          <w:sz w:val="28"/>
          <w:szCs w:val="28"/>
        </w:rPr>
        <w:t>администрацию Пугачевского муниципального район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 срок до 10 октября 2023 года, в целях её утвержде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Отделу информации, анализа и общественных отношений админи-страции муниципального района опубликовать настоящее постановление, раз-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Настоящее постановление вступает в силу со дня его подпис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r>
        <w:rPr>
          <w:b/>
          <w:sz w:val="28"/>
        </w:rPr>
        <w:t xml:space="preserve">Глава Пугачевского 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outlineLvl w:val="0"/>
        <w:rPr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 xml:space="preserve">         </w:t>
        <w:tab/>
        <w:t xml:space="preserve">         А.В.Янин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ind w:firstLine="5103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44:00Z</dcterms:created>
  <dc:creator>The Laser</dc:creator>
  <dc:description/>
  <cp:keywords/>
  <dc:language>en-US</dc:language>
  <cp:lastModifiedBy>admin</cp:lastModifiedBy>
  <cp:lastPrinted>2022-10-19T13:52:00Z</cp:lastPrinted>
  <dcterms:modified xsi:type="dcterms:W3CDTF">2022-10-19T09:52:00Z</dcterms:modified>
  <cp:revision>13</cp:revision>
  <dc:subject/>
  <dc:title>ГЛАВА</dc:title>
</cp:coreProperties>
</file>