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31 октября 2022 года № 126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вгуста 2022 года № 9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9 августа 2022 года № 929 «Об организации ярмарки «Дары осени – 2022» следующее изменение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слова и цифры «30 октября» заменить словами и цифрами         «6 ноябр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тделу информации, анализа и общественных отношений админист-рации Пугачевского муниципального района опубликовать настоящее поста-новление, разместив на официальном сайте администрации Пугачевского муни-ципального района в информационно-коммуникационной сети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08:00Z</dcterms:created>
  <dc:creator>надя</dc:creator>
  <dc:description/>
  <cp:keywords/>
  <dc:language>en-US</dc:language>
  <cp:lastModifiedBy>admin</cp:lastModifiedBy>
  <cp:lastPrinted>2022-11-01T09:26:00Z</cp:lastPrinted>
  <dcterms:modified xsi:type="dcterms:W3CDTF">2022-11-01T05:26:00Z</dcterms:modified>
  <cp:revision>6</cp:revision>
  <dc:subject/>
  <dc:title/>
</cp:coreProperties>
</file>