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т 19 сентября 2022 года № 183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О проведении 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в электронной форме на прав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заключения договоров аре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а основании статей 39.11, 39.12, </w:t>
      </w:r>
      <w:r>
        <w:rPr>
          <w:rFonts w:cs="Times New Roman" w:ascii="Times New Roman" w:hAnsi="Times New Roman"/>
          <w:sz w:val="28"/>
          <w:szCs w:val="20"/>
        </w:rPr>
        <w:t>Земельног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кодекса Российской Федерации,  Гражданского кодекса Российской Федерации, Устава Пугаче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Провести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25 октября </w:t>
      </w:r>
      <w:r>
        <w:rPr>
          <w:rFonts w:cs="Times New Roman" w:ascii="Times New Roman" w:hAnsi="Times New Roman"/>
          <w:sz w:val="28"/>
          <w:szCs w:val="20"/>
        </w:rPr>
        <w:t xml:space="preserve">2022 года в 10.00 (московское время) аукцион в электронной форме на право заключения договоров аренды земельных участков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2.Установить начальную цену предмета аукциона на право заключения договоров аренды земельных участков (ежегодная арендная плата) в размере, определяемом в процентном отношении от кадастровой стоимости земельного участка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Отделу по управлению муниципальным имуществом администрации Пугачевского муниципального района обеспечить публикование информации о проведении электронного аукци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 на электронной площад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автономного учреждения «Редакция «Новое Заволжье» Пугачев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4"/>
        </w:rPr>
        <w:t xml:space="preserve"> не менее чем за тридцать дней до дня проведения аукциона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Отделу информации, анализа и общественных отношений администрации Пугачевского муниципального района разместить данную 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администрации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gache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е менее чем за тридцать дней до дня проведения аукциона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Глава Пугачевского </w:t>
      </w:r>
    </w:p>
    <w:p>
      <w:pPr>
        <w:sectPr>
          <w:type w:val="nextPage"/>
          <w:pgSz w:w="11906" w:h="16838"/>
          <w:pgMar w:left="1701" w:right="70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муниципального района</w:t>
        <w:tab/>
        <w:tab/>
        <w:t xml:space="preserve">                  </w:t>
        <w:tab/>
        <w:tab/>
        <w:t xml:space="preserve">                         А.В.Янин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ложение  к распоряж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ратовской области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 19 сентября 2022 года № 183 -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Земельные участки, выставляемые на аукци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1985"/>
        <w:gridCol w:w="1417"/>
        <w:gridCol w:w="1701"/>
        <w:gridCol w:w="1559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дрес)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ное исполь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земель (целевое на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вносимого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 аукцион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 када-стровым номером 64:27:160304:922, распо-ложенный по адресу: Сара-товская область, Пугачев-ский район, Давыдовское МО, в 400м на северо-за-пад от п.Чапае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граничениях (обременениях) прав в использовании земельного участка отсутствую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-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4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,00</w:t>
            </w:r>
          </w:p>
        </w:tc>
      </w:tr>
      <w:tr>
        <w:trPr>
          <w:trHeight w:val="1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с када-стровым номером 64:27:180318:694, располо-женный по адресу: Сара-товская область, Пугачев-ский район, Рахмановское МО, с.Карловка, ул.Совет-ская,в 62 м на юго-запад от жилого дома 3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ия (обремене-ния) прав на земель-ный участок предусмотренные статьей 56, 56.1 Земельного кодекса РФ – водоохранная зона реки Б.Чалык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sectPr>
          <w:type w:val="nextPage"/>
          <w:pgSz w:orient="landscape" w:w="16838" w:h="11906"/>
          <w:pgMar w:left="90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t-tend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5:00Z</dcterms:created>
  <dc:creator>User</dc:creator>
  <dc:description/>
  <cp:keywords/>
  <dc:language>en-US</dc:language>
  <cp:lastModifiedBy>admin</cp:lastModifiedBy>
  <cp:lastPrinted>2021-10-22T15:00:00Z</cp:lastPrinted>
  <dcterms:modified xsi:type="dcterms:W3CDTF">2022-09-19T06:46:00Z</dcterms:modified>
  <cp:revision>4</cp:revision>
  <dc:subject/>
  <dc:title/>
</cp:coreProperties>
</file>