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2160" w:firstLine="72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 апреля 2022 года № 384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Об утверждении отчета об исполнени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бюджета Пугачевского муниципального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района Саратовской области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В соответствии с Бюджетным кодексом Российской Федерации, реше-нием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, Уставом </w:t>
      </w:r>
      <w:r>
        <w:rPr>
          <w:bCs/>
          <w:szCs w:val="28"/>
        </w:rPr>
        <w:t xml:space="preserve">Пуга-чевского муниципального района администрация </w:t>
      </w:r>
      <w:r>
        <w:rPr>
          <w:szCs w:val="28"/>
        </w:rPr>
        <w:t>Пугачевского муниципаль-ного райо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СТАНОВЛЯ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об исполнении бюджета Пугачевского муниципаль-ного района Сарат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и, анализа и общественных отношений админи-страции Пугачевского муниципального района опубликовать настоящее поста-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 xml:space="preserve">                       </w:t>
        <w:tab/>
        <w:tab/>
        <w:t xml:space="preserve">                          А.В.Янин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                                   от 21 апреля 2022 года № 38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угачевского муниципального района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2 год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Доходы бюджета</w:t>
      </w:r>
    </w:p>
    <w:p>
      <w:pPr>
        <w:pStyle w:val="Normal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/>
        <w:t xml:space="preserve">                                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268"/>
        <w:gridCol w:w="1701"/>
        <w:gridCol w:w="1418"/>
        <w:gridCol w:w="1559"/>
      </w:tblGrid>
      <w:tr>
        <w:trPr>
          <w:trHeight w:val="2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значения</w:t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0 827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876 0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951 248,7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304 6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79 32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525 286,3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50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942 33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 562 867,6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50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2 33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62 867,6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-ческих лиц с доходов, источником которых является налоговый агент, за исключением доходов, в отношении которых исчисление и уплата налога осуществ-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0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80 81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 624 388,6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-ских лиц с доходов, полу-ченных от осуществления деятельности физически-ми лицами, зарегистриро-ванными в качестве ин-дивидуальных предпри-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-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2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5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455,6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-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86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6 133,0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-ческих лиц в виде фик-сированных авансовых платежей с доходов, полученных физическими лицами, являющимися иностранными гражда-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94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053,2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-ческих лиц в части суммы налога, превышающей 650 000 рублей, относя-щейся к части налоговой базы, превышающе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 000 000 рублей (за иск-лючением налога на до-ходы физических лиц с сумм прибыли контроли-руемой иностранной ком-пании, в том числе фик-сированной прибыли контролируемой иност-ранной компан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8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1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5 837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и на товары (рабо-ты, услуги), реализуемые на территории Россий-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5 6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245 348,3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-тории Российской Феде-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5 6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5 348,3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дизельное топливо, подлежащие распреде-лению между бюджетами субъектов Российской Федерации и местными бюджетами с учетом установленных диффе-ренцированных норма-тивов отчислений в мест-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3 79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7 203,22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дизельное топливо, подлежащие распределе-нию между бюджетами субъектов Российской Федерации и местными бюджетами с учетом установленных диффе-ренцированных нормати-вов отчислений в местн-ые бюджеты (по нормати-вам, установленным федеральным законом о федеральном бюджете в целях формирования до-рожных фондов субъек-тов Российской Федера-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3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3 79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7 203,22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моторные масла для дизельных и (или) карбюраторных (инжек-торных) двигателей, подлежащие распреде-лению между бюджетами субъектов Российской Федерации и местными бюджетами с учетом установленных диффере-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3,8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моторные масла для дизельных и (или) карбюраторных (инжек-торных) двигателей, подлежащие распределе-нию между бюджетами субъектов Российской Федерации и местными бюджетами с учетом ус-тановленных дифферен-цированных нормативов отчислений в местные бюджеты (по нормати-вам, установленным федеральным законом о федеральном бюджете в целях формирования до-рожных фондов субъек-тов Российской Федера-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4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9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3,8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2 96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327 039,6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-ным федеральным зако-ном о федеральном бюд-жете в целях формирова-ния дорожных фондов субъектов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5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2 96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7 039,6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-ов на прямогонный бен-зин, подлежащие распре-делению между бюдже-тами субъектов Россий-ской Федерации и мест-ными бюджетами с уче-том установленных диф-ференцированных норма-тивов отчислений в мест-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6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4 2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25 798,3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-зов на прямогонный бен-зин, подлежащие распре-делению между бюдже-тами субъектов Россий-ской Федерации и мест-ными бюджетами с уче-том установленных диф-ференцированных норма-тивов отчислений в мест-ные бюджеты (по нормат-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6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274 2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25 798,3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477 33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338 164,5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й налог на вменен-ный доход для отдельных видов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200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8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й налог на вменен-ный доход для отдельных видов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201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7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й налог на вменен-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202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й сельскохозяйст-вен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3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4 60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137 897,17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й сельскохозяйст-вен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3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4 60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37 897,17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-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400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1 8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8 142,8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-ния, зачисляемый в бюд-жеты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402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1 8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8 142,8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381 00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787 999,5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400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1 00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87 999,5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4011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0 17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4012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 3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82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58 176,32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9 19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667 803,4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шли-на по делам, рассматрив-аемым в судах общей юрисдикции, мировыми судь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3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9 19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7 803,4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шл-ина по делам, рассматри-ваемым в судах общей юрисдикции, мировыми судьями (за исключением Верховного Суда Россий-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3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39 19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67 803,4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шли-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7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шли-на за выдачу разрешения на установку рекламной констр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71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-ниципальной собствен-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1 4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2 9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 490,5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центы, полученные от предоставления бюджет-ных кредитов внутри стр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3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центы, полученные от предоставления бюджет-ных кредитов внутри страны за счет средств бюджетов муниципаль-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3050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,0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-мездное пользование го-сударственного и муни-ципального имущества (за исключением имуще-ства бюджетных и авто-номных учреждений, а также имущества госу-дарственных и муници-пальных унитарных пред-приятий, в том числе ка-зе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7 3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7 545,8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-дарственная собствен-ность на которые не раз-граничена, а также сред-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74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6 250,9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-дарственная собствен-ность на которые не раз-граничена и которые рас-положены в границах сельских поселений и межселенных территорий муниципальных районов, а также средства от про-дажи права на заключе-ние договоров аренды указанных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3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2 62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61 473,8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-дарственная собствен-ность на которые не разграничена и которые расположены в границах городских поселений, а также средства от прода-жи права на заключение договоров аренды ука-занных земельных уча-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3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 1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4 777,1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-чения государственной собственности на землю, а также средства от про-дажи права на заключе-ние договоров аренды указанных земельных участков (за исключе-нием земельных участков бюджетных и автоном-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2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6 914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-жи права на заключение договоров аренды за земли, находящиеся в собственности муници-пальных районов (за исключением земельных участков муниципальных бюджетных и автоном-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2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14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-нии органов государст-венной власти, органов местного самоуправле-ния, органов управления государственными вне-бюджетными фондами и созданных ими учреж-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3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-нии органов управления муниципальных районов и созданных ими учреж-дений (за исключением имущества муниципаль-ных бюджетных и авто-ном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3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-щего государственную (муниципальную) казну (за исключением земель-ных учас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7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3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 160,81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-щего казну муниципа-льных районов (за исклю-чением земельных участ-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7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3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160,81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 от государствен-ных и муниципальных унитарных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-венных и муниципальных унитарных предприятий, остающейся после упла-ты налогов и обязатель-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1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, остаю-щейся после уплаты на-логов и иных обязатель-ных платежей муници-пальных унитарных пред-приятий, созданных му-ниципальными райо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1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ходы от ис-пользования имущества и прав, находящихся в го-сударственной и муни-ципальной собственности (за исключением имуще-ства бюджетных и авто-номных учреждений, а также имущества госу-дарственных и муници-пальных унитарных пред-приятий, в том числе ка-зе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6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936,7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-ства, находящегося в го-сударственной и муници-пальной собственности (за исключением имуще-ства бюджетных и авто-номных учреждений, а также имущества госу-дарственных и муници-пальных унитарных пред-приятий, в том числе казе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4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6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936,7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-ва, находящегося в собст-венности муниципальных районов (за исключением имущества муниципаль-ных бюджетных и авто-номных учреждений, а также имущества муни-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4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6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936,7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 при пользова-нии природными ресурс-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93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061,3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негативное воз-действие на окружающую сре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0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93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061,35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выбросы загряз-няющих веществ в атмос-ферный воздух стацио-нарными объе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1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9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508,3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сбросы загряз-няющих веществ в вод-ные объ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3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5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9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 003,0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1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13,61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2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42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выбросы загряз-няющих веществ, обра-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7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-териальн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215 50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325 898,11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-ниципальной собствен-ности (за исключением движимого имущества бюджетных и автоном-ных учреждений, а также имущества государствен-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8 944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муници-пальных районов (за иск-лючением движимого имущества муниципаль-ных бюджетных и авто-номных учреждений, а также имущества муни-ципальных унитарных предприятий, в том числе казенных), в части реа-лизации основных сред-ств по указанному иму-ще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50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8 944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-щегося в собственности муниципальных районов (за исключением иму-щества муниципальных бюджетных и автоном-ных учреждений, а также имущества муниципаль-ных унитарных предприя-тий, в том числе казен-ных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53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8 944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-мельных участков, нахо-дящихся в государствен-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0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1 0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98 999,3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-мельных участков, госу-дарственная собствен-ность на которые не раз-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1 0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 999,3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ме-льных участков, государ-ственная собственность на которые не разграни-чена и которые располо-жены в границах сельс-ких поселений и межсе-ленных территорий муни-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3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5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 436,52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-сударственная собствен-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3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1 43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-ков, находящихся в част-ной собственности, в рез-ультате перераспределе-ния таких земельных уча-стков и земель (или) зе-мельных участков, нахо-дящихся в государствен-ной ил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0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4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-ков, находящихся в част-ной собственности, в ре-зультате перераспреде-ления таких земельных участков и земель (или) земельных участков, го-сударственная собствен-ность на которые не раз-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1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4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-ков, находящихся в част-ной собственности, в рез-ультате перераспределе-ния таких земельных участков и земель (или) земельных участков, го-сударственная собствен-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13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а за увеличение пло-щади земельных участ-ков, находящихся в част-ной собственности, в ре-зультате перераспределе-ния таких земельных участков и земель (или) земельных участков, го-сударственная собствен-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313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4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44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 652,7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-ративных правонаруше-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0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10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 992,0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-ской Федерации об адми-нистративных правонару-шениях, за администра-тивные правонарушения, посягающие на прав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5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9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-ской Федерации об адми-нистративных правонару-шениях, за администра-тивные правонарушения, посягающие на права граждан, налагаемые мировыми судьями, ко-миссиями по делам несо-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5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9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-ской Федерации об адми-нистративных правонару-шениях, за администра-тивные правонарушения, посягающие на здоровье, санитарно-эпидемиоло-гическое благополучие населения и обществен-ную нрав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6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 85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049,4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-ской Федерации об адми-нистративных правонару-шениях, за администра-тивные правонарушения, посягающие на здоровье, санитарно-эпидемиологи-ческое благополучие на-селения и общественную нравственность, налагае-мые мировыми судьями, комиссиям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6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5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049,4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-ской Федерации об адми-нистративных правона-рушениях, за админист-ративные правонаруше-ния в области охраны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7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5,7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-ской Федерации об адми-нистративных правонару-шениях, за администра-тивные правонарушения в области охраны собст-венности, налагаемые ми-ровыми судьями, комис-сиями по делам несовер-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7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5,7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8 Кодекса Российс-кой Федерации об адми-нистративных правонару-шениях, за администра-тивные правонарушения в области охраны окру-жающей среды и при-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8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8 Кодекса Россий-ской Федерации об адми-нистративных правонару-шениях, за администра-тивные правонарушения в области охраны окру-жающей среды и приро-допользования, налагае-мые мировыми судьями, комиссиям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8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-ской Федерации об адми-нистративных правона-рушениях, за администра-тивные правонарушения в промышленности, стро-ительстве и энерге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9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-ской Федерации об адми-нистративных правона-рушениях, за админист-ративные правонаруше-ния в промышленности, строительстве и энерге-тике, налагаемые миро-выми судьями, комиссия-ми по делам несовершен-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9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2 Кодекса Рос-сийской Федерации об административных пра-вонарушениях, за адми-нистративные правонару-шения в области дорож-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2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84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41,5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2 Кодекса Рос-сийской Федерации об административных пра-вонарушениях, за адми-нистративные правонару-шения в области дорож-ного движения, налагае-мые мировыми судьями, комиссиям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2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84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41,54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3 Кодекса Российс-кой Федерации об адми-нистративных правонару-шениях, за администра-тивные правонарушения в области связи и инфор-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3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3 Кодекса Россий-ской Федерации об адми-нистративных правонару-шениях, за администра-тивные правонарушения в области связи и инфор-мации, налагаемые миро-выми судьями, комиссия-ми по делам несовершен-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3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4 Кодекса Российс-кой Федерации об адми-нистративных правонару-шениях, за администра-тивные правонарушения в области предпринима-тельской деятельности и деятельности саморегули-руем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4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4 Кодекса Россий-ской Федерации об адми-нистративных правона-рушениях, за администра-тивные правонарушения в области предпринима-тельской деятельности и деятельности саморегули-руемых организаций, налагаемые мировыми судьями, комиссиями по делам несовершенно-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4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5 Кодекса Рос-сийской Федерации об административных пра-вонарушениях, за адми-нистративные правона-рушения в области фи-нансов, налогов и сборов, страхования, рынка ценных бума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5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в-ой 15 Кодекса Российс-кой Федерации об адми-нистративных правонару-шениях, за администра-тивные правонарушения в области финансов, на-логов и сборов, страхова-ния, рынка ценных бумаг (за исключением штра-фов, указанных в пункте 6 статьи 46 Бюджетного кодекса Российской Фе-дерации), налагаемые ми-ровыми судьями, комиссиям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5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7 Кодекса Российс-кой Федерации об адми-нистративных правонару-шениях, за администра-тивные правонарушения, посягающие на инсти-туты государствен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7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9,9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7 Кодекса Российс-кой Федерации об адми-нистративных правонару-шениях, за администра-тивные правонарушения, посягающие на инсти-туты государственной власти, налагаемые ми-ровыми судьями, комис-сиями по делам несовер-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7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9,9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18 Кодекса Российс-кой Федерации об адми-нистративных правонару-шениях, за администра-тивные правонарушения в области защиты госу-дарственной границы Российской Федерации и обеспечения режима пре-бывания иностранных граждан или лиц без гражданства на террито-рии Российской Федера-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8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8 Кодекса Рос-сийской Федерации об административных пра-вонарушениях, за адми-нистративные правона-рушения в области защи-ты государственной гра-ницы Российской Феде-рации и обеспечения ре-жима пребывания иност-ранных граждан или лиц без гражданства на терри-тории Российской Феде-рации, налагаемые миро-выми судьями, комис-сиями по делам несовер-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8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-сийской Федерации об административных право-нарушениях, за админи-стративные правонаруше-ния против порядка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9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9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07,3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-сийской Федерации об административных право-нарушениях, за админи-стративные правонару-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9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9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7,3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20 Кодекса Российс-кой Федерации об адми-нистративных правонару-шениях, за администра-тивные правонарушения, посягающие на общест-венный порядок и обще-ственную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20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28,3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-фы, установленные гла-вой 20 Кодекса Российс-кой Федерации об адми-нистративных правона-рушениях, за администра-тивные правонарушения, посягающие на общест-венный порядок и обще-ственную безопасность, налагаемые мировыми судьями, комиссиями по делам несовершенно-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20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28,3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200002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 616,6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законами субъектов Рос-сийской Федерации об административных пра-вонарушениях, за нару-шение законов и иных нормативных правовых актов субъектов Россий-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201002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44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 553,3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-рушение муниципальных правов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202002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63,27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-лежащего исполнения обязательств перед государственным (муни-ципальным) органом, органом управления госу-дарственным внебюджет-ным фондом, казенным учреждением, Централь-ным банком Российской Федерации, иной органи-зацией, действующей от имени Российской Феде-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0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Штрафы, неустойки, пе-ни, уплаченные в случае просрочки исполнения поставщиком (подрядчи-ком, исполнителем) обя-зательств, предусмотрен-ных государственным (муниципальным) контрак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1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Штрафы, неустойки, пе-ни, уплаченные в случае просрочки исполнения поставщиком (подрядчи-ком, исполнителем) обя-зательств, предусмот-ренных муниципальным контрактом, заключен-ным муниципальным органом, казенным уч-реждением муниципаль-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10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 в целях возме-щения причиненного ущерба (убы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00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6 04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 044,02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 по искам о воз-мещении ущерба, а также платежи, уплачиваемые при добровольном воз-мещении ущерба, причи-ненного муниципальному имуществу муниципаль-ного района (за исключе-нием имущества, закреп-ленного за муниципаль-ными бюджетными (ав-тономными) учреждения-ми, унитарными пред-прият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030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-риобретателями высту-пают получатели средств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031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-ности, образовавшейся до 1 января 2020 года, под-лежащие зачислению в бюджеты бюджетной сис-темы Российской Федера-ции по нормативам, дей-ствовавшим в 2019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4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-ти, образовавшейся до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 января 2020 года, под-лежащие зачислению в бюджет муниципального образования по норма-тивам, действовавшим в 2019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44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-гашения задолженности, образовавшейся до 1 ян-варя 2020 года, подлежа-щие зачислению в феде-ральный бюджет и бюд-жет муниципального об-разования по нормативам, действовавшим в 2019 го-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9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0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522 71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096 7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425 962,37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-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522 71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096 7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425 962,37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99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9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92 5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-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5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6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88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ам муни-ципальных районов на выравнивание бюджет-ной обеспеченности из бюджета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5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 76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88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 5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-там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704 5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73 81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7 33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96 481,98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создание и обеспечение функционирования цент-ров образования естест-венно-научной и техно-логической направлен-ностей в общеобразова-тельных организациях, расположенных в сель-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16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7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 746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здание и обеспече-ние функционирования центров образования естественно-научной и технологической направ-ленностей в общеобразо-вательных организациях, расположенных в сель-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16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7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 746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обеспечение образова-тельных организаций материально-технической базой для внедрения цифровой образователь-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21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7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9 4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беспечение образова-тельных организаций материально-технической базой для внедрения цифровой образователь-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21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7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9 4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организацию бесплатного горячего питания обуча-ющихся, получающих на-чальное общее образова-ние в государственных и муниципальных образо-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30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7 9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5 861,2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-ниципальных районов на организацию бесплатного горячего питания обуча-ющихся, получающих на-чальное общее образова-ние в государственных и муниципальных образо-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30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7 9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5 861,2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-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7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54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79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 002,4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-ниципальных районов на обеспечение развития и укрепления материально-технической базы домов культуры в населенных пунктах с числом жите-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7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79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 002,43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создание новых мест в образовательных органи-зациях различных типов для реализации дополни-тельных общеразвиваю-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2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здание новых мест в образовательных органи-зациях различных типов для реализации дополни-тельных общеразвиваю-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7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4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21,7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-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7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144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21,7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-ниципальных районов на 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поддержку отрасли куль-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20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8 24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75 950,5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субсидии бюдже-там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 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8 24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75 950,56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9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623 31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368 680,3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-жетам на выполнение пе-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9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545 36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9 378 930,3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му-ниципальных районов на выполнение передавае-мых полномочий субъек-тов Российской Федера-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9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 545 36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378 930,39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му-ниципальных образова-ний на ежемесячное де-нежное вознаграждение за классное руководство педагогическим работни-кам государственных и муниципальных общеоб-разовательных органи-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5303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77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989 7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-сное руководство педаго-гическим работникам го-сударственных и муници-пальных общеобразова-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5303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077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89 75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6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8 3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-ферты, передаваемые бюджетам на создание модельных муници-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545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-ферты, передаваемые бюджетам муниципаль-ных районов на создание модельных муниципаль-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545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400 0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-мые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868 3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-мые бюджетам муници-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56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8 300,00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бюджетов бюд-жетной системы Российс-кой Федерации от возвра-та остатков субсидий, субвенций и иных меж-бюджетных трансфертов, имеющих целевое назна-чение,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бюджетов бюд-жетной системы Россий-ской Федерации от возв-рата бюджетами бюджет-ной системы Российской Федерации остатков суб-сидий, субвенций и иных межбюджетных транс-фертов, имеющих целе-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бюджетов муни-ципальных районов от возврата бюджетами бюд-жетной системы Россий-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-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000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бюджетов муни-ципальных районов от возврата организациями остатков субсидий прош-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500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бюджетов муни-ципальных районов от возврата бюджетными учреждениями остатков субсидий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501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бюджетов муни-ципальных районов от возврата иными организа-циями остатков субсидий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80503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врат остатков субси-дий, субвенций и иных межбюджетных транс-фертов, имеющих целе-вое назначение,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9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врат остатков субси-дий, субвенций и иных межбюджетных транс-фертов, имеющих целе-вое назначение, прошлых лет из бюджетов муници-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90000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-шлых лет из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196001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2268"/>
        <w:gridCol w:w="1559"/>
        <w:gridCol w:w="1418"/>
        <w:gridCol w:w="155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 604 66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3 160 80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 443 851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45 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672 53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72 720,8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ункционирование выс-шего должностного лица субъекта Российской Феде-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7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99 681,9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7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 681,9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7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99 681,9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госу-дарственных (муниципаль-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4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 42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вен-ных (муниципальных) орга-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8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 261,9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ункционирование законо-дательных (представитель-ных) органов государст-венной власти и предста-вительных органов муни-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70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590,2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-зенными учреждениями, органами управления госу-дарственными внебюджет-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23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65,2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23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65,2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госу-дарственных (муниципаль-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64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753,3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-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8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11,9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7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 424,9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7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424,9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7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 424,9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-тельства Российской Феде-рации, высших исполни-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803 1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4 52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08 588,8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8 18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71 215,1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8 18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71 215,1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госу-дарственных (муниципаль-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80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6 22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714 263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-пальных) органов, за иск-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3 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470 25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32 852,1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3 2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5 8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 373,6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3 2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8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 373,6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3 2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5 8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 373,6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4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-ганов финансового (финан-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1 30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62 599,1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1 23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3 767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1 23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3 767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госу-дарственных (муниципаль-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 43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5 060,2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-пальных) органов, за иск-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 79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3 907,3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12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79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9 12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79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12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79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2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2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а на имущест-во организаций и земель-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8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4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1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1 0000000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ругие общегосударст-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9 54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4 2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35 260,6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-соналу в целях обеспечения выполнения функций госу-дарственными (муници-пальными) органами, ка-зенными учреждениями, органами управления госу-дарственными внебюд-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9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3 43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35 260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9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3 43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35 260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356 9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207 87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9 048,9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-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9 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 26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5 511,1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7 01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57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5 443,3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7 01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57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5 443,3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5 61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45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301 157,9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 1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 285,3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83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7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57,2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3 83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7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57,2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а на имуще-ство организаций и земель-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6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15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13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3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68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2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76 5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241 74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34 828,1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5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5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5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84 6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91 006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9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84 6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91 006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9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84 6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 091 006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09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75 67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84 6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91 006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07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0 421,5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 0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655,3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 0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655,3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-дарственных (муниципаль-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 62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74 374,9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-пальных) органов, за иск-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81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 880,3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6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05 933,1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 76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5 933,1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6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05 933,1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412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5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502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502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502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 643 7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284 3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359 375,3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1 322 4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47 46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374 939,4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-коммерческим организа-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322 4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47 46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374 939,4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952 74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96 12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156 614,2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-реждениям на финансовое обеспечение государствен-ного (муниципального) за-дания на оказание государ-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3 707 97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44 59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63 377,0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4 76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 52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3 237,2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69 6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1 3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18 325,2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-реждениям на финансовое обеспечение государствен-ного (муниципального) за-дания на оказание государ-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101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8 6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2 404,7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1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8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 7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920,5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256 70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591 04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 665 658,2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8 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248 146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8 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8 146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8 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8 146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 008 55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 591 04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417 512,2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943 9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668 97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5 275 014,1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-реждениям на финансовое обеспечение государствен-ного (муниципального) за-дания на оказание государ-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567 56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58 92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408 640,1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76 43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0 05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66 373,9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064 5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 922 06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142 498,1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-реждениям на финансовое обеспечение государствен-ного (муниципального) за-дания на оказание государ-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052 50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35 0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117 457,1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2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12 06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 02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25 041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 45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1 28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50 117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-коммерческим организа-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5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1 28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50 117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3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9 62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5 176,7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-реждениям на финансовое обеспечение государст-венного (муниципального) задания на оказание госу-дарственных (муниципаль-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497 13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4 260,7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4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2 48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560 916,0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1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1 65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94 940,2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-реждениям на финансовое обеспечение государст-венного (муниципального) задания на оказание госу-дарственных (муниципаль-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46 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7 69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98 387,6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3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0 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3 9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6 552,6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ессиональная подго-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5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-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5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5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5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9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3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9 335,0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7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9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1 3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9 335,0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7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9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3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9 335,0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-реждениям на финансовое обеспечение государствен-ного (муниципального) за-дания на оказание государ-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7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29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4 1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7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3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 235,0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3 5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69 325,5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-зенными учреждениями, органами управления го-сударственными внебюд-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31 77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7 4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634 278,1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2 87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2 49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381,4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842 01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3 08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8 932,8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-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1,3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398 8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07 82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1 037,3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57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00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3 896,6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госу-дарственных (муниципаль-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69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4 008,7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вен-ных (муниципальных) ор-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31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887,8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21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9 683,3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85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21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9 683,3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3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50 709,9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82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8 973,4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-ных нормативных обяза-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364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4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4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709 00000000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8 383 9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 196 84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87 063,2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13 3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70 57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342 723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-коммерческим организа-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7 113 3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770 57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342 723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53 8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69 02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584 777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-реждениям на финансовое обеспечение государствен-ного (муниципального) за-дания на оказание государ-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3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29 58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04 413,9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 219 80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9 43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80 363,5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1 55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57 945,4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-реждениям на финансовое обеспечение государст-венного (муниципального) задания на оказание госу-дарственных (муниципаль-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1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6 28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65 415,97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1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44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5 27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92 529,4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270 6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6 26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44 340,21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-нами управления государ-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4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3 05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98 549,5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 64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4 69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64 205,8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18 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779 94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538 721,2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-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381,9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4 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3 13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1 102,68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государственных (му-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 35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 343,7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47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425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-держания и иные выплаты работникам 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8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918,1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3 97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18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790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3 97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18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790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3 97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18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790,63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804 000000000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86 39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33 076,86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 2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7 971,0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1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 2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7 971,0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1 0000000000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 2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7 971,0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1 0000000000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 2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027 971,02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9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4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2 529,1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-дарственных (муниципа-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571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571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571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84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8 2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67 958,1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328 2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7 958,1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собия, компенсации, ме-ры социальной поддержки по публичным норматив-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 2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7 958,1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3 0000000000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7 2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4 69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32 576,7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-соналу в целях обеспечения выполнения функций госу-дарственными (муници-пальными) органами, казен-ными учреждениями, орга-нами управления государ-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-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-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2 9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4 14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8 826,7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12 9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4 14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8 826,74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 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4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21,7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товаров, ра-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04 0000000000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59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9 99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3 504,95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 2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 186,6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75 2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 186,6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-коммерческим организа-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01 000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 2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 186,6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01 0000000000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75 2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 186,6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автономным уч-реждениям на финансовое обеспечение государст-венного (муниципального) задания на оказание госу-дарственных (муници-пальных) услуг (выпол-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01 000000000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0 2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571 186,69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01 0000000000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2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 9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202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 9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202 000000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 9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юридическим ли-цам (кроме некоммерческих организаций), индивидуаль-ным предпринимателям, физическим лицам – произ-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202 000000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 9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-ски понесенных затрат в связи с производством (реа-лизацией) товаров, выпол-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202 0000000000 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 9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-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3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служивание государст-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3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служивание государст-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301 000000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служивание муниципаль-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301 0000000000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-ты общего характера бюд-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400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 7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401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 7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401 000000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 7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401 000000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 7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401 0000000000 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 70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 777 33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 284 7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 492 602,35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3.Источники финансирования дефицита бюджет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2551"/>
        <w:gridCol w:w="1701"/>
        <w:gridCol w:w="1560"/>
        <w:gridCol w:w="1417"/>
      </w:tblGrid>
      <w:tr>
        <w:trPr>
          <w:trHeight w:val="282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 </w:t>
            </w:r>
            <w:r>
              <w:rPr>
                <w:color w:val="000000"/>
              </w:rPr>
              <w:t>(рублей)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сполнен-ные назначе-ния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сточники финанси-рования дефицита бюджетов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777 33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4 7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0000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00 0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влечение кредитов от кредитных организа-ций бюджетами муни-ципальных районов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20000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00 0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ные кредиты из других бюджетов бюд-жетной системы Рос-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ные кредиты из других бюджетов бюд-жетной системы Рос-сийс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гашение бюджетами муниципальных райо-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30100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999 5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источники внут-реннего финансирова-ния дефицитов бюдже-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-ри страны в валюте Рос-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врат бюджетных кредитов, предоставлен-ных внутри страны в ва-люте Российской Феде-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врат бюджетных кредитов, предоставлен-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2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врат бюджетных кредитов, предоставлен-ных другим бюджетам бюджетной системы Российской Федерации из бюджетов муници-пальных районов в валюте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60502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26 83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284 7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26 83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284 7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87 477 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5 186 8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2 290 432,16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0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87 477 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245 186 8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2 290 432,16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87 477 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5 186 8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2 290 432,16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87 477 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245 186 8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2 290 432,16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87 477 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5 186 8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2 290 432,16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604 16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47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132 534,51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0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604 16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47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132 534,51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604 16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47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132 534,51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604 16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47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132 534,51</w:t>
            </w:r>
          </w:p>
        </w:tc>
      </w:tr>
      <w:tr>
        <w:trPr>
          <w:trHeight w:val="2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01050201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604 16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3 47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132 534,51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firstLine="100"/>
      <w:textAlignment w:val="auto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6" w:color="000000"/>
        <w:right w:val="single" w:sz="8" w:space="0" w:color="000000"/>
      </w:pBdr>
      <w:overflowPunct w:val="true"/>
      <w:autoSpaceDE w:val="true"/>
      <w:spacing w:before="100" w:after="100"/>
      <w:ind w:firstLine="100"/>
      <w:textAlignment w:val="auto"/>
    </w:pPr>
    <w:rPr>
      <w:rFonts w:ascii="Arial" w:hAnsi="Arial" w:cs="Arial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11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9">
    <w:name w:val="xl2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1">
    <w:name w:val="xl27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13" w:color="000000"/>
        <w:right w:val="single" w:sz="8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13" w:color="000000"/>
        <w:right w:val="single" w:sz="8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13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13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firstLine="2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color w:val="000000"/>
    </w:rPr>
  </w:style>
  <w:style w:type="paragraph" w:styleId="Xl68">
    <w:name w:val="xl68"/>
    <w:basedOn w:val="Normal"/>
    <w:qFormat/>
    <w:pP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admin</cp:lastModifiedBy>
  <cp:lastPrinted>2022-04-22T09:17:00Z</cp:lastPrinted>
  <dcterms:modified xsi:type="dcterms:W3CDTF">2022-04-22T05:18:00Z</dcterms:modified>
  <cp:revision>182</cp:revision>
  <dc:subject/>
  <dc:title>21</dc:title>
</cp:coreProperties>
</file>