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4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в Пугачевском муниципаль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е Саратовской области на 2023-2025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повышения уровня рационального использования топливно-энергетических ресурсов на объектах бюджетной сферы Пугачевского муниципального района, на основании Федерального закона от</w:t>
      </w:r>
      <w:r>
        <w:rPr>
          <w:rFonts w:cs="Times New Roman" w:ascii="Times New Roman" w:hAnsi="Times New Roman"/>
          <w:sz w:val="28"/>
        </w:rPr>
        <w:t xml:space="preserve"> 23 ноября    2009 года</w:t>
      </w:r>
      <w:r>
        <w:rPr>
          <w:rFonts w:cs="Times New Roman" w:ascii="Times New Roman" w:hAnsi="Times New Roman"/>
          <w:sz w:val="28"/>
          <w:szCs w:val="28"/>
        </w:rPr>
        <w:t xml:space="preserve"> № 261-ФЗ «Об энергосбережении и повышении энергетической эффективности и о внесении изменений в отдельные законодательные акты Российской Федерации»,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ую муниципальную программу «Энергосбережение и повышение энергетической эффективности в Пугачевском муниципальном районе Саратовской области на 2023-2025 год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возложить на заместителя главы администрации Пугачевского муниципального района по жилищно-коммунальному хозяйству и градостроитель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Настоящее постановление вступает в силу с 1 января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Глава Пугач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униципального района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А.В.Я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7 декабря 2022 года № 1417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в Пугачевском муниципальном районе Сарат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на 2023-2025 годы»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Courier New" w:cs="Times New Roman"/>
          <w:b/>
          <w:b/>
          <w:color w:val="000000"/>
          <w:sz w:val="16"/>
          <w:szCs w:val="16"/>
        </w:rPr>
      </w:pPr>
      <w:r>
        <w:rPr>
          <w:rFonts w:eastAsia="Courier New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муниципаль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0"/>
        <w:gridCol w:w="7061"/>
      </w:tblGrid>
      <w:tr>
        <w:trPr>
          <w:trHeight w:val="184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одпрограммы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Цел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Задач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Целевые индикаторы и показател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Этапы и сроки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инансовое  обеспечение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жидаемые результаты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в Пугачевском муниципальном районе Саратовской области на 2023-2025 годы (далее - муниципальной програм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   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администрации Пугачевского муниципального района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3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Централизованная клубная система Пугачев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Средняя общеобразовательная школа с.Давыдовка Пугачевского района Саратовской обла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топливно-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орудования на объектах бюджетн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модернизированных систем отоп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дельный расход топлива на выработку тепловой энергии на котель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я потери тепловой энергии при ее передаче в общем объеме переданной тепловой энерг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 – 10830,0 тыс. руб., из них: средства областного бюджета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830,0 тыс.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2023 год –10830,0</w:t>
            </w: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, 2024 год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, 2025 год – </w:t>
            </w: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нагрузки на бюджет Пугачевского муниципального района, снижение энергозатрат, оптимизация и автоматизация работы теплоисточников и коммунальных систем бюджетной сферы, экономия затрат на топливно-энергетические ресурсы в объеме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 xml:space="preserve">1460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1.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оссийская Федерация является одной из наиболее энергоемких стран мира. Российские потребители тратят в несколько раз больше энергетических ресурсов, как для производства продукции, так и коммунально-бытовые нужды, чем аналогичные потребители в других странах. Данная ситуация с учетом роста тарифов на энергоснабжение, газоснабжение и другие ресурсы обуславливает значительную необходимость повышения внимания к проблемам энергосбережения и повышения энергетической эффектив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есмотря на то, что за последние годы в Пугачевском муниципальном районе достигнуты значительные результаты в области повышения эффективности в теплоснабжении и коммунальном хозяйстве, энергоемкость отрасли является еще достаточно высокой и представляет широкий потенциал для экономии энергоресурс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акторы, оказывающие влияние на энергоемкость производства и потребление тепловой энерг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Несоответствие присоединенной тепловой нагрузки фактической установленной мощности теплогенерирующего оборудования, износ, низкий КПД основного и вспомогательного оборудования источников теп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данном случае наблюдается перерасход топлива, тепла и несоответствие температурных режимов тепловых сетей и зданий нормативным (снижение параметров микроклимата у конечных потребителей, перегрев зданий на начальных участках тепловых сете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Эксплуатация неэффективного насосного оборудования сопровождается перерасходом электроэнерг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Отсутствие приборов учета энергоресурсов на источниках тепла. Невозможно получить фактические данные о параметрах их работы, а значит и своевременная организация мер по повышению эффективности функционирования, своевременное определение причин потерь тепла при транспортировке и их устранение. При оснащении теплоисточников приборами учета станет возможной оптимизации температурных режимов за счет получения данных о работе систе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 настоящего времени мероприятия в области повышения энергетической эффективности носили локальный характер и финансировались в основном за счет средств областного бюджета и бюджета Пугачевского муниципального района. Пугачевский муниципальный район активно принимает участие в данной программе с 2001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амках реализации муниципальной программы запланированы мероприятия по реконструкции теплотрасс с применением современных тепло-изоляционных материалов (пенополиуретана), по установке эффективного котельного, насосного оборудования и современных комплексов по учету природного газа на объектах теплоснабжения образования, здравоохранения, культуры, жилищно-коммунального хозяй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вышение эффективности использования ресурсов – одна из приоритетных задач для всех отраслей экономики Пугачевского муниципального района на ближайшие 10 лет в силу ряда причи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нергоэффективность – один из важнейших элементов обеспечения энергетической безопасности как страны в целом, так и отдельных ее регион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ысокая энергоемкость снижает конкурентоспособность продукции на внутренних и внешних рынках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сокие затраты на выработку ресурсов, связанные с энергоемкостью производства не позволяют обеспечить инвестиционную привлекательность некоторых отраслей, в особенности жилищно-коммунального комплекс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начительные темпы роста тарифов на жилищно-коммунальные и иные услуги, создают неблагоприятные социально-экономические условия для населения и других потребителей. Рост тарифов не позволяет снизить финансовую нагрузку на все группы потреб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чная энергоэффективность является одним из ключевых фак-торов, влияющих на качество оказываемых услуг потребител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я топлива при модернизации систем отопления на объектах куль-туры и образования  за 2020 год на один объект составляла 4,5 </w:t>
      </w:r>
      <w:r>
        <w:rPr>
          <w:rFonts w:eastAsia="SimSun;宋体" w:cs="Times New Roman" w:ascii="Times New Roman" w:hAnsi="Times New Roman"/>
          <w:sz w:val="28"/>
          <w:szCs w:val="28"/>
          <w:lang w:eastAsia="en-US"/>
        </w:rPr>
        <w:t xml:space="preserve">т.у.т/год, за  2021 год на четыре объекта 116,4 т.у.т/год, за 2022 год на четыре объекта составляет 235,5 т.у.т/год. Ожидаемый результат на плановый период </w:t>
      </w:r>
      <w:r>
        <w:rPr>
          <w:rFonts w:cs="Times New Roman" w:ascii="Times New Roman" w:hAnsi="Times New Roman"/>
          <w:sz w:val="28"/>
          <w:szCs w:val="28"/>
        </w:rPr>
        <w:t xml:space="preserve">2023-2025 годы составит </w:t>
      </w:r>
      <w:r>
        <w:rPr>
          <w:rFonts w:eastAsia="SimSun;宋体" w:cs="Times New Roman" w:ascii="Times New Roman" w:hAnsi="Times New Roman"/>
          <w:sz w:val="28"/>
          <w:szCs w:val="28"/>
          <w:lang w:eastAsia="en-US"/>
        </w:rPr>
        <w:t>13,9 т.у.т/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дача кардинального повышения уровня энергоэффективности может быть решена только программно-целевыми метод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х реализация требует государственного регулирования и высокой степени координации действий регионального правительства, органов местного самоуправления, бизнеса и на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(индикаторы), описание ожидаемых конечных результа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Целью муниципальной программы является 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топливно-энергетических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елевая направленность муниципальной программы определяется необходимостью решения задачи, связанной с повышением уровня рационального использования энергоэффективных технологий и оборудования потребителями топливно-энергетических ресурсов в бюджет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оборудования на объектах бюджетной сфе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(индикаторах) муниципальной программы и и</w:t>
      </w:r>
      <w:r>
        <w:rPr>
          <w:rFonts w:cs="Times New Roman" w:ascii="Times New Roman" w:hAnsi="Times New Roman"/>
          <w:bCs/>
          <w:sz w:val="28"/>
          <w:szCs w:val="28"/>
        </w:rPr>
        <w:t>х значениях приведены в приложении № 1 к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эффект от реализации мероприят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 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иведен в приложении № 2 к муниципальной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рок реализации муниципальной программы – </w:t>
      </w:r>
      <w:r>
        <w:rPr>
          <w:rFonts w:cs="Times New Roman" w:ascii="Times New Roman" w:hAnsi="Times New Roman"/>
          <w:sz w:val="28"/>
          <w:szCs w:val="28"/>
        </w:rPr>
        <w:t xml:space="preserve">2023-2025 </w:t>
      </w:r>
      <w:r>
        <w:rPr>
          <w:rFonts w:cs="Times New Roman" w:ascii="Times New Roman" w:hAnsi="Times New Roman"/>
          <w:sz w:val="28"/>
          <w:szCs w:val="24"/>
        </w:rPr>
        <w:t xml:space="preserve">год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еречень мероприятий муниципальной программы представлен в приложении № 3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Финансов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>сновным источником финансирования муниципальной программы является областной бюджет (прогнозн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Потребность в финансовых ресурсах на реализацию мероприятий про-граммы определена в объеме </w:t>
      </w:r>
      <w:r>
        <w:rPr>
          <w:rFonts w:cs="Times New Roman" w:ascii="Times New Roman" w:hAnsi="Times New Roman"/>
          <w:sz w:val="28"/>
          <w:szCs w:val="28"/>
        </w:rPr>
        <w:t>10830,0 тыс. руб., из них: средства областного бюджета (прогнозно)  – 10830,0 тыс. руб., в том числе 2023 год (прогнозно) –10830,0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руб., 2024 год –  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тыс.руб., 2025 год – 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спределение финансовых ресурсов муниципальной программы указано в приложении № 4 к муниципаль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ходом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правление и контроль за ходом реализации муниципальной программы осуществляет ответственный исполнитель муниципальной программы под контролем координатора муниципальной программы – заместителя главы администрации Пугачевского муниципального района по жилищно-коммунальному хозяйству и градостроитель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ветственными исполнителями муниципальной программы являются отдел жилищно-коммунального хозяйства администрации Пугачевского муниципального района и организации бюджетной сферы – балансодержатели объектов модернизации. Участниками мероприятий муниципальной программы являются организации, с которыми соисполнители муниципальной программы заключают контракты либо иные гражданско-правовые договоры по результатам конкурсов в установленном законодательством Российской Федерации порядке.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Ответственный исполнитель муниципальной программы в ходе реализации мероприятий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уществляет контроль за деятельностью исполнителей по выполнению мероприяти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осуществляет реализацию мероприятий муниципальной программы в рамках своей компетенци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онтролирует выполнение мероприятий подпрограммы исполнителями программы (подпрограммы)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показателей целей и задач программ (подпрограмм), конечных результатов ее реализации в части, его касающей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оставляет отчет о реализации муниципальной программы в отдел экономического развития, промышленности и торговли администрации Пугачевского муниципального района по форме и в сроки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 утвержденным постановлением администрации Пугачевского муниципального района Саратовской области от 5 декабря     2019 года № 14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/>
        <w:t>________________________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муниципальной программе «Энергосбережение и повышение энергетической эффективности в Пугачевском муниципальном районе Саратовской области на 2023-2025 годы»   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50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50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(индикаторах) муниципальной программы «Энергосбережение и повышение энергетической эффективности в Пугачевском муниципальном районе Саратовской области на 2023-2025 годы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</w:t>
      </w:r>
      <w:r>
        <w:rPr>
          <w:rFonts w:cs="Times New Roman" w:ascii="Times New Roman" w:hAnsi="Times New Roman"/>
          <w:b/>
          <w:bCs/>
          <w:sz w:val="28"/>
          <w:szCs w:val="28"/>
        </w:rPr>
        <w:t>х значен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82"/>
        <w:gridCol w:w="1356"/>
        <w:gridCol w:w="1164"/>
        <w:gridCol w:w="1454"/>
        <w:gridCol w:w="1455"/>
        <w:gridCol w:w="1308"/>
        <w:gridCol w:w="1455"/>
      </w:tblGrid>
      <w:tr>
        <w:trPr>
          <w:trHeight w:val="322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360" w:hRule="atLeast"/>
        </w:trPr>
        <w:tc>
          <w:tcPr>
            <w:tcW w:w="15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эффективности использования топливно-энергетических ресурсов</w:t>
            </w:r>
          </w:p>
        </w:tc>
      </w:tr>
      <w:tr>
        <w:trPr>
          <w:trHeight w:val="270" w:hRule="atLeast"/>
        </w:trPr>
        <w:tc>
          <w:tcPr>
            <w:tcW w:w="15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модернизация оборудования на объектах бюджетной сферы</w:t>
            </w:r>
          </w:p>
        </w:tc>
      </w:tr>
      <w:tr>
        <w:trPr>
          <w:trHeight w:val="3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модернизированных систем ото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.у.т. мл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к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64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688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потери тепловой энергии при ее передаче в общем объеме переданной тепловой энерг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,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«Энергосбережение и повышение энергетической эффективности в Пугачевском муниципальном районе Саратовской области на 2023-2025 годы»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кономический эфф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т реализации энергосберегающих мероприятий </w:t>
      </w:r>
      <w:r>
        <w:rPr>
          <w:rFonts w:cs="Times New Roman" w:ascii="Times New Roman" w:hAnsi="Times New Roman"/>
          <w:b/>
          <w:sz w:val="28"/>
          <w:szCs w:val="28"/>
        </w:rPr>
        <w:t>на объек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й сферы 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500"/>
        <w:gridCol w:w="2031"/>
        <w:gridCol w:w="2465"/>
        <w:gridCol w:w="1741"/>
        <w:gridCol w:w="1451"/>
        <w:gridCol w:w="1087"/>
      </w:tblGrid>
      <w:tr>
        <w:trPr>
          <w:trHeight w:val="37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мероприятия, стройки, объект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Стоимость энергосервисно-го контрак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Ориентировочная стоимость создания объек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Ожидаемые результаты</w:t>
            </w:r>
          </w:p>
        </w:tc>
      </w:tr>
      <w:tr>
        <w:trPr>
          <w:trHeight w:val="63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Экономи-ческий эффект, тыс. руб./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Экономия топлива, т.у.т/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Срок окупае-мост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лет</w:t>
            </w:r>
          </w:p>
        </w:tc>
      </w:tr>
      <w:tr>
        <w:trPr>
          <w:trHeight w:val="54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отоп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становкой кот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 (ДК п.Чапаевский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5319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35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664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4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отопления с установкой кот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 (ДК с.Преображенка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5382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339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724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4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7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системы теплоснабжения филиала МОУ «СОШ с.Давыдовка»- ООШ п.Чапаевский с установкой котла СарЗЭМ-М-НР-2-4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6900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39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7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4,7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17601,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1083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146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13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муниципальной программе «Энергосбережение и повышение энергетической эффективности в Пугачевском муниципальном районе Саратовской области на 2023-2025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сновных мероприятий муниципальной программы «Энергосбережение и повышение энергетической эффективности в Пугачевском муниципальном районе Саратовской области на </w:t>
      </w:r>
      <w:r>
        <w:rPr>
          <w:rFonts w:cs="Times New Roman" w:ascii="Times New Roman" w:hAnsi="Times New Roman"/>
          <w:b/>
          <w:sz w:val="28"/>
          <w:szCs w:val="28"/>
        </w:rPr>
        <w:t>2023-2025 годы</w:t>
      </w:r>
      <w:r>
        <w:rPr>
          <w:rFonts w:cs="Times New Roman" w:ascii="Times New Roman" w:hAnsi="Times New Roman"/>
          <w:b/>
          <w:sz w:val="28"/>
          <w:szCs w:val="24"/>
        </w:rPr>
        <w:t>» в разрезе под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18"/>
        <w:gridCol w:w="1418"/>
        <w:gridCol w:w="1561"/>
        <w:gridCol w:w="1134"/>
        <w:gridCol w:w="1134"/>
        <w:gridCol w:w="850"/>
        <w:gridCol w:w="851"/>
        <w:gridCol w:w="3969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, за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од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вышение эффективности использования топливно-энергетических ресурсов 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модернизация оборудования на объектах бюджетной сферы</w:t>
            </w:r>
          </w:p>
        </w:tc>
      </w:tr>
      <w:tr>
        <w:trPr>
          <w:trHeight w:val="10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отоп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становкой кот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 (ДК п.Чапаев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Пугачевского муниципального района, управление культуры администрации Пугачевского муниципального района; муниципальное бюджетное учреждение культуры «Централизованная клубная система Пугачевского района»</w:t>
            </w:r>
          </w:p>
        </w:tc>
      </w:tr>
      <w:tr>
        <w:trPr>
          <w:trHeight w:val="9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истемы отопления с установкой кот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 (ДК с.Преображе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вар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Пугачевского муниципального района, управление культуры администрации Пугачевского; муниципальное бюджетное учреждение культуры «Централизованная клубная система Пугачевского района» муниципального района</w:t>
            </w:r>
          </w:p>
        </w:tc>
      </w:tr>
      <w:tr>
        <w:trPr>
          <w:trHeight w:val="9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рнизация системы теплоснабжения филиала МОУ «СОШ с.Давыдовка»- ООШ п.Чапаевский с установкой кот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ЗЭМ-М-НР-2-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 администрации Пугачевского муниципального района; управление образования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Средняя  общеобразовательная школа с.Давыдовка Пугачевского района Саратовской области».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редства областного бюджета (прогнозно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Энергосбережение и повышение энергетической эффективности в Пугачевском муниципальном районе Саратовской области на 2023-2025 годы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Распреде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объема финансовых ресурсов, необходимых для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 в Пугачевском муниципальном районе Саратовской области на 2023-2025 годы</w:t>
      </w:r>
      <w:r>
        <w:rPr>
          <w:rFonts w:cs="Times New Roman" w:ascii="Times New Roman" w:hAnsi="Times New Roman"/>
          <w:b/>
          <w:sz w:val="28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  <w:gridCol w:w="1843"/>
        <w:gridCol w:w="1276"/>
        <w:gridCol w:w="1134"/>
        <w:gridCol w:w="850"/>
        <w:gridCol w:w="884"/>
      </w:tblGrid>
      <w:tr>
        <w:trPr>
          <w:trHeight w:val="568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(соисполнитель, участник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Распределение объема денежных средств в период реализации программы (тыс.руб.)</w:t>
            </w:r>
          </w:p>
        </w:tc>
      </w:tr>
      <w:tr>
        <w:trPr>
          <w:trHeight w:val="14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6" w:hanging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6" w:hanging="0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нергосбережение и повышение энергетической эффективности в Пугачевском муниципальном районе Саратовской области на 2023-2025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Пугачевского муниципальн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Пугачевского муниципальн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Средняя общеобразовательная школа с.Давыдовка Пугачевского района Саратовской области»; муниципальное бюджетное учреждение культуры «Централизованная клубная система Пугачевского район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Б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10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10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34" w:hanging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</w:t>
      </w:r>
    </w:p>
    <w:sectPr>
      <w:footerReference w:type="default" r:id="rId4"/>
      <w:type w:val="nextPage"/>
      <w:pgSz w:orient="landscape" w:w="16838" w:h="11906"/>
      <w:pgMar w:left="567" w:right="567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0:26:00Z</dcterms:created>
  <dc:creator>надя</dc:creator>
  <dc:description/>
  <cp:keywords/>
  <dc:language>en-US</dc:language>
  <cp:lastModifiedBy>admin</cp:lastModifiedBy>
  <cp:lastPrinted>2022-12-07T09:50:00Z</cp:lastPrinted>
  <dcterms:modified xsi:type="dcterms:W3CDTF">2022-12-07T05:51:00Z</dcterms:modified>
  <cp:revision>20</cp:revision>
  <dc:subject/>
  <dc:title/>
</cp:coreProperties>
</file>