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4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2160" w:firstLine="7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9 октября 2022 года № 1211</w:t>
      </w:r>
    </w:p>
    <w:p>
      <w:pPr>
        <w:pStyle w:val="Heading3"/>
        <w:ind w:firstLine="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8"/>
        <w:rPr/>
      </w:pPr>
      <w:r>
        <w:rPr>
          <w:b/>
          <w:szCs w:val="28"/>
        </w:rPr>
        <w:t>Об утверждении отчета об исполнении</w:t>
      </w:r>
    </w:p>
    <w:p>
      <w:pPr>
        <w:pStyle w:val="Heading1"/>
        <w:ind w:firstLine="48"/>
        <w:rPr>
          <w:b/>
          <w:b/>
          <w:szCs w:val="28"/>
        </w:rPr>
      </w:pPr>
      <w:r>
        <w:rPr>
          <w:b/>
          <w:szCs w:val="28"/>
        </w:rPr>
        <w:t xml:space="preserve">бюджета Пугачевского муниципального </w:t>
      </w:r>
    </w:p>
    <w:p>
      <w:pPr>
        <w:pStyle w:val="Heading1"/>
        <w:ind w:firstLine="48"/>
        <w:rPr>
          <w:b/>
          <w:b/>
          <w:szCs w:val="28"/>
        </w:rPr>
      </w:pPr>
      <w:r>
        <w:rPr>
          <w:b/>
          <w:szCs w:val="28"/>
        </w:rPr>
        <w:t>района Саратовской области за 9 месяцев</w:t>
      </w:r>
    </w:p>
    <w:p>
      <w:pPr>
        <w:pStyle w:val="Heading1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да</w:t>
      </w:r>
    </w:p>
    <w:p>
      <w:pPr>
        <w:pStyle w:val="Normal"/>
        <w:ind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14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реше-нием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, Уставом </w:t>
      </w:r>
      <w:r>
        <w:rPr>
          <w:bCs/>
          <w:szCs w:val="28"/>
        </w:rPr>
        <w:t xml:space="preserve">Пуга-чевского муниципального района администрация </w:t>
      </w:r>
      <w:r>
        <w:rPr>
          <w:szCs w:val="28"/>
        </w:rPr>
        <w:t>Пугачевского муниципаль-н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TextBodyIndent"/>
        <w:ind w:firstLine="714"/>
        <w:rPr>
          <w:szCs w:val="28"/>
        </w:rPr>
      </w:pPr>
      <w:r>
        <w:rPr>
          <w:szCs w:val="28"/>
        </w:rPr>
        <w:t>1.Утвердить отчет об исполнении бюджета Пугачевского муниципаль-ного района Саратовской области за 9 месяцев 2022 года (прилагается).</w:t>
      </w:r>
    </w:p>
    <w:p>
      <w:pPr>
        <w:pStyle w:val="TextBodyIndent"/>
        <w:ind w:firstLine="714"/>
        <w:rPr>
          <w:szCs w:val="28"/>
        </w:rPr>
      </w:pPr>
      <w:r>
        <w:rPr>
          <w:szCs w:val="28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TextBodyIndent"/>
        <w:ind w:firstLine="714"/>
        <w:rPr>
          <w:szCs w:val="28"/>
        </w:rPr>
      </w:pPr>
      <w:r>
        <w:rPr>
          <w:szCs w:val="28"/>
        </w:rPr>
        <w:t xml:space="preserve">3.Настоящее постановление вступает в силу </w:t>
      </w:r>
      <w:r>
        <w:rPr>
          <w:color w:val="000000"/>
          <w:szCs w:val="28"/>
        </w:rPr>
        <w:t>со дня его официального опубликования.</w:t>
      </w:r>
    </w:p>
    <w:p>
      <w:pPr>
        <w:pStyle w:val="Normal"/>
        <w:ind w:firstLine="4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4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firstLine="48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TextBodyIndent"/>
        <w:ind w:firstLine="48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 xml:space="preserve">                       </w:t>
        <w:tab/>
        <w:tab/>
        <w:t xml:space="preserve">                           А.В.Янин</w:t>
      </w:r>
    </w:p>
    <w:p>
      <w:pPr>
        <w:pStyle w:val="TextBodyIndent"/>
        <w:ind w:firstLine="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first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угачевского муниципальног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 октября 2022 года № 1211</w:t>
      </w:r>
    </w:p>
    <w:p>
      <w:pPr>
        <w:pStyle w:val="Style15"/>
        <w:ind w:firstLine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5"/>
        <w:ind w:firstLine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угачевского муниципального района  </w:t>
      </w:r>
    </w:p>
    <w:p>
      <w:pPr>
        <w:pStyle w:val="Style15"/>
        <w:ind w:firstLine="4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за 9 месяцев 2022 года</w:t>
      </w:r>
    </w:p>
    <w:p>
      <w:pPr>
        <w:pStyle w:val="Normal"/>
        <w:ind w:firstLine="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Доходы бюджета</w:t>
      </w:r>
    </w:p>
    <w:p>
      <w:pPr>
        <w:pStyle w:val="Normal"/>
        <w:tabs>
          <w:tab w:val="clear" w:pos="720"/>
          <w:tab w:val="left" w:pos="5529" w:leader="none"/>
        </w:tabs>
        <w:ind w:left="720" w:firstLine="34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268"/>
        <w:gridCol w:w="1559"/>
        <w:gridCol w:w="1418"/>
        <w:gridCol w:w="1559"/>
      </w:tblGrid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7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 242 68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578 15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664 525,7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905 62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751 8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153 771,28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44 5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660 9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3 083 549,09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0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44 5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660 9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83 549,09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-ких лиц с доходов, источ-ником которых является налоговый агент, за исклю-чением доходов, в отноше-нии которых исчисление и уплата налога осуществ-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1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244 5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52 08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92 437,69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-ких лиц с доходов, получен-ных от осуществления дея-тельности физическими лицами, зарегистрирован-ными в качестве индиви-дуальных предпринима-телей, нотариусов, зани-мающихся частной прак-тикой, адвокатов, учредив-ших адвокатские кабинеты, и других лиц, занимаю-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2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 45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545,96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-ких лиц с доходов, полу-ченных физическими лица-ми в соответствии со стать-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3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8 68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314,94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-ких лиц в виде фиксирован-ных авансовых платежей с доходов, полученных физи-ческими лицами, являющи-мися иностранными граж-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4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3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358,75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-ких лиц в части суммы налога, превышающей 650 000 рублей, относящейся к части налоговой базы, пре-вышающей 5 000 000 руб-лей (за исключением налога на доходы физических лиц с сумм прибыли контроли-руемой иностранной компа-нии, в том числе фиксиро-ванной прибыли контро-лируемой иностранной компа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8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39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6 609,25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46 4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94 61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 051 816,64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-изводимым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00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46 4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94 61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1 816,64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-лежащие распределению между бюджетами субъек-тов Российской Федерации и местными бюджетами с учетом установленных диф-ференцированных норма-тивов отчислений в мест-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3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 4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0 46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5 961,50</w:t>
            </w:r>
          </w:p>
        </w:tc>
      </w:tr>
      <w:tr>
        <w:trPr>
          <w:trHeight w:val="1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-лежащие распределению между бюджетами субъек-тов Российской Федерации и местными бюджетами с учетом установленных диф-ференцированных норма-тивов отчислений в мест-ные бюджеты (по нормати-вам, установленным феде-ральным законом о феде-ральном бюджете в целях формирования дорожных фондов субъектов Россий-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31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 4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0 46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5 961,50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-зельных и (или) карбюра-торных (инжекторных) двигателей, подлежащие распределению между бюд-жетами субъектов Россий-ской Федерации и местны-ми бюджетами с учетом ус-тановленных дифференци-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4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2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6,85</w:t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-изельных и (или) карбюра-торных (инжекторных) дви-гателей, подлежащие рас-пределению между бюдже-тами субъектов Российской Федерации и местными бюджетами с учетом уста-новленных дифференциро-ванных нормативов отчис-лений в местные бюджеты (по нормативам, установ-ленным федеральным зако-ном о федеральном бюдже-те в целях формирования дорожных фондов субъек-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41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2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6,8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-нию между бюджетами субъектов Российской Фе-дерации и местными бюд-жетами с учетом установ-ленных дифференциро-ванных нормативов отчис-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5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9 64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0 350,06</w:t>
            </w:r>
          </w:p>
        </w:tc>
      </w:tr>
      <w:tr>
        <w:trPr>
          <w:trHeight w:val="1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-нию между бюджетами субъектов Российской Фе-дерации и местными бюд-жетами с учетом установ-ленных дифференцирован-ных нормативов отчисле-ний в местные бюджеты (по нормативам, установлен-ным федеральным законом о федеральном бюджете в целях формирования до-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51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9 64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0 350,06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-нию между бюджетами субъектов Российской Федерации и местными бюджетами с учетом уста-новленных дифференциро-ванных нормативов отчис-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6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4 76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25 231,77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-нию между бюджетами субъектов Российской Фе-дерации и местными бюд-жетами с учетом установ-ленных дифференциро-ванных нормативов отчис-лений в местные бюджеты (по нормативам, установ-ленным федеральным зако-ном о федеральном бюдже-те в целях формирования дорожных фондов субъек-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61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774 76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25 231,77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20 96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1 194 535,94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0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2,66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1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68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 317,02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 (за на-логовые периоды, истекшие до 1 января 2011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2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-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0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0 451 9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 500,6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-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1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51 9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 500,6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0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9 95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 990 042,68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2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9 95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0 042,68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35 951 96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0 0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01 950,57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00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51 96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0 0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01 950,57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11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82 96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79 45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3 506,7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12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9 3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0 55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98 443,8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6 1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0 808,59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0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 8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 1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808,59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-лючением Верховного Суда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1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 8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 1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808,59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-страцию, а также за совер-шение прочих юридически значим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700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-р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7150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61 4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0 49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 190 914,07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300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3050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-венного и муниципального имущества (за исключением имущества бюджетных и автономных учреждений, а также имущества государ-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0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6 16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8 739,01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-ные участки, государствен-ная собственность на кото-рые не разграничена, а так-же средства от продажи права на заключение дого-воров аренды указан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 648 83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1 168,51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-ные участки, государствен-ная собственность на кото-рые не разграничена и кото-рые расположены в грани-цах сельских поселений и межселенных территорий муниципальных районов, а также средства от продажи права на заключение дого-воров аренды указан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3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 83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7 268,55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-ные участки, государствен-ная собственность на кото-рые не разграничена и ко-торые расположены в гра-ницах городских поселений, а также средства от прода-жи права на заключение договоров аренды указан-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3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2 00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3 899,9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-дарственной собственности на землю, а также средства от продажи права на заклю-чение договоров аренды указанных земельных уча-стков (за исключением зе-мельных участков бюджет-ных и автономных учрежде-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928,00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-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5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928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-пальную) казну (за исклю-чением земельных участ-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7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3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7,5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75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3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7,5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-ных и муниципальных унитар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0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-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-жей муниципальных уни-тарных предприятий, соз-данных муниципальными райо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5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-зования имущества и прав, находящихся в государст-венной и муниципальной собственности (за исклю-чением имущества бюд-жетных и автономных учреждений, а также иму-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0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22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275,0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-венной и муниципальной собственности (за исклю-чением имущества бюд-жетных и автономных уч-реждений, а также имуще-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0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22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275,0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-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5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22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275,06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76 10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898,1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00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10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898,12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-няющих веществ в атмос-ферный воздух стационар-ными объ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10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8 86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133,06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30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6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 064,8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0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17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29,88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1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942,9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2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1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 113,02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-няющих веществ, образую-щихся при сжигании на факельных установках и (или) рассеивании попутного нефтяного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70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-ных услуг и компен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115 423,11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2000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115 423,11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-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2990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5 423,11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-сации затрат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299505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5 423,11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3 28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88 117,94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-щества, находящегося в го-сударственной и муници-пальной собственности (за исключением движимого имущества бюджетных и автономных учреждений, а также имущества государ-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8 944,00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-щества, находящегося в собственности муниципаль-ных районов (за исключе-нием движимого имущества муниципальных бюджет-ных и автономных учрежде-ний, а также имущества муниципальных унитарных предприятий, в том числе казенных), в части реали-зации основных средств по указанн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5005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8 944,00</w:t>
            </w:r>
          </w:p>
        </w:tc>
      </w:tr>
      <w:tr>
        <w:trPr>
          <w:trHeight w:val="1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-го имущества, находяще-гося в собственности муни-ципальных районов (за исключением имущества муниципальных бюджет-ных и автономных учреж-дений, а также имущества муниципальных унитарных предприятий, в том числе казенных), в части реали-зации основных средств по указанн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5305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 078 944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находящихся в государственной и муни-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00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7 94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42 052,56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государст-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0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3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1 64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 442 052,0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государст-венная собственность на которые не разграничена и которые расположены в границах сельских поселе-ний и межселенных терри-торий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305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 643 16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26 830,37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государст-венная собственность на которые не разграничена и которые расположены в границах городских посе-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3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6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3 348 4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 221,65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государст-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20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 29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-ных участков, находящихся в собственности муници-пальных районов (за иск-лючением земельных участ-ков муниципальных бюд-жетных и автономных уч-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2505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ков, находящихся в частной соб-ственности, в результате перераспределения таких земельных участков и зе-мель (или) земельных уча-стков, находящихся в госу-дарственной или муници-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00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87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21,38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0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87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7 121,38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305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9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9,53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ков, находящихся в частной собственности, в результате перераспределения таких земельных участков и зе-мель (или) земельных уча-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3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8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11,8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49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603,43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Кодек-сом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0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13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967,76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5 Кодекса Российской Феде-рации об административ-ных правонарушениях, за административные правона-рушения, посягающие на права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531,0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5 Кодекса Российской Феде-рации об административ-ных правонарушениях, за административные правона-рушения, посягающие на права граждан, налагаемые мировыми судьями, комис-сиями по делам несовер-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531,0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6 Кодекса Российской Феде-рации об административ-ных правонарушениях, за административные правона-рушения, посягающие на здоровье, санитарно-эпид-емиологическое благопо-лучие населения и общест-венную нрав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3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83,75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6 Кодекса Российской Феде-рации об административ-ных правонарушениях, за административные правона-рушения, посягающие на здоровье, санитарно-эпиде-миологическое благополу-чие населения и обществен-ную нравственность, нала-гаемые мировыми судьями, комиссиями по делам несо-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2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3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83,7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7 Кодекса Российской Феде-рации об административ-ных правонарушениях, за административные правона-рушения в области охраны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6 45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 657,96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7 Кодекса Российской Феде-рации об административ-ных правонарушениях, за административные право-нарушения в области охра-ны собственности, налагае-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5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 657,96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8 Кодекса Российской Феде-рации об административ-ных правонарушениях, за административные право-нарушения в области охраны окружающей среды и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2,22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8 Кодекса Российской Феде-рации об административ-ных правонарушениях, за административные правона-рушения в области охраны окружающей среды и при-родопользования, налагае-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2,2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9 Кодекса Российской Феде-рации об административ-ных правонарушениях, за административные правона-рушения в промышлен-ности, строительстве и энерге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68</w:t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9 Кодекса Российской Феде-рации об административ-ных правонарушениях, за административные правона-рушения в промышлен-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68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2 Кодекса Российской Фе-дерации об административ-ных правонарушениях, за административные правона-рушения в обла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2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11 09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4 791,27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2 Кодекса Российской Фе-дерации об административ-ных правонарушениях, за административные правона-рушения в области дорож-ного движения, налагаемые мировыми судьями, комис-сиями по делам несовер-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2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09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791,27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3 Кодекса Российской Фе-дерации об административ-ных правонарушениях, за административные правона-рушения в области связи и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3 Кодекса Российской Фе-дерации об административ-ных правонарушениях, за административные правона-рушения в области связи и информации, налагаемые мировыми судьями, комис-сиями по делам несовер-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4 Кодекса Российской Фе-дерации об административ-ных правонарушениях, за административные правона-рушения в области пред-принимательской деятель-ности и деятельности само-регулируем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4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53,93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4 Кодекса Российской Фе-дерации об административ-ных правонарушениях, за административные правона-рушения в области пред-принимательской деятель-ности и деятельности само-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00 44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53,93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5 Кодекса Российской Фе-дерации об административ-ных правонарушениях, за административные правона-рушения в области финан-сов, налогов и сборов, стра-хования, рынка ценных бум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9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58,18</w:t>
            </w:r>
          </w:p>
        </w:tc>
      </w:tr>
      <w:tr>
        <w:trPr>
          <w:trHeight w:val="1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5 Кодекса Российской Фе-дерации об административ-ных правонарушениях, за административные правона-рушения в области финан-сов, налогов и сборов, стра-хования, рынка ценных бумаг (за исключением штрафов, указанных в пунк-те 6 статьи 46 Бюджетного кодекса Российской Феде-рации), налагаемые миро-выми судьями, комиссиями по делам несовершенно-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9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58,18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7 Кодекса Российской Фе-дерации об административ-ных правонарушениях, за административные правона-рушения, посягающие на институты государствен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,14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7 Кодекса Российской Фе-дерации об административ-ных правонарушениях, за административные правона-рушения, посягающие на институты государственной власти, налагаемые миро-выми судьями, комиссиями по делам несовершеннолет-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,14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8 Кодекса Российской Фе-дерации об административ-ных правонарушениях, за административные правона-рушения в области защиты государственной границы Российской Федерации и обеспечения режима пребы-вания иностранных граждан или лиц без гражданства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8 Кодекса Российской Фе-дерации об административ-ных правонарушениях, за административные правона-рушения в области защиты государственной границы Российской Федерации и обеспечения режима пребы-вания иностранных граждан или лиц без гражданства на территории Российской Фе-дерации, налагаемые миро-выми судьями, комиссиями по делам несовершеннолет-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9 Кодекса Российской Фе-дерации об административ-ных правонарушениях, за административные правона-рушения против порядк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29,29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19 Кодекса Российской Фе-дерации об административ-ных правонарушениях, за административные правона-рушения против порядка управления, налагаемые ми-ровыми судьями, комиссия-ми по делам несовершенно-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7 329,29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20 Кодекса Российской Фе-дерации об административ-ных правонарушениях, за административные правона-рушения, посягающие на общественный порядок и общественную безопас-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0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94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52,28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ой 20 Кодекса Российской Фе-дерации об административ-ных правонарушениях, за административные правона-рушения, посягающие на общественный порядок и общественную безопас-ность, налагаемые миро-выми судьями, комиссиями по делам несовершенно-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94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52,28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зако-нами субъектов Российской Федерации об администра-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00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6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330,66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закона-ми субъектов Российской Федерации об администра-тивных правонарушениях, за нарушение законов и иных нормативных право-вых акт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10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57,86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закона-ми субъектов Российской Федерации об администра-тивных правонарушениях, за нарушение муниципаль-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20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72,80</w:t>
            </w:r>
          </w:p>
        </w:tc>
      </w:tr>
      <w:tr>
        <w:trPr>
          <w:trHeight w:val="1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-ственным (муниципальным) органом, органом управле-ния государственным вне-бюджетным фондом, казен-ным учреждением, Цент-ральным банком Россий-ской Федерации, иной орга-низацией, действующей от имен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00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4 723,07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-срочки исполнения постав-щиком (подрядчиком, ис-полнителем) обязательств, предусмотренных государ-ственным (муниципальным) контра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23,07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-срочки исполнения постав-щиком (подрядчиком, ис-полнителем) обязательств, предусмотренных муници-пальным контрактом, за-ключенным муниципаль-ным органом, казенным учреждением муниципаль-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23,07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в целях возмеще-ния причиненного ущерба (убы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00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81,94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о искам о возме-щении ущерба, а также платежи, уплачиваемые при добровольном возмещении ущерба, причиненного му-ниципальному имуществу муниципального района (за исключением имущества, закрепленного за муници-пальными бюджетными (автономными) учрежде-ниями, унитарными пред-прият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30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00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-обретателями выступают получатели средств бюд-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31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-каний (штрафов), пост-упающие в счет погашения задолженности, образовав-шейся до 1 января 2020 го-да, подлежащие зачислению в бюджеты бюджетной сис-темы Российской Федера-ции по нормативам, дейст-вовавшим в 2019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0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 88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-каний (штрафов), посту-пающие в счет погашения задолженности, образовав-шейся до 1 января 2020 го-да, подлежащие зачислению в бюджет муниципального образования по нормати-вам, действовавшим в 2019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3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28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-каний (штрафов), посту-пающие в счет погашения задолженности, образовав-шейся до 1 января 2020 го-да, подлежащие зачислению в федеральный бюджет и бюджет муниципального образования по нормати-вам, действовавшим в 2019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9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0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 337 06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35 826 30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10 754,48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-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 343 87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35 833 12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10 754,48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-жетной системы Россий-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000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99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9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97 300,0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5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31 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62 400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-пальных районов на вырав-нивание бюджетной обес-печенности из бюджета субъекта Российской Феде-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5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3 762 400,00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9999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234 900,0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9999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90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-жетной системы Российс-кой Федерации (межбюд-жетные субсид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000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91 97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65 435 38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33 756 592,48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-разовательных организа-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169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соз-дание и обеспечение функ-ционирования центров об-разования естественно-на-учной и технологической направленностей в обще-образовательных органи-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169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образователь-ных организаций мате-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21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 897 5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42 5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009,36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обеспечение образователь-ных организаций мате-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21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 897 5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42 5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555 009,36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рганизацию бесплатного горячего питания обучаю-щихся, получающих на-чальное общее образование в государственных и муни-ципальных образователь-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304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2 766 95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6 848,68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организацию бесплатного горячего питания обучаю-щихся, получающих начальное общее образо-вание в государственных и муниципальных образова-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304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6 95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9 366 848,68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здание новых мест в образовательных органи-зациях различных типов для реализации дополнитель-ных общеразвивающих про-грамм всех направленнос-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1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соз-дание новых мест в образо-вательных организациях различных типов для реали-зации дополнительных об-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1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21,79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5 321,79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1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1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-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-ципальных районов на под-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27 7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1 606 412,6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27 7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06 412,6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-жетной системы Российс-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0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54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149 98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72 391 510,4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-жетам на выполнение пере-даваемых полномочий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7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12 28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997 010,65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-ципальных районов на вы-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70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712 28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997 010,6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составлению (измене-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12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-ципальных районов на осу-ществление полномочий по составлению (изменению) списков кандидатов в при-сяжные заседатели феде-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12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-ципальных образований на ежемесячное денежное воз-награждение за классное руководство педагогичес-ким работникам государст-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303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9 78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89 6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4 499,7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-ципальных районов на еже-месячное денежное вознаг-раждение за классное руко-водство педагогическим работникам государствен-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303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8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89 6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4 499,7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000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8 62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4 9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365 351,6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-ты, передаваемые бюдже-там на 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454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-ты, передаваемые бюдже-там муниципальных райо-нов на 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454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2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4 9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365 351,60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2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4 9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5 351,60</w:t>
            </w:r>
          </w:p>
        </w:tc>
      </w:tr>
      <w:tr>
        <w:trPr>
          <w:trHeight w:val="1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бюджет-ной системы российской федерации от возврата ос-татков субсидий, субвенций и иных межбюджетных трансфертов, имеющих це-левое назначение,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бюджет-ной системы Российской Федерации от возврата бюд-жетами бюджетной систе-мы Российской Федерации остатков субсидий, субвен-ций и иных межбюджетных трансфертов, имеющих це-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муници-пальных районов от возвра-та бюджетами бюджетной системы Российской Феде-рации остатков субсидий, субвенций и иных меж-бюджетных трансфертов, имеющих целевое назначе-ние, прошлых лет, а также от возврата организациями остатков субсидий прош-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муници-пальных районов от возв-рата организациями остат-ков субсидий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0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муници-пальных районов от возв-рата бюджетными учреж-дениями остатков субсидий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1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муници-пальных районов от возвра-та иными организациями остатков субсидий прош-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3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22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right="-108"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-жетных трансфертов, имею-щих целевое назначение,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250"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00000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600"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318"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-жетных трансфертов, имею-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0000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-сфертов, имею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771"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60010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20"/>
          <w:tab w:val="left" w:pos="1134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Расходы бюджета</w:t>
      </w:r>
    </w:p>
    <w:p>
      <w:pPr>
        <w:pStyle w:val="Normal"/>
        <w:ind w:firstLine="34"/>
        <w:jc w:val="right"/>
        <w:rPr/>
      </w:pPr>
      <w:r>
        <w:rPr/>
        <w:t>(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2268"/>
        <w:gridCol w:w="1559"/>
        <w:gridCol w:w="1418"/>
        <w:gridCol w:w="1559"/>
      </w:tblGrid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ы муниципаль-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 625 01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10 333 88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291 129,6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456 73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40 46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16 266,6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-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27 1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5 774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27 1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774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1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774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1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23 19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209,5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платы денежного содер-жания и иные выплаты работ-никам государственных (му-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3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565,3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-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94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853,3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-ными (муниципальными) орга-нами, казенными учреждения-ми, органами управления госу-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71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187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3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71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187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26,4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-п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3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61,5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 665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665,3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 23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665,31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3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-ства Российской Федерации, высших исполнительных орга-нов государственной власти су-бъектов Российской Федера-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89 85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83 4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 006 353,9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14 41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 346 08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8 322,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14 41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6 08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8 322,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-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 370 22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8 7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391 473,3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-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5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-п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 187 53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7 5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9 949,5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654 7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76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031,0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4 7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76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031,05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654 7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76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38 031,05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4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4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5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-нансовых, налоговых и тамо-женных органов и органов фи-нансового (финансово-бюджет-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88 69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0 0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669,3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74 82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3 78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1 036,5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74 82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3 78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1 036,5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39 14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 552,1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-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-п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333 32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64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8 684,4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8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000,8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0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8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000,8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8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000,80</w:t>
            </w:r>
          </w:p>
        </w:tc>
      </w:tr>
      <w:tr>
        <w:trPr>
          <w:trHeight w:val="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,0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8,0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6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4,00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1 0000000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60 38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6 76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53 615,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-ными (муниципальными) орга-нами, казенными учреждения-ми, органами управления госу-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8 05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24 47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3 574,27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8 05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624 47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633 574,27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27 3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1 06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6 315,0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8 67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5 51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3 159,2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4 26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1 78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482 473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4 26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521 78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473,88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5 86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0 09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5 768,93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 6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 704,95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06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0 50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 567,00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2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-вых соглашений по возмеще-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7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 21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67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 915,00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 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52,00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7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7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43 3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48 88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 194 488,27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24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24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9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240,00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240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 867 33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08 340,1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7 33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08 340,1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7 33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08 340,18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7 33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 308 340,18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 99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8 908,0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12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4 27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8 79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035 481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4 27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708 79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 481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9 14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856,1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-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12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0,00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-п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87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6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225,8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3 127,1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1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1 8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83 127,11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1 8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3 127,11</w:t>
            </w:r>
          </w:p>
        </w:tc>
      </w:tr>
      <w:tr>
        <w:trPr>
          <w:trHeight w:val="1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0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412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0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89 2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5 1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083,60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9 2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5 1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083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50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50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4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5 1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683,60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683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-тельства государственной (му-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683,60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277 6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432 31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45 337,39</w:t>
            </w:r>
          </w:p>
        </w:tc>
      </w:tr>
      <w:tr>
        <w:trPr>
          <w:trHeight w:val="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9 198 01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910 8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287 198,4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198 01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910 8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287 198,4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1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146 97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44 20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 502 772,9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9 664 35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158 30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06 052,22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-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1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 6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5 8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6 720,68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51 03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66 61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84 425,5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 439 10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66 5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2 573,2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 9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852,30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762 92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145 60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617 315,0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6 3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 911 2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009,3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 466 3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1 2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009,36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 466 3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1 2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 009,3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296 61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234 31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3 062 305,69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510 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767 67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743 244,7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6 659 83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146 5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13 304,90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51 08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1 14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229 939,84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785 70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466 63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 319 060,9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3 935 84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704 29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31 551,21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2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49 85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62 3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87 509,74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4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 000 97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 643 121,6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3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4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 97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43 121,6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80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1 4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9 283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3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1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9 5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2 840,32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3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1 91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 442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3 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 659 50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3 838,37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79 3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4 54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184 832,6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3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3 9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4 9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219 005,7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5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5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 100,00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5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00,00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5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 100,00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872 7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6 637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7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2 7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6 637,88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872 7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 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6 637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10 5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316,4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4 8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25 5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321,48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 709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01 28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07 964,3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46 72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15 9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0 726,99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3 02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87 77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5 249,44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 76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 427 39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094 372,4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9,3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9 2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955 67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3 587,6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 22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65 477,5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83 74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952,7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-альному страхованию на вып-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4 47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524,7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8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04 19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4 009,3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8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04 19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4 009,39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8 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7 25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1 157,64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6 9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851,75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-нам, кроме публичных норма-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8,0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8,00</w:t>
            </w:r>
          </w:p>
        </w:tc>
      </w:tr>
      <w:tr>
        <w:trPr>
          <w:trHeight w:val="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8,00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709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425 60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300 87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24 726,19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449 9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32 22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 417 673,6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449 9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 032 22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7 673,63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178 3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 928 7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49 532,2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1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27 65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 291 445,9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59 2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1 1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958 086,33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103 45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8 141,3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75 39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448 404,49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8 06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19 736,86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75 70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268 64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7 052,5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-ния функций государственны-ми (муниципальными) органа-ми, казенными учреждениями, органами управления государ-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 292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13 41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8 760,61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20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3 2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357 565,26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85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7 22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7 843,5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2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9 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40 31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9 400,4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 20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195,3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-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6 6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691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-циальному страхованию на вы-платы денежного содержания и иные выплаты работникам го-сударственных (муниципаль-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59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1 503,4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8 9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17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5 815,45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8 9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17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 815,45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8 9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17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5 815,45</w:t>
            </w:r>
          </w:p>
        </w:tc>
      </w:tr>
      <w:tr>
        <w:trPr>
          <w:trHeight w:val="1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6,50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476,50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6,50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804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19 5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3 9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5 574,3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757 45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 740,79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757 45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 740,79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-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7 45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 740,79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1 0000000000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7 45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 740,79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037 58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5 418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2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2,8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2,86</w:t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983 92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2 275,22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-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38 92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67 275,2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-личным нормативным обяза-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3 0000000000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8 92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7 275,22</w:t>
            </w:r>
          </w:p>
        </w:tc>
      </w:tr>
      <w:tr>
        <w:trPr>
          <w:trHeight w:val="1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3 0000000000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 000,00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817 3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8 9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268 415,45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-ения функций государственны-ми (муниципальными) органа-ми, казенными учреждениями, органами управления государственными внебюджет-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2,26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4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2,2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2,26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2 9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7 98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983,1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2 9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7 98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264 983,19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21,7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04 0000000000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3 83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189 661,4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 2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914,83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 2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526 914,8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 2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914,83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 2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526 914,83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91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0 2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914,83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3 5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775,13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43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83 5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775,1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6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775,13</w:t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8 6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775,1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-дениям на финансовое обеспе-чение государственного (муни-ципального) задания на оказа-ние государственных (муници-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202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6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775,1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-заций), индивидуальным пред-принимателям, физическим ли-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202 000000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-дополученных доходов и (или) возмещение фактически поне-сенных затрат в связи с произ-водством (реализацией) това-ров, выполнением работ, оказа-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9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-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3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63,2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-ного (муниципального) внут-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3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 663,27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-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301 000000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3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63,27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301 0000000000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63,2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-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4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3 3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-жетной обеспеченности субъек-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4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300,0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401 000000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300,0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401 000000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300,0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401 0000000000 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300,0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 382 32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4 2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 626 603,86</w:t>
            </w:r>
          </w:p>
        </w:tc>
      </w:tr>
    </w:tbl>
    <w:p>
      <w:pPr>
        <w:pStyle w:val="TextBodyIndent"/>
        <w:ind w:left="72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2025" w:hanging="0"/>
        <w:rPr/>
      </w:pPr>
      <w:r>
        <w:rPr>
          <w:b/>
          <w:bCs/>
          <w:color w:val="000000"/>
          <w:szCs w:val="28"/>
        </w:rPr>
        <w:t xml:space="preserve">3.Источники финансирования дефицита бюджета </w:t>
      </w:r>
    </w:p>
    <w:p>
      <w:pPr>
        <w:pStyle w:val="TextBodyIndent"/>
        <w:ind w:left="72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8"/>
        </w:rPr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2268"/>
        <w:gridCol w:w="1701"/>
        <w:gridCol w:w="1559"/>
        <w:gridCol w:w="1559"/>
      </w:tblGrid>
      <w:tr>
        <w:trPr>
          <w:trHeight w:val="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firstLine="31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Код источник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8" w:right="-158"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-ния дефицита бюджетов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2 32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2 244 2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58"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4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4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ривлечение кредитов от кредитных организаций в валюте Российской Феде-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ривлечение муниципа-льными районами креди-тов от кредитных органи-заций в валюте Россий-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Бюджетные кредиты из других бюджетов бюд-жетной системы Россий-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 000,0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Бюджетные кредиты из других бюджетов бюд-жетной системы Россий-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 000,00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ривлечение бюджетных кредитов из других бюд-жетов бюджетной систе-мы Российской Федера-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ривлечение кредитов из других бюджетов бюд-жетной системы Российс-кой Федерации бюджета-ми муниципальных райо-нов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из других бюджетов бюд-жетной системы Российс-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 000,00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Погашение бюджетами муниципальных районов кредитов из других бюд-жетов бюджетной систе-мы Российской Федера-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000 000,00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Иные источники внутрен-него финансирования дефицито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Бюджетные кредиты, пре-доставленные внутри страны в валюте Россий-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-дитов, предоставленных внутри страны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-дитов, предоставленных другим бюджетам бюд-жетной системы Россий-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2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-дитов, предоставленных другим бюджетам бюд-жетной системы Россий-ской Федерации из бюд-жетов муниципальных районов в валюте Рос-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2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31 82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 605 22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1 626 603,86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Изменение остатков сред-ств на счетах по учету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31 82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5 22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6 603,86</w:t>
            </w:r>
          </w:p>
        </w:tc>
      </w:tr>
      <w:tr>
        <w:trPr>
          <w:trHeight w:val="2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37 392 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34 302 9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3 089 756,87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37 392 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834 302 9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3 089 756,87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-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37 392 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834 302 9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3 089 756,87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-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37 392 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-834 302 9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3 089 756,87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-ков денежных средств бюджетов муниципаль-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37 392 6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34 302 92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3 089 756,87</w:t>
            </w:r>
          </w:p>
        </w:tc>
      </w:tr>
      <w:tr>
        <w:trPr>
          <w:trHeight w:val="2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1 263 624 5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908 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24 716 360,7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 624 5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908 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24 716 360,7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-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 624 5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838 908 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716 360,7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-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 624 5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908 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24 716 360,73</w:t>
            </w:r>
          </w:p>
        </w:tc>
      </w:tr>
      <w:tr>
        <w:trPr>
          <w:trHeight w:val="4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-татков денежных средств бюджетов муниципаль-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 624 51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908 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1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424 716 360,73</w:t>
            </w:r>
          </w:p>
        </w:tc>
      </w:tr>
    </w:tbl>
    <w:p>
      <w:pPr>
        <w:pStyle w:val="TextBodyIndent"/>
        <w:ind w:left="720" w:firstLine="3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720" w:firstLine="3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720" w:firstLine="3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720" w:firstLine="34"/>
        <w:jc w:val="center"/>
        <w:rPr>
          <w:b/>
          <w:b/>
          <w:sz w:val="20"/>
        </w:rPr>
      </w:pPr>
      <w:r>
        <w:rPr>
          <w:b/>
          <w:sz w:val="20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firstLine="3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624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17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  <w:ind w:firstLine="17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  <w:ind w:firstLine="1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17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firstLine="100"/>
      <w:textAlignment w:val="auto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6" w:color="000000"/>
        <w:right w:val="single" w:sz="8" w:space="0" w:color="000000"/>
      </w:pBdr>
      <w:overflowPunct w:val="true"/>
      <w:autoSpaceDE w:val="true"/>
      <w:spacing w:before="100" w:after="100"/>
      <w:ind w:firstLine="100"/>
      <w:textAlignment w:val="auto"/>
    </w:pPr>
    <w:rPr>
      <w:rFonts w:ascii="Arial" w:hAnsi="Arial" w:cs="Arial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11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9">
    <w:name w:val="xl2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1">
    <w:name w:val="xl27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13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13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color w:val="000000"/>
    </w:rPr>
  </w:style>
  <w:style w:type="paragraph" w:styleId="Xl68">
    <w:name w:val="xl68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22-10-19T15:52:00Z</cp:lastPrinted>
  <dcterms:modified xsi:type="dcterms:W3CDTF">2022-10-19T11:53:00Z</dcterms:modified>
  <cp:revision>191</cp:revision>
  <dc:subject/>
  <dc:title>21</dc:title>
</cp:coreProperties>
</file>