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сентября 2022 года № 97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декабря 2021 года № 146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Саратовской области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4 декабря 2021 года № 146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2 год»</w:t>
      </w:r>
      <w:r>
        <w:rPr>
          <w:rFonts w:cs="Times New Roman" w:ascii="Times New Roman" w:hAnsi="Times New Roman"/>
          <w:sz w:val="28"/>
          <w:szCs w:val="28"/>
        </w:rPr>
        <w:t xml:space="preserve">,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Участники программы» дополнить строкой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 жилищно-коммунального хозяйства администрации Пугачевского муниципального район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2 год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№ 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Участники подпрограммы» дополнить строк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ы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жилищно-коммунального хозяйства администрации Пугачевского муниципального района»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3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Саратовской области на 2022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муниципальной программы 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2 год» в разрезе подпрограмм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у «Подпрограмма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правонарушений и усиление борьбы с преступностью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» дополнить строками 1.5 и 1.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66"/>
        <w:gridCol w:w="3721"/>
        <w:gridCol w:w="850"/>
        <w:gridCol w:w="284"/>
        <w:gridCol w:w="283"/>
        <w:gridCol w:w="284"/>
        <w:gridCol w:w="3260"/>
        <w:gridCol w:w="425"/>
      </w:tblGrid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вести мероприятия по выявлению и пресечению фактов использования пред-приятиями, организациями и индиви-дуальными предпринимателями труда незаконных мигрантов и иностранных граждан осуществляющих трудовую деятельность без соответствующего разре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.ч. проверки общежитий, гостиниц, частных домовладений с целью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ыявления нарушений паспорт-но-визового режима и других право-нарушений в сфере незаконной мигр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у-годия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й отдел Минис-терства внутренних дел Россий-ской Федерации «Пугачевский» Саратовской области (по согласо-ванию); отдел экономического развития, промышленности и тор-говли администрации Пугачевс-кого муниципального района; отдел жилищно-коммунального хозяйства администрации Пугачев-ского муниципальн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дивидуальной профилак-тической работы с лицами, состоящими на профилактическом учете, в т.ч. с ли-цами, осужденными к наказаниям и ме-рам уголовно-правового характера без изоляции от общества, лицами, освобо-дившимися из мест лишения свободы, вовлечение в работу по выявлению и устранению причин и условий, способ-ствующих совершению преступлений на территории соответствующего муници-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у-годия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й отдел Минис-терства внутренних дел Российс-кой Федерации «Пугачевский» Саратовской области (по согласо-ванию); главы муниципальных образова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«1.5-1.11» считать соответственно строками «1.7-1.1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21:00Z</dcterms:created>
  <dc:creator>User</dc:creator>
  <dc:description/>
  <cp:keywords/>
  <dc:language>en-US</dc:language>
  <cp:lastModifiedBy>admin</cp:lastModifiedBy>
  <cp:lastPrinted>2022-07-26T14:00:00Z</cp:lastPrinted>
  <dcterms:modified xsi:type="dcterms:W3CDTF">2022-09-02T10:33:00Z</dcterms:modified>
  <cp:revision>7</cp:revision>
  <dc:subject/>
  <dc:title/>
</cp:coreProperties>
</file>