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ind w:left="2160" w:firstLine="72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21 июня 2022 года № 661</w:t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-5954" w:leader="none"/>
        </w:tabs>
        <w:ind w:right="311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ственных обсуждений по проекту постановления администрации Пугачевского муниципального района Саратовской области «Об определ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границ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на территории Пугачевского муниципального района Саратовской области»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356" w:leader="none"/>
        </w:tabs>
        <w:autoSpaceDE w:val="true"/>
        <w:ind w:right="-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от 6 октября 2003 года №131-ФЗ «Об общих принципах местного самоуправления в Российской Федерации», от 21 июля 2014 года № 212-ФЗ «Об основах общественного контроля в Российской Федерации», постановлением администрации Пугачевского муниципального района Саратовской области от 16 июня 2022 года № 644 «Об утверждении </w:t>
      </w:r>
      <w:r>
        <w:rPr>
          <w:rFonts w:cs="Times New Roman" w:ascii="Times New Roman" w:hAnsi="Times New Roman"/>
          <w:spacing w:val="1"/>
          <w:sz w:val="28"/>
          <w:szCs w:val="28"/>
        </w:rPr>
        <w:t>Порядка проведения общественных обсуждений проектов муниципальных правовых актов администрации Пугачевского муниципального района об установлении границ прилегающих к некоторым зданиям, строениям, сооружениям, помещениям и мес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Пугачевского муниципального района Саратовской области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567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.Назначить общественные обсуждения по рассмотрению проекта постановления администрации Пугачевского муниципального района «Об определении </w:t>
      </w:r>
      <w:r>
        <w:rPr>
          <w:rFonts w:cs="Times New Roman" w:ascii="Times New Roman" w:hAnsi="Times New Roman"/>
          <w:bCs/>
          <w:sz w:val="28"/>
          <w:szCs w:val="28"/>
        </w:rPr>
        <w:t>границ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на территории Пугаче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>» (далее – проект постановления администрации Пугачевского муниципального района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Отделу экономического развития, промышленности и торговли администрации Пугачевского муниципального района организовать и провести общественные обсуждения по рассмотрению проекта постановления администрации Пугачевского муниципального района в соответствии с постановлением администрации Пугачевского муниципального района Саратовской области от 16 июня 2022 года № 644 «Об утверждении </w:t>
      </w:r>
      <w:r>
        <w:rPr>
          <w:rFonts w:cs="Times New Roman" w:ascii="Times New Roman" w:hAnsi="Times New Roman"/>
          <w:spacing w:val="1"/>
          <w:sz w:val="28"/>
          <w:szCs w:val="28"/>
        </w:rPr>
        <w:t>Порядка проведения общественных обсуждений проектов муниципальных правовых актов администрации Пугачевского муниципального района об установлении границ прилегающих к некоторым зданиям, строениям, сооружениям, помещениям и мес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Пугачевского муниципального района Саратовской области</w:t>
      </w:r>
      <w:r>
        <w:rPr>
          <w:rFonts w:cs="Times New Roman" w:ascii="Times New Roman" w:hAnsi="Times New Roman"/>
          <w:color w:val="111111"/>
          <w:sz w:val="28"/>
          <w:szCs w:val="28"/>
        </w:rPr>
        <w:t>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Установить срок общественного обсуждения проекта постановления администрации Пугачевского муниципального района, в течение которого участники общественных обсуждений вносят предложения и замечания по обсуждаемому проекту, 10 календарных дней с 22 июня по 1 июля 2022 го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Отделу экономического развития, промышленности и торговли администрации Пугачевского муниципального района обеспечить рассмотрение предложений и замечаний по обсуждаемому проекту постановления администрации Пугачевского муниципального района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делу информации, анализа и общественных отношений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5954" w:leader="none"/>
          <w:tab w:val="left" w:pos="-4820" w:leader="none"/>
        </w:tabs>
        <w:suppressAutoHyphens w:val="true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/>
        <w:tabs>
          <w:tab w:val="clear" w:pos="720"/>
          <w:tab w:val="left" w:pos="-4820" w:leader="none"/>
        </w:tabs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6:58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2-05-05T14:44:00Z</cp:lastPrinted>
  <dcterms:modified xsi:type="dcterms:W3CDTF">2022-06-21T10:49:00Z</dcterms:modified>
  <cp:revision>14</cp:revision>
  <dc:subject/>
  <dc:title/>
</cp:coreProperties>
</file>