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 июля 2022 года № 80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 школа с.Старая Порубёж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района Саратовской области имени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Героя Советского Союза И.И.Лободин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Старая Порубёжка Пугачевского района Саратовской области имени Героя Советского Союза И.И.Лободи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14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29T11:37:00Z</dcterms:modified>
  <cp:revision>5</cp:revision>
  <dc:subject/>
  <dc:title/>
</cp:coreProperties>
</file>