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2 года № 13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торговли ёлками на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муниципального образования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Пугачев в 2022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населения муниципального образования города Пугачева к новогодним праздникам ёлками, 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овать Ёлочную ярмарку на Привокзальной площади, район дома № 10/1 по ул.Вокза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ь дни проведения ярмарки: суббота и воскресенье с 8:00 до 14:00, с 12 декабря по 31 декабря 2022 года, включи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ределить дополнительно места дислокации объектов торговли ёлками в следующих районах г.Пугачев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Максима Горького, 62, район стоматологической поликлин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.Ермощенко, район дома № 167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р.Северо-Западный, район магазина «Красное и белое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р.Северо-Западный, район магазина «Пятерочк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р.Первый, район магазина «Пятерочк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р.Первый, район дома № 7, магазина «Центральный-7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К-17, район здания ул.53 Дивизии, 8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.Пугачевский, район магазина «Дебют»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комендовать Северо-Восточному территориальному отделу Управления Роспотребнадзора по Саратовской области обеспечить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участниками торговли требований санитарно-эпидемиологического законодательства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в области защиты прав потребителе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комендовать Межмуниципальному отделу министерства внутренних дел Российской Федерации «Пугачёвский» Саратовской области обеспечить в торговли соблюдение общественного порядка и правил дорожной безопасност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Рекомендовать Отделу надзорной деятельности и профилактической работы по Пугачевскому, Краснопартизанскому, Перелюбскому районам управления надзорной деятельности и профилактической работы Главного управления МЧС России по Саратовской области обеспечить в дни торговли соблюдении правил пожарной безопасност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Отделу экономического развития, промышленности и торговли администрации района определить непосредственное размещение торговых точек на месте, а также обеспечить поддержание должного порядка, включая уборку мусор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нтроль за исполнением настоящего постановления возложить на заместителя главы администрации Пугачевского муниципального района по экономическому развитию Путину О.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Отделу информации, анализа и общественных отношений администрации муниципального района опубликовать настоящее постановление, раз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   А.В.Ян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08:00Z</dcterms:created>
  <dc:creator>babuxin</dc:creator>
  <dc:description/>
  <cp:keywords/>
  <dc:language>en-US</dc:language>
  <cp:lastModifiedBy>admin</cp:lastModifiedBy>
  <cp:lastPrinted>2022-11-30T10:59:00Z</cp:lastPrinted>
  <dcterms:modified xsi:type="dcterms:W3CDTF">2022-11-30T06:59:00Z</dcterms:modified>
  <cp:revision>5</cp:revision>
  <dc:subject/>
  <dc:title/>
</cp:coreProperties>
</file>