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6 июля 2022 года № 791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б утверждении Уст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ого учреждения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Средня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ая школа с. Клинцовк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района Саратовской области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 новой реда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Утвердить прилагаемый Уста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щеобразовательного учреж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 Клинцовка Пугачевского района Саратовской обла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28:00Z</dcterms:created>
  <dc:creator>надя</dc:creator>
  <dc:description/>
  <cp:keywords/>
  <dc:language>en-US</dc:language>
  <cp:lastModifiedBy>admin</cp:lastModifiedBy>
  <cp:lastPrinted>2022-06-02T11:34:00Z</cp:lastPrinted>
  <dcterms:modified xsi:type="dcterms:W3CDTF">2022-07-26T10:48:00Z</dcterms:modified>
  <cp:revision>4</cp:revision>
  <dc:subject/>
  <dc:title/>
</cp:coreProperties>
</file>