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0 сентября 2022 года № 1053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1"/>
        <w:rPr/>
      </w:pPr>
      <w:r>
        <w:rPr>
          <w:b/>
          <w:bCs/>
          <w:sz w:val="28"/>
          <w:szCs w:val="28"/>
        </w:rPr>
        <w:t>О задачах по проведению призыва граждан 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енную службу в октябре – декабре 2022 года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нваре – марте 202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Федеральным законом от 28 марта 1998 года № 53-ФЗ «О воинской обязанности и военной службе», постановлением Правительства Российской Федерации от 11 ноября 2006 года № 663 «Об утверждении Положения о призыве на военную службу граждан Российской Федераци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и резервный составы врачей-специалистов и среднего меди-цинского персонала, привлекаемых для проведения медицинского освидетель-ствования граждан при призыве на военную службу в октябре – декабре      2022 года, январе – марте 2023 года (приложение № 1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рафик заседаний призывной комиссии Пугачевского муниципального района в период призыва граждан на военную службу в октябре – декабре    2022 года, в отношении граждан, которые не проходили военную службу до достижения 27 лет в январе – марте 2023 года (приложение № 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военному комиссару (города Пугачев, Ивантеевского, Краснопартизанского, Перелюбского и Пугачевского районов Саратовской области) Капитонову А.В.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1.Провести призыв граждан на военную службу, согласно действую-щему законодательству Российской Федерац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Составить списки граждан, прибывающих на заседание призывной комисс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3.Обеспечить организованное завершение подготовки молодежи к службе в армии, проведение призыва и отправку молодого пополнения в войск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Координировать действия по розыску лиц, уклоняющихся от призыв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5.Доводить через средства массовой информации до населения Пугачев-ского муниципального района требования о реализации долга по защите Оте-чества, отраженные в Конституции Российской Федерации, федеральных законах от 28 марта 1998 года № 53-ФЗ «О воинской обязанности и военной службе»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27 мая 1998 года № 76-ФЗ «О статусе военнослужащих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екомендовать главному врачу государственного учреждения здраво-охранения Саратовской области «Пугачевская районная больница» Андрия-новой М.К.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1.Обеспечить в октябре – декабре 2022 года проведение медицинского освидетельствования граждан 1995 - 2004 годов рождения, подлежащих вызову на призывную комиссию, а также граждан, подлежащих обучению по военно-учетным специальностя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Обеспечить медицинскую комиссию необходимым медицинским инструментом и оборудование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3.Обеспечить проведение стационарного (амбулаторного) обследования граждан, подлежащих призыву на военную службу, в течение 10 дней со дня направления их на обследование военным комиссариато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4.Назначить лиц, ответственных за своевременное информирование военного комиссариата (города Пугачев, Ивантеевского, Краснопартизанского, Перелюбского и Пугачевского районов Саратовской области) о дате поступ-ления и назначенной дате госпитализации в отделение стационара, дате выписки из отделения граждан, подлежащих призыву на военную служб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5.Проводить медицинское освидетельствование граждан, подлежащих призыву, в помещении призывного пункта Пугачевского муниципального района с 10:00 до 14:00 в период с 3 по 7 октября 2022 года, в дальнейшем еженедельно по средам до 30 декабря 2022 года с 10:0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Рекомендовать главному врачу государственного учреждения здраво-охранения «Пугачевский межрайонный психоневрологический диспансер» Ивлиевой Е.С. обеспечить в октябре – декабре 2022 года проведение меди-цинского освидетельствования граждан 1995 - 2004 годов рождения, подлежа-щих вызову на призывную комиссию, а также граждан, подлежащих обучению по военно-учетным специальност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Рекомендовать главам муниципальных образований Пугачевского муниципального района, руководителям организаций и предприятий всех форм собственности, учреждений, учебных образовательных заведений Пуга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1.Оповещать и обеспечивать возможность своевременной явки граж-данам, подлежащим призыву на военную службу, вызываемым в военный комиссариат (города Пугачев, Ивантеевского, Краснопартизанского, Перелюб-ского и Пугачевского районов Саратовской област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Сообщать письменно о причинах неявки вызываемых призывников в военный комиссариат (города Пугачев, Ивантеевского, Краснопартизанского, Перелюбского и Пугачевского районов Саратовской области)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6.Рекомендовать начальнику межмуниципального отдела министерства внутренних дел России «Пугачёвский» подполковнику полиции Ленивову А.А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6.1.П</w:t>
      </w:r>
      <w:r>
        <w:rPr>
          <w:bCs/>
          <w:sz w:val="28"/>
          <w:szCs w:val="28"/>
        </w:rPr>
        <w:t>роводить</w:t>
      </w:r>
      <w:r>
        <w:rPr>
          <w:bCs/>
          <w:color w:val="000000"/>
          <w:sz w:val="28"/>
          <w:szCs w:val="28"/>
        </w:rPr>
        <w:t xml:space="preserve"> по обращению военного комиссара </w:t>
      </w:r>
      <w:r>
        <w:rPr>
          <w:bCs/>
          <w:sz w:val="28"/>
          <w:szCs w:val="28"/>
        </w:rPr>
        <w:t>(города Пугачев, Ивантеевского, Краснопартизанского, Перелюбского и Пугачевского районов Саратовской области) розыск и осуществлять доставку граждан, уклоняющихся от воинского учета и призыва на военную служб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2.Обеспечить в период проведения призыва до 30 декабря 2022 года охрану общественного порядка во время отправок призывников в войск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3.Оказывать, на основании плана совместных мероприятий, содействие военному комиссариату (города Пугачев, Ивантеевского, Краснопартизанского, Перелюбского и Пугачевского районов Саратовской области) в период прове-дения широкомасштабных акций по розыску граждан, уклоняющихся от меро-приятий, связанных с призывом на военную служб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4.Своевременно информировать военный комиссариат (города Пугачев, Ивантеевского, Краснопартизанского, Перелюбского и Пугачевского районов Саратовской области) о лицах, подлежащих призыву на военную службу, в отношении которых возбуждены или прекращены уголовные дела, ведется дознание, либо предварительное следств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5.Предоставлять в двухнедельный срок по запросам военного комис-сариата (города Пугачев, Ивантеевского, Краснопартизанского, Перелюбского и Пугачевского районов Саратовской области) все сведения о гражданах, подлежащих призыву на военную служб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Начальнику управления культуры администрации Пугачевского муни-ципального района Морозовой А.В. организовать и провести в октябре теку-щего года мероприятия, посвященные военно–патриотической акции «Всерос-сийский день призывника», «День открытых дверей», а также торжественных проводов граждан, призванных на военную службу и отправляемых к месту прохождения военной служб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Рекомендовать руководителям организаций, предпринимателям выде-лять по заявкам военного комиссара (города Пугачев, Ивантеевского, Крас-нопартизанского, Перелюбского и Пугачевского районов Саратовской области) автотранспорт в распоряжение военного комиссара  на период осеннего при-зыва 2022 года с последующей компенсацией затрат в соответствии с Поло-жением о военных комиссариатах, утвержденным Указом Президента Россий-ской Федерации от 7 декабря 2012 года № 1609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Директору – главному редактору муниципального автономного учреж-дения «Редакция «Новое Заволжье» Пугачевского муниципального района Саратовской области» Тегай О.В. разместить в официальном печатном издании и довести до населения Пугачевского муниципального района требования о реализации долга по защите Отечества, отраженные в Конституции Российской Федерации, федеральных законах от 28 марта 1998 года № 53-ФЗ «О воинской обязанности и военной службе», от 27 мая 1998 года № 76-ФЗ «О статусе воен-нослужащих», проведенных мероприятиях, посвященных военно–патриоти-ческой акции «Всероссийский день призывника», а также торжественных про-водов граждан, призванных на военную службу и отправляемых к месту про-хождения военной служб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Опубликовать настоящее постановление, разместив его на официаль-ном сайте администрации Пугачевского муниципального района в информа-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Настоящее постановление вступает в силу со дня подпис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Глава Пугаче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муниципального района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А.В.Я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outlineLvl w:val="2"/>
        <w:rPr/>
      </w:pPr>
      <w:r>
        <w:rPr>
          <w:bCs/>
          <w:sz w:val="28"/>
          <w:szCs w:val="28"/>
        </w:rPr>
        <w:t>УТВЕРЖДЕН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 20 сентября 2022 года № 1053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й состав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ачей-специалистов и среднего медицинского персонала, привлекаемых для проведения медицинского освидетельствования граждан при призыве на военную службу в октябре - декабре 2022 года, январе – марте 2023 год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61"/>
        <w:gridCol w:w="6066"/>
      </w:tblGrid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иян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Константин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дерматолог ГУЗ СО «Пугачевская районная боль-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каур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р Сурено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психиатр ГУЗ «Пугачевский межрайонный психо-неврологический диспансер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на Юрье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 функциональной диагностики (ЭКГ)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ронц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>Людмила Сергее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едсестра </w:t>
            </w:r>
            <w:r>
              <w:rPr>
                <w:bCs/>
                <w:sz w:val="24"/>
                <w:szCs w:val="24"/>
              </w:rPr>
              <w:t>ГУЗ СО «Пугачевская районная больниц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Епифанов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Александр Георгие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оториноларинголог   ГУЗ СО «Пугачевская район-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зак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риса Николае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4"/>
                <w:szCs w:val="24"/>
              </w:rPr>
              <w:t xml:space="preserve">ответственная за лабораторные исследования </w:t>
            </w:r>
            <w:r>
              <w:rPr>
                <w:bCs/>
                <w:sz w:val="24"/>
                <w:szCs w:val="24"/>
              </w:rPr>
              <w:t>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люзин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вгений Юрье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 xml:space="preserve">врач-хирург </w:t>
            </w:r>
            <w:r>
              <w:rPr>
                <w:bCs/>
                <w:sz w:val="24"/>
                <w:szCs w:val="24"/>
              </w:rPr>
              <w:t>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 xml:space="preserve">Леван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юдмила Зинур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рентгенолог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озгаче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>Светлана Иван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окулист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иргородска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нна Владимир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>врач-стоматолог</w:t>
            </w:r>
            <w:r>
              <w:rPr>
                <w:bCs/>
                <w:sz w:val="24"/>
                <w:szCs w:val="24"/>
              </w:rPr>
              <w:t xml:space="preserve">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ежда Ильинич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терапевт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суп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сана Сисен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терапевт военного комиссариата (города Пугачев, Ивантеевского, Краснопартизанского, Перелюбского и Пугачевского районов Саратовской области) (по согла-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нгалычин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стам Модарисо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невропатолог ГУЗ СО «Пугачевская районная боль-ница» (по согласованию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</w:rPr>
      </w:pPr>
      <w:r>
        <w:rPr>
          <w:b/>
          <w:bCs/>
        </w:rPr>
        <w:t>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ервный состав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ачей-специалистов и среднего медицинского персонала, привлекаемых для проведения медицинского освидетельствования граждан при призыве на военную службу в октябре - декабре 2022 года, январе – марте 2023 год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7"/>
        <w:gridCol w:w="6310"/>
      </w:tblGrid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гаджаня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истина Алексе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едсестра </w:t>
            </w:r>
            <w:r>
              <w:rPr>
                <w:bCs/>
                <w:sz w:val="24"/>
                <w:szCs w:val="24"/>
              </w:rPr>
              <w:t>ГУЗ СО «Пугачевская районная больниц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иян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Марина Константин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дерматолог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орбатенк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йгуль Таврат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4"/>
                <w:szCs w:val="24"/>
              </w:rPr>
              <w:t xml:space="preserve">ответственная за лабораторные исследования </w:t>
            </w:r>
            <w:r>
              <w:rPr>
                <w:bCs/>
                <w:sz w:val="24"/>
                <w:szCs w:val="24"/>
              </w:rPr>
              <w:t>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речишк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атьяна Станислав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оториноларинголог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лги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тор Иванович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стоматолог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тр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риса Никола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4"/>
                <w:szCs w:val="24"/>
              </w:rPr>
              <w:t>врач функциональной диагностики</w:t>
            </w:r>
            <w:r>
              <w:rPr>
                <w:bCs/>
                <w:sz w:val="24"/>
                <w:szCs w:val="24"/>
              </w:rPr>
              <w:t xml:space="preserve"> (ЭКГ) ГУЗ СО «Пугачев-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трофан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4"/>
                <w:szCs w:val="24"/>
              </w:rPr>
              <w:t>Оксана Серге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рач-хирург</w:t>
            </w:r>
            <w:r>
              <w:rPr>
                <w:bCs/>
                <w:sz w:val="24"/>
                <w:szCs w:val="24"/>
              </w:rPr>
              <w:t xml:space="preserve"> ГУЗ СО «Пугачевская районная больниц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я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иколай Юрьевич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терапевт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пова Надежда Ильинич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терапевт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ощ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лентина Никола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рач-окулист</w:t>
            </w:r>
            <w:r>
              <w:rPr>
                <w:bCs/>
                <w:sz w:val="24"/>
                <w:szCs w:val="24"/>
              </w:rPr>
              <w:t xml:space="preserve"> ГУЗ СО «Пугачевская районная больниц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ргее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силий Евгеньевич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психиатр ГУЗ «Пугачевский межрайонный психо-неврологический диспансер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арас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атьяна Анатоль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невропатолог ГУЗ СО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Шейк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юбовь Никола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рач – рентгенолог </w:t>
            </w:r>
            <w:r>
              <w:rPr>
                <w:bCs/>
                <w:sz w:val="24"/>
                <w:szCs w:val="24"/>
              </w:rPr>
              <w:t>ГУЗ СО «Пугачевская районная больница» (по согласованию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245" w:hanging="0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 20 сентября 2022 года № 1053</w:t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й призывной комиссии Пуга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проведения призыва граждан на военную службу в октябре - декабре 2022 года в отношении граждан, которые не проходили военную службу до достижения 27 лет, в январе – марте 2023 года</w:t>
      </w:r>
    </w:p>
    <w:p>
      <w:pPr>
        <w:pStyle w:val="Normal"/>
        <w:jc w:val="center"/>
        <w:rPr>
          <w:spacing w:val="-1"/>
          <w:sz w:val="32"/>
        </w:rPr>
      </w:pPr>
      <w:r>
        <w:rPr>
          <w:spacing w:val="-1"/>
          <w:sz w:val="32"/>
        </w:rPr>
        <w:t xml:space="preserve"> </w:t>
      </w:r>
    </w:p>
    <w:p>
      <w:pPr>
        <w:pStyle w:val="Normal"/>
        <w:jc w:val="center"/>
        <w:rPr>
          <w:spacing w:val="-1"/>
          <w:sz w:val="32"/>
        </w:rPr>
      </w:pPr>
      <w:r>
        <w:rPr>
          <w:spacing w:val="-1"/>
          <w:sz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  <w:gridCol w:w="535"/>
        <w:gridCol w:w="534"/>
        <w:gridCol w:w="518"/>
        <w:gridCol w:w="518"/>
        <w:gridCol w:w="519"/>
        <w:gridCol w:w="519"/>
        <w:gridCol w:w="518"/>
        <w:gridCol w:w="535"/>
        <w:gridCol w:w="534"/>
        <w:gridCol w:w="534"/>
        <w:gridCol w:w="534"/>
        <w:gridCol w:w="1019"/>
        <w:gridCol w:w="1186"/>
        <w:gridCol w:w="780"/>
      </w:tblGrid>
      <w:tr>
        <w:trPr/>
        <w:tc>
          <w:tcPr>
            <w:tcW w:w="98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и дата проведения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13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480" w:right="0" w:firstLine="240"/>
    </w:pPr>
    <w:rPr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22:00Z</dcterms:created>
  <dc:creator>Admin</dc:creator>
  <dc:description/>
  <cp:keywords/>
  <dc:language>en-US</dc:language>
  <cp:lastModifiedBy>admin</cp:lastModifiedBy>
  <cp:lastPrinted>2022-09-20T13:49:00Z</cp:lastPrinted>
  <dcterms:modified xsi:type="dcterms:W3CDTF">2022-09-20T10:09:00Z</dcterms:modified>
  <cp:revision>91</cp:revision>
  <dc:subject/>
  <dc:title>ГЛАВА</dc:title>
</cp:coreProperties>
</file>