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6 декабря 2022 года № 141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создании муниципальной экостан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Пугаче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0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Правительства Саратовской области от 15 сентября 2022 года № 366-Пр «Об утверждении плана мероприятий («дорожной карты») по реализации Концепции развития дополнительного образования детей до 2030 года, 1 этап (2022-2024 годы) в Саратовской области»</w:t>
      </w:r>
      <w:r>
        <w:rPr>
          <w:rFonts w:cs="Times New Roman" w:ascii="Times New Roman" w:hAnsi="Times New Roman"/>
          <w:color w:val="00000A"/>
          <w:sz w:val="28"/>
          <w:szCs w:val="28"/>
        </w:rPr>
        <w:t>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муниципальную экостанцию Пугачевского муниципального района Саратовской области на баз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дополнительного образования «Центр развития творчества детей и юношества г.Пугачева Саратовской обла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агаемое Положение о муниципальной экостанции Пугачевского муниципального района Сарат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иректору муниципального бюджетного учреждения дополнительного образования «Центр развития творчества детей и юношества г.Пугачева Саратовской области» Горюновой М.А. в срок до 1 января 2023 года разработать и утвердить комплекс мер («дорожную карту») по созданию и функционированию муниципальной экостанции Пугаче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 xml:space="preserve">                                            А.В.Янин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екабря 2022 года № 141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экостанци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гачев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</w:t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определяет цель, задачи и функции муниципальной экостанции Пугачевского муниципального района Саратовской области (далее – Экостанция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Экостанция не является юридическим лицом и создана в муниципальном бюджетном учреждении дополнительного образования «Центр развития творчества детей и юношества г.Пугачева Саратовской области» (далее – учреждение) как структурное подразделени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Экостанцию возглавляет руководитель, назначаемый приказом директора учреждени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В своей деятельности Экостанция руководствуется действующим законодательством Российской Федерации и законодательством Саратовской области, локальными нормативными документами, определяющими порядок работы Экостанции в соответствии с Федеральным законом от 29 декабр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2 года № 273-ФЗ «Об образовании в Российской Федерации»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Экостанция представляет собой структурное подразделение учреждения, осуществля</w:t>
      </w:r>
      <w:r>
        <w:rPr>
          <w:rFonts w:cs="Times New Roman" w:ascii="Times New Roman" w:hAnsi="Times New Roman"/>
          <w:sz w:val="28"/>
          <w:szCs w:val="28"/>
          <w:lang w:val="ru-RU"/>
        </w:rPr>
        <w:t>юще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в соответствии с лицензией по подвиду «Дополнительное образование детей и взрослых» дополнительных общеобразовательных программ естественнонаучной направленности по профильным направлениям, определяемым учреждением самостояте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униципальных этапов региональных и федеральных конкурсных мероприятий естественнонаучной направленности для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обучающихся к участию во Всероссийских и региональных конкурсных мероприятиях естественнонауч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и консультационное сопровождение педагогов муниципалитета, реализующих программы естественнонауч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Цель и задачи Экостанции</w:t>
      </w:r>
    </w:p>
    <w:p>
      <w:pPr>
        <w:pStyle w:val="Style21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.Целью деятельности Экостанции является создание современной практико-ориентированной, мотивирующей образовательной среды, ориентированной на удовлетворение индивидуальных и коллективных потребностей обучающихся в интеллектуальном и духовно-нравственном развитии, формирование у детей и молодежи естественнонаучной грамотности, выявление и поддержка способностей обучающихся в естественнонаучном направлени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дачи Экостанции: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времен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нфраструктуры,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нутр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бразовательной практико-ориентирован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реды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беспечивающей </w:t>
      </w:r>
      <w:r>
        <w:rPr>
          <w:rFonts w:cs="Times New Roman" w:ascii="Times New Roman" w:hAnsi="Times New Roman"/>
          <w:sz w:val="28"/>
          <w:szCs w:val="28"/>
        </w:rPr>
        <w:t>формирование у детей и молодежи любви и ответственного отношения к окружающей природе, Родин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;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изация и адаптация обучающихся разных социальных групп к жизни в мобильн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;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ловий для исследовательской и проектной деятель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;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ей и </w:t>
      </w:r>
      <w:r>
        <w:rPr>
          <w:rFonts w:cs="Times New Roman" w:ascii="Times New Roman" w:hAnsi="Times New Roman"/>
          <w:sz w:val="28"/>
          <w:szCs w:val="28"/>
        </w:rPr>
        <w:t>молодежи к высокотехнологичному научно-исследовательскому оборудованию 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м;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детей и молодежи на получение фундаментального естественнонаучного образования, научные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;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ирование системы, обеспечивающей доступность дополните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7"/>
          <w:sz w:val="28"/>
          <w:szCs w:val="28"/>
        </w:rPr>
        <w:t>увелич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хвата </w:t>
      </w:r>
      <w:r>
        <w:rPr>
          <w:rFonts w:cs="Times New Roman" w:ascii="Times New Roman" w:hAnsi="Times New Roman"/>
          <w:spacing w:val="-7"/>
          <w:sz w:val="28"/>
          <w:szCs w:val="28"/>
        </w:rPr>
        <w:t>обучающихся дополнительными общеобразовательными программами естественнонаучн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направленности.</w:t>
      </w:r>
    </w:p>
    <w:p>
      <w:pPr>
        <w:pStyle w:val="Style21"/>
        <w:widowControl w:val="false"/>
        <w:tabs>
          <w:tab w:val="clear" w:pos="708"/>
          <w:tab w:val="left" w:pos="155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Функции Экостанции</w:t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3.1.Экостанция: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Разрабатывает, апробирует и распространяет современные вариативные и востребованные дополнительные общеобразовательные программы по естественнонаучной направленности в тесной взаимосвязи с профессиональными образовательными и научными организациями, природоохранными учреждениями, ведущими производственными предприятиями и компаниями, негосударственным сектором, в том числе с использованием сетевой формы </w:t>
      </w:r>
      <w:r>
        <w:rPr>
          <w:rFonts w:cs="Times New Roman" w:ascii="Times New Roman" w:hAnsi="Times New Roman"/>
          <w:spacing w:val="-7"/>
          <w:sz w:val="28"/>
          <w:szCs w:val="28"/>
        </w:rPr>
        <w:t>реализации дополнительных общеобразовательны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рограмм, а также в дистанционной форме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3.1.2.Способствует формированию системы работы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тьм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граниченными возможностям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доровья, детьм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нвалидностью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тьми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ходящимис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рудной жизнен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итуации,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даренными детьм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мка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ализации дополнительных общеобразователь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pacing w:val="-7"/>
          <w:sz w:val="28"/>
          <w:szCs w:val="28"/>
        </w:rPr>
        <w:t>естественнонаучной направленност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Участвует в организации курсов повышения квалификации педагогов в целях совершенствования профессиональных компетенций педагогических кадров сферы дополнительного образования детей естественнонаучной направленности по программа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станци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Участвует в разработке и реализации приоритетных инновационных экологических и эколого-просветительских проектов на региональном и федеральном уровнях, в том числе в проектах государственно-частного и социаль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а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Способс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вует разработке и внедрению в образовательный процесс инновацио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естественнонаучной направленности в Пугачевском муниципальном районе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Обеспечивает подготовку и раннюю профессиональную ориентацию будущих кадров для потребностей социально-экономического и устойчивого экологического развития Пугачевского муниципального района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Организует и проводит муниципальные мероприятия в сфере естественнонауч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Внедряет проектное управление в организационную деятельность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Способствует формированию института наставничества и волонтерства для сопровождения исследовательских и проектных инициатив обучающихся в естественнонауч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сфере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Выявляет, поддерживает и развивает способности и таланты у обучающихся в естественнонаучной направленности.</w:t>
      </w:r>
    </w:p>
    <w:p>
      <w:pPr>
        <w:pStyle w:val="111"/>
        <w:spacing w:lineRule="auto" w:line="240"/>
        <w:ind w:left="0" w:firstLine="709"/>
        <w:rPr/>
      </w:pPr>
      <w:r>
        <w:rPr>
          <w:b w:val="false"/>
        </w:rPr>
        <w:t>3.2.Экостанция предполагает работу со следующими категориями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от 5 до 18 лет, в том числе с детьми с ограниченными возможностями здоровья, детьми с инвалидностью и детьми, находящимися в трудной жизненн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дительским сообществом (вовлечение в разработку образовательных программ, просветительск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уководителями, специалистами и педагогами сферы дополнительного образования детей естественнонаучной направленности в рамках организации дополнительного профессиональ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истами (в статусе наставников) предприятий реального сектора экономики, научных организаций, бизне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аний.  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>Структура Экостанции</w:t>
      </w:r>
    </w:p>
    <w:p>
      <w:pPr>
        <w:pStyle w:val="Style21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Структура Экостанции определяется штатным расписанием учрежд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Управление Экостанцией осуществляется в соответствии с Уставом учреждения и настоящим Положение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Экостанцией осуществляет руководитель Экостанции, назначенный приказом директора учрежд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определенных работ (услуг) могут привлекаться внештатные сотрудники на договорной основ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Экостанция обеспечивает взаимодействие с региональным ресурсным центром по развитию естественнонаучной направленности дополнительного образования детей, региональной Экостанцией, муниципальным опорным центром дополнительного образования и организациями, участвующими в дополнительном образовании детей естественнонаучной направленност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рава Экостанции</w:t>
      </w:r>
    </w:p>
    <w:p>
      <w:pPr>
        <w:pStyle w:val="Style21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Экостанция имеет право:</w:t>
      </w:r>
    </w:p>
    <w:p>
      <w:pPr>
        <w:pStyle w:val="Style21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материалами других структурных подразделений учреждения, необходимых для работы Экостанции;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вать в установленном порядке от имени Экостанции по вопросам, относящимся к компетенции Экостанции во взаимоотношениях с федеральными, государственными, муниципальными и частными организациями;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директором учреждения привлекать экспертов и специалистов естественнонаучного направления для реализации задач, возложенных на Экостанцию;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, рекомендации и указания по вопросам, входящим в компетенцию Экостанции.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Руководитель Экостанции вправе вносить предложения руководству учреж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еремещении работников Экостанции, их поощрении за успешную работу, а также предложения о наложении дисциплинарных взысканий на работников, нарушающих трудовую дисциплину.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Экостанции</w:t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Ответственность за надлежащее и своевременное выполнение Экостанцией функций, предусмотренных настоящим Положением, несет руководитель Экостанции.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На руководителя Экостанции возлагается персональная ответственность за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еятельности по выполнению задач и функций, возложенных на Экостанцию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оперативной и качественной подготовки и исполнения документов, ведение делопроизводства в соответствии с действующими правилами и инструкциям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аботниками Экостанции трудовой дисциплины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, расстановку и деятельность работников Экостанци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ействующему законодательству визируемых (подписываемых) им документов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мущества, находящегося в Экостанции и соблюдение правил пожарной безопасности.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Ответственность сотрудников Экостанции устанавливается их должностными инструкциями.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Взаимоотношения (служебные связи)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Для выполнения функций и реализации прав, предусмотренных настоящим Положением, Экостанция взаимодействует: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семи структурными подразделениями учреждения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редителем (в пределах своей компетенции)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семи ведомствами, заинтересованными в развитии экологического образования и воспитания в Пугачевском муниципальном районе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гиональным ресурсным центром по развитию естественнонаучной направленности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гиональной Экостанцией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деятельности Экостанции</w:t>
      </w:r>
    </w:p>
    <w:p>
      <w:pPr>
        <w:pStyle w:val="TextBodyIndent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Финансирование деятельности Экостанции осуществляется за счет средств субсидии на финансовое обеспечение выполнения муниципального задания на оказание муниципальных услуг (выполнение работ), предоставленных учреждению за счет средств бюджета Пугачевского муниципального район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.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TextBodyIndent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В настоящее Положение могут быть внесены дополнения и изменения, которые будут являться его неотъемлемой частью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Возложение на Экостанцию задач и функций, не предусмотренных настоящим Положением, допускается по согласованию с директо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  <w:lang w:val="en-US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spacing w:lineRule="exact" w:line="319" w:before="0" w:after="0"/>
      <w:ind w:left="850" w:hanging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02:00Z</dcterms:created>
  <dc:creator>USER</dc:creator>
  <dc:description/>
  <cp:keywords/>
  <dc:language>en-US</dc:language>
  <cp:lastModifiedBy>admin</cp:lastModifiedBy>
  <cp:lastPrinted>2022-12-06T14:06:00Z</cp:lastPrinted>
  <dcterms:modified xsi:type="dcterms:W3CDTF">2022-12-06T10:06:00Z</dcterms:modified>
  <cp:revision>51</cp:revision>
  <dc:subject/>
  <dc:title/>
</cp:coreProperties>
</file>