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 июля 2022 года № 775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 школа № 3 г. Пугачев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 г. Пугачев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40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25T06:24:00Z</dcterms:modified>
  <cp:revision>4</cp:revision>
  <dc:subject/>
  <dc:title/>
</cp:coreProperties>
</file>