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124"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3 мая 2022 года № 522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ноября 2020 года № 10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19 ноября 2020 года № 1039 «О создании Совета по инвестициям при администрации Пугачевского муниципальн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ложение № 1 изложить в редакции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                                                                 </w:t>
        <w:tab/>
        <w:t xml:space="preserve">         А.В.Ян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 мая 2022 года № 522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9 ноября 2021 года № 1039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по инвестициям пр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6237"/>
      </w:tblGrid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Ян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Алексей Влади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глава Пугачевского муниципального района, председатель Сов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Пут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Ольга Михайл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заместитель главы администрации Пугачевского муниципального района по экономическому развитию, заместитель председателя Сов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Криве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а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отдела экономического развития, про-мышленности и торговли администрации Пуга-чевского муниципального района, секретарь Со-в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Члены Сове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u w:val="single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вд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Анатоли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начальник отдела строительства и архитектуры администрации Пугачевского муниципального райо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Еник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Рамиль Фари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директор филиа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П СО «Облводоресурс» - «Пугачевский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ения ООО «Газпром межрегион-газ Саратов» по Пугачевскому, Ивантеевскому, Краснопартизанскому и Перелюбскому районам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Ковал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таль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-ным имуществом администрации Пуга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ируш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начальник юридического отдел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гачевского муниципального</w:t>
            </w: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Орл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Галина Геннадь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замест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межрайонной ИФНС РФ № 2 по Саратов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Садч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ихаи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«Пугачевские горсети» ОАО «Облкоммунэнерго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Шепту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Юли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по Землеустройству «Кадаст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4:58:00Z</dcterms:created>
  <dc:creator>User</dc:creator>
  <dc:description/>
  <cp:keywords/>
  <dc:language>en-US</dc:language>
  <cp:lastModifiedBy>admin</cp:lastModifiedBy>
  <cp:lastPrinted>2022-05-23T11:21:00Z</cp:lastPrinted>
  <dcterms:modified xsi:type="dcterms:W3CDTF">2022-05-23T07:22:00Z</dcterms:modified>
  <cp:revision>11</cp:revision>
  <dc:subject/>
  <dc:title/>
</cp:coreProperties>
</file>