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8 января 2022 года № 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о муниципальному образованию города Пу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для индивидуального жилищного строите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мых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б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платно гражданам, имеющим трех и более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>Земельным кодексом Российской Федерации,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оном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ень земельных участ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для индивидуального жилищного строительства, </w:t>
      </w:r>
      <w:r>
        <w:rPr>
          <w:rFonts w:cs="Times New Roman" w:ascii="Times New Roman" w:hAnsi="Times New Roman"/>
          <w:sz w:val="28"/>
          <w:szCs w:val="28"/>
        </w:rPr>
        <w:t xml:space="preserve">предлагаемых для предоставления в собственность бесплатно гражданам, имеющим трех и более детей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Саратовской области в информационно - коммуникационной сети Интернет и в газете «Новое Заволжье»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28 января 2022 года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для индивидуального жилищного строитель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мых для предоставления в собственность бесплатно гражданам, имеющим трех и боле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559"/>
        <w:gridCol w:w="2268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231,0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269,5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2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49,1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69,3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89,5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09,9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30,3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0,8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71,3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91,8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273,2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291,1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2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46,8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65,9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85,2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04,7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24,3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44,05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63,9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83,8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03,8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290,5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24,7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42,7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60,6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78,9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97,6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16,5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35,6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4,8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74,2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93,7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13,3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09,2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23,7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38,9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54,7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71,0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87,8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04,9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22,4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40,3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8,4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76,7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95,2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13,9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32,8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59,7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74,6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90,1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06,1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22,5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39,4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6,4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73,9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91,6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09,6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27,8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46,3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67,9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80,2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93,2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06,9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21,20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36,0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1,3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67,1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83,2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99,8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16,6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33,7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51,1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68,8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392,9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04,4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16,7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29,6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43,2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7,3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71,9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87,0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02,5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18,4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34,7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51,2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68,16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85,2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31,8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42,2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3,4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65,4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77,9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91,0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04,7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18,85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33,4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48,4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63,8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79,5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95,67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612,03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58,2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68,1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78,7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490,0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02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14,4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27,5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41,0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55,09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69,51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84,3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599,5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615,08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630,94 м на северо-запад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9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59,46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2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38,79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2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29,09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2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 Пугачев, примерно в 475,05 м по на-правлению на юго-восток от ориентира: жилого дома, распо-ложенного по адресу: Саратовская область, Пугачевский рай-он, г.Пугачев, пос.Пугачевский, ул.Ра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.Пугачевский,  при-мерно в 465,19 м по направлению на юго-восток от ориенти-ра: жилого дома, расположенного по адресу: Саратовская об-ласть, Пугачевский район, г.Пугачев, пос.Пугачевский, ул.Ра-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56,04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47,66 м по направлению на юго-восток от ориентира: жилого дома, расположенного по адресу: Саратовская область, Пугачевский район, г.Пугачев, п.Пугачевский, ул.Ра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.Пугачевский, при-мерно в 440,08 м по направлению на юго-восток от ориенти-ра: жилого дома, расположенного по адресу: Саратовская об-ласть, Пугачевский район, г.Пугачев, пос.Пугачевский, ул.Ра-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33,36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 в 218,83 м по направлению на северо-восток от ориентира: жилого дома, расположенного по адресу: Саратов-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15,65 м по направлению на север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3,05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91,40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80,85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.Пугачевский, при-мерно в 263,53 м по направлению на юго-восток от ориенти-ра: жилого дома, расположенного по адресу: Саратовская об-ласть, Пугачевский район, г.Пугачев, пос.Пугачевский, ул.Ра-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57,02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52,21м по направлению на север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 339,67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27,98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17,26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7,59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91,87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77,33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77,58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88,51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77,19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66,71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57,16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48,62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41,15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34,85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22,53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93,33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52,30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52,50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03,32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00,22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98,20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97,28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3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54,09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47,41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примерно в  441,63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 436,78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 432,89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30,01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28,13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27,28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427,46 м по направлению на юго-восток от ориентира: жилого дома, расположенного по адресу: Саратовская область, Пугачевский район, г.Пугачев, пос.Пугачевский, ул.Рабочая, д.2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20103:4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ул.Октябрьская, примерно в 274,29 м на северо-восток от нежилого здания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08:8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.Пугачев, пер.Кутякова, д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46:010210: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ом квартале 64:46:010208; 64:27:120103 отражено на прилагаемых схемах, с которыми можно ознакомиться на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ugach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о контактному телефону 8 (84574) 21928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05:00Z</dcterms:created>
  <dc:creator>надя</dc:creator>
  <dc:description/>
  <dc:language>en-US</dc:language>
  <cp:lastModifiedBy>user1</cp:lastModifiedBy>
  <dcterms:modified xsi:type="dcterms:W3CDTF">2022-01-28T10:05:00Z</dcterms:modified>
  <cp:revision>3</cp:revision>
  <dc:subject/>
  <dc:title/>
</cp:coreProperties>
</file>