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23 мая 2022 года № 5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февраля 2021 года № 1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пального района Саратовской области от 19 февраля 2021 года № 197 «О создании ко-миссии по аукциону на право размещения нестационарных торговых объектов и принятия решения о заключении договора на размещение нестационарного торгового объекта без проведения аукциона на территории Пугачевского муни-ципального района без предоставления земельного участка» следующее изме-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состава комиссии по аукциону на право размещения неста-ционарных торговых объектов и принятия решения о заключении договора на размещение нестационарного торгового объекта без проведения аукциона на территории Пугачевского муниципального района без предоставления земель-ного участка Богатыреву Екатерину Игоревн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состав комиссии по аукциону на право размещения нестацио-нарных торговых объектов и принятия решения о заключении договора на раз-мещение нестационарного торгового объекта без проведения аукциона на тер-ритории Пугачевского муниципального района без предоставления земельного участка Кривегу Марину Александровну - начальника отдела экономического развития, промышленности и торговли администрации Пугачевского муници-пального района, заместителя председателя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                                                                           А.В.Ян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4:39:00Z</dcterms:created>
  <dc:creator>User</dc:creator>
  <dc:description/>
  <cp:keywords/>
  <dc:language>en-US</dc:language>
  <cp:lastModifiedBy>admin</cp:lastModifiedBy>
  <cp:lastPrinted>2022-05-23T11:29:00Z</cp:lastPrinted>
  <dcterms:modified xsi:type="dcterms:W3CDTF">2022-05-23T07:29:00Z</dcterms:modified>
  <cp:revision>14</cp:revision>
  <dc:subject/>
  <dc:title/>
</cp:coreProperties>
</file>