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5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3 марта 2022 года № 26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 реорганизац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утем пре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нитарного пред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дакция «Новое Заволжье» Пуга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</w:t>
      </w:r>
      <w:r>
        <w:rPr>
          <w:b/>
          <w:sz w:val="28"/>
          <w:szCs w:val="28"/>
        </w:rPr>
        <w:t>муниципальное автономное учре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дакция «Новое Заволжье» Пуга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14 ноября 2002 № 161-ФЗ «О государственных и муниципальных унитарных предприятиях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ставом Пугачевского муниципального района администрация Пугачевского муниципального района ПОСТАНОВЛЯ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Р</w:t>
      </w:r>
      <w:r>
        <w:rPr>
          <w:sz w:val="28"/>
          <w:szCs w:val="28"/>
        </w:rPr>
        <w:t xml:space="preserve">еорганизовать </w:t>
      </w:r>
      <w:r>
        <w:rPr>
          <w:color w:val="000000"/>
          <w:sz w:val="28"/>
          <w:szCs w:val="28"/>
        </w:rPr>
        <w:t>путем преобразования</w:t>
      </w:r>
      <w:r>
        <w:rPr>
          <w:sz w:val="28"/>
          <w:szCs w:val="28"/>
        </w:rPr>
        <w:t xml:space="preserve"> муниципального унитарного предприятия «Редакция «Новое Заволжье» Пугачевского муниципального района Саратовской области»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муниципальное автономное учреждение «Редакция «Новое Заволжье» Пугачевского муниципального района Саратов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Считать </w:t>
      </w:r>
      <w:r>
        <w:rPr>
          <w:sz w:val="28"/>
          <w:szCs w:val="28"/>
        </w:rPr>
        <w:t>муниципальное автономное учреждение «Редакция «Новое Заволжье» Пугачевского муниципального района Саратовской области» правопреемником всех прав и обязанностей преобразуемого муниципального унитарного предприятия «Редакция «Новое Заволжье» Пугачевского муниципального района Саратовской области», в соответствии с передаточным ак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Утвердить прилагаемый План мероприятий по реорганизации муниципального унитарного предприятия «Редакция «Новое Заволжье» Пугачевского муниципального района Саратовской области» </w:t>
      </w:r>
      <w:r>
        <w:rPr>
          <w:color w:val="000000"/>
          <w:sz w:val="28"/>
          <w:szCs w:val="28"/>
        </w:rPr>
        <w:t xml:space="preserve">путем преобразования в </w:t>
      </w:r>
      <w:r>
        <w:rPr>
          <w:sz w:val="28"/>
          <w:szCs w:val="28"/>
        </w:rPr>
        <w:t>муниципальное автономное учреждение «Редакция «Новое Заволжье» Пугачевского муниципального района Сара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Директору-главному редактору муниципального унитарного предприятия «Редакция «Новое Заволжье» Пугачевского муниципального района Саратовской области» Тегай О.В.  в течение трех рабочих дней, с момента принятия постановления о реорганизации, уведомить в установленном порядке органы Федеральной налоговой службы о начале процедуры реорганизации  </w:t>
      </w:r>
      <w:r>
        <w:rPr>
          <w:color w:val="000000"/>
          <w:sz w:val="28"/>
          <w:szCs w:val="28"/>
        </w:rPr>
        <w:t>путем преобразования</w:t>
      </w:r>
      <w:r>
        <w:rPr>
          <w:sz w:val="28"/>
          <w:szCs w:val="28"/>
        </w:rPr>
        <w:t xml:space="preserve"> муниципального унитарного предприятия «Редакция «Новое Заволжье» Пугачевского муниципального района Саратовской области»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муниципальное автономное учреждение «Редакция «Новое Заволжье» Пугачевского муниципального района Саратов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Установить, что основные цели деятельности реорганизуемого  муниципального унитарного предприятия «Редакция «Новое Заволжье» Пугачевского муниципального района Саратовской области» сохраняются за правопреем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Отделу по управлению муниципальным имуществом администрации Пугачевского муниципального района обеспечить, в соответствии с действующим законодательством Российской Федерации, выполнение мероприятий согласно утвержденному Плану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Финансовому управлению администрации Пугачевского муниципального района внести изменения, связанные с реорганизацией </w:t>
      </w:r>
      <w:r>
        <w:rPr>
          <w:sz w:val="28"/>
          <w:szCs w:val="28"/>
        </w:rPr>
        <w:t>муниципального унитарного предприятия «Редакция «Новое Заволжье» Пугачевского муниципального района Саратовской области»</w:t>
      </w:r>
      <w:r>
        <w:rPr>
          <w:color w:val="000000"/>
          <w:sz w:val="28"/>
          <w:szCs w:val="28"/>
        </w:rPr>
        <w:t xml:space="preserve">, в реестр  получателей бюджетных средств, </w:t>
      </w:r>
      <w:r>
        <w:rPr>
          <w:sz w:val="28"/>
          <w:szCs w:val="28"/>
        </w:rPr>
        <w:t>предусмотреть средства на реализацию настоящего постановления и осу</w:t>
        <w:softHyphen/>
        <w:t>ществлять в установленном порядке финансирование мероприятий, преду</w:t>
        <w:softHyphen/>
        <w:t xml:space="preserve">смотренных настоящим постановлением </w:t>
      </w:r>
      <w:r>
        <w:rPr>
          <w:color w:val="000000"/>
          <w:sz w:val="28"/>
          <w:szCs w:val="28"/>
        </w:rPr>
        <w:t>за счет бюджетных средств Пуга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.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</w:t>
        <w:tab/>
        <w:t xml:space="preserve">             А.В.Янин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103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keepNext w:val="true"/>
        <w:ind w:left="5103" w:hanging="0"/>
        <w:rPr/>
      </w:pPr>
      <w:r>
        <w:rPr>
          <w:sz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ind w:left="5103" w:hanging="0"/>
        <w:rPr/>
      </w:pPr>
      <w:r>
        <w:rPr>
          <w:sz w:val="28"/>
        </w:rPr>
        <w:t>от 23 марта 2022 года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реорганизации</w:t>
      </w:r>
      <w:r>
        <w:rPr>
          <w:b/>
          <w:sz w:val="28"/>
          <w:szCs w:val="28"/>
        </w:rPr>
        <w:t xml:space="preserve"> муниципального унитарного пред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дакция «Новое Заволжье» Пугачевского муниципального района Саратовской области» </w:t>
      </w:r>
      <w:r>
        <w:rPr>
          <w:b/>
          <w:color w:val="000000"/>
          <w:sz w:val="28"/>
          <w:szCs w:val="28"/>
        </w:rPr>
        <w:t xml:space="preserve">путем преобразования в </w:t>
      </w:r>
      <w:r>
        <w:rPr>
          <w:b/>
          <w:sz w:val="28"/>
          <w:szCs w:val="28"/>
        </w:rPr>
        <w:t>муниципальное автономное учреждение «Редакция «Новое Заволжье» Пугачевского муниципального района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55"/>
        <w:gridCol w:w="3285"/>
        <w:gridCol w:w="22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16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домление органов Федеральной налоговой службы о том, что юридическое лицо находится в процессе реорганиз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гай О.В., директор-главный редактор муниципального унитарного предприятия «Редакция «Новое Заволжье» Пугачевского муниципального района Саратовской област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в письменной форме работников о реорганизации (изменении существенных условий т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гай О.В., директор-главный редактор муниципального унитарного предприятия «Редакция «Новое Заволжье» Пугачевского муниципального района Саратовской област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ого дня после даты подписания постановления о реорган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 профсоюза о реорганизации учрежд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гай О.В., директор-главный редактор муниципального унитарного предприятия «Редакция «Новое Заволжье» Пугачевского муниципального района Саратовской област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Устава муниципальн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номного учреждения «Редакция «Новое Заволжье» Пугачевского муниципального района Саратовской области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гай О.В., директор-главный редактор муниципального унитарного предприятия «Редакция «Новое Заволжье» Пугачевского муниципального район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еречня имущества, закрепленного за  муниципальным унитарным предприятием «Редакция «Новое Заволжье» Пугачевского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Саратовской области»  на праве хозяйственного ведения в отдел по управлению муниципальным имуществом администрации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гай О.В., директор-главный редактор муниципального унитарного предприятия «Редакция «Новое Заволжье» Пугачевского муниципального района Саратовской области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1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вентаризации имущества и финансовых обязательств </w:t>
            </w:r>
          </w:p>
          <w:p>
            <w:pPr>
              <w:pStyle w:val="Normal"/>
              <w:rPr/>
            </w:pPr>
            <w:r>
              <w:rPr/>
              <w:t>муниципального унитарного предприятия  «Редакция «Новое Заволжье» Пугачевского</w:t>
            </w:r>
          </w:p>
          <w:p>
            <w:pPr>
              <w:pStyle w:val="Normal"/>
              <w:rPr/>
            </w:pPr>
            <w:r>
              <w:rPr/>
              <w:t>муниципального района Саратовской области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гай О.В.,  директор-главный редактор муниципального унитарного предприятия «Редакция «Новое Заволжье» Пугачевского муниципального района Саратовской области»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/>
              <w:t xml:space="preserve">Богатырева Е.И.,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 отдела экономического развития, промышленности и торговли</w:t>
            </w:r>
          </w:p>
          <w:p>
            <w:pPr>
              <w:pStyle w:val="Normal"/>
              <w:rPr/>
            </w:pPr>
            <w:r>
              <w:rPr/>
              <w:t>администрации Пугачевского муниципального района,</w:t>
            </w:r>
          </w:p>
          <w:p>
            <w:pPr>
              <w:pStyle w:val="Normal"/>
              <w:rPr/>
            </w:pPr>
            <w:r>
              <w:rPr/>
              <w:t>Ковалева Н.Н., начальник отдела по управлению муниципальным имуществом администрации Пугач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в течение месяца </w:t>
            </w:r>
            <w:r>
              <w:rPr/>
              <w:t>после даты подписания постановления о реорганизации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Устава муниципальн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номного учреждения «Редакция «Новое Заволжье» Пугачевского муниципального района Саратовской области»  и представление в орган, осуществляющий государственную регистрацию юридических лиц, документов для внесения в ЕГРЮЛ записи о внесении изменений в учредительный докуме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гай О.В.,  директор-главный редактор муниципального унитарного предприятия «Редакция «Новое Заволжье» Пугачевского муниципального района Сарат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rPr/>
            </w:pPr>
            <w:r>
              <w:rPr/>
              <w:t>с действующим законодательством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мероприятий по переназначению работников (изменению условий рудовых догово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гай О.В.,  директор-главный редактор муниципального унитарного предприятия «Редакция «Новое Заволжье» Пугачевского муниципального района Сарат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внесения в ЕГРЮЛ  записи о внесении изменений в учредительный документ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1:43:00Z</dcterms:created>
  <dc:creator>Yurist</dc:creator>
  <dc:description/>
  <cp:keywords/>
  <dc:language>en-US</dc:language>
  <cp:lastModifiedBy>Пользователь Windows</cp:lastModifiedBy>
  <cp:lastPrinted>2021-12-20T08:53:00Z</cp:lastPrinted>
  <dcterms:modified xsi:type="dcterms:W3CDTF">2022-03-23T10:25:00Z</dcterms:modified>
  <cp:revision>5</cp:revision>
  <dc:subject/>
  <dc:title/>
</cp:coreProperties>
</file>