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 мая 2022 года № 47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одлении периода приостанов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онирования муниципально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школьного образовательного учрежд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Детский сад № 17 г.Пугачева Саратовско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ласт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обеспечения безопасности детей и обслуживающего персонала, в соответствии с актом осмотра здания муниципального дошкольного образовательного учреждения «Детский сад № 17 г.Пугачева Саратовской области» от 13 мая 2022 года № 1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родлить период приостановления функционирования муниципального дошкольного образовательного учреждения «Детский сад № 17 г.Пугачева Саратовской области» с 16 мая по 15 ноября 2022 года до проведения капитального ремон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</w:t>
      </w:r>
      <w:r>
        <w:rPr>
          <w:spacing w:val="-6"/>
          <w:sz w:val="28"/>
          <w:szCs w:val="28"/>
        </w:rPr>
        <w:t>.</w:t>
      </w:r>
      <w:r>
        <w:rPr>
          <w:sz w:val="28"/>
          <w:szCs w:val="28"/>
        </w:rPr>
        <w:t>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15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ервый заместитель главы</w:t>
      </w:r>
    </w:p>
    <w:p>
      <w:pPr>
        <w:pStyle w:val="Normal"/>
        <w:ind w:firstLine="15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и Пугачевского</w:t>
      </w:r>
    </w:p>
    <w:p>
      <w:pPr>
        <w:pStyle w:val="Normal"/>
        <w:ind w:firstLine="15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униципального района                                                                  А.А.Цуприков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Style51"/>
        <w:widowControl/>
        <w:spacing w:before="60" w:after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4:52:00Z</dcterms:created>
  <dc:creator>Yurist</dc:creator>
  <dc:description/>
  <cp:keywords/>
  <dc:language>en-US</dc:language>
  <cp:lastModifiedBy>admin</cp:lastModifiedBy>
  <cp:lastPrinted>2021-11-15T08:30:00Z</cp:lastPrinted>
  <dcterms:modified xsi:type="dcterms:W3CDTF">2022-05-16T09:33:00Z</dcterms:modified>
  <cp:revision>23</cp:revision>
  <dc:subject/>
  <dc:title/>
</cp:coreProperties>
</file>