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28 декабря 2022 года № 157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4 декабря 2021 года № 146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Саратовской области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4 декабря 2021 года № 146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Саратовской области на 2022 год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и 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>к постановлению администрации Пугачевского муниципального района от 24 декабря 2021 года №1466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 цифры «1129,3», «1089,3» заменить соответственно цифрами «620,1», «580,1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        2022 год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№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одпрограммы» цифры «1089,3» заменить цифрами «580,1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3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       2022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основных мероприятий муниципальной программы «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Саратовской области на 2022 год» в разрезе подпрограмм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«Подпрограмма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правонарушений и усиление борьбы с преступностью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1.7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1014,3» заменить цифрами «505,1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2 год» цифры «1014,3» заменить цифрами «505,1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Итого по подпрограмме №1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1089,3» заменить цифрами «580,1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2 год» цифры «1089,3» заменить цифрами «580,1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приложении №5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        2022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eastAsia="Courier New" w:cs="Courier New" w:ascii="Times New Roman" w:hAnsi="Times New Roman"/>
          <w:sz w:val="28"/>
          <w:szCs w:val="28"/>
        </w:rPr>
        <w:t xml:space="preserve">Распределение объема финансовых ресурсов, необходимых для реализации программы </w:t>
      </w:r>
      <w:r>
        <w:rPr>
          <w:rFonts w:eastAsia="Courier New" w:cs="Courier New" w:ascii="Times New Roman" w:hAnsi="Times New Roman"/>
          <w:bCs/>
          <w:sz w:val="28"/>
          <w:szCs w:val="28"/>
        </w:rPr>
        <w:t xml:space="preserve">«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Cs/>
          <w:sz w:val="28"/>
          <w:szCs w:val="28"/>
        </w:rPr>
        <w:t xml:space="preserve"> Пугачева Саратовской области на 2022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троке «</w:t>
      </w:r>
      <w:r>
        <w:rPr>
          <w:rFonts w:eastAsia="Courier New" w:cs="Courier New" w:ascii="Times New Roman" w:hAnsi="Times New Roman"/>
          <w:sz w:val="28"/>
          <w:szCs w:val="28"/>
        </w:rPr>
        <w:t>1.Профилактика правонарушений и усиление борьбы с преступностью на территории муниципального образования города Пугачев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1089,3» заменить цифрами «580,1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графе «2022» цифры «1089,3» заменить цифрами «580,1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Всего по программе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 цифры «1129,3» заменить цифрами «620,1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2» цифры «1129,3» заменить цифрами «620,1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Саратовской области в информационно-коммуникационной сети «Интернет»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5:10:00Z</dcterms:created>
  <dc:creator>User</dc:creator>
  <dc:description/>
  <cp:keywords/>
  <dc:language>en-US</dc:language>
  <cp:lastModifiedBy>admin</cp:lastModifiedBy>
  <cp:lastPrinted>2022-12-28T15:26:00Z</cp:lastPrinted>
  <dcterms:modified xsi:type="dcterms:W3CDTF">2022-12-28T11:27:00Z</dcterms:modified>
  <cp:revision>3</cp:revision>
  <dc:subject/>
  <dc:title/>
</cp:coreProperties>
</file>