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февраля 2022 года № 184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реплении муниципальных образовате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й, реализующих образовательные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ого общего, основного общего и среднего обще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за конкретными территориями Пугачевского муниципального района Саратовской области на 2022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права граждан, имеющих право на получение образования, на основании Федерального закона от 29 декабря 2012 года № 273-ФЗ «Об образовании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приказа Министерства просвещения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 от 2 сентября 2020 года № 458 «Об утверждении Порядка приема на обучение по образовательным программам начального общего, основного общего и среднего общего образовани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ва Пугачевского муниципального района администрация Пугачевского муниципального района ПОСТАНОВЛЯ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репить муниципальные образовательные организации, реализующие образовательные программы начального общего, основного общего и среднего общего образования (далее - муниципальные образовательные организации) за конкретными территориями Пугачевского муниципального района Саратовской области на 2022 год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уководителям муниципальных образовательных организаций обеспечить прием граждан, проживающих на территории Пугачевского муниципального района, за которой закреплена образовательная организ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Отделу информации, анализа и общественных отношений администрации Пугачевского муниципального района опубликовать настоящее постановле</w:t>
        <w:softHyphen/>
        <w:t>ние, разместив его на официальном сайте администрации Пугачевского муници</w:t>
        <w:softHyphen/>
        <w:t>пального района в информационно-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  <w:b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                           А.В.Янин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Пугачевского муниципального район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от 25 февраля 2022 года № 1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рганиз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ующие образовательные программы начального общего, основного общего и среднего общего образования, закрепленные за конкретными территориями Пугачевского муниципального района Саратовской области на 2022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0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28"/>
        <w:gridCol w:w="58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разовательной организации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рритория Пугачевского муниципального района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№ 1 г.Пугачева Саратовской области имени Т.Г.Мазур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Пугачев: ул.Вокзальная, №№ 1-93 (нечетные), 2-70 (четные), пер.Вокзальный, №№ 1-71, ул.Л.Толстого, №№ 2-80 (четные), 11-163 (нечетные), ул.Чапаевская, №№ 166, 168, 170, пер.Бубенца, пер.Л.Толстого, ул.Свободы, №№ 44-254 (четные), 63-249 (нечетные), ул.Кузнечный ряд, ул. 40 лет Октября, №№ 70-262 (четные), 91-271 (нечетные), Спецпереулок, ул.Красноармейская, №№ 193-439 (нечетные), 134-382 (четные), ул.Советская, №№ 150-402 (четные), №№ 155-191/1 (нечетные), пер.Советский 1-й, ул.Пушкинская, №№ 234-258 (четные), ул.Чапаевская, №№ 79-109 (нечетные), ул.М.Горького, №№ 23-95 (нечетные), 68-84/1 (четные), ул.Бубенца, №№ 22-73/5, ул.Топорковская, №№ 24-48/58 (четные), 39-93 (нечетные, нумерация без дроби), 49/1, 91/1,  ул.Коммунистическая,    №№ 58-105/1, ул.Урицкого, №№ 62-160 (четные), 79-147 (нечетные), ул.Интернациональная, №№ 88-120 (четные), 159-211 (нечетные), 120А, ул.Оренбургская, №№ 118-150 (четные), 171-211 (нечетные), ул.Ермощенко, №№ 106-156/3 (четные), 139-179/3 (нечетные), ДОС по ул.Ермощенко, ул.Северная, №№ 42-52 (четны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№ 2 города 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Вольская, №№ 2-26 (четные), 10/1-10/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-51 (нечетные), 12/1-26/2 (четные), 33/1-45/1 (нечетные), ул.Садовая, №№ 1-45 (нечетные), 2-32 (четные), ул.Мечетная, №№ 1-41 (нечетные), 2-34 (четные), ул.Чапаевская, №№ 1-43 (нечетные), 2-34 (четные), ул.М.Горького, №№ 1-21 (нечетные), 2-40/1 (четные), ул.Бубенца, №№ 1-21/5 (нечетные), 2-20/8 (четные), ул.Топорковская, №№ 1-37/2 (нечетные), 2-20 (четные), ул.Коммунистическая, №№ 0/1, 1-57, ул.Урицкого, №№ 2-60 (четные), ул.Советская, №№ 193-251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Пушкинская, №№ 262-328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четные), 181-257 (нечетные), просп.Революционный, №№ 76-248 (четные), 33-277 (нечетные), ул.К.Маркса, №№ 50-262 (четные), 71-293 (нечетные), ул.Набережная, №№ 68-238 (четные), ул.Хрущевская, №№ 67-165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Сеницы, №№ 2-58/62 (четные), 1-31/57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нечетные), пос.Пугаче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№ 3 г. 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Советская, №№ 253-361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Пушкинская, №№ 259-369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нечетные), 338-466 (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Сеницы, №№ 62-202 (четные), 57/75-179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нечетные), просп.Революционный, №№ 252/260-346 (четные), 279-363 (нечетные), ул.К.Маркса, №№ 264-360 (четные), 295-419 (нечетные), ул.Набережная,    №№ 240-452 (четные), 31, 31А-53 (нечетные), ул.Татарская, №№ 18-48 (четные), ул.Урицкого, №№ 1-77 (нечетные), ул.Интернациональная, №№ 2-86/1 (чет-ные),   79-157 (нечетные), ул.Оренбургская, №№ 70-116 (четные), 79-169/1 (нечетные), ул.Ермощенко, №№ 36-104 (четные), 71-137 (нечетные), ул.Северная, №№ 16-40 (четные), 15-43 (нечетные), ул.Планерная, №№ 13-21, пер.Северный, №№ 2-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Основная общеобразовательная школа № 4 г.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Набережная, №№ 55-265 (нечетные), ул.Татарская, №№ 50-214 (четные), 1-157 (нечетные), ул.Казанская, №№ 2-84 (четные), 3-119 (нечетные), ул.Ялкунская, №№ 2-100 (четные), 1-111 (нечетные), пер.Татарский, № 1-12, пер.Северный 2-й, №№ 1-36, ул.Интернациональная, №№ 1-77 (нечетные), ул.Оренбургская, №№ 2-68 (четные), 1-77 (нечетные), ул.Ермощенко, №№ 2-34 (четные), 1/2-69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Северная, №№ 0/2, 2-14/1 (четные), 1-1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нечетные), ул.Астраханская, №№ 2-18 (четные), 1-23 (нечетные), ул.Некрасова, ул.Планерная, №№ 0/1-1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№ 5 г.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Пугачев: ул.М.Горького, №№ 42-64/1 (четные), ул.Чапаевская, №№ 36-164 (четные), 51-77 (нечетные), ул.Мечетная, №№ 36-112 (четные), 43-137 (нечетные), ул.Садовая, №№ 36-112 (четные), 47-127 (нечетные), ул.Вольская, №№ 53-139 (нечетные), 28-100/1 (четные), ул.53 Дивизии, №№ 1-67 (нечетные), 4-110 (четные), ул.Пугачевская, №№ 1-85, ул.Южная, №№ 1-35 (нечетные), пер.Красноармейский,  №№ 1-21 (нечетные), жилые дома Нефтебазы, пер.Камышинский,  №№ 1-12, ул.Татарская, №№ 2-16 (четные), ул.Набережная, №№ 1/1-29 (нечетные), 2-66 (четные), ул.К.Маркса, №№ 1-69 (нечетные), 2-48 (четные), пер.Пугачевский, №№ 1-10, просп.Революционный, №№ 1-31 (нечетные), 2-74 (четные), ул.Хрущевская, №№ 1-63 (нечетные), 2-148 (четные), ул.Пушкинская, №№ 1-157/1 (нечетные), 2-232 (четные), ул.Советская, №№ 1-153 (нечетные), 2-148 (четные), ул.Красноармейская, №№ 1-191 (нечетные), 10-132 (четные), ул.40 лет Октября, №№ 1-89 (нечетные), 2-68 (четные), ул.Свободы, №№ 15-61 (нечетные), 2-42 (четные), пер.Советский, №№ 1-21, пер.Пушкинский,  №№ 0/2, 1-20, учхоз ПГМТ, мост 140 км, Пугачевский район: пос.Монастырский, пос.Емельяно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униципальное общеобразовательное учреждение «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 г.Пугачева Саратовской области имени М.В.Ломоносов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Пугачев: жилые дома первого микрорайона, ул.Заводская 1-я, №№ 1-53, пер.Заводской, пер.Железно-дорожный, ул.М.Горького, №№ 86-132/1 (четные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9-153 (нечетные), ул.Бубенца, №№ 74-194 (четные), 75-227 (нечетны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Топорковская, №№ 60-218 (четные), 101-279 (нечетные), 95-97/1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ул.Пионерская, №№ 2/1-28 (четные), 3-105 (нечетные), ул.Комсомольская, №№ 2-42 (четные), 3-73 (нечетные), ул.Лесозащитная, №№ 2-78 (четные), 1-55 (нечетные), ул.Интернациональная, №№ 120/1-202 (четные), 213-335 (нечетные), ул.Оренбургская, №№ 150/1-172 (четные), 213-245 (нечетные), ул.Ермощенко, №№ 158/1, 158/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Железнодорожная, №№ 12-18, 20, 22-10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ул.Кутякова, №№ 1-45 (нечетные), 2-62/1 (четные), ул.Гоголя,    №№ 1-43 (нечетные), 2-126 (четные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Октябрьская, №№ 1-97 (нечетные), 2-8 (четные), 12-102 (четны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ул.Целинная, №№ 1-79 (нечетные), 2-104 (четные), ул.Строителей, №№ 1-43, пер.Целинный 1-й, пер.Целинный 2-й, пер.Лесозащитный 1-й, №№ 1-50, пер.Лесозащитный 2-й,  №№ 1-47, пер.Лесозащитный 3-й, №№ 1-66, пер.Лесозащитный 4-й, №№ 1-66, пер.Оренбургский, пер.Оренбургский 1-й, №№ 1-24, пер.Оренбургский 2-й, №№ 1-23, ул.Молодежная, ул.Степная, ул.Западная, пер.Ермощенко, пер.Октябрьский 1-й, пер.Октябрьский 2-й, жилые дома Камкарьера, Бурплощадки, Карьера МВД, Пугачевский район: пос.Нефтяни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№14 города Пугачева Саратовской области имени П.А.Столыпин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Ермощенко, №№ 181-187/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Октябрьская, № 10, 10а, №№ 99-117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ул.Ермощенко, №201, №203, ул.Кутякова №№ 49-97 (нечетные), №№64-104 (четные), пер.Кутякова, №№ 1-18 (жилые дома Северо-западного микрорайона), ул.Железнодорожна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№ 19, № 2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№122-148 (четные), станция по трав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Березово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гачевский район: с.Березо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Основная общеобразовательная школа с.Большая Таволожка Пугачев-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Большая Таволож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Давыд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гачевский район: с.Давыдовка, пос.Смелость, пос.Заречный, пос.Садовый, пос.Краснореченский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Основная общеобразовательная школа с.Жестя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Жестянка, с.Бобровка, с.Бобровый Г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п.Заволжский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гачевский район: пос.Заволжский, жилые дома ж/д ст.Ирг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Камелик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амелик, пос.Орошаемый, пос.Степн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Основная общеобразовательная школа с.Каме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аменка, с.Варвар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Карл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арловка, пос.Новая Шиншиновка, пос.Новопавловка, пос.Ново-дмитрие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Клинц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линцовка, пос.Янтар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Основная общеобразовательная школа с.Красная Реч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расная Речка, с.Владимировка, с.Бобри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Основная общеобразовательная школа с.Любицкое Пугачё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Любицк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Основная общеобразовательная школа с.Маври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Мавринка, с.Орл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Новая Порубеж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Новая Порубежка, пос.Ереми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Преображе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Преображенка, с.Малая Таволож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Рахман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Рахмановка, с.Малая Тарасовка, с.Новоспасское, пос.Муравли, с.Максюто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Селезниха Пугачё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Селезниха, с.Надеждинка, с.Новопавловка, с.Новомарьевка, с.Дороговиновка, с.Ружьевка, с.Подшибаловка, с.Шиншиновка, пос.Ермако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Основная общеобразовательная школа п.Солянский Пугачевского района Саратовской области имени Героя Советского Союза В.К.Ерошкин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.Солянский, пос.Бажано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с.Старая Порубёжка Пугачевского района Саратовской области имени Героя Советского Союза И.И.Лободин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Старая Порубеж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Основная общеобразовательная школа п.Тургеневский Пугачё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.Тургене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Основная общеобразовательная школа с.Успе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Усп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Основная общеобразовательная школа п.Чапаевский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.Чапаевский, пос.Новая Жизнь, пос.Лагунихинский, пос.Тамбовский, с.Припольное, пос.Вишневы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71">
    <w:name w:val="Style7"/>
    <w:basedOn w:val="Normal"/>
    <w:qFormat/>
    <w:pPr>
      <w:widowControl w:val="false"/>
      <w:suppressAutoHyphens w:val="false"/>
      <w:spacing w:lineRule="auto" w:line="240" w:before="0" w:after="0"/>
      <w:jc w:val="center"/>
    </w:pPr>
    <w:rPr>
      <w:rFonts w:ascii="Times New Roman" w:hAnsi="Times New Roman" w:cs="Times New Roman"/>
      <w:color w:val="00000A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auto" w:line="240" w:before="0" w:after="0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4626876/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33:00Z</dcterms:created>
  <dc:creator>надя</dc:creator>
  <dc:description/>
  <cp:keywords/>
  <dc:language>en-US</dc:language>
  <cp:lastModifiedBy>admin</cp:lastModifiedBy>
  <cp:lastPrinted>2021-03-15T10:58:00Z</cp:lastPrinted>
  <dcterms:modified xsi:type="dcterms:W3CDTF">2022-02-25T11:42:00Z</dcterms:modified>
  <cp:revision>35</cp:revision>
  <dc:subject/>
  <dc:title/>
</cp:coreProperties>
</file>