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июля 2022 года № 7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0 февраля 2018 года №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угачевского муниципального района Саратовской области от 20 февраля 2018 года № 130 «Об утверждении муниципальной программы «Формирование комфортной городской среды на 2018-2024 годы в муниципальном образовании города Пугачева Саратовской област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 «Муниципальная программа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Целевые индикаторы и показатели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61» заменить цифрами «6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26» заменить цифрами «2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, седьмую и восьм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муниципальной программе: </w:t>
      </w:r>
      <w:r>
        <w:rPr>
          <w:bCs/>
          <w:color w:val="000000"/>
          <w:sz w:val="28"/>
          <w:szCs w:val="28"/>
        </w:rPr>
        <w:t xml:space="preserve">331862743,32 </w:t>
      </w:r>
      <w:r>
        <w:rPr>
          <w:sz w:val="28"/>
          <w:szCs w:val="28"/>
        </w:rPr>
        <w:t>руб. (прогнозно), в том числе: федеральный бюджет (прогнозно) 282450124,88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42680755,36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6731863,08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3 год: всего (прогнозно) – 68964890,72 руб., в том числе федеральный бюджет (прогнозно) – 67585592,91 руб., областной бюджет (прогнозно) – 1379297,81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4 год: всего (прогнозно) – 95266000,00 руб., в том числе федеральный бюджет (прогнозно) – 93360680,00 руб., областной бюджет (прогнозно) – 1905320,0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зиции «Ожидаемые конечные результаты реализации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61» заменить цифрами «6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26» заменить цифрами «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2 «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61» заменить цифрами «6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26» заменить цифрами «2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№ 1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Целевые индикаторы и показатели программы» цифры «61» заменить цифрами «6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, шестую и восьм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подпрограмме № 1 – </w:t>
      </w:r>
      <w:r>
        <w:rPr>
          <w:bCs/>
          <w:color w:val="000000"/>
          <w:sz w:val="28"/>
          <w:szCs w:val="28"/>
        </w:rPr>
        <w:t xml:space="preserve">87717461,55 </w:t>
      </w:r>
      <w:r>
        <w:rPr>
          <w:sz w:val="28"/>
          <w:szCs w:val="28"/>
        </w:rPr>
        <w:t>руб. (прогнозно), в том числе: федеральный бюджет (прогнозно) – 83420574,46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2567705,07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729182,02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2 год: всего (прогнозно) – 260506,00 руб., в том числе федеральный бюджет (прогнозно) – 0,00 руб., областной бюджет (прогнозно) – 0,00 руб.; бюджет муниципального образования города Пугачева – 260506,00 руб.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4 год: всего (прогнозно) – 14485000,00 руб., в том числе федеральный бюджет (прогнозно) – 14195300,00 руб., областной бюджет (прогнозно) – 289700,00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озиции «Ожидаемые конечные результаты реализации подпрограммы» </w:t>
      </w:r>
      <w:r>
        <w:rPr>
          <w:sz w:val="28"/>
          <w:szCs w:val="28"/>
        </w:rPr>
        <w:t>цифры «61» заменить цифрами «6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2 «Цели и задачи подпрограммы № 1, целевые показатели (индикаторы), описание ожидаемых конечных результатов, сроки и этапы реализации подпрограммы №1» цифры «61» заменить цифрами «6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иложении № 2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одпрограммы №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, шестую, седьмую и восьм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подпрограмме № 2 – </w:t>
      </w:r>
      <w:r>
        <w:rPr>
          <w:bCs/>
          <w:color w:val="000000"/>
          <w:sz w:val="28"/>
          <w:szCs w:val="28"/>
        </w:rPr>
        <w:t xml:space="preserve">134929798,77 </w:t>
      </w:r>
      <w:r>
        <w:rPr>
          <w:sz w:val="28"/>
          <w:szCs w:val="28"/>
        </w:rPr>
        <w:t>руб. (прогнозно), в том числе: федеральный бюджет (прогнозно) – 129029550,42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3113050,29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2787198,06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2 год: всего (прогнозно) – 5270600,00 руб., в том числе федеральный бюджет (прогнозно) – 4900000,00 руб., областной бюджет (прогнозно) – 100000,00 руб., бюджет муниципального образования города Пугачева – 270600,00 руб.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3 год: всего (прогнозно) – 15000000,00 руб., в том числе федеральный бюджет (прогнозно) – 14700000,00 руб., областной бюджет (прогнозно) – 300000,00 руб.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4 год: всего (прогнозно) – 80781000,00 руб., в том числе федеральный бюджет (прогнозно) – 79165380,00 руб., областной бюджет (прогнозно) – 1615620,00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№ 19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одпрограммы №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Целевые индикаторы и показатели программы» цифры «3» заменить цифрами «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озиции «Ожидаемые конечные результаты реализации подпрограммы» </w:t>
      </w:r>
      <w:r>
        <w:rPr>
          <w:sz w:val="28"/>
          <w:szCs w:val="28"/>
        </w:rPr>
        <w:t>цифры «3» заменить цифрами «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2 «Цели и задачи подпрограммы № 3, целевые показатели (индикаторы), описание ожидаемых конечных результатов, сроки и этапы реализации подпрограммы №3» цифры «3» заменить цифрами «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3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новой редакции, согласно приложению № 1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8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новой редакции, согласно приложению № 2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9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новой редакции, согласно приложению №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10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новой редакции, согласно приложению № 4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8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новой редакции, согласно приложению № 5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    А.В.Яни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3 июля  2022 года № 742</w:t>
      </w:r>
    </w:p>
    <w:p>
      <w:pPr>
        <w:pStyle w:val="Normal"/>
        <w:autoSpaceDE w:val="false"/>
        <w:ind w:left="9639" w:hanging="0"/>
        <w:rPr/>
      </w:pPr>
      <w:r>
        <w:rPr>
          <w:bCs/>
          <w:sz w:val="28"/>
          <w:szCs w:val="28"/>
        </w:rPr>
        <w:t xml:space="preserve">«Приложение № 3 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</w:t>
      </w:r>
      <w:r>
        <w:rPr>
          <w:sz w:val="28"/>
          <w:szCs w:val="28"/>
        </w:rPr>
        <w:t xml:space="preserve">Формирование комфортной городской среды на 2018-2024 годы </w:t>
      </w:r>
    </w:p>
    <w:p>
      <w:pPr>
        <w:pStyle w:val="Normal"/>
        <w:autoSpaceDE w:val="false"/>
        <w:ind w:left="9639" w:hanging="0"/>
        <w:rPr>
          <w:bCs/>
          <w:sz w:val="28"/>
          <w:szCs w:val="28"/>
        </w:rPr>
      </w:pPr>
      <w:r>
        <w:rPr>
          <w:sz w:val="28"/>
          <w:szCs w:val="28"/>
        </w:rPr>
        <w:t>в муниципальном образовании города Пугачева Саратов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(индикаторах) муниципальной программы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 муниципальной программы </w:t>
      </w:r>
      <w:r>
        <w:rPr>
          <w:b/>
          <w:bCs/>
          <w:sz w:val="28"/>
          <w:szCs w:val="28"/>
        </w:rPr>
        <w:t>и их значения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34"/>
        <w:gridCol w:w="9"/>
        <w:gridCol w:w="3685"/>
        <w:gridCol w:w="1134"/>
        <w:gridCol w:w="1276"/>
        <w:gridCol w:w="1418"/>
        <w:gridCol w:w="1701"/>
        <w:gridCol w:w="1425"/>
        <w:gridCol w:w="1134"/>
        <w:gridCol w:w="1134"/>
        <w:gridCol w:w="1717"/>
      </w:tblGrid>
      <w:tr>
        <w:trPr>
          <w:trHeight w:val="37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Ед. изм.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>
          <w:trHeight w:val="635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Формирование комфортной городской среды на 2018-2024 годы в муниципальном образовании города Пугачева Саратовской области»</w:t>
            </w:r>
          </w:p>
        </w:tc>
      </w:tr>
      <w:tr>
        <w:trPr>
          <w:trHeight w:val="635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695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569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154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дворовых территорий многоквартирных домов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263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0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3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центральной части города Пугачева Саратовской области</w:t>
            </w:r>
            <w:r>
              <w:rPr>
                <w:bCs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</w:rPr>
              <w:t>Цель: повышение уровня благоустройства центральной части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дача: создание условий для повышения уровня благоустройства центральной части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общественных территорий центральной части города Пуга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3 июля  2022 года № 742</w:t>
      </w:r>
    </w:p>
    <w:p>
      <w:pPr>
        <w:pStyle w:val="Normal"/>
        <w:autoSpaceDE w:val="false"/>
        <w:ind w:left="9639" w:hanging="0"/>
        <w:rPr/>
      </w:pPr>
      <w:r>
        <w:rPr>
          <w:rFonts w:eastAsia="Calibri"/>
          <w:bCs/>
          <w:sz w:val="28"/>
          <w:szCs w:val="28"/>
          <w:lang w:eastAsia="en-US"/>
        </w:rPr>
        <w:t>«Приложение № 8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 xml:space="preserve">на 2022 год (в разрезе подпрограм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21"/>
        <w:gridCol w:w="1984"/>
        <w:gridCol w:w="1576"/>
        <w:gridCol w:w="1684"/>
        <w:gridCol w:w="17"/>
        <w:gridCol w:w="1559"/>
        <w:gridCol w:w="3812"/>
      </w:tblGrid>
      <w:tr>
        <w:trPr>
          <w:trHeight w:val="60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точники финанси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2 год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9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9083,0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дизайн-проекта и сметной документации по объекту «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Heading"/>
              <w:ind w:right="-1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Топорковская, д. 48/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34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34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готовление дизайн-проекта и сметной документации по объекту «Благоустройство дворовой территории, расположенной по адресу: г.Пугачев, </w:t>
            </w:r>
          </w:p>
          <w:p>
            <w:pPr>
              <w:pStyle w:val="Heading"/>
              <w:ind w:right="-1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Топорковская, д. 48/5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ой территории, расположенной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. Топорковская, д.48/5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szCs w:val="28"/>
                <w:lang w:val="en-US" w:eastAsia="en-US"/>
              </w:rPr>
              <w:t>2234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szCs w:val="28"/>
                <w:lang w:val="en-US" w:eastAsia="en-US"/>
              </w:rPr>
              <w:t>2234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ул. Ермощенко, д. 185/1, д. 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szCs w:val="28"/>
                <w:lang w:val="en-US" w:eastAsia="en-US"/>
              </w:rPr>
            </w:pPr>
            <w:r>
              <w:rPr>
                <w:rFonts w:eastAsia="Calibri" w:cs="Courier New"/>
                <w:szCs w:val="28"/>
                <w:lang w:val="en-US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дизайн-проекта и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eastAsia="en-US"/>
              </w:rPr>
              <w:t>ул. Ермощенко, д. 185/1, д. 18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szCs w:val="28"/>
                <w:lang w:val="en-US" w:eastAsia="en-US"/>
              </w:rPr>
            </w:pPr>
            <w:r>
              <w:rPr>
                <w:rFonts w:eastAsia="Calibri" w:cs="Courier New"/>
                <w:szCs w:val="28"/>
                <w:lang w:val="en-US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ул. Ермощенко, д. 185/1, д. 18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szCs w:val="28"/>
                <w:lang w:val="en-US" w:eastAsia="en-US"/>
              </w:rPr>
            </w:pPr>
            <w:r>
              <w:rPr>
                <w:rFonts w:eastAsia="Calibri" w:cs="Courier New"/>
                <w:szCs w:val="28"/>
                <w:lang w:val="en-US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сего по подпрограмме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rFonts w:cs="Courier New"/>
              </w:rPr>
              <w:t>260506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rFonts w:cs="Courier New"/>
              </w:rPr>
              <w:t>260506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szCs w:val="28"/>
                <w:lang w:val="en-US" w:eastAsia="en-US"/>
              </w:rPr>
            </w:pPr>
            <w:r>
              <w:rPr>
                <w:rFonts w:eastAsia="Calibri" w:cs="Courier New"/>
                <w:szCs w:val="28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полнение работ по объекту «</w:t>
            </w:r>
            <w:r>
              <w:rPr>
                <w:sz w:val="24"/>
                <w:szCs w:val="24"/>
              </w:rPr>
              <w:t xml:space="preserve">Благоустройство аллеи по </w:t>
            </w:r>
          </w:p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Топорковская от ул. Октябрьская до Первого микрорайона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34990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8290,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6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34990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8290,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699,81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"/>
              <w:jc w:val="both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ind w:firstLine="192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92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ind w:firstLine="192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  <w:p>
            <w:pPr>
              <w:pStyle w:val="Normal"/>
              <w:autoSpaceDE w:val="false"/>
              <w:ind w:firstLine="192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Выполнение работ по объекту «Благоустройство сквера имени А.Н.Толстого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0219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76015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204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0219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76015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204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Благоустройство парка культуры и отдыха имени В.А. Важина в 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68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95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68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95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>
                <w:szCs w:val="28"/>
              </w:rPr>
              <w:t xml:space="preserve">Благоустройство парка культуры и отдыха имени В.А. Важина в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полнение работ по объекту «</w:t>
            </w:r>
            <w:r>
              <w:rPr>
                <w:szCs w:val="28"/>
              </w:rPr>
              <w:t>Благоустройство парка культуры и отдыха имени В.А. Важина в 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4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9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4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9095,8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</w:rPr>
              <w:t xml:space="preserve">Проведение строительного контроля за выполнением работ по благоустройству общественных территорий в г. Пугачеве Сарат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универсальной спортивной игровой площадки в микрорайоне Северо-западном г.Пугачева Саратовской области </w:t>
            </w:r>
          </w:p>
          <w:p>
            <w:pPr>
              <w:pStyle w:val="Normal"/>
              <w:rPr/>
            </w:pPr>
            <w:r>
              <w:rPr/>
              <w:t>(в районе муниципального бюджетного учреждения дополнительного образования «Центр развития творчества детей и юношества г. Пугачева Саратовской област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2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дизайн-проекта и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сметной документации по объекту </w:t>
            </w:r>
            <w:r>
              <w:rPr>
                <w:szCs w:val="28"/>
                <w:lang w:eastAsia="en-US"/>
              </w:rPr>
              <w:t>«</w:t>
            </w:r>
            <w:r>
              <w:rPr/>
              <w:t xml:space="preserve">Благоустройство универсальной спортивной игровой площадки в микрорайоне Северо-западном г.Пугачева Саратовской области </w:t>
            </w:r>
          </w:p>
          <w:p>
            <w:pPr>
              <w:pStyle w:val="Normal"/>
              <w:rPr/>
            </w:pPr>
            <w:r>
              <w:rPr/>
              <w:t>(в районе муниципального бюджетного учреждения дополнительного образования «Центр развития творчества детей и юношества г. Пугачева Саратовской области»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117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val="en-US" w:eastAsia="en-US"/>
              </w:rPr>
              <w:t>5.</w:t>
            </w: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/>
              <w:t xml:space="preserve">Благоустройство универсальной спортивной игровой площадки в микрорайоне Северо-западном г.Пугачева Саратовской области </w:t>
            </w:r>
          </w:p>
          <w:p>
            <w:pPr>
              <w:pStyle w:val="Normal"/>
              <w:rPr/>
            </w:pPr>
            <w:r>
              <w:rPr/>
              <w:t>(в районе муниципального бюджетного учреждения дополнительного образования «Центр развития творчества детей и юношества г. Пугачева Саратовской области»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универсальной спортивной игровой площадки, расположенной по адресу: Саратовская область, г. Пугачев, в районе пересечения улиц Северной и Татар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2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Изготовление дизайн-проекта и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сметной документации по объекту </w:t>
            </w:r>
            <w:r>
              <w:rPr>
                <w:szCs w:val="28"/>
                <w:lang w:eastAsia="en-US"/>
              </w:rPr>
              <w:t>«</w:t>
            </w:r>
            <w:r>
              <w:rPr/>
              <w:t>Благоустройство универсальной спортивной игровой площадки, расположенной по адресу: Саратовская область, г. Пугачев, в районе пересечения улиц Северной и Татарск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53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117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/>
              <w:t>Благоустройство универсальной спортивной игровой площадки, расположенной по адресу: Саратовская область, г. Пугачев, в районе пересечения улиц Северной и Татарск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квера в микрорайоне Первом г.Пугачева Саратовской области (между многоквартирными жилыми домами № 5 и № 5/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2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Изготовление дизайн-проекта и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сметной документации по объекту </w:t>
            </w:r>
            <w:r>
              <w:rPr>
                <w:szCs w:val="28"/>
                <w:lang w:eastAsia="en-US"/>
              </w:rPr>
              <w:t>«</w:t>
            </w:r>
            <w:r>
              <w:rPr/>
              <w:t>Благоустройство сквера в микрорайоне Первом г. Пугачева Саратовской области (между многоквартирными жилыми домами № 5 и № 5/1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117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/>
              <w:t>Благоустройство сквера в микрорайоне Первом г. Пугачева Саратовской области (между многоквартирными жилыми домами № 5 и № 5/1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706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706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06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>Подпрограмма № 3. Благоустройство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</w:rPr>
              <w:t>Цель: повышение уровня благоустройства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дача: создание условий для повышения уровня благоустройства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60" w:after="360"/>
              <w:contextualSpacing/>
              <w:rPr/>
            </w:pPr>
            <w:r>
              <w:rPr/>
              <w:t>Проведение предпроектных исследований общественных территорий города</w:t>
            </w:r>
            <w:r>
              <w:rPr>
                <w:bCs/>
                <w:i/>
                <w:iCs/>
              </w:rPr>
              <w:t xml:space="preserve">, </w:t>
            </w:r>
            <w:r>
              <w:rPr/>
              <w:t>сопровождение в организации и обработке результатов голосования по выбору проектной территории и сбора предложений по благоустройству выбранной территории от горожан, -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в рамках подготовки заявки города Пугачев Саратовской области на Всероссийский конкурс лучших проектов создания комфортной городской среды 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6000,0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ООО «Творческая мастерская ТМ» (г. Самара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60" w:after="360"/>
              <w:contextualSpacing/>
              <w:rPr/>
            </w:pPr>
            <w:r>
              <w:rPr/>
              <w:t>Сопровождение общественного обсуждения предварительной концепции благоустройства, разработку комплекта графических материалов и подготовку укрупненного сводно-сметного расчета -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в рамках подготовки заявки города Пугачев Саратовской области на Всероссийский конкурс лучших проектов создания комфортной городской среды 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9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Проведение инженерно-геодезических изысканий по объекту «Благоустройство торгового городка от ул. Пушкинской до проспекта Революционный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28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284,0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(по результату аукциона) </w:t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Изготовление стендов, документов для голосования, услуги по опубликованию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19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198,9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Организации (по согласованию)</w:t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Всего по подпрограмме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3704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04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04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0483,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0158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1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0158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1589,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3 июля  2022 года № 742</w:t>
      </w:r>
    </w:p>
    <w:p>
      <w:pPr>
        <w:pStyle w:val="Normal"/>
        <w:autoSpaceDE w:val="false"/>
        <w:ind w:left="9639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риложение № 9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на 2023 год (в разрезе подпрограм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559"/>
        <w:gridCol w:w="1701"/>
        <w:gridCol w:w="1701"/>
        <w:gridCol w:w="1843"/>
        <w:gridCol w:w="3828"/>
      </w:tblGrid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точники финанси-р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3 г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волюционный проспект, д. 202, д.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891952,4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34113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83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891952,4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34113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839,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/>
              <w:t xml:space="preserve">ул.Кутякова, д.15/1, д.15/2, ул.Лесоза-щитная, д.3, д.5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4446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356357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808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4446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56357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8088,9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дворовых территорий, расположенных по адресу: г.Пугачев, ул.Свободы, д.120/132, ул.Свободы, д.96/118, ул.Коммунистическая, д.86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6149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60262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0122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6149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60262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229,8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, расположенных по адресу: г.Пугачев, ул.Ермощенко, 187/1, д.187, ул.Октябрь-ская, д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1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838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1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61838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262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, расположенной по адресу:  г. Пугачев,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ул.Топорковская, д.48/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59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2138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59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138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4518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 г. Пугачев,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ул. Ермощенко, д.185/1, д.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1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607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1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607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3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textAlignment w:val="baseline"/>
              <w:rPr/>
            </w:pPr>
            <w:r>
              <w:rPr/>
              <w:t>ул. Вокзальная, д.4, д. 2/1, д.2/2, д.6, д.10, д.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40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69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969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дворовой территорий, расположенной по адресу: г. Пугачев, </w:t>
            </w:r>
          </w:p>
          <w:p>
            <w:pPr>
              <w:pStyle w:val="Normal"/>
              <w:jc w:val="both"/>
              <w:rPr/>
            </w:pPr>
            <w:r>
              <w:rPr/>
              <w:t>ул. Ермощенко, 179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1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0697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1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697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42240,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textAlignment w:val="baseline"/>
              <w:rPr/>
            </w:pPr>
            <w:r>
              <w:rPr/>
              <w:t>ул. Кутякова, д.64. д.66, ул. Ермощенко, д.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4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4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0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rPr/>
            </w:pPr>
            <w:r>
              <w:rPr/>
              <w:t>ул. Ермощенко, д.181/1, д.183, д.18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79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0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70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279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04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rPr/>
            </w:pPr>
            <w:r>
              <w:rPr/>
              <w:t>ул. Рабочая, д.1, ул. Комарова, д.1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97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570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9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97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570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94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дворовой территорий, расположенной по адресу: г. Пугачев, </w:t>
            </w:r>
          </w:p>
          <w:p>
            <w:pPr>
              <w:pStyle w:val="Normal"/>
              <w:jc w:val="both"/>
              <w:rPr/>
            </w:pPr>
            <w:r>
              <w:rPr/>
              <w:t>ул. Урицкого, д.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87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552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7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87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552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74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textAlignment w:val="baseline"/>
              <w:rPr/>
            </w:pPr>
            <w:r>
              <w:rPr/>
              <w:t>ул. 53 Дивизии, д.8/2, д.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98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900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98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900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96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rPr/>
            </w:pPr>
            <w:r>
              <w:rPr/>
              <w:t>ул. Комарова, д.10, д.16, д.17, д.18,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4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281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8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74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281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486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  <w:r>
              <w:rPr>
                <w:rFonts w:eastAsia="Calibri" w:cs="Courier New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, расположенной по адресу: г. Пугачев, </w:t>
            </w:r>
          </w:p>
          <w:p>
            <w:pPr>
              <w:pStyle w:val="Normal"/>
              <w:rPr/>
            </w:pPr>
            <w:r>
              <w:rPr/>
              <w:t>ул. Оренбургская, д. 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84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363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76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84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363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768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Всего по подпрограмме №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5396489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52885592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929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5396489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885592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7929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объекту «Благоустройство универсальной спортивной игровой площадки в микрорайоне Северо-западном г.Пугачева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(в районе муниципального бюджетного учреждения дополнительного образования «Центр развития творчества детей и юношества г. Пугачева Саратовской области»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Выполнение работ по объекту «Благоустройство универсальной спортивной игровой площадки, расположенной по адресу: Саратовская область, г. Пугачев, в районе пересечения улиц Северной и Татарск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Выполнение работ по объекту «Благоустройство сквера в микрорайоне Первом г.Пугачева Саратовской области (между многоквартирными жилыми домами № 5 и № 5/1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7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7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000,0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6896489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67585592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9297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896489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7585592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9297,8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>Приложение № 4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3 июля  2022 года № 742</w:t>
      </w:r>
    </w:p>
    <w:p>
      <w:pPr>
        <w:pStyle w:val="Normal"/>
        <w:autoSpaceDE w:val="false"/>
        <w:ind w:left="9639" w:hanging="0"/>
        <w:rPr/>
      </w:pPr>
      <w:r>
        <w:rPr>
          <w:rFonts w:eastAsia="Calibri"/>
          <w:bCs/>
          <w:sz w:val="28"/>
          <w:szCs w:val="28"/>
          <w:lang w:eastAsia="en-US"/>
        </w:rPr>
        <w:t>«Приложение № 10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на 2024 год (в разрезе подпрограм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42"/>
        <w:gridCol w:w="1417"/>
        <w:gridCol w:w="284"/>
        <w:gridCol w:w="1417"/>
        <w:gridCol w:w="284"/>
        <w:gridCol w:w="1559"/>
        <w:gridCol w:w="1701"/>
        <w:gridCol w:w="3970"/>
      </w:tblGrid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точники финанси-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4 год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Благоустройство дворовых территорий, расположенных по адресу: г. Пугачев, тер. Карьер МВД, д.6, д.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32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594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6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2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32594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66520,0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-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-зультату электронного аукциона и по прямым договорам (по согласо-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е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-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-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rPr/>
            </w:pPr>
            <w:r>
              <w:rPr/>
              <w:t>ул. Набережная, д. 21/1, д. 21/2, д. 21/3,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 xml:space="preserve"> </w:t>
            </w:r>
            <w:r>
              <w:rPr/>
              <w:t>д. 21/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4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806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8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4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806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8900,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, расположенной по адресу: </w:t>
            </w:r>
            <w:r>
              <w:rPr>
                <w:color w:val="000000"/>
                <w:spacing w:val="2"/>
              </w:rPr>
              <w:t xml:space="preserve">г. Пугачев,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л. Ермощенко, д.1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4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251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4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251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840,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ул. 53 Дивизии, д.8/4, д.8/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7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245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7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7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245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7440,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, расположенной по адресу: г. Пугачев, </w:t>
            </w:r>
          </w:p>
          <w:p>
            <w:pPr>
              <w:pStyle w:val="Normal"/>
              <w:rPr/>
            </w:pPr>
            <w:r>
              <w:rPr/>
              <w:t>ул. Рабочая, д.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8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8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00,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Всего по подпрограмме №1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485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1953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89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485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1953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289700,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Благоустройство сквера участникам Гражданской войны в г. Пугачеве Саратов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45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962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2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45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962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2900,00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сквера Победы 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г. Пугачеве Саратов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93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972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8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93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2972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8720,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лагоустройство сквера Воинской Славы в г. Пугачеве Саратов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2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16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2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16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4000,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сквера возле жилых домов по ул.53 Дивизии, д.8/1, д. 8/2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г.Пугачеве Саратов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6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76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000,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лагоустройство Набережной около автомобильного моста через р. Б. Иргиз в г.Пугачеве Саратов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31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31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000,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Благоустройство территории возле рынка на пересечении улиц М.Горького и ул. Пушкин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ешеходной зоны по ул.Пушкинская от ул. Бубенца д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ул.М.Горького в г.Пугачеве Саратов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7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7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00,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лагоустройство сквера возле жилых домов по ул. Набережная, д. 21/1,                 д. 21/2, д. 21/3, д. 21/4 (за гаражам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781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916538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562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80781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916538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1562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на 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266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336068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5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266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336068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532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10206" w:hanging="0"/>
        <w:rPr/>
      </w:pPr>
      <w:r>
        <w:rPr>
          <w:sz w:val="28"/>
          <w:szCs w:val="28"/>
        </w:rPr>
        <w:t>Приложение № 5 к постановлению</w:t>
      </w:r>
    </w:p>
    <w:p>
      <w:pPr>
        <w:pStyle w:val="Normal"/>
        <w:autoSpaceDE w:val="false"/>
        <w:ind w:left="10206" w:hanging="0"/>
        <w:rPr/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 июля  2022 года № 742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«Приложение № 18 к муниципаль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программе «Формирование комфорт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городской среды на 2018-2024 годы в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м образовании города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гачева Саратовской области»</w:t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ourier New" w:cs="Courier New"/>
          <w:b/>
          <w:color w:val="000000"/>
          <w:sz w:val="28"/>
          <w:szCs w:val="28"/>
        </w:rPr>
        <w:t>Распределе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417"/>
        <w:gridCol w:w="1276"/>
        <w:gridCol w:w="1276"/>
        <w:gridCol w:w="1275"/>
        <w:gridCol w:w="1276"/>
        <w:gridCol w:w="1418"/>
        <w:gridCol w:w="1417"/>
        <w:gridCol w:w="1276"/>
      </w:tblGrid>
      <w:tr>
        <w:trPr>
          <w:trHeight w:val="8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 w:cs="Courier New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Источники финансов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Распределение объема денежных средств в период реализации подпрограммы, руб.</w:t>
            </w:r>
          </w:p>
        </w:tc>
      </w:tr>
      <w:tr>
        <w:trPr>
          <w:trHeight w:val="1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1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дворовых терри-торий муниципа-льного образова-ния города Пуга-чева Сара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7174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3425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4417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298,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924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6489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5000,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9182,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75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306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04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956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260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7705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370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0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1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2,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297,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97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20574,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5179,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308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1712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481,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5592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1953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2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общественных территорий муни-ципального обра-зования города Пугачева Сара-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929798,77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4289,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401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7140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2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6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81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87198,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864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5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84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69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27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113050,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86,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2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99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15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620,00</w:t>
            </w:r>
          </w:p>
        </w:tc>
      </w:tr>
      <w:tr>
        <w:trPr>
          <w:trHeight w:val="5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029550,42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9738,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0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356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30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6538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подпрограмма №3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центральной части города Пугачева Саратов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09215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37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3704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2215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3704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862743,32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77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842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7439,09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7668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1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96489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66000,00</w:t>
            </w:r>
          </w:p>
        </w:tc>
      </w:tr>
    </w:tbl>
    <w:p>
      <w:pPr>
        <w:pStyle w:val="Heading3"/>
        <w:shd w:fill="FFFFFF" w:val="clear"/>
        <w:ind w:firstLine="709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6:00Z</dcterms:created>
  <dc:creator>User</dc:creator>
  <dc:description/>
  <cp:keywords/>
  <dc:language>en-US</dc:language>
  <cp:lastModifiedBy>admin</cp:lastModifiedBy>
  <cp:lastPrinted>2022-07-13T10:36:00Z</cp:lastPrinted>
  <dcterms:modified xsi:type="dcterms:W3CDTF">2022-07-13T06:37:00Z</dcterms:modified>
  <cp:revision>695</cp:revision>
  <dc:subject/>
  <dc:title/>
</cp:coreProperties>
</file>