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5 июля 2022 года № 713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б утверждении Устава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ого учреждения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«Средня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бщеобразовательная школа с.Карловк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угачевского района Саратовской области»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 новой редакци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соответствии с Порядком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дений Пугачевского муниципального района Саратовской области и внесения в них изменений, утвержденным постановлением администрации Пугачевского муниципального района Саратовской области от 30 сентября 2011 года № 1168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Утвердить прилагаемый Уста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щеобразовательного учрежд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.Карловка Пугачевского района Саратовской обла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нов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уководителю вышеуказанного учреждения осуществить необходимые мероприятия по регистрации Устава в новой редакции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7:35:00Z</dcterms:created>
  <dc:creator>надя</dc:creator>
  <dc:description/>
  <cp:keywords/>
  <dc:language>en-US</dc:language>
  <cp:lastModifiedBy>admin</cp:lastModifiedBy>
  <cp:lastPrinted>2022-06-02T11:34:00Z</cp:lastPrinted>
  <dcterms:modified xsi:type="dcterms:W3CDTF">2022-07-05T10:21:00Z</dcterms:modified>
  <cp:revision>4</cp:revision>
  <dc:subject/>
  <dc:title/>
</cp:coreProperties>
</file>