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5 июля 2022 года № 774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«Средня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щеобразовательная школа с.Давыдовк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угачевского района Саратовской области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Давыдовка Пугачевск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33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25T06:20:00Z</dcterms:modified>
  <cp:revision>8</cp:revision>
  <dc:subject/>
  <dc:title/>
</cp:coreProperties>
</file>