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от 28 декабря 2022 года № 1573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9 декабря 2021 года № 140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от 9 декабря 2021 года № 1404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Профилактика терроризма и экстремизма на территории Пугачевского муниципального района Саратовской области на  2022 год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зиции «Финансовое обеспечение программы»:</w:t>
      </w:r>
    </w:p>
    <w:p>
      <w:pPr>
        <w:pStyle w:val="Normal"/>
        <w:spacing w:lineRule="auto" w:line="240" w:before="0" w:after="0"/>
        <w:ind w:left="708"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2100,4» заменить цифрами «2111,1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разделе «4. Финансовое обеспечение реализации муниципальной программы»: цифры «2100,4» заменить цифрами «2111,1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к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Профилактика терроризма и экстремизма на территории Пугачевского муниципального района Саратовской области на 2022 год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«</w:t>
      </w:r>
      <w:r>
        <w:rPr>
          <w:rFonts w:cs="Times New Roman" w:ascii="Times New Roman" w:hAnsi="Times New Roman"/>
          <w:bCs/>
          <w:sz w:val="28"/>
          <w:szCs w:val="28"/>
        </w:rPr>
        <w:t>Перечень основных мероприятий муниципальной программы «Профилактика терроризма и экстремизма на территории Пугачевского муниципального района Саратовской области на 2022 год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1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всего» цифры «1148,3» заменить цифрами «1159,0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2022 год» цифры «1148,3» заменить цифрами «1159,0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«Итого всего по муниципальной программе»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графе «всего» цифры «2100,4» заменить цифрами «2111,1»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2022 год» цифры «2100,4» заменить цифрами «2111,1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5:11:00Z</dcterms:created>
  <dc:creator>User</dc:creator>
  <dc:description/>
  <cp:keywords/>
  <dc:language>en-US</dc:language>
  <cp:lastModifiedBy>admin</cp:lastModifiedBy>
  <cp:lastPrinted>2022-12-28T15:20:00Z</cp:lastPrinted>
  <dcterms:modified xsi:type="dcterms:W3CDTF">2022-12-28T11:21:00Z</dcterms:modified>
  <cp:revision>3</cp:revision>
  <dc:subject/>
  <dc:title/>
</cp:coreProperties>
</file>