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 23 мая 2022 года № 5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Саратовской области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8 января 2016 года № 3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Устава Пугачевского муниципального района админи-страция Пугачевского муниципального района 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постанов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Пугачевского муниципального района Саратовской области от 28 января 2016 года № 39 «О создании меж-ведомственной комиссии по контролю за исполнением доходной части бюд-жета Пугачевского муниципального района и внебюджетные фонды» следую-щее измен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Calibri"/>
          <w:sz w:val="28"/>
          <w:szCs w:val="28"/>
          <w:lang w:eastAsia="ar-SA"/>
        </w:rPr>
      </w:pPr>
      <w:r>
        <w:rPr>
          <w:rFonts w:eastAsia="Calibri" w:cs="Calibri" w:ascii="Times New Roman" w:hAnsi="Times New Roman"/>
          <w:sz w:val="28"/>
          <w:szCs w:val="28"/>
          <w:lang w:eastAsia="ar-SA"/>
        </w:rPr>
        <w:t>приложение № 1 изложить в редакции согласно прилож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района                                                                  </w:t>
        <w:tab/>
        <w:t xml:space="preserve">         А.В.Янин</w:t>
      </w:r>
      <w:r>
        <w:br w:type="page"/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к постановлению администрации Пугачевского муниципального района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3 мая 2022 года № 519</w:t>
      </w:r>
    </w:p>
    <w:p>
      <w:pPr>
        <w:pStyle w:val="Normal"/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Приложение № 1 к постановлению администрации Пугачевского муниципального района 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8 января 2016 года № 39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жведомственной комиссии по контролю за исполнение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ходной части бюджета Пугаче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внебюджетных фон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303"/>
        <w:gridCol w:w="5816"/>
      </w:tblGrid>
      <w:tr>
        <w:trPr/>
        <w:tc>
          <w:tcPr>
            <w:tcW w:w="3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 Владиславо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угачевского муниципального района, председатель комисс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т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Михайло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Пугачев-ского муниципального района по экономи-ческому развитию, заместитель председателя комисс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урб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Викторо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 отдела экономического развития, промышленности и торговли администрации Пугачевского муниципального района, секретарь коми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-3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вал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Николае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управлению муниципаль-ным имуществом администрации Пугачевского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иве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Александро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отдела экономического развития, промышленности и торговли администрации Пугачевского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Геннадье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межрайонной инспек-ции ФНС России № 2 по Саратовской области (по согласовани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аля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ения сельского хозяйства администрации Пугачевского муниципального район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п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 Анатолье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управления админист-рации Пугачевского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ч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 Николае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- старший судебный пристав ОСП по Пугачевскому и Ивантеевскому райо-нам (по согласовани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упр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Анатолье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 Пугачевского муниципальн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__________________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1:52:00Z</dcterms:created>
  <dc:creator>User</dc:creator>
  <dc:description/>
  <cp:keywords/>
  <dc:language>en-US</dc:language>
  <cp:lastModifiedBy>admin</cp:lastModifiedBy>
  <cp:lastPrinted>2022-05-23T10:37:00Z</cp:lastPrinted>
  <dcterms:modified xsi:type="dcterms:W3CDTF">2022-05-23T06:37:00Z</dcterms:modified>
  <cp:revision>12</cp:revision>
  <dc:subject/>
  <dc:title/>
</cp:coreProperties>
</file>