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т 31 августа 2022 года № 938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О перечне резервных пунктов дл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ния и размещения участковых </w:t>
      </w:r>
    </w:p>
    <w:p>
      <w:pPr>
        <w:pStyle w:val="Style16"/>
        <w:rPr/>
      </w:pPr>
      <w:r>
        <w:rPr>
          <w:b/>
          <w:sz w:val="28"/>
          <w:szCs w:val="28"/>
        </w:rPr>
        <w:t>избирательных комисс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</w:t>
      </w:r>
    </w:p>
    <w:p>
      <w:pPr>
        <w:pStyle w:val="Style16"/>
        <w:rPr/>
      </w:pPr>
      <w:r>
        <w:rPr>
          <w:b/>
          <w:sz w:val="28"/>
          <w:szCs w:val="28"/>
        </w:rPr>
        <w:t>Пугачев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ведении выборов Губернатора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и депутатов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ной Думы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</w:t>
      </w:r>
      <w:r>
        <w:rPr>
          <w:color w:val="000000"/>
          <w:sz w:val="28"/>
          <w:szCs w:val="28"/>
        </w:rPr>
        <w:t>целях организации непрерывности процесса проведения выборов в случае невозможности работы избирательных участков при возникновении нештатной ситуации в дни голосования,</w:t>
      </w:r>
      <w:r>
        <w:rPr>
          <w:sz w:val="28"/>
          <w:szCs w:val="28"/>
        </w:rPr>
        <w:t xml:space="preserve"> в соответствии с Федеральным  законом от 12 июня 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Style1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Утверд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резервных пунктов для голосования и размещения участковых избирательных комиссий на территории Пугачевского муниципального района при </w:t>
      </w:r>
      <w:r>
        <w:rPr>
          <w:sz w:val="28"/>
          <w:szCs w:val="28"/>
          <w:shd w:fill="FFFFFF" w:val="clear"/>
        </w:rPr>
        <w:t xml:space="preserve">проведении </w:t>
      </w:r>
      <w:r>
        <w:rPr>
          <w:sz w:val="28"/>
          <w:szCs w:val="28"/>
        </w:rPr>
        <w:t xml:space="preserve">выборов Губернатора Саратовской области и депутатов Саратовской областной Думы седьмого созыва (прилагаетс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комендовать главам муниципальных образований, руководителям соответствующих учреждений и организаций обеспечить готовность указанных пунктов для голосования и размещения участковых избирательных комиссий. 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Пугаче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А.В.Янин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администрации Пугачевского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Саратовской области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31 августа 2022 года № 9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х пунктов для голосования и размещения участковых избирательных комисс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Пугачев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 </w:t>
      </w:r>
      <w:r>
        <w:rPr>
          <w:b/>
          <w:sz w:val="28"/>
          <w:szCs w:val="28"/>
          <w:shd w:fill="FFFFFF" w:val="clear"/>
        </w:rPr>
        <w:t xml:space="preserve">проведении </w:t>
      </w:r>
      <w:r>
        <w:rPr>
          <w:b/>
          <w:sz w:val="28"/>
          <w:szCs w:val="28"/>
        </w:rPr>
        <w:t xml:space="preserve">выборов Губернатора Саратовской области </w:t>
      </w:r>
    </w:p>
    <w:p>
      <w:pPr>
        <w:pStyle w:val="Style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путатов Саратовской областной Думы седьмого созыва</w:t>
      </w:r>
    </w:p>
    <w:p>
      <w:pPr>
        <w:pStyle w:val="Style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2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сположения УИ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расположения резервного УИКа, почтовый адрес</w:t>
            </w:r>
          </w:p>
        </w:tc>
      </w:tr>
      <w:tr>
        <w:trPr>
          <w:trHeight w:val="1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ная школа №14 города Пугачева Саратовской области имени П.А.Столыпина»,</w:t>
            </w:r>
          </w:p>
          <w:p>
            <w:pPr>
              <w:pStyle w:val="Normal"/>
              <w:rPr/>
            </w:pPr>
            <w:r>
              <w:rPr/>
              <w:t>г.Пугачев, ул.Кутякова, д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ДО «Центр развития творчества детей и юношества г.Пугачева Саратовской области», </w:t>
            </w:r>
            <w:r>
              <w:rPr>
                <w:shd w:fill="FFFFFF" w:val="clear"/>
              </w:rPr>
              <w:t>г.</w:t>
            </w:r>
            <w:r>
              <w:rPr>
                <w:bCs/>
                <w:shd w:fill="FFFFFF" w:val="clear"/>
              </w:rPr>
              <w:t>Пугачев</w:t>
            </w:r>
            <w:r>
              <w:rPr>
                <w:shd w:fill="FFFFFF" w:val="clear"/>
              </w:rPr>
              <w:t>, ул.Кутякова, д.47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ная школа №14 города Пугачева Саратовской области имени П.А.Столыпина»,</w:t>
            </w:r>
          </w:p>
          <w:p>
            <w:pPr>
              <w:pStyle w:val="Normal"/>
              <w:rPr/>
            </w:pPr>
            <w:r>
              <w:rPr/>
              <w:t>г.Пугачев, ул.Кутякова, д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ДО «Центр развития творчества детей и юношества г.Пугачева Саратовской области», </w:t>
            </w:r>
            <w:r>
              <w:rPr>
                <w:shd w:fill="FFFFFF" w:val="clear"/>
              </w:rPr>
              <w:t>г.</w:t>
            </w:r>
            <w:r>
              <w:rPr>
                <w:bCs/>
                <w:shd w:fill="FFFFFF" w:val="clear"/>
              </w:rPr>
              <w:t>Пугачев</w:t>
            </w:r>
            <w:r>
              <w:rPr>
                <w:shd w:fill="FFFFFF" w:val="clear"/>
              </w:rPr>
              <w:t>, ул.Кутякова, д.47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ПОУ СО «Пугачевский аграрно-технологический техникум»,</w:t>
            </w:r>
          </w:p>
          <w:p>
            <w:pPr>
              <w:pStyle w:val="Normal"/>
              <w:rPr/>
            </w:pPr>
            <w:r>
              <w:rPr/>
              <w:t>г.Пугачев, ул.Кутякова, д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ГАПОУ СО «Пугачевский аграрно-технологический техникум», г.</w:t>
            </w:r>
            <w:r>
              <w:rPr>
                <w:shd w:fill="FFFFFF" w:val="clear"/>
              </w:rPr>
              <w:t>Пугачев, ул.Кутякова, д.64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филиала АО «Облкоммунэнерго» «Пугачёвские городские электрические сети»,</w:t>
            </w:r>
          </w:p>
          <w:p>
            <w:pPr>
              <w:pStyle w:val="Normal"/>
              <w:rPr/>
            </w:pPr>
            <w:r>
              <w:rPr/>
              <w:t>г.Пугачев, ул.Интернациональная, д.1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ООО «Агрофирма «Рубеж», г.Пугачев, ул.Интернациональная, </w:t>
            </w:r>
          </w:p>
          <w:p>
            <w:pPr>
              <w:pStyle w:val="Normal"/>
              <w:rPr/>
            </w:pPr>
            <w:r>
              <w:rPr/>
              <w:t>д.122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ная школа № 13 г.Пугачева Саратовской области имени М.В.Ломоносова»,</w:t>
            </w:r>
          </w:p>
          <w:p>
            <w:pPr>
              <w:pStyle w:val="Normal"/>
              <w:rPr/>
            </w:pPr>
            <w:r>
              <w:rPr/>
              <w:t>г.Пугачев, ул.Топорковская, д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, государственный регистрационный номер К330ММ164, </w:t>
            </w:r>
          </w:p>
          <w:p>
            <w:pPr>
              <w:pStyle w:val="Normal"/>
              <w:rPr/>
            </w:pPr>
            <w:r>
              <w:rPr/>
              <w:t>Литвинов Александр Анатольевич, 89372444033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  <w:r>
              <w:rPr>
                <w:b/>
              </w:rPr>
              <w:t xml:space="preserve"> </w:t>
            </w:r>
            <w:r>
              <w:rPr/>
              <w:t xml:space="preserve">МАУ </w:t>
            </w:r>
            <w:r>
              <w:rPr>
                <w:b/>
              </w:rPr>
              <w:t>«</w:t>
            </w:r>
            <w:r>
              <w:rPr/>
              <w:t>Физкультурно – оздорови-тельный комплекс «Олимп»;</w:t>
            </w:r>
          </w:p>
          <w:p>
            <w:pPr>
              <w:pStyle w:val="Normal"/>
              <w:rPr/>
            </w:pPr>
            <w:r>
              <w:rPr/>
              <w:t>г.Пугачев, ул.М.Горького, д.1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иктория»,</w:t>
            </w:r>
          </w:p>
          <w:p>
            <w:pPr>
              <w:pStyle w:val="Normal"/>
              <w:rPr/>
            </w:pPr>
            <w:r>
              <w:rPr/>
              <w:t>г.Пугачев, ул.М.Горького, д.155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  <w:r>
              <w:rPr>
                <w:b/>
              </w:rPr>
              <w:t xml:space="preserve"> </w:t>
            </w:r>
            <w:r>
              <w:rPr/>
              <w:t xml:space="preserve">МАУ </w:t>
            </w:r>
            <w:r>
              <w:rPr>
                <w:b/>
              </w:rPr>
              <w:t>«</w:t>
            </w:r>
            <w:r>
              <w:rPr/>
              <w:t>Физкультурно – оздорови-тельный комплекс «Олимп»,</w:t>
            </w:r>
          </w:p>
          <w:p>
            <w:pPr>
              <w:pStyle w:val="Normal"/>
              <w:rPr/>
            </w:pPr>
            <w:r>
              <w:rPr/>
              <w:t>г.Пугачев, ул.М.Горького, д.1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иктория»,</w:t>
            </w:r>
          </w:p>
          <w:p>
            <w:pPr>
              <w:pStyle w:val="Normal"/>
              <w:rPr/>
            </w:pPr>
            <w:r>
              <w:rPr/>
              <w:t>г.Пугачев, ул.М.Горького, д.155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МУП «Дорожное специализированное хозяйство города Пугачева»,</w:t>
            </w:r>
          </w:p>
          <w:p>
            <w:pPr>
              <w:pStyle w:val="Normal"/>
              <w:rPr/>
            </w:pPr>
            <w:r>
              <w:rPr/>
              <w:t>г.Пугачев, ул.Железнодорожная, д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, государственный регистрационный номер В282ТВ64, Колеконов Алексей Александрович, 89276284963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ФКУ «Исправительная колония № 4 УФСИН России по Саратовской области»,</w:t>
            </w:r>
          </w:p>
          <w:p>
            <w:pPr>
              <w:pStyle w:val="Normal"/>
              <w:rPr/>
            </w:pPr>
            <w:r>
              <w:rPr/>
              <w:t>г.Пугачев, Карьер МВД, д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, государственный регистрационный номер К360ММ164, </w:t>
            </w:r>
          </w:p>
          <w:p>
            <w:pPr>
              <w:pStyle w:val="Normal"/>
              <w:rPr/>
            </w:pPr>
            <w:r>
              <w:rPr/>
              <w:t xml:space="preserve">Доброгорский Алексей Владимирович, 89276237227 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частного профессионального образовательного учреждения «Лада», </w:t>
            </w:r>
          </w:p>
          <w:p>
            <w:pPr>
              <w:pStyle w:val="Normal"/>
              <w:rPr/>
            </w:pPr>
            <w:r>
              <w:rPr/>
              <w:t>г.Пугачев, ул.Оренбургская, д.211/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угачевгазсервис», г.Пугачев, ул.Оренбургская, д.211/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АО «Облкоммунэнерго» «Пугачёвские городские электрические сети»,</w:t>
            </w:r>
          </w:p>
          <w:p>
            <w:pPr>
              <w:pStyle w:val="Normal"/>
              <w:rPr/>
            </w:pPr>
            <w:r>
              <w:rPr/>
              <w:t>г.Пугачев, ул.Интернациональная, д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, государственный регистрационный номер Р927КТ64, Лаушкин Андрей Юрьевич, 89372688960, </w:t>
            </w:r>
          </w:p>
          <w:p>
            <w:pPr>
              <w:pStyle w:val="Normal"/>
              <w:rPr/>
            </w:pPr>
            <w:r>
              <w:rPr/>
              <w:t>Еремин Иван Юрьевич, 8929772266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зовательная школа № 3 г.Пугачева Саратовской области», г.Пугачев, ул.Пушкинская, д.3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по землеустройству «Кадастр»,</w:t>
            </w:r>
          </w:p>
          <w:p>
            <w:pPr>
              <w:pStyle w:val="Normal"/>
              <w:rPr/>
            </w:pPr>
            <w:r>
              <w:rPr/>
              <w:t>г.Пугачев, ул.Пушкинская, д.23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пос.Пугачевский МБУК «Централизованная клубная система Пугачевского района», Пугачевский район, пос.Пугачевский, ул.Комарова, д.14 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п.Пугачевский Пугачевского района Саратовской области»,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Пугачевский район, п.Пугачевский, ул.Рабочая, д.13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Основная общеобразовательная школа № 4 г.Пугачева Саратовской области»,</w:t>
            </w:r>
          </w:p>
          <w:p>
            <w:pPr>
              <w:pStyle w:val="Normal"/>
              <w:rPr/>
            </w:pPr>
            <w:r>
              <w:rPr/>
              <w:t>г.Пугачев, ул.Ермощенко, д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«Северный» МБУК «Централизованная клубная система Пугачевского района», г.Пугачев, </w:t>
            </w:r>
            <w:r>
              <w:rPr>
                <w:shd w:fill="FFFFFF" w:val="clear"/>
              </w:rPr>
              <w:t>ул.Набережная, д.115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 «Железнодорожный» МБУК «Централизованная клубная система Пугачевского района»,</w:t>
            </w:r>
          </w:p>
          <w:p>
            <w:pPr>
              <w:pStyle w:val="Normal"/>
              <w:rPr/>
            </w:pPr>
            <w:r>
              <w:rPr/>
              <w:t>г.Пугачев, ул.Вокзальная, д.20</w:t>
            </w:r>
            <w:r>
              <w:rPr>
                <w:lang w:val="en-US"/>
              </w:rPr>
              <w:t>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гостиницы «Спутник», </w:t>
            </w:r>
          </w:p>
          <w:p>
            <w:pPr>
              <w:pStyle w:val="Normal"/>
              <w:rPr/>
            </w:pPr>
            <w:r>
              <w:rPr/>
              <w:t>г.Пугачев, ул.Вокзальная, д.2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ная школа № 1 г.Пугачева Саратовской области имени Т.Г.Мазура»,</w:t>
            </w:r>
          </w:p>
          <w:p>
            <w:pPr>
              <w:pStyle w:val="Normal"/>
              <w:rPr/>
            </w:pPr>
            <w:r>
              <w:rPr/>
              <w:t>г.Пугачев, ул.Топорковская, д.40/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УДО «Детско-юношеская спортивная школа имени В.А.Мущерова г.Пугачёва Саратовской области»,</w:t>
            </w:r>
          </w:p>
          <w:p>
            <w:pPr>
              <w:pStyle w:val="Normal"/>
              <w:rPr/>
            </w:pPr>
            <w:r>
              <w:rPr/>
              <w:t>г.Пугачев, ул.Бубенца, д.51/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ная школа № 3 г.Пугачева Саратовской области», г.Пугачев, ул.Урицкого, д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, государственный регистрационный номер А784НА64, Носков Александр Александрович, 89271199845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ная школа № 2 города Пугачева Саратовской области», г.Пугачев, ул.Коммунистическая, д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дание кафе «Белый лебедь»,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г.Пугачев, просп.Революционный, д.24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ликлиники ГУЗ СО «Пугачевская районная больница», г.Пугачев, ул.Советская, д.1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тивного корпуса ГУЗ СО «Пугачевская районная больница»,</w:t>
            </w:r>
          </w:p>
          <w:p>
            <w:pPr>
              <w:pStyle w:val="Normal"/>
              <w:rPr/>
            </w:pPr>
            <w:r>
              <w:rPr/>
              <w:t>г.Пугачев, ул.Советская, д.14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угачевского гидромелиоративного техникума имени В.И.Чапаева – филиала ФГБОУ ВО «Саратовский государственный аграрный университет имени Н.И.Вавилова», г.Пугачев, ул.М.Горького, д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Пугачевского гидромелиоративного техникума имени В.И.Чапаева – филиала ФГБОУ ВО «Саратовский государственный аграрный университет имени Н.И.Вавилова», г.Пугачев, ул.</w:t>
            </w:r>
            <w:r>
              <w:rPr>
                <w:shd w:fill="FFFFFF" w:val="clear"/>
              </w:rPr>
              <w:t>М.Горького, д.2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Здание МОУ «Средняя общеобразовательная школа № 5 г.Пугачева Саратовской области», г.Пугачев, ул.Садовая, д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, государственный регистрационный номер </w:t>
            </w:r>
          </w:p>
          <w:p>
            <w:pPr>
              <w:pStyle w:val="Normal"/>
              <w:rPr/>
            </w:pPr>
            <w:r>
              <w:rPr/>
              <w:t xml:space="preserve">В295ЕС164, </w:t>
            </w:r>
          </w:p>
          <w:p>
            <w:pPr>
              <w:pStyle w:val="Normal"/>
              <w:rPr/>
            </w:pPr>
            <w:r>
              <w:rPr/>
              <w:t>Татлов Асят Карибулович, 89020441073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ДОУ «Центр развития ребенка – детский сад «Росток» г.Пугачева Саратовской обла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Пугачев, ул.53 Дивизии, д.15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фе «Олимп»,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, Саратовская область, г.Пугачев, просп.Революционный, примерно в 92 м по направлению на северо-запад от ориентира от магазина Сказка, расположенного за пределами участка, адрес ориентира: г.Пугачев, проспект Революционный 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ФКУ «Исправительная колония № 17 УФСИН России по Саратовской области»,</w:t>
            </w:r>
          </w:p>
          <w:p>
            <w:pPr>
              <w:pStyle w:val="Normal"/>
              <w:rPr/>
            </w:pPr>
            <w:r>
              <w:rPr/>
              <w:t>г.Пугачев, ул.53-й Дивизии, д.8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таба ФКУ «Исправительная колония № 17 УФСИН России по Саратовской области»,</w:t>
            </w:r>
          </w:p>
          <w:p>
            <w:pPr>
              <w:pStyle w:val="Normal"/>
              <w:rPr/>
            </w:pPr>
            <w:r>
              <w:rPr/>
              <w:t>г.Пугачев, пер.Камышинский, д.9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зовательная школа с.Селезниха Пугачёвского района Саратовской области» - основная общеобразовательная школа с.Мавринка,</w:t>
            </w:r>
          </w:p>
          <w:p>
            <w:pPr>
              <w:pStyle w:val="Normal"/>
              <w:rPr/>
            </w:pPr>
            <w:r>
              <w:rPr/>
              <w:t>Пугачевский район, с.Мавринка, ул.Фрунзе, д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Надеждинского муниципального образования,</w:t>
            </w:r>
          </w:p>
          <w:p>
            <w:pPr>
              <w:pStyle w:val="Normal"/>
              <w:rPr/>
            </w:pPr>
            <w:r>
              <w:rPr/>
              <w:t>Пугачевский район, с.Мавринка, ул.Фрунзе, д.4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Селезниха МБУК «Централизованная клубная система Пугачевского района»,</w:t>
            </w:r>
          </w:p>
          <w:p>
            <w:pPr>
              <w:pStyle w:val="Normal"/>
              <w:rPr/>
            </w:pPr>
            <w:r>
              <w:rPr/>
              <w:t>Пугачевский район, с.Селезниха, ул.Чапаевская, д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ная школа с.Селезниха Пугачёвского района Саратовской области»,</w:t>
            </w:r>
          </w:p>
          <w:p>
            <w:pPr>
              <w:pStyle w:val="Normal"/>
              <w:rPr/>
            </w:pPr>
            <w:r>
              <w:rPr/>
              <w:t>Пугачевский район, с.Селезниха, ул.Чапаевская, д.6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Надеждинка МБУК «Централизованная клубная система Пугачевского района»,</w:t>
            </w:r>
          </w:p>
          <w:p>
            <w:pPr>
              <w:pStyle w:val="Normal"/>
              <w:rPr/>
            </w:pPr>
            <w:r>
              <w:rPr/>
              <w:t>Пугачевский район, с.Надеждинка, ул.Ленина, д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Надеждинского муниципального образования,</w:t>
            </w:r>
          </w:p>
          <w:p>
            <w:pPr>
              <w:pStyle w:val="Normal"/>
              <w:rPr/>
            </w:pPr>
            <w:r>
              <w:rPr/>
              <w:t>Пугачевский район, с.Надеждинка, ул.Победа, д.7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пос.Бажановский МБУК «Централизованная клубная система Пугачевского района», Пугачевский район, пос.Бажановский, ул.Новая, д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ДОУ «Детский сад пос.Бажановский Пугачевского района Саратовской области»; Пугачевский район, пос.Бажановский, ул.Гагарина, д.6 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пос.Солянский МБУК «Централизованная клубная система Пугачевского района», Пугачевский район, пос.Солянский, ул.Центральная, д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зовательная школа № 3 г.Пугачева Саратовской области» - основная общеобразовательная школа п.Солянский имени Героя Советского Союза В.К.Ерошкина, Пугачевский район, пос.Солянский, ул.Школьная, д.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Здание Дома культуры с. Красная Речка МБУК «Централизованная клубная система Пугачевского района», Пугачевский район, с.Красная Речка, ул.Кутякова, д.59/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зовательная школа № 2 города Пугачева Саратовской области» - основная общеобразовательная школа с.Красная Речка,</w:t>
            </w:r>
          </w:p>
          <w:p>
            <w:pPr>
              <w:pStyle w:val="Normal"/>
              <w:rPr/>
            </w:pPr>
            <w:r>
              <w:rPr/>
              <w:t>Пугачевский район, с.Красная Речка, ул.Кутякова, д.74/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пос.Тургеневский МБУК «Централизованная клубная система Пугачевского района», пос.Тургеневский, ул.Центральная, д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филиала МОУ «Средняя общеобразовательная школа № 14 города Пугачева Саратовской области имени П.А.Столыпина» - основная общеобразовательная школа п.Тургеневский, Пугачевский район, пос.Тургеневский, ул.Молодежная, д.33 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реображенского муниципального образования в с.Успенка, Пугачевский район, с.Успенка, ул.Молодежная, д.8/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зовательная школа с.Преображенка Пугачевского района Саратовской области» - основная общеобразовательная школа с.Успенка,</w:t>
            </w:r>
          </w:p>
          <w:p>
            <w:pPr>
              <w:pStyle w:val="Normal"/>
              <w:rPr/>
            </w:pPr>
            <w:r>
              <w:rPr/>
              <w:t>Пугачевский район, с.Успенка, ул.Плясункова, д.25/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Преображенка МБУК «Централизованная клубная система Пугачевского района», Пугачевский район, с.Преображенка, ул.Советская, д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ная школа с. Преображенка Пугачевского района Саратовской области»,</w:t>
            </w:r>
          </w:p>
          <w:p>
            <w:pPr>
              <w:pStyle w:val="Normal"/>
              <w:rPr/>
            </w:pPr>
            <w:r>
              <w:rPr/>
              <w:t>Пугачевский район, с.Преображенка, ул.Советская, д.97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Малая Таволожка МБУК «Централизованная клубная система Пугачевского района», Пугачевский район, с.Малая Таволожка, ул.Кооперативная, д.19/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ФАП с.Малая Таволожка; Пугачевский район, с.Малая Таволожка, ул.Кооперативная, д.6/1 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Большая Таволожка МБУК «Централизованная клубная система Пугачевского района», Пугачевский район, с.Большая Таволожка, ул.Пугачевская, д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зовательная школа с.Преображенка Пугачевского района Саратовской области» - основная общеобразовательная школа с.Большая Таволожка, Пугачевский район, с.Большая Таволожка, ул.Мелиораторов, д.5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Березово МБУК «Централизованная клубная система Пугачевского района»,</w:t>
            </w:r>
          </w:p>
          <w:p>
            <w:pPr>
              <w:pStyle w:val="Normal"/>
              <w:rPr/>
            </w:pPr>
            <w:r>
              <w:rPr/>
              <w:t>Пугачевский район, с.Березово, ул.Советская, д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зовательная школа п.Заволжский Пугачевского района Саратовской области» - средняя общеобразовательная школа с.Березово,</w:t>
            </w:r>
          </w:p>
          <w:p>
            <w:pPr>
              <w:pStyle w:val="Normal"/>
              <w:rPr/>
            </w:pPr>
            <w:r>
              <w:rPr/>
              <w:t>Пугачевский район, с.Березово, ул.Советская, д.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пос. Заволжский МБУК «Централизованная клубная система Пугачевского района», Пугачевский район, пос.Заволжский, ул.Ленина, д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Заволжского муниципального образования; Пугачевский район, пос.Заволжский, ул.Мира, д.37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ная школа пос.Заволжский Пугачевского района Саратовской области»,</w:t>
            </w:r>
          </w:p>
          <w:p>
            <w:pPr>
              <w:pStyle w:val="Normal"/>
              <w:rPr/>
            </w:pPr>
            <w:r>
              <w:rPr/>
              <w:t>Пугачевский район, пос.Заволжский, ул.Школьная, д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, государственный регистрационный номер В302ЕС164, </w:t>
            </w:r>
          </w:p>
          <w:p>
            <w:pPr>
              <w:pStyle w:val="Normal"/>
              <w:rPr/>
            </w:pPr>
            <w:r>
              <w:rPr/>
              <w:t>Ольхов Яков Полентович, 8927113329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разовательная школа № 13 г.Пугачева Саратовской области имени М.В.Ломоносова» - основная общеобразовательная школа с.Каменка, Пугачевский район, с.Каменка, ул.Советская, д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Каменка МБУК «Централизованная клубная система Пугачевского района»,</w:t>
            </w:r>
          </w:p>
          <w:p>
            <w:pPr>
              <w:pStyle w:val="Normal"/>
              <w:rPr/>
            </w:pPr>
            <w:r>
              <w:rPr/>
              <w:t>Пугачевский район, с.Каменка, ул.Набережная, д.1, кв.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Давыдовка МБУК «Централизованная клубная система Пугачевского района»,</w:t>
            </w:r>
          </w:p>
          <w:p>
            <w:pPr>
              <w:pStyle w:val="Normal"/>
              <w:rPr/>
            </w:pPr>
            <w:r>
              <w:rPr/>
              <w:t>Пугачевский район, с.Давыдовка, ул.Набережная, д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Давыдовского муниципального образования,</w:t>
            </w:r>
          </w:p>
          <w:p>
            <w:pPr>
              <w:pStyle w:val="Normal"/>
              <w:rPr/>
            </w:pPr>
            <w:r>
              <w:rPr/>
              <w:t>Пугачевский район, с.Давыдовка, ул.Чапаевская, д.59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 ГАУ Саратовской области «Социально-оздоровительный центр «Пугачевский»,</w:t>
            </w:r>
          </w:p>
          <w:p>
            <w:pPr>
              <w:pStyle w:val="Normal"/>
              <w:rPr/>
            </w:pPr>
            <w:r>
              <w:rPr/>
              <w:t>Пугачевский район, пос.Заречный, ул.Заречная, д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ГАУ Саратовской области «Социально-оздоровительный центр «Пугачевский»,</w:t>
            </w:r>
          </w:p>
          <w:p>
            <w:pPr>
              <w:pStyle w:val="Normal"/>
              <w:rPr/>
            </w:pPr>
            <w:r>
              <w:rPr/>
              <w:t>Пугачевский район, пос.Заречный, ул.Заречная, д.1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Старая Порубежка МБУК «Централизованная клубная система Пугачевского района»,</w:t>
            </w:r>
          </w:p>
          <w:p>
            <w:pPr>
              <w:pStyle w:val="Normal"/>
              <w:rPr/>
            </w:pPr>
            <w:r>
              <w:rPr/>
              <w:t>Пугачевский район, с.Старая Порубежка, ул.Лободина, д.19 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ная школа с.Старая Порубёжка Пугачевского района Саратовской области имени Героя Советского Союза И.И.Лободина»,</w:t>
            </w:r>
          </w:p>
          <w:p>
            <w:pPr>
              <w:pStyle w:val="Normal"/>
              <w:rPr/>
            </w:pPr>
            <w:r>
              <w:rPr/>
              <w:t>Пугачевский район, с.Старая Порубежка, ул.Лободина, д.21А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зовательная школа с.Старая Порубёжка Пугачевского района Саратовской области имени Героя Советского Союза И.И.Лободина» - средняя общеобразовательная школа с.Камелик,</w:t>
            </w:r>
          </w:p>
          <w:p>
            <w:pPr>
              <w:pStyle w:val="Normal"/>
              <w:rPr/>
            </w:pPr>
            <w:r>
              <w:rPr/>
              <w:t>Пугачевский район, с.Камелик, ул.Школьная, д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таропорубежского муниципального образования, Пугачевский район, с.Камелик, ул.Набережная, д.60/1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зовательная школа с.Давыдовка Пугачевского района Саратовской области» - основная общеобразовательная школа п.Чапаевский,</w:t>
            </w:r>
          </w:p>
          <w:p>
            <w:pPr>
              <w:pStyle w:val="Normal"/>
              <w:rPr/>
            </w:pPr>
            <w:r>
              <w:rPr/>
              <w:t>Пугачевский район, пос.Чапаевский, ул.Школьная, д.10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пос.Чапаевский МБУК «Централизованная клубная система Пугачевского района», Пугачевский район, пос.Чапаевский, ул.Борцов революции, д.1Б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У «Средняя общеобразовательная школа с.Рахмановка Пугачевского района Саратовской области»,</w:t>
            </w:r>
          </w:p>
          <w:p>
            <w:pPr>
              <w:pStyle w:val="Normal"/>
              <w:rPr/>
            </w:pPr>
            <w:r>
              <w:rPr/>
              <w:t>Пугачевский район, с.Рахмановка, ул.Молодежная, д.1/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Рахмановка МБУК «Централизованная клубная система Пугачевского района», Пугачевский район, с.Рахмановка, ул.Молодежная, д.1/3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Карловка МБУК «Централизованная клубная система Пугачевского района»,</w:t>
            </w:r>
          </w:p>
          <w:p>
            <w:pPr>
              <w:pStyle w:val="Normal"/>
              <w:rPr/>
            </w:pPr>
            <w:r>
              <w:rPr/>
              <w:t>Пугачевский район, с.Карловка, ул.Советская, д.10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Рахмановского муниципального образования,</w:t>
            </w:r>
          </w:p>
          <w:p>
            <w:pPr>
              <w:pStyle w:val="Normal"/>
              <w:rPr/>
            </w:pPr>
            <w:r>
              <w:rPr/>
              <w:t>Пугачевский район, с.Карловка, ул.Советская, д.14 Б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зовательная школа с.Карловка Пугачевского района Саратовской области» - средняя общеобразовательная школа с. Новая Порубежка,</w:t>
            </w:r>
          </w:p>
          <w:p>
            <w:pPr>
              <w:pStyle w:val="Normal"/>
              <w:rPr/>
            </w:pPr>
            <w:r>
              <w:rPr/>
              <w:t>Пугачевский район, с.Новая Порубежка, ул.Советская, д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Новая Порубежка МБУК «Централизованная клубная система Пугачевского района», Пугачевский район, с.Новая Порубежка, ул.Советская, д.11А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зовательная школа с.Клинцовка Пугачевского района Саратовской области» - основная общеобразовательная школа с.Любицкое,</w:t>
            </w:r>
          </w:p>
          <w:p>
            <w:pPr>
              <w:pStyle w:val="Normal"/>
              <w:rPr/>
            </w:pPr>
            <w:r>
              <w:rPr/>
              <w:t>Пугачевский район, с.Любицкое, ул.Советская, д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Любицкое МБУК «Централизованная клубная система Пугачевского района», Пугачевский район, с.Любицкое, ул.Чапаевская, д.5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Клинцовка МБУК «Централизованная клубная система Пугачевского района»,</w:t>
            </w:r>
          </w:p>
          <w:p>
            <w:pPr>
              <w:pStyle w:val="Normal"/>
              <w:rPr/>
            </w:pPr>
            <w:r>
              <w:rPr/>
              <w:t>Пугачевский район, с.Клинцовка, ул.Красноармейская, д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линцовского муниципального образования, Пугачевский район, с.Клинцовка, ул.Красноармейская, д.14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иала МОУ «Средняя общеобразовательная школа с.Клинцовка Пугачевского района Саратовской области» - основная общеобразовательная школа с.Жестянка,</w:t>
            </w:r>
          </w:p>
          <w:p>
            <w:pPr>
              <w:pStyle w:val="Normal"/>
              <w:rPr/>
            </w:pPr>
            <w:r>
              <w:rPr/>
              <w:t>Пугачевский район, с.Жестянка, ул.Советская, д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Жестянка МБУК «Централизованная клубная система Пугачевского района», Пугачевский район, с.Жестянка, ул.Красноармейская, д.10/2</w:t>
            </w:r>
          </w:p>
        </w:tc>
      </w:tr>
    </w:tbl>
    <w:p>
      <w:pPr>
        <w:pStyle w:val="Style16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33:00Z</dcterms:created>
  <dc:creator>Светлана Викторовна</dc:creator>
  <dc:description/>
  <cp:keywords/>
  <dc:language>en-US</dc:language>
  <cp:lastModifiedBy>admin</cp:lastModifiedBy>
  <cp:lastPrinted>2022-09-01T13:46:00Z</cp:lastPrinted>
  <dcterms:modified xsi:type="dcterms:W3CDTF">2022-09-01T11:41:00Z</dcterms:modified>
  <cp:revision>41</cp:revision>
  <dc:subject/>
  <dc:title/>
</cp:coreProperties>
</file>