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 октября 2022 года № 1239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25 января 2022 года № 5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29 декабря 2012 года № 273-ФЗ «Об образовании в Российской Федерации», Законом Саратовской области от 28 ноября 2013 года № 215-ЗСО «Об образовании в Саратовской области», постановлением Правительства Саратовской области от 19 октября 2022 года № 1016-П «О дополнительных мерах поддержки лиц, призванных на военную службу по мобилизации либо заключивших контракт о добровольном содей-ствии в выполнении задач, возложенных на Вооруженные Силы Российской Федерации, и членов их семей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5 января 2022 года № 54 «Об утверждении Положения об организации питания обучающихся в муниципальных общеоб-разовательных учреждениях Пугачевского муниципального района Саратов-ской области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Порядок организации питания обучающихся в общеоб-разовательных учреждениях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Питание обучающихся в общеобразовательных учреждениях органи-зуется за счет бюджетных средств (для обучающихся 5-11 классов, родители (законные представители) которых призваны на военную службу по мобили-зации либо заключили контракт о добровольном содействии в выполнении задач, возложенных на Вооруженные Силы Российской Федерации и для обу-чающихся 1-4 классов (бесплатно)); для обучающихся 5-11 классов льготных категорий (частичное финансирование)) и за счет средств родителей (законных представителе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 ограниченными возможностями здоровья, обучение кото-рых организовано общеобразовательными учреждениями, обеспечиваются бес-платным двухразовым питанием. Порядок обеспечения бесплатным двухра-зовым питанием обучающихся с ограниченными возможностями здоровья, обу-чение которых организовано общеобразовательными учреждениями, в том числе возможность замены бесплатного двухразового питания денежной ком-пенсацией, устанавливается постановлением администрации Пуга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-менно или постоянно не могут посещать образовательные организации, предос-тавляется компенсация стоимости горячего питания, предусмотренного пунк-том 4.1 настоящего Положения. Размер, порядок и условия выплаты компен-сации устанавливаются Правительством Саратовской области.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3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питания отдельным категориям обучающихся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2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чающиеся 5-11 классов в общеобразовательных учреждениях, роди-тели (законные представители) которых призваны на военную службу по мобилизации либо заключили контракт о добровольном содействии в выпол-нении задач, возложенных на Вооруженные Силы Российской Федерации, обеспечиваются бесплатным питанием в дни обучения в течение учебного года за счет средств муниципального бюджет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3.2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ка военного комиссариата (для родителей (законных представи-телей)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)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 «Организация предоставления питания обучающимся с ограни-ченными возможностями здоровья, детям-инвалидам, осваивающих основные общеобразовательные программы на дому» исключи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35:00Z</dcterms:created>
  <dc:creator>USER</dc:creator>
  <dc:description/>
  <cp:keywords/>
  <dc:language>en-US</dc:language>
  <cp:lastModifiedBy>admin</cp:lastModifiedBy>
  <cp:lastPrinted>2022-10-27T11:01:00Z</cp:lastPrinted>
  <dcterms:modified xsi:type="dcterms:W3CDTF">2022-10-27T07:02:00Z</dcterms:modified>
  <cp:revision>144</cp:revision>
  <dc:subject/>
  <dc:title/>
</cp:coreProperties>
</file>