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 xml:space="preserve">  от 4 апреля 2022 года № 31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задачах по проведению призыва граждан</w:t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военную службу в апреле-июле 202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11 ноября 2006 года № 663 «Об утверждении Поло-жения о призыве на военную службу граждан Российской Федерации», Уста-вом Пугачевского муниципального района администрация Пугачевского муни-ципального района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Основной и резервный составы врачей-специалистов и среднего меди-цинского персонала привлекаемых для проведения медицинского освидетельст-вования граждан при призыве на военную службу в апреле - июле 2022 года согласно приложению № 1;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График заседаний призывной комиссии Пугачевского муниципаль-ного района в период призыва граждан на военную службу в апреле – июле 2022 года, в отношении граждан, которые не проходили военную службу до достижения 27 лет с 16 июля по 30 сентября 2022 года согласно приложению № 2.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военному комиссару (города Пугачев, Ивантеевского, Краснопартизанского, Перелюбского и Пугачевского районов Саратовской области) Капитонову А.В.: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Провести призыв граждан на военную службу, в соответствии  дейст-вующим законодательством Российской Федерации;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Составить списки граждан, прибывающих на заседание призывной комиссии;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Обеспечить организованное завершение подготовки молодежи к службе в армии, проведение призыва и отправку молодого пополнения в войска;</w:t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Координировать действия по розыску лиц, уклоняющихся от призыва;</w:t>
      </w:r>
    </w:p>
    <w:p>
      <w:pPr>
        <w:pStyle w:val="Normal"/>
        <w:ind w:left="57"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Доводить через средства массовой информации до населения Пугачев-ского муниципального района требования о реализации долга по защите Отечества, отраженные в Конституции Российской Федерации, федеральных законах от 28 марта 1998 года № 53-ФЗ «О воинской обязанности и военной службе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27 мая 1998 года № 76-ФЗ «О статусе военнослужащих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Рекомендовать главному врачу государственного учреждения здраво-охранения Саратовской области «Пугачевская районная больница» Андрия-новой М.К.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Обеспечить в апреле - июле 2022 года проведение медицинского освидетельствования граждан 1995- 2004 годов рождения, подлежащих вызову на призывную комиссию, а также граждан, подлежащих обучению по военно-учетным специальностя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еспечить медицинскую комиссию необходимым медицинским инструментом и оборудование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беспечить проведение стационарного (амбулаторного) обследования граждан, подлежащих призыву на военную службу, в течение 10 дней со дня направления их на обследование  военным комиссариа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Назначить лиц, ответственных за своевременное информирование военного комиссариата (города Пугачев, Ивантеевского, Краснопартизанского, Перелюбского и Пугачевского районов Саратовской области) о дате поступ-ления и назначенной дате госпитализации в отделение стационара, дате выписки из отделения граждан, подлежащих призыву  на военную служб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Проводить медицинское освидетельствование граждан, подлежащих призыву, в помещении призывного пункта Пугачевского муниципального района с 10:00 до 14:00 в период с 4 по 8 апреля 2022 года, в дальнейшем еже-недельно по средам до 15 июля 2022 года с 10:0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Рекомендовать главному врачу государственного учреждения здраво-охранения «Пугачевский межрайонный психоневрологический диспансер» Ивлиевой Е.С. обеспечить в апреле – июле 2022 года проведение медицинского освидетельствования граждан 1995-2004 годов рождения, подлежащих вызову на призывную комиссию, а также граждан, подлежащих обучению по военно-учетным специальност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Рекомендовать главам муниципальных образований Пугачевского муниципального района, руководителям организаций и предприятий всех форм собственности, учреждений, учебных образовательных заведений Пугачевского муниципального района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5.1.Оповещать и обеспечивать возможность своевременной явки граждан подлежащих призыву на военную службу, вызываемых в военный комиссариат (города Пугачев, Ивантеевского, Краснопартизанского, Перелюбского и Пуга-чевского районов Саратовской област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В случае невозможности оповещения или обеспечения своевременной явки вызываемым призывникам, письменно сообщать в военный комиссариат (города Пугачев, Ивантеевского, Краснопартизанского, Перелюбского и Пуга-чевского районов Саратовской области) по районам о причинах неяв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Рекомендовать начальнику межмуниципального отдела Министерства внутренних дел Российской Федерации «Пугачевский» Саратовской области подполковнику полиции Ленивову А.А.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1.По обращению военного комиссара </w:t>
      </w:r>
      <w:r>
        <w:rPr>
          <w:bCs/>
          <w:sz w:val="28"/>
          <w:szCs w:val="28"/>
        </w:rPr>
        <w:t>(города Пугачев, Ивантеевского, Краснопартизанского, Перелюбского и Пугачевского районов Саратовской области) производить розыск и осуществлять доставку граждан, уклоняющихся от воинского учета и призыва на военную служб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Обеспечить в период проведения призыва до 15 июля 2022 года охрану общественного порядка во время отправок призывников в войс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В период проведения широкомасштабных акций по розыску граждан, уклоняющихся от мероприятий связанных с призывом на военную службу оказывать содействие военному комиссариату (города Пугачев, Ивантеевского, Краснопартизанского, Перелюбского и Пугачевского районов Саратовской области) на основании плана совместны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Своевременно информировать военный комиссариат (города Пугачев, Ивантеевского, Краснопартизанского, Перелюбского и Пугачевского районов Саратовской области), о лицах  подлежащих призыву на военную службу, в отношении которых возбуждены или прекращены уголовные дела, ведется дознание, либо предварительное следстви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5.В двухнедельный срок представлять по запросам военного комисса-риата (города Пугачев, Ивантеевского, Краснопартизанского, Перелюбского и Пугачевского районов Саратовской области) все сведения о гражданах под-лежащих призыву на военную служб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Начальнику отдела культуры администрации Пугачевского муници-пального района Морозовой А.В. организовать и провести в апреле текущего года мероприятия, посвященные военно–патриотической акции «Всероссий-ский день призывника», «День открытых дверей». А также торжественных проводов граждан, призванных на военную службу и отправляемых к месту прохождения военной служб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Рекомендовать руководителям организаций, предпринимателям вы-делять по заявкам  военного комиссара (города Пугачев, Ивантеевского, Крас-нопартизанского, Перелюбского и Пугачевского районов Саратовской области) автотранспорт в распоряжение военного комиссара на период весеннего призыва 2022 года с последующей компенсацией затрат в соответствии с По-ложением о военных комиссариатах, утвержденным Указом Президента Рос-сийской Федерации от 7 декабря 2012 года № 160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Директору – главному редактору МУП «Редакция «Новое Заволжье» Пугачевского муниципального района Саратовской области» Тегай О.В. раз-местить в официальном печатном издании и довести до населения Пугачев-ского муниципального района требования о реализации долга по защите Оте-чества, отраженные в Конституции Российской Федерации, федеральных законах от 28 марта 1998 года № 53-ФЗ «О воинской обязанности  и военной службе», от 27 мая 1998 года №76-ФЗ «О статусе военнослужащих», прове-денных мероприятиях, посвященных военно–патриотической акции «Всерос-сийский день призывника», а также торжественных проводов граждан, призванных на военную службу и отправляемых к месту прохождения военной служб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Отделу информации, анализа и общественных отношений опубли-ковать настоящее постановление, разместив его на официальном сайте админи-страции Пугачевского муниципального информационно-коммуникационной сети Интернет.</w:t>
      </w:r>
    </w:p>
    <w:p>
      <w:pPr>
        <w:pStyle w:val="Normal"/>
        <w:ind w:lef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Настоящее 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   А.В.Янин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4 апреля 2022 года №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врачей – 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апреле - июл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61"/>
        <w:gridCol w:w="6066"/>
      </w:tblGrid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Константи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дерматолог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на Юрь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функциональной диагностики (ЭКГ)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ронц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Людмила Серге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медсестра  </w:t>
            </w:r>
            <w:r>
              <w:rPr>
                <w:bCs/>
                <w:sz w:val="24"/>
                <w:szCs w:val="24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Епифано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Александр Георги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оториноларинголог 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за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риса Николае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4"/>
                <w:szCs w:val="24"/>
              </w:rPr>
              <w:t xml:space="preserve">ответственная за лабораторные исследования </w:t>
            </w:r>
            <w:r>
              <w:rPr>
                <w:bCs/>
                <w:sz w:val="24"/>
                <w:szCs w:val="24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люзин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вгений Юрье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врач-хирург  </w:t>
            </w:r>
            <w:r>
              <w:rPr>
                <w:bCs/>
                <w:sz w:val="24"/>
                <w:szCs w:val="24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 xml:space="preserve">Лев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юдмила Зину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ренгенолог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згач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Светлана Иван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окулис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ргородска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на Владими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4"/>
                <w:szCs w:val="24"/>
              </w:rPr>
              <w:t>врач-стоматолог</w:t>
            </w:r>
            <w:r>
              <w:rPr>
                <w:bCs/>
                <w:sz w:val="24"/>
                <w:szCs w:val="24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 Ильинич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4"/>
                <w:szCs w:val="24"/>
              </w:rPr>
              <w:t>врач-терапев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йк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ьяна Александровн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психиатр ГУЗ «Пугачевский межрайонный психо-неврологический диспансер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галыч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там Мода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-невропатолог  ГУЗ СО  «Пугачевская районная боль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  врачей – специалистов и среднего медицинского персонала, привлекаемых для проведения медицинского освидетельствования граждан при призыве на военную службу в апреле - июле 202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12"/>
        <w:gridCol w:w="5909"/>
      </w:tblGrid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ияно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на Константин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дерматолог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аджаня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стина Алексе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8"/>
                <w:szCs w:val="28"/>
              </w:rPr>
              <w:t xml:space="preserve">медсестра  </w:t>
            </w:r>
            <w:r>
              <w:rPr>
                <w:bCs/>
                <w:sz w:val="28"/>
                <w:szCs w:val="28"/>
              </w:rPr>
              <w:t>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орбатен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йгуль Таврат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ветственная за лабораторные исследования </w:t>
            </w:r>
            <w:r>
              <w:rPr>
                <w:bCs/>
                <w:sz w:val="28"/>
                <w:szCs w:val="28"/>
              </w:rPr>
              <w:t>ГУЗ СО  «Пугачевская районная больниц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ечиш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тьяна Станислав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оториноларинголог 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ги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тор Иван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стоматолог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лисе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ия Александр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терапев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Лозгач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iCs/>
                <w:sz w:val="28"/>
                <w:szCs w:val="28"/>
              </w:rPr>
              <w:t>Светлана Иван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окулист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ариса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 функциональной диагностики</w:t>
            </w:r>
            <w:r>
              <w:rPr>
                <w:bCs/>
                <w:sz w:val="28"/>
                <w:szCs w:val="28"/>
              </w:rPr>
              <w:t xml:space="preserve"> (ЭКГ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З СО «Пугачевская районная больница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трофа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Оксана  Серге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-хирург</w:t>
            </w:r>
            <w:r>
              <w:rPr>
                <w:bCs/>
                <w:sz w:val="28"/>
                <w:szCs w:val="28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ргее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силий Евгень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-психиатр ГУЗ «Пугачевский межрайонный психоневрологический диспансер» (по согласо-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Шей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юбовь Никола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/>
            </w:pPr>
            <w:r>
              <w:rPr>
                <w:iCs/>
                <w:sz w:val="28"/>
                <w:szCs w:val="28"/>
              </w:rPr>
              <w:t>врач - ренгенолог</w:t>
            </w:r>
            <w:r>
              <w:rPr>
                <w:bCs/>
                <w:sz w:val="28"/>
                <w:szCs w:val="28"/>
              </w:rPr>
              <w:t xml:space="preserve"> ГУЗ СО  «Пугачевская районная больница»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Янгалычи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8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там Модарис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>врач-невропатолог  ГУЗ СО  «Пугачевская районная больница» (по согласованию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4 апреля 2022 года № 3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й призывной комиссии Пугаче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иод проведения призыва граждан на военную службу в апреле - июле 2022 года, в отношении граждан, которые не проходили военную службу до достижения 27 лет с 16 июля по 30 сентября 2022 год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45"/>
        <w:gridCol w:w="517"/>
        <w:gridCol w:w="520"/>
        <w:gridCol w:w="516"/>
        <w:gridCol w:w="513"/>
        <w:gridCol w:w="510"/>
        <w:gridCol w:w="516"/>
        <w:gridCol w:w="517"/>
        <w:gridCol w:w="516"/>
        <w:gridCol w:w="514"/>
        <w:gridCol w:w="514"/>
        <w:gridCol w:w="600"/>
        <w:gridCol w:w="707"/>
        <w:gridCol w:w="1012"/>
        <w:gridCol w:w="1295"/>
      </w:tblGrid>
      <w:tr>
        <w:trPr>
          <w:trHeight w:val="652" w:hRule="atLeast"/>
        </w:trPr>
        <w:tc>
          <w:tcPr>
            <w:tcW w:w="9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есяц и дата проведения призывной комиссии</w:t>
            </w:r>
          </w:p>
        </w:tc>
      </w:tr>
      <w:tr>
        <w:trPr>
          <w:trHeight w:val="1304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9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before="19" w:after="0"/>
        <w:ind w:right="1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480" w:right="0" w:firstLine="240"/>
    </w:pPr>
    <w:rPr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1:00Z</dcterms:created>
  <dc:creator>Admin</dc:creator>
  <dc:description/>
  <cp:keywords/>
  <dc:language>en-US</dc:language>
  <cp:lastModifiedBy>admin</cp:lastModifiedBy>
  <cp:lastPrinted>2022-03-22T13:35:00Z</cp:lastPrinted>
  <dcterms:modified xsi:type="dcterms:W3CDTF">2022-04-05T05:12:00Z</dcterms:modified>
  <cp:revision>11</cp:revision>
  <dc:subject/>
  <dc:title>ГЛАВА</dc:title>
</cp:coreProperties>
</file>