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 декабря 2022 года № 149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муниципального этап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сероссийского конкурс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Учитель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да 2023» и «Воспитатель года 2023»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овышения престижа профессии учителя и воспитателя, выявления, поддержки талантливых педагогов и воспитателей, распространения передового педагогического опыта, на основании Устава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правлению образова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Пугачевского муниципального района провести муниципальный этап Всероссийского конкурса «Учитель года 2023» и «Воспитатель года 2023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Утверди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Состав оргкомитета по подготовке и проведению муниципального этапа Всероссийского конкурса «Учитель года 2023» и «Воспитатель года 2023» (приложение № 1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Положение о муниципальном этапе Всероссийского конкурса «Учитель года 2023» (приложение № 2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Положение о муниципальном этапе Всероссийского конкурса «Воспитатель года 2023» (приложение № 3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Управлению образования администрации Пугачевского муниципального района утвердить состав жюри муниципального этапа Всероссийского конкурса «Учитель года 2023» и «Воспитатель года 2023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за исполнением настоящего постановления возложить на заместителя главы администрации Пугачевского муниципального района по социальным вопрос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Настоящее постановление вступает в силу со дня его подпис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Пугачев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</w:t>
        <w:tab/>
        <w:tab/>
        <w:tab/>
        <w:t xml:space="preserve">                                                 А.В.Янин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аратовской област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22 года № 1495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комитета по подготовке и проведению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этапа Всероссийского конкурс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читель года 2023» и «Воспитатель года 2023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3"/>
        <w:gridCol w:w="298"/>
        <w:gridCol w:w="26"/>
        <w:gridCol w:w="6483"/>
      </w:tblGrid>
      <w:tr>
        <w:trPr/>
        <w:tc>
          <w:tcPr>
            <w:tcW w:w="308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жемяки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талья Александровна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48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.о. заместителя главы администрации Пугачевского муниципального района по социальным вопросам, председатель оргкомит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к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риса Васильевна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48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управления образования администрации Пугачевского муниципального района, заместитель председателя оргкомитета.</w:t>
            </w:r>
          </w:p>
        </w:tc>
      </w:tr>
      <w:tr>
        <w:trPr/>
        <w:tc>
          <w:tcPr>
            <w:tcW w:w="30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олко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рина Василь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48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методист муниципального учреждения «Методический центр управления образования администрации Пугачевского муниципального района Саратовской области» (по согласованию);</w:t>
            </w:r>
          </w:p>
        </w:tc>
      </w:tr>
      <w:tr>
        <w:trPr/>
        <w:tc>
          <w:tcPr>
            <w:tcW w:w="30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рион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рина Валерьевна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48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муниципального учреждения «Методический центр управления образования администрации Пугачевского муниципального района Саратовской области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удако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алина Николаевна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48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муниципального казенного учреждения «Централизованная бухгалтерия управления образования администрации Пугачевского муниципального района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ушки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ьга Евгеньевна</w:t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50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методист муниципального учреждения «Методический центр управления образования администрации Пугачевского муниципального района Саратовской области» (по согласованию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аратовской област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22 года № 1495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муниципальном этапе Всероссийского конкурс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читель года 2023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стоящее Положение регламентирует организацию и порядок проведения муниципального этапа Всероссийского конкурса «Учитель года 2023» (далее – Конкурс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Учредителями Конкурса являются администрация Пугачевского муниципального района, управление образования администрации Пугаче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Пугачевская городская организация профсоюза работников народного образования и науки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айонное отделение общественной организации «Педагогическое общество России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Конкурс проводится в период с 23 декабря 2022 года по 10 февраля 2023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Организационное сопровождение Конкурса осуществляет оргкомитет, который определяет порядок, форму, место и дату проведения, список участников, состав жюр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Участниками Конкурса являются учителя со стажем педагогической работы не менее трёх л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Проведение Конкурса предполагает анализ и оценку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-ресурс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современных образовательных технологий и методик, приемов и подходов к осуществлению профессиональной деятельности по формированию качественно новых образовательных результато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й, раскрывающих профессиональные качества конкурсан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Целями и задачами Конкурса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в обществе социальной и гражданской значимости учителя как носителя новых ценностей и общественных установ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социального статуса учителя, усиление его государственной и общественной поддерж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рофессионализма и стимулирование педагогического творче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и распространение лучших педагогических практик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Представление материалов участников Конкурса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Для участия в Конкурсе общеобразовательные учреждения направляют в оргкомитет конкурсные материал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бумажном и электронном носителях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нкурсные материалы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.2.1.Представление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ротком представлении необходимо описать общественно-значимые действия участника Конкурса в течение текущего учебного года. Объем представления – 2 - 3 листа формата А4. Представление оформляется на бланке учреждения, выдвигающего участника на Конкурс, заверяется печатью и подписью руководител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ационная карта участника Конкурс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3.Заявка на участие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4.Электронный носитель (дис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5.Фотография-портрет в  цифровой коп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Прием конкурсных материалов осуществляется до 23 декабря        2022 года оргкомитетом Конкурса по адресу: г.Пугачев, ул.Пушкинская, д.268,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бинет № 5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Не подлежат рассмотрению материалы, подготовленные с нарушением требований к их оформлению, а также поступившие с нарушением сроков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Материалы, представляемые на Конкурс, не возвращают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Конкурсные задания и их оценивание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Конкурс включает заочный этап, очный этап и финал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очный этап «Методическое портфолио» включает конкурсное задание «Интернет-ресурс». На заочном этапе Конкурса проводится экспертиза методического портфолио участников, размещенного на интернет-ресурсах конкурсантов. Срок оценивания портфолио – 27 декабря 2022 года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ное задание «Интернет-ресурс»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демонстрация использования информационно-коммуникационных технологий как ресурса повышения качества профессиональной деятельности педагога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т конкурсного задания: представление интернет-ресурса (личный сайт, страница, блог сайта образовательного учреждения), на котором можно познакомиться с участником Конкурса и публикуемыми им материалами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оценивания конкурсного задания: 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насыщенность и содержательность (содержится информация для разных категорий пользователей интернет-ресурс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ются разные формы представления информации, представлены авторские методические разработки и видеоролики конкурсанта, размещены материалы, отражающие достижения конкурсанта и (или) его обучающихся, корректно размещены ссылки на внешние источники информации, указывается авторство);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ая целостность и структурированность (обеспечивается целостность в представлении методических материалов, представлено научно-методическое обеспечение реализации образовательных программ, методические материалы размещены в соответствии с рубриками, используется тематический способ представления информации, используется навигация, которая обеспечивает быстрый поиск нужной информации); 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и периодичность обновления (обеспечивается регулярное обновление информации профессионального содержания, размещается информация о других образовательных интернет-ресурсах, которые могут быть полезны для педагогов, обучающихся и родителей обучающихся, проводится систематическое (еженедельное) обновление новостной ленты); 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и комфортность виртуальной образовательной среды (проектируется адекватная образовательным целям виртуальная среда интернет-ресурса: учитываются требования здоровьесбережения, обеспечивается соблюдение правовых, нравственных и этических норм);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ость, уровень вовлеченности аудитории пользователей и использование инструментария сети (своевременно осуществляется обратная связь (не позднее чем через неделю после обращения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аются контактные данные педагога, создаются различные возможности для получения обратной связ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Очный этап включает в себя следующие конкурсные задания: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Конкурсное задание «Визитная карточка» (не оценивается)            (19 января 2023 года в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овом зале муниципального общеобразовательного учреждения «Средняя общеобразовательная школа № 14 города Пугачева Саратовской области имени П.А.Столыпина»). 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ое самопредставление до 7 минут в свободной форме с использованием любых форм презентации (компьютер, видео)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Конкурсное задание «Методический семинар» (24 января 2023 года в муниципальном общеобразовательном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и «Средняя общеобразовательная школа № 1 г.Пугачева Саратовской области имени Т.Г.Мазура»)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т конкурсного задания: очное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устное предста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ческого опыта работы участника Конкурса, описание его инновационной методики и технологии, направленных на реализацию новых федеральных государственных образовательных стандартов (далее – ФГОС) (регламент до 20 минут, включая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отве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опросы членов жюри). Материал – компьютерная презентация (до 20 слайдов) с пояснительной запиской (до          5 страниц) размещается еще и на интернет-ресурсе конкурса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демонстрация способности к анализу, осмыслению и представлению своей педагогической деятельности в соответствии с новыми требованиями ФГОС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оценивания конкурсного задания: 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и результативность (конкурсант понимает методические основания организации процесса обучения и воспитания в соответствии с направлениями государственной образовательной политики, учитывает в своей педагогической деятельности вызовы времени и социокультурные тенденции развития образования, учитывает конкретные запросы разных групп участников образовательных отношений при выборе методического инструментария, ориентируется на результативность и продуктивность при использовании разных методов преподавания, демонстрирует в презентации своего педагогического опыта инструментарий практической поддержки образовательной мотивации и интереса обучающихся);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корректность и методическая грамотность (в том числе в использовании электронных средств обучения) (конкурсант опирается на научно обоснованные теоретические положения при демонстрации своего педагогического опыта, обосновывает целесообразность применяемых методов и приемов при представлении своего педагогического опыта, точно использует профессиональную терминологию и владеет современным психолого-педагогическим понятийным аппаратом, демонстрирует владение основами проектирования образовательного процесса и современными подходами к оцениванию его результатов, проявляет рефлексивное отношение к своей педагогической деятельности и профессиональному развитию);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, коммуникативная и языковая культура (конкурсант выбирает целесообразные методические подходы при работе с разными источниками информации (в том числе с электронными образовательными ресурсами), демонстрирует умение методически обоснованно использовать различные стратегии взаимодействия с обучающимися, эффективно и обоснованно применяет вербальные и невербальные средства коммуникации, не допускает в речи ошибок (орфоэпических, лексических, грамматических), точно и аргументированно отвечает на вопросы экспертов)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3.Конкурсное задание «Урок» (30, 31 января 2023 года в муниципальном общеобразовательном учреждении «Средняя общеобразовательная школа № 13 г.Пугачева Саратовской области имени М.В.Ломоносова» и в муниципальном общеобразовательном учреждении «Средняя общеобразовательная школа № 3 г. Пугачева Саратовской области»).          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т конкурсного задания: урок по предмету (регламент – 45 минут, самоанализ урока и вопросы жюри – 20 минут)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оценивания конкурсного задания: 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ность и глубина понимания предметного содержания (конкурсант ориентируется на цели, задачи и планируемые результаты при отборе учебного материала и проведении урока, акцентирует внимание на смысловых и ценностных аспектах содержания, использует межпредметные и внутрикурсовые связи, показывает практическую ценность предметного содержания, демонстрирует глубокое понимание предметного содержания и профессиональный кругозор); 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и психолого-педагогическая грамотность при проведении занятия и поддержка учебной мотивации (конкурсант системно и последовательно организует работу на занятии с оптимальным объемом учебной информации, создает на занятии мотивирующую и доброжелательную образовательную среду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ывает возрастные и социокультурные особенности обучающихся, демонстрирует преемственность своих методических принципов и теоретических разработок с практикой проведения урока, реализует здоровьесберегающие подходы, использует приемы снятия психофизического напряжения и органичную смену видов учебной деятельности); 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и адекватный подход к решению профессиональных задач (конкурсант стимулирует познавательный интерес, творческую и исследовательскую активность обучающихся, создает на уроке целесообразные проблемные ситуации, ситуации значимого выбора и принятия решени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монстрирует педагогическую гибкость, готовность к импровизации, способность вносить оптимальные коррективы в структуру и содержание занятия, целесообразно применяет педагогические технологии (в том числе информационно коммуникативные технологии), адекватно использует собственные авторские наработки и творчески перерабатывает базовые педагогические материалы); 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ая и речевая культура (конкурсант учитывает при выстраивании коммуникации возрастные и поведенческие особенности обучающихся, успешно преодолевает коммуникативные барьеры, целесообразно использует разнообразные средства передачи содержания, адекватную визуализацию и эффективные способы коммуникации на уроке, демонстрируя высокий уровень речевой культуры, использует четкие и понятные учебные инструкции, различные способы организации эффективной обратной связи на уроке, поддерживает различные способы конструктивного взаимодействия обучающихся и учебной кооперации, способствует развитию речевой культуры обучающихся, умения формулировать вопросы); 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полагание и результативность (конкурсант использует эффективные педагогические подходы для достижения личностных, метапредметных и предметных образовательных результато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осит цели, задачи и планируемые результаты при организации учебной деятельности, поддерживает осознанное отношение обучающихся к познавательной деятельности, поддерживает достижение индивидуальных образовательных результатов и ориентацию на личную учебную успешность обучающихся, обеспечивая достижение планируемого результата урока, помогает обучающимся проявлять свою самостоятельность и индивидуальность, целесообразно и точно использует различные способы оценивания образовательных результатов и способствует развитию рефлексивной культуры обучающихся);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проведенного урока (самоанализ) (конкурсант организует и реализует продуктивную и разностороннюю рефлексию по итогам урока, дает четкие содержательные комментарии по итогам проведенного урока, показывая способность отделять значимое от второстепенного, соотносит использованные на уроке методы и приемы с поставленной целью, задачами и достигнутыми результатами, обоснованно показывает взаимосвязь проведенного занятия с методическими принципами, представленными в методической мастерской, плана урока с его реализацией, аргументированно обосновывает свои действия, отвечает на вопросы членов жюри точно, содержательно, грамотно и адекватно, демонстрирует понимание смысла своей педагогической задачи)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4.Конкурсное задание «Классный час» (20 минут) (2  и 3 февраля 2023 года в муниципальном общеобразовательном учреждении «Средняя общеобразовательная школа № 1 г.Пугачева Саратовской области имени Т.Г.Мазура» и в муниципальном общеобразовательном учреждении «Средняя общеобразовательная школа № 3 г. Пугачева Саратовской области)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т конкурсного зада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суждение с учащимися актуального для них вопроса. 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исок возможных вопросов для обсуждения на классном часе определяется членами оргкомитета. Конкретный вопрос для обсуждения на классном часе выбирает учитель на основе списка возможных вопрос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 помощью жребия)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оценивания конкурсного задания: 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ктуальность и обоснованность выбранной темы (</w:t>
      </w:r>
      <w:r>
        <w:rPr>
          <w:rFonts w:cs="Times New Roman" w:ascii="Times New Roman" w:hAnsi="Times New Roman"/>
          <w:sz w:val="28"/>
          <w:szCs w:val="28"/>
        </w:rPr>
        <w:t>конкурсан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емонстрирует взаимосвязь выбранной темы классного часа с тематическим направлением в соответствии со Стратегией развития воспитания, эффективно и корректно использует контент предоставленной организаторами площадки проведения классного часа, выбирает информацию, ее объем и способы ее подачи адекватно ситуации (тема классного часа, пространство проведения, возраст обучающихся), акцентирует внимание на актуальности рассматриваемых вопросов и их воспитательных аспектах, раскрывает тему классного часа, делая акцент на моральные нормы и духовно-нравственные ориентиры, общечеловеческие ценности, культурное наследие и традиции многонационального народа Российской Федерации);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ная ценность проведенного классного часа (</w:t>
      </w:r>
      <w:r>
        <w:rPr>
          <w:rFonts w:cs="Times New Roman" w:ascii="Times New Roman" w:hAnsi="Times New Roman"/>
          <w:sz w:val="28"/>
          <w:szCs w:val="28"/>
        </w:rPr>
        <w:t>конкурсан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тимулирует понимание обучающимися ценностных оснований рассматриваемых вопросов, создает условия для размышлений и сопереживания, способствует формированию личностно значимого для обучающихся отношения к базовым общественным ценностям, поддерживает  образовательную среду эмоционального</w:t>
        <w:tab/>
        <w:t xml:space="preserve"> развития и ценностного отношения обучающихся к обсуждаемым вопросам, обеспечивает связь содержания классного часа с реальными жизненными ситуациями и актуализирует личный опыта обучающихся, способствует принятию ответственности и пониманию обучающимися значимости личностного мировоззренческого выбора);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ческая и психолого-педагогическая грамотность при проведении классного часа (</w:t>
      </w:r>
      <w:r>
        <w:rPr>
          <w:rFonts w:cs="Times New Roman" w:ascii="Times New Roman" w:hAnsi="Times New Roman"/>
          <w:sz w:val="28"/>
          <w:szCs w:val="28"/>
        </w:rPr>
        <w:t>конкурсан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ыбирает целесообразную форму и использует адекватные методы с учетом воспитательных возможностей различных видов деятельности обучающихся, демонстрирует последовательность и логику педагогических действий в организации и проведении классного часа, реализует цели и задачи воспитания с учетом возрастных особенностей и интересов обучающихся, поддерживает активность обучающихся в обсуждении темы, способствуя интерпретации и пониманию рассматриваемых вопросов с ценностной позиции, эффективно и уместно использует предметные знания и потенциал межпредметных связей в создании у обучающихся единой картины мира);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ворческий и адекватный подход к решению воспитательных задач (</w:t>
      </w:r>
      <w:r>
        <w:rPr>
          <w:rFonts w:cs="Times New Roman" w:ascii="Times New Roman" w:hAnsi="Times New Roman"/>
          <w:sz w:val="28"/>
          <w:szCs w:val="28"/>
        </w:rPr>
        <w:t>конкурсан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емонстрирует нестандартные подходы в решении воспитательных задач, показывает способность к импровизации и гибкость в общении с обучающимися, организует рассмотрение проблемных ситуаций, позволяющих обучающимся делать выбор и принимать собственные ответственные решения, создает и поддерживает атмосферу доверия, творческой активности и конструктивности обучающихся при обсуждении темы, демонстрирует личный интерес и адекватные эмоциональные реакции в диалоге с обучающимися);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ммуникативная и речевая культура (</w:t>
      </w:r>
      <w:r>
        <w:rPr>
          <w:rFonts w:cs="Times New Roman" w:ascii="Times New Roman" w:hAnsi="Times New Roman"/>
          <w:sz w:val="28"/>
          <w:szCs w:val="28"/>
        </w:rPr>
        <w:t>конкурсан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здает пространство открытого обсуждения значимых вопросов и высказывания различных точек зрения, организует диалоговое взаимодействие с обучающимися, способствует развитию их коммуникативной культуры, эффективно и уместно работает с проявлениями деструктивности, показывает примеры эмпатии и эмоциональной устойчивости, отвечает на вопросы членов жюри грамотно, точно и обоснованно, демонстрирует выразительность речи, соблюдает языковые нормы русского языка)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5.Конкурсное задание «Мастер – класс» (8 февраля 2023 год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овом зале муниципального общеобразовательного учреждения «Средняя общеобразовательная школа № 14 города Пугачева Саратовской области имени П.А.Столыпина»). 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т конкурсного задания: публичная индивидуальная демонстрация способов трансляции на сцене образовательных технологий (методов, эффективных приемов и др.)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демонстрация педагогического мастерства в передаче инновационного опыта, перспектива использования данного ресурса в системе повышения квалификации учителей (регламент – до 25 минут, включая вопросы жюри)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оценки конкурсного задания: 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и методическая обоснованность представленного опыта (конкурсант обосновывает собственные педагогические идеи, опираясь на имеющийся эффективный опыт преподавания, показывает актуальность представляемой технологии/методов/приемов, демонстрирует знание современных достижений науки в преподаваемой предметной области, педагогике и психологии, обосновывает целесообразность предлагаемых решений в преподавании и доказывает их практическую значимость, обосновывает педагогическую целесообразность демонстрируемой технологии/методов/приемов);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 и применимость представленного опыта (конкурсант предлагает системные решения методических проблем для образовательной практики, демонстрирует результативность и потенциальные эффекты представляемых технологий/методов/приемов, успешно интегрирует обучающую и воспитательную направленность в используемых технологиях/методах/приемах, ориентируется на различные группы участников образовательных отношений, учитывает их потребности, особенности и интересы, дает актуальные рекомендации и предлагает конкретные решения, применимые и эффективные в образовательной практике);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ость и результативность мастер-класса (конкурсант решает поставленные задачи и достигает запланированных результатов, показывает собственные нестандартные педагогические решения в практике обучения и воспитания, демонстрирует универсальность и продуктивность предлагаемых в мастер-классе решений, вызывает адекватные ситуации эмоциональные реакции, поддерживает мотивацию и профессиональный интерес в создании личностно-развивающей образовательной среды, в процессе мастер-класса и ответах на вопросы делает акцент на результативности и образовательных эффектах в своей профессиональной деятельности);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, речевая и рефлексивная культура (конкурсант грамотно и оптимально использует разные источники информации и формы работы с образовательными ресурсами, демонстрирует глубину и широту знаний по теме, корректно и грамотно использует профессиональный понятийный аппарат и научный язык, демонстрирует грамотность речи и языковую культуру, проявляет способность к рефлексии и самоанализу профессиональной деятельности и имеющегося опыта, видит потенциальные точки роста в своем личностном и профессиональном развитии, точно, ясно, грамотно и аргументированно отвечает на вопросы жюри);</w:t>
      </w:r>
    </w:p>
    <w:p>
      <w:pPr>
        <w:pStyle w:val="Style17"/>
        <w:widowControl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одход и организация обратной связи (конкурсант демонстрирует культуру презентации педагогического опыта с грамотным и целесообразным использованием визуализации, проявляет творческую индивидуальность и способность находить нестандартные пути решения педагогических задач, поддерживает интерес и вовлеченность аудитории, использует яркие образы и примеры, проявляет готовность к импровизации и избегает шаблонов, демонстрирует ораторские качества и артистизм, устанавливает продуктивную и конструктивную обратную связь, показывает четкую организацию, целенаправленность, структурную и содержательную целостность мастер-класса)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Финал конкурса состоится 10 февраля 2023 года в муниципальном общеобразовательном учреждении «Средняя общеобразовательная школа № 14 города Пугачева Саратовской области имени П.А.Столыпи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Подведение итогов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По итогам Конкурса определяются победитель (I место), призеры    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о) и лауреаты в номинациях. Победитель Конкурса выдвигается для участия в региональном этапе Всероссийского конкурса «Учитель года 2023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2.Подведение итогов Конкурса осуществляется оргкомитет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3.Объявление и награждение победителя и лауреатов Конкурса проводится на церемонии торжественного закрытия Конкур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4.Победитель, призеры и лауреаты награждаются дипломами управления образования администрации Пугачевского муниципального района и денежными преми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антам, претендующим на призовые места и набравшим равное количество баллов, основным критерием считать оценку за конкурсное учебное занятие (ур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6.Дополнительно могут быть учреждены призы общественных организаций, отдельных ведомств и учреждений, физических лиц. 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7.Итоги Конкурса оформляются протоколом заседания жюри и утверждаются приказом управления образования администрации Пугачевского муниципального района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</w:t>
      </w:r>
    </w:p>
    <w:p>
      <w:pPr>
        <w:pStyle w:val="Normal"/>
        <w:widowControl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widowControl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гачевского муниципального</w:t>
      </w:r>
    </w:p>
    <w:p>
      <w:pPr>
        <w:pStyle w:val="Normal"/>
        <w:widowControl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Саратовской области</w:t>
      </w:r>
    </w:p>
    <w:p>
      <w:pPr>
        <w:pStyle w:val="Normal"/>
        <w:widowControl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 декабря 2022 года № 1495</w:t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 муниципальном этапе Всероссийского конкурс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Воспитатель года 2023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Настоящее положение регламентирует организацию и порядок проведения муниципального этапа  Всероссийского конкурса «Воспитатель года 2023» (далее – Конкурс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Конкурс проводится в целях формирования позитивного общественного мнения о профессии педагогического работника образовательного учреждения, реализующего образовательную программу дошкольного образования и утверждения приоритетов дошкольного образования в обществ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Основными задачами Конкурса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явление и поддержка педагогических работников, реализующих инновационные методы, средства и технологии дошкольного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творческой инициативы и повышение профессионального мастерства педагогических работник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ышение престижа труда педагогических работник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явление талантливых педагогических работников, их поддержка и поощрение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ространение лучших образцов профессионального опыта педагогических работни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Участники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.В Конкурсе могут принять участие педагогические работники образовательных учреждений, реализующих образовательные программы дошкольного образования, расположенных на территории Пугачевского муниципального района, всех типов и видов, независимо от организационно-правовой формы и формы собствен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Количество участников Конкурса определяется по заявл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3.Участниками Конкурса являются педагогические работники без ограничения стажа и возрас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4.Участие в Конкурсе является добровольным. Согласие претендента на выдвижение его кандидатуры на Конкурс обязатель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Победитель Конкурса выдвигается для участия в региональном этапе Всероссийского конкурса «Воспитатель года 2023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Руководство Конкурсо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Для подготовки и проведения Конкурса создаются оргкомитет и жюри Конкурса (далее – жюр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Оргкомитет формируется из представителей администрации  Пугачевского муниципального района, управления образования  администрации Пугачевского муниципального района, муниципального учреждения «Методический центр управления образования администрации  Пугачевского муниципального района Сарат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комитет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уществляет организационно-методическое обеспечение и проведение Конкурс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яет место и дату проведения конкурсных мероприят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ределяет критерии к оцениванию материалов, представленных на Конкурс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изует прием и регистрацию конкурсных материал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изует экспертную оценку конкурсных материал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ует состав участников очного тура Конкурс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ет условия для работы жюри во время проведения Конкурс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изует работу по психологической поддержке участников Конкурс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танавливает порядок информацион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провождения организации и проведения Конкур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кретарь оргкомитет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уществляет прием и регистрацию поступивших материал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правляет материалы на экспертизу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еспечивает взаимодействие между участниками и организаторами Конкурс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ует пакет документов и материалов для рассмотрения на заседании жюр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Жюри Конкурса формируется из представителей управления  образования администрации Пугачевского муниципального района, педагогов района, средств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юри осуществляет свою деятельность в два этап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-й этап – I тур Конкурса (заочный) – ознакомление с документами участников Конкурса и оценка представлен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ов (11 января         2023 год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-й этап – II тур Конкурса (очный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9 января по 8 февраля 2023 год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оценка выступлений участников финального тура Конкурса, принятие решения о присвоении званий победителя, и лауреатов по номинациям Конкур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Порядок проведения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1.Конкурс проводится в два этап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2.Для участия в Конкурсе учреждениями, выдвигающими претендента на участие в Конкурсе (далее – Заявители), необходимо направить в адрес оргкомитета следующие материалы на каждого участник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27 декабря 2022 г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ка (предоставляется в печатном и электронном виде), заверенная руководителем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ветная фотография (размером 9х12 на бумажном носителе и в электронном виде в файле с расширением jpg объемом не более 0,5 МБ) для оформления информационно-презентационных материалов Конкурс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олненная информационная карта участника Конкурса. Ответственность за достоверность представленных в анкете сведений несет администрация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идеозапись одного мероприятия с детьми (возраст детей, содержание и используемые технологии по выбору конкурсанта). Видеозапись представляется на компакт-диске. Конкурсные материалы не возвращаются и могут использоваться в качестве демонстрационных учебных материалов с соблюдением авторского права с целью распространения лучшего показательного профессионального опыта педагогам Пугачевского муниципального района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-4 цветные фотографии (с непрерывной образовательной деятельности, во время игр, прогулки, детских праздников и т.п.) в электронном виде, файлы с расширением jpg объемом не менее 1 МБ, с разрешением 300 точек на дюйм без уменьшения исходного размер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Интернет - портфолио» (личный сай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размещение методических и (или) иных авторских разработок, отражающих опыт работы и демонстрирующих качество представления образовательной информации в сети Интернет (на личном интернет-сайте участника конкурса, на сайте дошкольной образовательной организаци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оценивания «интернет-портфолио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тематическая организованность представленной информ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разовательная и методическая ценность размещенных материалов, соответствующая современным требованиям, наличие, оригинальность и практическая значимость авторских материал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озможность использования материалов в семейном воспитан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ультура представления информации, обеспечение обратной связ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каждого критерия осуществляется членами жюри по 4-бальной шкале. Максимальное количество баллов – 16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3.Кандидат не допускается для участия в Конкурсе, есл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явка и документы поступили позже установленных сроко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едставлен неполный перечень документо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ыявлено несоответствие конкурсных работ установленным требования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териалы, присланные на Конкурс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4.Второй этап Конкурса проводится с 2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нваря 2023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включает в себя следующие зада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 1. «Визитная карточка» (19 января 2023 го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ат: устное представление конкурсантом себя, авторский подход к деятельности воспитателя в детском саду. Конкурсанты могут использовать компьютерные презентации, видео- и аудиоматериалы (технические условия обеспечиваются оргкомитетом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гламент: 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ое задание не оцен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 2. «Педагогический брифинг»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 января 2023 го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т: краткая пресс-конференция с членами жюри, позволяющая оценить профессиональный педагогический опыт конкурсанта, сформировавшийся при взаимодействии со всеми участниками образовательного процесса (за основу обсуждения берутся методическая тема и материалы заочного ту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ламент: 10 минут (вступительное слово участника – 5 минут, вопросы членов жюри - до 5 мину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ерии оцени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умение выявить и сформулировать педагогическую задачу (1-2-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умение анализировать, обобщать выявлять и применять инновационные идеи в своей профессиональной деятельности (1-2-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общая и профессиональная эрудиция (1-2-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коммуникационная культура (культура общения, речи) (1-2-3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критерий оценивается по трем уровням: низкий – средний – высокий, за который начисляется соответствующий балл. Максимальное количество баллов – 1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ние 3. «Педагогическое мероприятие с детьми с последующим самоанализом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6 января 2023 год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т: мероприятие с детьми (в соответствии с заявленными возрастной группой и темо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ческое мероприятие с детьми демонстрирует фрагмент практического опыта участника Конкурса, представленного в творческой презентации. Практический опыт по организации образовательной работы может быть представлен разными формами работы с детьми. Возраст детей определяется участником Конкурса. До начала конкурсного задания участники представляют членам жюри конспект проведения педагогического мероприятия, в которой указаны цели и примерное содержание мероприятия. Объем текста – до 6000 знаков (до 3 страниц формата А4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ламент: до 30 минут (проведение мероприятия – до 20 минут; самоанализ – до 5 минут; вопросы членов жюри – до 10 минут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оценив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етодическая компетентность (соответствие формы, содержания, методов и приемов возрасту детей) (1-2-3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мение заинтересовать группу детей выбранным содержанием и видом деятельности (1-2-3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умение организовать и удерживать интерес детей в течение организованной деятельности (1-2-3)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ригинальность организации и выбора содержания педагогического мероприятия (1-2-3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рганизация взаимодействия/сотрудничества детей группы (1-2-3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учет и поддержка активности и инициативности детей на мероприятии (1-2-3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общая культура, культура общения (1-2-3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соответствие открытого педагогического мероприятия и заявленного опыта работы (1-2-3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) глубина и точность анализа мероприятия и рефлексии своей деятельности (1-2-3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критерий оценивается по трем уровням: низкий – средний – высокий, за который начисляется соответствующий балл. Максимальное количество баллов – 27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 4. «Мастер – класс» (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враля 2023 год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т: публичное выступление перед коллегами и членами Жюри, демонстрирующее конкретный методический прием, метод, технологию воспитания, обучения, развития и оздоровления, отражающий современные тенденции развития дошкольного образования. Тему «Мастер-класса» участник Конкурса определяет самостоятельно в соответствии с основной методической тем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ламент: 20 минут, включая 5 минут на вопросы жюр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оценивания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глубина и оригинальность содержания (1-2-3)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методическая и практическая ценность для школьного образования    (1-2-3)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умение транслировать (передать) свой опыт работы (1-2-3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бщая культура (1-2-3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 коммуникативные качества (1-2-3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критерий оценивается по трем уровням: низкий – средний – высокий, за который начисляется соответствующий балл. Максимальное количество баллов – 1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Подведение итогов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По итогам Конкурса определяются победитель (I место), призеры    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о) и лауреаты в номин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2.Подведение итогов Конкурса осуществляется оргкомитет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3.Объявление и награждение победителя и лауреатов Конкурса проводится на церемонии торжественного закрытия Конкур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4.Победитель, призеры и лауреаты награждаются дипломами управления образования администрации Пугачевского муниципального района и денежными преми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5.Дополнительно могут быть учреждены призы общественных организаций, отдельных ведомств и учреждений, физических лиц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6.Итоги Конкурса оформляются протоколом заседания жюри и утверждаются приказом управления образования администрации Пугачевского муниципального района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vanish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rinda" w:hAnsi="Vrinda" w:cs="Vrind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14:00Z</dcterms:created>
  <dc:creator>Yurist</dc:creator>
  <dc:description/>
  <cp:keywords/>
  <dc:language>en-US</dc:language>
  <cp:lastModifiedBy>admin</cp:lastModifiedBy>
  <cp:lastPrinted>2022-12-20T15:04:00Z</cp:lastPrinted>
  <dcterms:modified xsi:type="dcterms:W3CDTF">2022-12-20T11:06:00Z</dcterms:modified>
  <cp:revision>69</cp:revision>
  <dc:subject/>
  <dc:title/>
</cp:coreProperties>
</file>