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23 августа 2022 года № 8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9 декабря 2021 года № 140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9 декабря 2021 года № 1404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Пугачевского муниципального района Саратовской области на 2022 год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е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ях «Соисполнители программы», «Участники программы» по тексту постановления слова «отдел культуры администрации Пугачевского муниципального района Саратовской области» заменить словами «управление культуры администрации Пугачевского муниципального района Саратовской области»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ицию «Целевые индикаторы и показатели программы»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ь строками следующего 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личество объектов, оснащенных средствами антитеррористической защищенности муниципальных объектов социальной сферы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2 «Цели и задачи муниципальной программы, целевые показатели (индикаторы), описание ожидаемых конечных результатов, сроки и этапы реализации муниципальной программы»: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№1 «Сведения о целевых показателях (индикаторах)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30"/>
        <w:gridCol w:w="4273"/>
        <w:gridCol w:w="1134"/>
        <w:gridCol w:w="993"/>
        <w:gridCol w:w="992"/>
        <w:gridCol w:w="850"/>
        <w:gridCol w:w="567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едупреждение террористических и экстремистских проявлений на территории Пугачевского района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иление антитеррористической защищенности муниципальных объектов социальной сферы;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есперебойной работы средств тревожной сигнализации, установлен-ных на муниципальных объектах социальной сферы и объектах органов местного самоуправления не мен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оснащенных средствами антитеррористической защищенности муниципальных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системы профилактических мер антитеррористической направленности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в средствах массовой информации и интернет ресурсах материалов антитеррористи-ческой и антиэкстремистской направ-ленности не менее 20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тельных и культур-но-просветительских мероприятий, направленных на развитие у детей и молодежи неприятия идеологии терро-ризма и привитие традиционных рос-сийских духовно-нравственных цен-ностей не менее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приложении 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Пугачевского муниципального района Саратовской области на 2022 год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«</w:t>
      </w:r>
      <w:r>
        <w:rPr>
          <w:rFonts w:cs="Times New Roman" w:ascii="Times New Roman" w:hAnsi="Times New Roman"/>
          <w:bCs/>
          <w:sz w:val="28"/>
          <w:szCs w:val="28"/>
        </w:rPr>
        <w:t>Перечень основных мероприятий муниципальной программы «Профилактика терроризма и экстремизма на территории Пугачевского муниципального района Саратовской области на 2022 год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"/>
        <w:gridCol w:w="500"/>
        <w:gridCol w:w="3288"/>
        <w:gridCol w:w="992"/>
        <w:gridCol w:w="709"/>
        <w:gridCol w:w="992"/>
        <w:gridCol w:w="755"/>
        <w:gridCol w:w="2120"/>
        <w:gridCol w:w="425"/>
      </w:tblGrid>
      <w:tr>
        <w:trPr>
          <w:trHeight w:val="579" w:hRule="atLeast"/>
        </w:trPr>
        <w:tc>
          <w:tcPr>
            <w:tcW w:w="2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</w:tcPr>
          <w:p>
            <w:pPr>
              <w:pStyle w:val="Normal"/>
              <w:spacing w:lineRule="auto" w:line="240" w:before="0" w:after="0"/>
              <w:ind w:left="-162" w:righ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</w:tcPr>
          <w:p>
            <w:pPr>
              <w:pStyle w:val="Normal"/>
              <w:spacing w:lineRule="auto" w:line="240" w:before="0" w:after="0"/>
              <w:ind w:left="-92" w:righ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редств тревожной сигнализации, установлен-ных на объектах культуры Пугачевского муниципаль-ного района отделению вне-ведомственной охраны го-рода Пугачева – филиала Федерального государствен-ного казенного учреждения Управления вневедомствен-ной охраны войск нацио-нальной гвардии РФ по Са-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</w:tcPr>
          <w:p>
            <w:pPr>
              <w:pStyle w:val="Normal"/>
              <w:spacing w:lineRule="auto" w:line="240" w:before="0" w:after="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</w:tcPr>
          <w:p>
            <w:pPr>
              <w:pStyle w:val="Normal"/>
              <w:spacing w:lineRule="auto" w:line="240" w:before="0" w:after="0"/>
              <w:ind w:lef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</w:tcPr>
          <w:p>
            <w:pPr>
              <w:pStyle w:val="Normal"/>
              <w:spacing w:lineRule="auto" w:line="240" w:before="0" w:after="0"/>
              <w:ind w:left="-173"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Пугачевского муниципального района;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пунктом 4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00"/>
        <w:gridCol w:w="3186"/>
        <w:gridCol w:w="992"/>
        <w:gridCol w:w="709"/>
        <w:gridCol w:w="850"/>
        <w:gridCol w:w="851"/>
        <w:gridCol w:w="2197"/>
        <w:gridCol w:w="337"/>
      </w:tblGrid>
      <w:tr>
        <w:trPr>
          <w:trHeight w:val="579" w:hRule="atLeast"/>
        </w:trPr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</w:tcPr>
          <w:p>
            <w:pPr>
              <w:pStyle w:val="Normal"/>
              <w:spacing w:lineRule="auto" w:line="240" w:before="0" w:after="0"/>
              <w:ind w:left="-2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</w:tcPr>
          <w:p>
            <w:pPr>
              <w:pStyle w:val="Normal"/>
              <w:spacing w:lineRule="auto" w:line="240" w:before="0" w:after="0"/>
              <w:ind w:left="-179" w:righ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ы видео-наблюдения, приобретение металлодет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</w:tcPr>
          <w:p>
            <w:pPr>
              <w:pStyle w:val="Normal"/>
              <w:spacing w:lineRule="auto" w:line="240" w:before="0" w:after="0"/>
              <w:ind w:left="-2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</w:tcPr>
          <w:p>
            <w:pPr>
              <w:pStyle w:val="Normal"/>
              <w:spacing w:lineRule="auto" w:line="240" w:before="0" w:after="0"/>
              <w:ind w:left="-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</w:tcPr>
          <w:p>
            <w:pPr>
              <w:pStyle w:val="Normal"/>
              <w:spacing w:lineRule="auto" w:line="240" w:before="0" w:after="0"/>
              <w:ind w:left="-245"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-туры администра-ции Пугачевского муниципального района;</w:t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4 - 16 считать пунктами 5 - 17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-страции Пугачевского муниципального района опубликовать настоящее поста-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А.В.Я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23:00Z</dcterms:created>
  <dc:creator>User</dc:creator>
  <dc:description/>
  <cp:keywords/>
  <dc:language>en-US</dc:language>
  <cp:lastModifiedBy>admin</cp:lastModifiedBy>
  <cp:lastPrinted>2022-08-02T10:26:00Z</cp:lastPrinted>
  <dcterms:modified xsi:type="dcterms:W3CDTF">2022-08-23T10:02:00Z</dcterms:modified>
  <cp:revision>12</cp:revision>
  <dc:subject/>
  <dc:title/>
</cp:coreProperties>
</file>