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245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245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245" w:hanging="0"/>
        <w:contextualSpacing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 сентября 2022 года № 1083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en-US"/>
        </w:rPr>
      </w:pPr>
      <w:r>
        <w:rPr>
          <w:rFonts w:cs="Times New Roman" w:ascii="Times New Roman" w:hAnsi="Times New Roman"/>
          <w:b/>
          <w:sz w:val="72"/>
          <w:szCs w:val="72"/>
          <w:lang w:eastAsia="en-US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lang w:eastAsia="en-US"/>
        </w:rPr>
        <w:t xml:space="preserve">инвестиционного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en-US"/>
        </w:rPr>
      </w:pPr>
      <w:r>
        <w:rPr>
          <w:rFonts w:cs="Times New Roman" w:ascii="Times New Roman" w:hAnsi="Times New Roman"/>
          <w:b/>
          <w:sz w:val="72"/>
          <w:szCs w:val="72"/>
          <w:lang w:eastAsia="en-US"/>
        </w:rPr>
        <w:t xml:space="preserve">Пугачевского муниципального района Сарат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en-US"/>
        </w:rPr>
      </w:pPr>
      <w:r>
        <w:rPr>
          <w:rFonts w:cs="Times New Roman" w:ascii="Times New Roman" w:hAnsi="Times New Roman"/>
          <w:b/>
          <w:sz w:val="72"/>
          <w:szCs w:val="72"/>
          <w:lang w:eastAsia="en-US"/>
        </w:rPr>
        <w:t>до 2024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лан инвестиционного развития (далее - план) Пугачевского муниципаль-ного района представляет собой плановый документ, определяющий цели, задачи и ожидаемые результаты деятельности органов местного самоуправ-ления Пугачевского муниципального района по созданию благоприятного инвестиционного клима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Цель плана - анализ текущей ситуации, поиск точек роста, новых ниш для развития бизнеса на территории Пугачевского муниципального района, поддержка и развитие существующих предприятий. Определение конкретных проектов и предприятий для поддержки и разви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ценка социально-экономического положения и инвестиционного потенциала Пугачевского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Введ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угачевский муниципальный район является динамично развивающимся районом, обладающим широкими инвестиционными возможностями, рас-положен в северо-восточной части области. Районный центр - город Пугачев, расположенный на правом берегу реки Большой Иргиз, притока Вол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угачевский муниципальный район</w:t>
      </w:r>
      <w:r>
        <w:rPr>
          <w:rFonts w:cs="Times New Roman" w:ascii="Times New Roman" w:hAnsi="Times New Roman"/>
          <w:sz w:val="28"/>
          <w:szCs w:val="28"/>
        </w:rPr>
        <w:t xml:space="preserve"> - район с развитым сельским хозяй-ством, активно развивающимся малым бизнесом и развивающейся социальной инфраструктурой и </w:t>
      </w:r>
      <w:r>
        <w:rPr>
          <w:rFonts w:cs="Times New Roman" w:ascii="Times New Roman" w:hAnsi="Times New Roman"/>
          <w:bCs/>
          <w:iCs/>
          <w:sz w:val="28"/>
          <w:szCs w:val="28"/>
        </w:rPr>
        <w:t>один из крупнейших в Саратовской области. Общая площадь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3,9 тыс.кв.к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по состоянию на 1 января 2022 года - 55616 человек, в том числе городское - 40001 человек, сельское - 15615 че-ловек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министративно-территориальное </w:t>
      </w:r>
      <w:r>
        <w:rPr>
          <w:rFonts w:cs="Times New Roman" w:ascii="Times New Roman" w:hAnsi="Times New Roman"/>
          <w:sz w:val="28"/>
          <w:szCs w:val="28"/>
        </w:rPr>
        <w:t>деление на 1 января 2022 года пред-ставлено следующим образом: одно городское, восемь сельских посе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экономические показатели (за 2021 год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и в основной капитал - 2238225 тыс.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- 9119 челове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- 30435,4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Ресурсный потенц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Экономико-географическое положение Пугачевского муниципального района относительно выгодное, инфраструктурная обеспеченность удовлетво-рительная - Пугачёвский железнодорожный узел связывает Центр, Юг и Сибирь России. Город Пугачёв транспортными магистралями имеет выход на города: Саратов, Самара, Балаково, Вольск. Через центр города проходит федеральная трасса Самара - Пугачев - Энгельс - Волгоград. Удаленность от административного центра области (от г.Саратов) - 240 км. Район граничит с шестью районами Саратовской области: Духовницким, Ивантеевским на севере, Перелюбским на востоке, Краснопартизанским и Озинским на юге и Балаковским на западе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аличие в </w:t>
      </w:r>
      <w:r>
        <w:rPr>
          <w:sz w:val="28"/>
          <w:szCs w:val="28"/>
          <w:lang w:eastAsia="en-US"/>
        </w:rPr>
        <w:t>Пугачевском муниципальном</w:t>
      </w:r>
      <w:r>
        <w:rPr>
          <w:sz w:val="28"/>
          <w:szCs w:val="28"/>
        </w:rPr>
        <w:t xml:space="preserve"> районе свободных земель сельскохозяйственного назначения, свободных производственных площадок с коммуникациями и энерго- теплоносителями, и относительная низкая стои-мость земли представляют значительный интерес для потенциальных инвес-торов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гачевский муниципальный район расположен в северной части Лево-бережья, в среднем течении реки Большой Иргиз, на Сыртовой равнине, в степной зоне. На территории района находятся 5 рек: Большой Иргиз пере-секает территорию с северо-востока на юго-запад, Малый Иргиз, Большая Чалыкла, Малая Чалыкла, Камелик. Естественных и искусственных водоемов (больших и малых) - 147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ые ресурсы 23,5 тыс.га, водные ресурсы 5,1 тыс.га. </w:t>
      </w:r>
    </w:p>
    <w:p>
      <w:pPr>
        <w:pStyle w:val="Style21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еханический состав почв глинистый и суглинистый, встречаются солонцы. Все почвы района пригодны для сельскохозяйственного производства при условии проведения определенных мероприятий. Минерально-сырьевая база представлена группой строительных материалов: кирпично-черепичное сырье, камень строительный, пески строительные, известняк, доломит. Место-рождения строительного камня Пугачевского муниципального района имеют запасы арагонита - красивого поделочного кам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угачёвского муниципального района богата природными ресурсами. </w:t>
      </w:r>
      <w:r>
        <w:rPr>
          <w:bCs/>
          <w:iCs/>
          <w:sz w:val="28"/>
          <w:szCs w:val="28"/>
        </w:rPr>
        <w:t>Также на территории</w:t>
      </w:r>
      <w:r>
        <w:rPr>
          <w:sz w:val="28"/>
          <w:szCs w:val="28"/>
        </w:rPr>
        <w:t xml:space="preserve"> Пугачевского муниципального района имеются месторождения нерудных полезных ископаемых, которые исполь-зуются в значительном количестве для местной промышленности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Экономическое развитие и анализ деловой ак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Пугачевский муниципальный район с развитым промышленным и сель-скохозяйственным производством. На 1 января 2022 года в районе действуют 48 промышленных предприятий. Значительное место в районе отводится раз-витию малого и среднего предпринимательства. Сейчас в районе зарегист-рировано 1283 субъекта малого и среднего предпринимательства.</w:t>
      </w:r>
    </w:p>
    <w:p>
      <w:pPr>
        <w:pStyle w:val="TextBodyIndent"/>
        <w:ind w:left="0" w:firstLine="567"/>
        <w:jc w:val="both"/>
        <w:rPr>
          <w:rFonts w:eastAsia="Calibri"/>
          <w:szCs w:val="28"/>
          <w:lang w:val="ru-RU"/>
        </w:rPr>
      </w:pPr>
      <w:r>
        <w:rPr>
          <w:szCs w:val="28"/>
        </w:rPr>
        <w:t>Одним из приоритетных направлений развития экономики является сохра</w:t>
      </w:r>
      <w:r>
        <w:rPr>
          <w:szCs w:val="28"/>
          <w:lang w:val="ru-RU"/>
        </w:rPr>
        <w:t>-</w:t>
      </w:r>
      <w:r>
        <w:rPr>
          <w:szCs w:val="28"/>
        </w:rPr>
        <w:t xml:space="preserve">нение и развитие промышленных предприятий района. </w:t>
      </w:r>
      <w:r>
        <w:rPr>
          <w:rFonts w:eastAsia="Calibri"/>
          <w:szCs w:val="28"/>
        </w:rPr>
        <w:t>Основная часть всех организаций</w:t>
      </w:r>
      <w:r>
        <w:rPr>
          <w:rFonts w:eastAsia="Calibri"/>
          <w:szCs w:val="28"/>
          <w:lang w:val="ru-RU"/>
        </w:rPr>
        <w:t xml:space="preserve"> Пугачевского муниципального</w:t>
      </w:r>
      <w:r>
        <w:rPr>
          <w:rFonts w:eastAsia="Calibri"/>
          <w:szCs w:val="28"/>
        </w:rPr>
        <w:t xml:space="preserve"> района относится к обрабаты</w:t>
      </w:r>
      <w:r>
        <w:rPr>
          <w:rFonts w:eastAsia="Calibri"/>
          <w:szCs w:val="28"/>
          <w:lang w:val="ru-RU"/>
        </w:rPr>
        <w:t>-</w:t>
      </w:r>
      <w:r>
        <w:rPr>
          <w:rFonts w:eastAsia="Calibri"/>
          <w:szCs w:val="28"/>
        </w:rPr>
        <w:t>вающей отрасли, которая включает производство пищевых продуктов, произ</w:t>
      </w:r>
      <w:r>
        <w:rPr>
          <w:rFonts w:eastAsia="Calibri"/>
          <w:szCs w:val="28"/>
          <w:lang w:val="ru-RU"/>
        </w:rPr>
        <w:t>-</w:t>
      </w:r>
      <w:r>
        <w:rPr>
          <w:rFonts w:eastAsia="Calibri"/>
          <w:szCs w:val="28"/>
        </w:rPr>
        <w:t>водство одежды, производство химических веществ и химических продуктов, производство резиновых и пластмассовых изделий, готовых металлических изделий и т.д. Большинство предприятий осуществляют переработку сельско</w:t>
      </w:r>
      <w:r>
        <w:rPr>
          <w:rFonts w:eastAsia="Calibri"/>
          <w:szCs w:val="28"/>
          <w:lang w:val="ru-RU"/>
        </w:rPr>
        <w:t>-</w:t>
      </w:r>
      <w:r>
        <w:rPr>
          <w:rFonts w:eastAsia="Calibri"/>
          <w:szCs w:val="28"/>
        </w:rPr>
        <w:t>хозяйственной продукци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значимые предприятия: ООО «Пугачёвские молочные продукты», ООО «СПСК Возрождение», ООО «Хлеб - Соль», ООО «Полимер-Сервис», ООО «Березовский каменный карьер», ООО «Каменский карьер», ООО «ТрансГрупп» и другие.</w:t>
      </w:r>
    </w:p>
    <w:p>
      <w:pPr>
        <w:pStyle w:val="TextBodyIndent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Отраслевая специализация Пугачевского муниципального района, основные виды выпускаемой продукции</w:t>
      </w:r>
    </w:p>
    <w:p>
      <w:pPr>
        <w:pStyle w:val="Style21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выпускаемой продукции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о сливочное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ое цельное молоко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хое обезжиренное молоко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хая сыворотка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тана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ог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ло молочная продукци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ие и хлебобулочные издели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пагат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зелин;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кормовая добавка Биовит С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ебень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фальтобетонная смесь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3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 предприятия Пугачевского муниципального района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126"/>
        <w:gridCol w:w="1701"/>
        <w:gridCol w:w="1985"/>
        <w:gridCol w:w="3849"/>
      </w:tblGrid>
      <w:tr>
        <w:trPr>
          <w:trHeight w:val="10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</w:rPr>
              <w:t xml:space="preserve">Отрасль и номенклатура основной продук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</w:rPr>
              <w:t>Объем отгру-женных товаров за 2021 год,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</w:rPr>
              <w:t>Числен-ность сотрудников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</w:rPr>
              <w:t>Уровень загрузки производства, %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уемые инвестиционные проекты на предприятии </w:t>
            </w:r>
          </w:p>
        </w:tc>
      </w:tr>
      <w:tr>
        <w:trPr>
          <w:trHeight w:val="5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ООО «Пугачевские молочные продукты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ромышленность (пищевая)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Молочная продукц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7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ОО «СПСК Возрожде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ромышленность (пищевая)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Молочная продукц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Модернизация оборудования и реконструкция завода по произ-водству молочной продукции тм «Русский продукт»</w:t>
            </w:r>
          </w:p>
        </w:tc>
      </w:tr>
      <w:tr>
        <w:trPr>
          <w:trHeight w:val="6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П Гордеева И.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ромышленность (пищевая)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Кондитерские изд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ООО «Полимер-сервис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ромышленность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Шпаг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310,9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ОО «СПАЗ-фар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ромышленность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Биовит С, вазелин, ма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ООО «Березовский каменный карье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ромышленность (добыча)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Щеб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ООО «Пугачевский каменный карер1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ромышленность (добыча)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Щеб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ОО «Каменский карье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ромышленность (добыча)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Щеб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9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ОО «Изумруд 21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ромышленность (добыча)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Щеб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ОО «Пугачевская Дор ПМ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Промышленность Асфальтобетонная смес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4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1247" w:top="130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pacing w:before="0" w:after="0"/>
        <w:jc w:val="center"/>
        <w:rPr/>
      </w:pPr>
      <w:r>
        <w:rPr>
          <w:b/>
          <w:sz w:val="28"/>
          <w:szCs w:val="28"/>
        </w:rPr>
        <w:t xml:space="preserve">2.2.Промышленность 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бъем промышленного производства за 2021 год к уровню 2020 года составил 108,3%, что в денежном выражении по основным видам деятельности составляет 2723,2 млн. руб.</w:t>
      </w:r>
    </w:p>
    <w:p>
      <w:pPr>
        <w:pStyle w:val="Normal"/>
        <w:tabs>
          <w:tab w:val="clear" w:pos="708"/>
          <w:tab w:val="left" w:pos="-212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Основные показатели промышленного производства </w:t>
      </w:r>
    </w:p>
    <w:p>
      <w:pPr>
        <w:pStyle w:val="Normal"/>
        <w:tabs>
          <w:tab w:val="clear" w:pos="708"/>
          <w:tab w:val="left" w:pos="-212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угачевского муниципального района за 2019-2021 год</w:t>
      </w:r>
    </w:p>
    <w:p>
      <w:pPr>
        <w:pStyle w:val="Normal"/>
        <w:tabs>
          <w:tab w:val="clear" w:pos="708"/>
          <w:tab w:val="left" w:pos="-212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118"/>
        <w:gridCol w:w="1118"/>
        <w:gridCol w:w="1118"/>
        <w:gridCol w:w="149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 (прогнозно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, млн.ру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3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5,1</w:t>
            </w:r>
          </w:p>
        </w:tc>
      </w:tr>
      <w:tr>
        <w:trPr>
          <w:trHeight w:val="42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екс промышленного производства, 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5</w:t>
            </w:r>
          </w:p>
        </w:tc>
      </w:tr>
    </w:tbl>
    <w:p>
      <w:pPr>
        <w:pStyle w:val="TextBodyIndent"/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  <w:lang w:val="ru-RU"/>
        </w:rPr>
        <w:t>2.3.Сельское хозяйство</w:t>
      </w:r>
    </w:p>
    <w:p>
      <w:pPr>
        <w:pStyle w:val="TextBodyIndent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ельскохозяйственном производстве Пугачевского муниципального района действуют 18 сельскохозяйственных предприятий, 79 крестьянских (фермерских) хозяйств, 4 сельскохозяйственных потребительских кооператива, около 8 тысяч личных подсобных хозяйств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землепользования - 390,0 тысяч гектаров земли, в том числе 350,0 тысяч гектар сельхозугодий, из них 274,7 тысяч гектаров пашни, которая вся находится в обработке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севная площадь сельскохозяйственных культур в 2021 году составила 214,5 тысяч гектаров. Из них зерновые и зернобобовые культуры - 120,7 тысяч гектаров, технические культуры - 86,5 тысяч гектаров, из них подсолнечника 82,7 тысяч гектаров. Кормовых культур - 7,3 тысяч гектаров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аловой сбор зерновых и зернобобовых культур в 2021 году составил - 223,5 тысяч тонн, это наивысший показатель во всей Левобережной зоне и второй результат по всей Саратовской области. В том числе намолот озимых зерновых культур составил 162,5 тысячи тонн, что также является одним из наивысших по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остижение наивысшей урожайности по Северной Левобережной микрозоне - 18,8 ц/га, Пугачевский район в 13-й раз награжден переходящим кубком Губернатора области - «Золотой колос»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д урожай 2022 года было посеяно 52,5 тысячи гектаров озимых культур. По данным обследования, 98 % - находились в отличном и хорошем состоянии, 2% - в удовлетворительн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растениеводством продолжает развиваться и отрасль живот-новодства. На 1 января 2022 года в хозяйствах всех форм собственности име-ется: крупного рогатого скота 20165 голов (100,1% к уровню прошлого года), в том числе коров 8577 голов(100,0% к уровню прошлого года), 6130 свино-поголовья (92,3% к уровню прошлого года), овцепоголовья – 17820 (101% к уровню прошлого года), птицы – 122500 (100% к уровню прошлого года). Поголовье сохранено к уровню прошлого года (кроме свиней)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льхозпредприятиях содержится крупного рогатого скота 6789 голов (100,1% к уровню прошлого года), в том числе коров 2412 (99,5% к уровню прошлого года), 942 свиней (80,2% к уровню прошлого года), овец 1628 (100% к уровню прошлого года)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21 год производство молока составило 31400 тонн (99,3% к уровню прошлого года), яиц 22025 тыс. штук (100,0% к уровню прошлого года), произведено скота и птицы в живом весе 5765 тонн (100,0% к уровню прошлого года). </w:t>
      </w:r>
    </w:p>
    <w:p>
      <w:pPr>
        <w:pStyle w:val="Style22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Основные показатели производства валовой продукции Пугачевского муниципального района за 2019-2021 год</w:t>
      </w:r>
    </w:p>
    <w:p>
      <w:pPr>
        <w:pStyle w:val="Normal"/>
        <w:tabs>
          <w:tab w:val="clear" w:pos="708"/>
          <w:tab w:val="left" w:pos="-212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113"/>
        <w:gridCol w:w="1113"/>
        <w:gridCol w:w="1113"/>
        <w:gridCol w:w="1490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 (прогнозно)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валовой продукции сельского хозяйства, млн.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6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33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16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11,1</w:t>
            </w:r>
          </w:p>
        </w:tc>
      </w:tr>
    </w:tbl>
    <w:p>
      <w:pPr>
        <w:pStyle w:val="TextBodyIndent"/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14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4.Состояние инфраструктуры</w:t>
      </w:r>
    </w:p>
    <w:p>
      <w:pPr>
        <w:pStyle w:val="TextBodyIndent"/>
        <w:ind w:left="0" w:firstLine="14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4.1. Транспортная инфрастру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автомобильных дорог в районе составляет - 1131,1 км., из них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федерального значения - 65 к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значения - 262,5 к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- 813,6 к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оследних трех лет в сфере дорожного хозяйства проводится большой комплекс ремонтных и строительных работ. Ежегодно в рамках содер-жания автомобильных дорог проводятся ямочные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20-2021 годов в районе выполнен ямочный ремонт (в рамках содержания дорог) общей площадью 39,8 тыс.кв.м. В 2021 году осуществлено ремонт тротуаров общей площадью 40 тыс.кв.м,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а 2022 года -   9,884 тыс.кв.м. </w:t>
      </w:r>
    </w:p>
    <w:p>
      <w:pPr>
        <w:pStyle w:val="TextBodyIndent"/>
        <w:ind w:left="0" w:firstLine="567"/>
        <w:jc w:val="both"/>
        <w:rPr/>
      </w:pPr>
      <w:r>
        <w:rPr>
          <w:szCs w:val="28"/>
          <w:lang w:val="ru-RU"/>
        </w:rPr>
        <w:t>2.4.2.Инженерная инфраструктура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одоснабжение и водоотвед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угачевского муниципального района определена гаранти-рующая ресурсоснабжающая организация филиал ГУП СО «Облводоресурс - Пугачевский» обслуживающая 16817 абонентов. Водоснабжение г.Пугачева осуществляется из р. Б.Иргиз, вода из которого очищается на водопроводных очистных сооружениях, введенных в эксплуатацию в 1982 году. На очистных сооружениях вода проходит очистку, обеззараживание и подается в резервуар чистой воды, откуда насосной станцией II-го подъема подается в разводящую водопроводную сеть города. Протяженность сети водоснабжения 165,45 км; сети водоотведения 74,2 км.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качество воды на выходе из водопроводных очистных сооружений, в количестве 19500 куб/сутки, соответствует требованиям СанПиН 2.1.4.1074-01 «Питьевая вода». Проводится мониторинг качества воды и прове-ряется органами территориального отдела Управления Федеральной службы по надзору в сфере прав потребителей и благополучия человека по Саратовской области в Пугачевском районе.</w:t>
      </w:r>
    </w:p>
    <w:p>
      <w:pPr>
        <w:pStyle w:val="TextBodyIndent"/>
        <w:ind w:left="0" w:firstLine="567"/>
        <w:jc w:val="both"/>
        <w:rPr>
          <w:szCs w:val="28"/>
          <w:lang w:val="ru-RU"/>
        </w:rPr>
      </w:pPr>
      <w:r>
        <w:rPr>
          <w:szCs w:val="28"/>
        </w:rPr>
        <w:t>В рамках муниципальной программы «Организация и реализация меро</w:t>
      </w:r>
      <w:r>
        <w:rPr>
          <w:szCs w:val="28"/>
          <w:lang w:val="ru-RU"/>
        </w:rPr>
        <w:t>-</w:t>
      </w:r>
      <w:r>
        <w:rPr>
          <w:szCs w:val="28"/>
        </w:rPr>
        <w:t>приятий в сфере жилищно-коммунального хозяйства на территории Пугачев</w:t>
      </w:r>
      <w:r>
        <w:rPr>
          <w:szCs w:val="28"/>
          <w:lang w:val="ru-RU"/>
        </w:rPr>
        <w:t>-</w:t>
      </w:r>
      <w:r>
        <w:rPr>
          <w:szCs w:val="28"/>
        </w:rPr>
        <w:t xml:space="preserve">ского муниципального района на 2022-2024 годы» от 24 декабря 2021 года №1462, с изменениями от 5 августа 2022 года №837 осуществляется текущее содержание сетей водоснабжения и водоотведения признанных бесхозными. </w:t>
      </w:r>
    </w:p>
    <w:p>
      <w:pPr>
        <w:pStyle w:val="TextBodyIndent"/>
        <w:ind w:left="0" w:firstLine="567"/>
        <w:jc w:val="both"/>
        <w:rPr>
          <w:szCs w:val="28"/>
          <w:u w:val="single"/>
        </w:rPr>
      </w:pPr>
      <w:r>
        <w:rPr>
          <w:szCs w:val="28"/>
          <w:u w:val="single"/>
        </w:rPr>
        <w:t>Газоснабжение</w:t>
      </w:r>
    </w:p>
    <w:p>
      <w:pPr>
        <w:pStyle w:val="TextBodyIndent"/>
        <w:ind w:left="0" w:firstLine="567"/>
        <w:jc w:val="both"/>
        <w:rPr/>
      </w:pPr>
      <w:r>
        <w:rPr>
          <w:szCs w:val="28"/>
        </w:rPr>
        <w:t>Газоснабжение г.Пугачева и насел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пункт</w:t>
      </w:r>
      <w:r>
        <w:rPr>
          <w:szCs w:val="28"/>
          <w:lang w:val="ru-RU"/>
        </w:rPr>
        <w:t>ов,</w:t>
      </w:r>
      <w:r>
        <w:rPr>
          <w:szCs w:val="28"/>
        </w:rPr>
        <w:t xml:space="preserve"> находящи</w:t>
      </w:r>
      <w:r>
        <w:rPr>
          <w:szCs w:val="28"/>
          <w:lang w:val="ru-RU"/>
        </w:rPr>
        <w:t>х</w:t>
      </w:r>
      <w:r>
        <w:rPr>
          <w:szCs w:val="28"/>
        </w:rPr>
        <w:t>с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терри</w:t>
      </w:r>
      <w:r>
        <w:rPr>
          <w:szCs w:val="28"/>
          <w:lang w:val="ru-RU"/>
        </w:rPr>
        <w:t>-</w:t>
      </w:r>
      <w:r>
        <w:rPr>
          <w:szCs w:val="28"/>
        </w:rPr>
        <w:t>тории Пугачевского муниципального района производится природным газом. Природный газ подается в город и поселки по магистральным газопроводам, начинающимся от мест добычи газа и до потребителей. Протяженность газовых сетей составляет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142,5 км и имеет своей целью: </w:t>
      </w:r>
    </w:p>
    <w:p>
      <w:pPr>
        <w:pStyle w:val="TextBodyIndent"/>
        <w:ind w:left="0" w:firstLine="567"/>
        <w:jc w:val="both"/>
        <w:rPr>
          <w:szCs w:val="28"/>
          <w:lang w:val="ru-RU"/>
        </w:rPr>
      </w:pPr>
      <w:r>
        <w:rPr>
          <w:szCs w:val="28"/>
        </w:rPr>
        <w:t>улучшение бытовых условий населения</w:t>
      </w:r>
      <w:r>
        <w:rPr>
          <w:szCs w:val="28"/>
          <w:lang w:val="ru-RU"/>
        </w:rPr>
        <w:t>;</w:t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замену более дорогого твёрдого топлива или электроэнергии в тепловых процессах на промышленных предприятиях,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коммунально-бытовых пред</w:t>
      </w:r>
      <w:r>
        <w:rPr>
          <w:szCs w:val="28"/>
          <w:lang w:val="ru-RU"/>
        </w:rPr>
        <w:t>-</w:t>
      </w:r>
      <w:r>
        <w:rPr>
          <w:szCs w:val="28"/>
        </w:rPr>
        <w:t xml:space="preserve">приятиях, в лечебных учреждениях, предприятиях общественного питания. </w:t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Строительство газопроводов в г.Пугачев</w:t>
      </w:r>
      <w:r>
        <w:rPr>
          <w:szCs w:val="28"/>
          <w:lang w:val="ru-RU"/>
        </w:rPr>
        <w:t>е</w:t>
      </w:r>
      <w:r>
        <w:rPr>
          <w:szCs w:val="28"/>
        </w:rPr>
        <w:t xml:space="preserve"> начато в 1972 г</w:t>
      </w:r>
      <w:r>
        <w:rPr>
          <w:szCs w:val="28"/>
          <w:lang w:val="ru-RU"/>
        </w:rPr>
        <w:t>оду</w:t>
      </w:r>
      <w:r>
        <w:rPr>
          <w:szCs w:val="28"/>
        </w:rPr>
        <w:t xml:space="preserve"> и ведется по сей день. Эксплуатацию газового хозяйства в Пугачевском муниципальном районе осуществляет </w:t>
      </w:r>
      <w:r>
        <w:rPr>
          <w:szCs w:val="28"/>
          <w:lang w:val="ru-RU"/>
        </w:rPr>
        <w:t>ф</w:t>
      </w:r>
      <w:r>
        <w:rPr>
          <w:szCs w:val="28"/>
        </w:rPr>
        <w:t xml:space="preserve">илиал АО </w:t>
      </w:r>
      <w:r>
        <w:rPr>
          <w:szCs w:val="28"/>
          <w:lang w:val="ru-RU"/>
        </w:rPr>
        <w:t>«</w:t>
      </w:r>
      <w:r>
        <w:rPr>
          <w:szCs w:val="28"/>
        </w:rPr>
        <w:t>Газпром газораспределение Саратовская область</w:t>
      </w:r>
      <w:r>
        <w:rPr>
          <w:szCs w:val="28"/>
          <w:lang w:val="ru-RU"/>
        </w:rPr>
        <w:t>»</w:t>
      </w:r>
      <w:r>
        <w:rPr>
          <w:szCs w:val="28"/>
        </w:rPr>
        <w:t xml:space="preserve"> </w:t>
      </w:r>
      <w:r>
        <w:rPr>
          <w:szCs w:val="28"/>
          <w:lang w:val="ru-RU"/>
        </w:rPr>
        <w:t>в г.</w:t>
      </w:r>
      <w:r>
        <w:rPr>
          <w:szCs w:val="28"/>
        </w:rPr>
        <w:t>Пугачев и обслуживает 14133 абоненто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Электроснабжение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сего в Пугачевском муниципальном районе 3348,7 км электрических сетей, в том числе 355,57 км в городе, 838 – КТП, 11 трансформаторных под-станций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Филиалом ОАО «МРСК-Волги» и филиалом «Пугачевские горсети» ОАО «Облкоммунэнерго» капитально отремонтировано 107 комплексных трансфор-маторных подстанций. Капитально отремонтировано воздушных линий ВЛ-35-110-КВ 157 км и ВЛ-0,4 –КВ 227 км, заменено 100 опор. В охранных зонах ВЛ произведена вырубка деревьев на территории 115 га. По всем трансформа-торным подстанциям выполнены работы по техобслуживани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еплоснабж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угачевского муниципального района расположены две теплоснабжающие организации: МКП «Тепловик» и МКП «Теплоснаб». Тепло-снабжение социальной сферы и большинство жилого фонда производится индивидуальными газовыми котл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тилизация отход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угачевском муниципальном районе сбор, транспортировку и утилиза-цию ТКО и КГО осуществляет региональный оператор, АО «Управление отходами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а Пугачева созданы 211 контей-нерных площадок для сбора твердо коммунальных и крупно габаритных отхо-дов (ТКО, КГО), количество мусоросборников (контейнеров и бункеров), устанавливаемых на контейнерных площадках для накопления твердых комму-нальных отходов (ТКО), определено исходя из численности населения, поль-зующегося мусоросборниками, и нормативами накопления ТКО, а также в целях соблюдения нормативного радиуса доступности к месту сбора ТК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Связь и телекоммуникаци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2021 год проведена работа по строительству и модернизации сетей связи в Пугачевском районе, в част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ованы проекты по высокоскоростному подключению к сети Интернет социально-значимых объектов в сельских населенных пунктах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роены объекты по проектам УЦН второй очереди в небольших селах, где доступ к сети интернет был не доступе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о планирование проектов строительства и развития сети на       2022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трудниками подразделения проведен большой комплекс работ по пре-доставлению населению доступа к сети Интернет и цифровому телевидению. План текущего ремонта выполнен на 100%, освоены все выделенные денежные средства на проведение текущего содержания линий и сооружений свя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льшое внимание уделяется качеству предоставляемых услуг, все выяв-ляемые повреждения устраняются в контрольные сроки. Организована еже-дневная работа инсталляционно - аварийных бригад с 8:00 до 20:00, что позво-ляет выполнять работы по подключению новых абонентов и устранению по-вреждений в удобное для них время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5.Выводы об инвестиционном потенциале</w:t>
      </w:r>
    </w:p>
    <w:p>
      <w:pPr>
        <w:pStyle w:val="TextBodyIndent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угачевского муниципального района</w:t>
      </w:r>
    </w:p>
    <w:p>
      <w:pPr>
        <w:pStyle w:val="TextBodyIndent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им из приоритетных направлений развития экономики является сохра-нение и развитие промышленных предприятий района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дной из проблем раз-вития промышленного комплекса является низкая инновационная активность предприятий при недостаточном развитии наукоемких и высокотехнологичных производст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частую это связано со сложившейся воспроизводственной и технологической структурой инвестиций в промышленном производстве (не-достаточная доля средств, направляемых на техническое перевооружение, рас-ширение и реконструкцию производства). </w:t>
      </w:r>
      <w:r>
        <w:rPr>
          <w:rFonts w:cs="Times New Roman" w:ascii="Times New Roman" w:hAnsi="Times New Roman"/>
          <w:sz w:val="28"/>
          <w:szCs w:val="28"/>
        </w:rPr>
        <w:t>Инвестиционный потенциал района увеличивается, но все еще не достиг достаточного уровня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мках решения задач по созданию благоприятного инвестиционного климата в районе ведется работа по формированию инвестиционных площадок в целях привлечения потенциальных инвестор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Приоритетные направления действ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активной инвестиционной политики и мер по созданию благоприятной деловой среды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Style23"/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ясного скотоводства;</w:t>
      </w:r>
    </w:p>
    <w:p>
      <w:pPr>
        <w:pStyle w:val="Style23"/>
        <w:autoSpaceDE w:val="false"/>
        <w:ind w:left="0" w:firstLine="567"/>
        <w:rPr/>
      </w:pPr>
      <w:r>
        <w:rPr>
          <w:rFonts w:cs="Times New Roman" w:ascii="Times New Roman" w:hAnsi="Times New Roman"/>
        </w:rPr>
        <w:t>восстановление мелиоративной системы и развитие орошения на основе инновационных технолог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новых и наращивание производственного потенциала существующих убойных пунктов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  <w:lang w:val="ru-RU"/>
        </w:rPr>
        <w:t xml:space="preserve">3.Инвестиционная активность </w:t>
      </w:r>
    </w:p>
    <w:p>
      <w:pPr>
        <w:pStyle w:val="TextBodyIndent"/>
        <w:ind w:left="0"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/>
        </w:rPr>
        <w:t>Динамика вложенных инвестиций в основной капитал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1115"/>
        <w:gridCol w:w="1119"/>
        <w:gridCol w:w="1119"/>
        <w:gridCol w:w="1490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 (прогнозно)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инвестиций в основной капит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н. руб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8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8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09,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стиций в основной капитал на душу населения, руб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9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2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04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cs="Times New Roman"/>
          <w:b/>
          <w:bCs/>
          <w:sz w:val="28"/>
          <w:szCs w:val="28"/>
          <w:lang w:val="ru-RU" w:eastAsia="ar-SA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  <w:lang w:val="ru-RU"/>
        </w:rPr>
        <w:t xml:space="preserve">Инвестиционные проекты на активной стадии реализации </w:t>
      </w:r>
    </w:p>
    <w:p>
      <w:pPr>
        <w:pStyle w:val="TextBodyIndent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7"/>
        <w:gridCol w:w="4484"/>
        <w:gridCol w:w="1134"/>
        <w:gridCol w:w="2126"/>
        <w:gridCol w:w="1417"/>
        <w:gridCol w:w="1560"/>
        <w:gridCol w:w="1778"/>
      </w:tblGrid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предприятия</w:t>
            </w:r>
          </w:p>
        </w:tc>
        <w:tc>
          <w:tcPr>
            <w:tcW w:w="1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нвестиционные проекты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Наличие докумен-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оимость млн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ичество создаваемых рабочих ме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облемные вопросы реализации проекта и пути реш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П Глава КФХ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йсалямов З.Б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чный комплекс «MOLINUS 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рель - декабрь 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П глава КФХ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чев А.Н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участка орошения площадью 99,6 га вблизи с.Надеждинка в ИП Глава КФХ Грачев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 - 2023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ОО «Агрофирма Рубеж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зерноочистительного су-шильного комплекса в с.Старая Порубе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варь 2021г. - дека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ОО «Агрофирма Рубеж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участка орошения на площади 681,2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варь - октябрь 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ОО «Гранит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ство асфальтосмесительная установка «КА-16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 2021г. - август 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ОО «Преображенское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1г. - по факту пуска в эксплуата-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ОО «СПСК Возрождение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рнизация оборудования и реконструк-ция завода по производству молочной про-дукции тм «Русский 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ябрь 2019г. - декаб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ООО «Объединенные зерновые терминалы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хлебоприемного пункта «Пугачев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нь 2018г. - дека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6"/>
          <w:type w:val="nextPage"/>
          <w:pgSz w:orient="landscape" w:w="16838" w:h="11906"/>
          <w:pgMar w:left="567" w:right="567" w:gutter="0" w:header="1077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еречень возможных инвестицион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ировая Техника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Компаний является одним из лидеров современного рынка постав-щиков импортной сельскохозяйственной техники строительной, дорожност-роительной и оросительной техни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нвестиционного проекта - обоснование строительства сервисного центра по продаже и обслуживанию сельскохозяйственной и строительно-до-рожной техники в г.Пугачев. Объем инвестиций в проект составит 65 млн. руб.  Строительство сервисного центра планируется на выезде из г.Пугачева по ул.Ермощенко, на участке 1 га. Сервисный центр будет располагаться вблизи федеральной дороги Р-229. Сервисный центр будет иметь идентификацию, что обеспечит видимость с трассы и удобный подъезд для кли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е количество работающих в 2027 году – 17 человек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метра-Холдинг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й в России вертикально интегрированный зерновой холдинг, объединяющий активы в области экспортной логистики и трейдинга. Компания входит в число крупнейших зерновых экспортеров России, создает собствен-ную сеть элеваторов, владеет глубоководными морскими зерновыми терми-налами, логистической инфраструктурой и развивает портфель активов, кото-рый укрепляет лидерские позиции холдинга на международном рын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инвестиционного проекта – строительство зерно-перевалочного узла (элеватора). Объем инвестиций в проект составит 1,5 млрд. руб.  Размещение объекта планируется в Заволжском муниципальном образовании Пугачевского муниципального района Саратовской области. </w:t>
      </w:r>
    </w:p>
    <w:p>
      <w:pPr>
        <w:pStyle w:val="TextBodyIndent"/>
        <w:ind w:left="0" w:firstLine="567"/>
        <w:jc w:val="both"/>
        <w:rPr>
          <w:b/>
          <w:b/>
          <w:szCs w:val="28"/>
          <w:lang w:val="ru-RU"/>
        </w:rPr>
      </w:pPr>
      <w:r>
        <w:rPr>
          <w:szCs w:val="28"/>
        </w:rPr>
        <w:t>Планируемое количество работающих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– </w:t>
      </w:r>
      <w:r>
        <w:rPr>
          <w:szCs w:val="28"/>
          <w:lang w:val="ru-RU"/>
        </w:rPr>
        <w:t>40</w:t>
      </w:r>
      <w:r>
        <w:rPr>
          <w:szCs w:val="28"/>
        </w:rPr>
        <w:t xml:space="preserve"> человек.</w:t>
      </w:r>
    </w:p>
    <w:p>
      <w:pPr>
        <w:pStyle w:val="TextBodyIndent"/>
        <w:ind w:left="0"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1.Развитие эффективных механизмов взаимодействия бизнес - структур и органов местного самоуправления</w:t>
      </w:r>
    </w:p>
    <w:p>
      <w:pPr>
        <w:pStyle w:val="TextBodyIndent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Достижению целевых индикаторов способствовало проведению активной инвестиционной политики. В целях привлечения инвестиций и обеспечения благоприятного инвестиционного климата, а также поддержки инвестиционной и предпринимательской активности, на территории района разработан админи-стративный регламент действий администрации Пугачевского муниципального района по сопровождению инвестиционных проектов, реализуемых и (или) планируемых к реализации на территории Пугачевского муниципального района, в соответствии с которым оказывается консультационная, информа-ционная, организационная поддержка.</w:t>
      </w:r>
    </w:p>
    <w:p>
      <w:pPr>
        <w:pStyle w:val="TextBodyIndent"/>
        <w:ind w:left="0" w:firstLine="567"/>
        <w:jc w:val="both"/>
        <w:rPr/>
      </w:pPr>
      <w:r>
        <w:rPr>
          <w:szCs w:val="28"/>
          <w:lang w:val="ru-RU"/>
        </w:rPr>
        <w:t xml:space="preserve">На официальном сайте администрации Пугачевского муниципального района создана и функционирует специальная страница инвестора, «Инвести-ционная политика Пугачевского района», на которой размещены Инвести-ционный паспорт Пугачевского муниципального района, </w:t>
      </w:r>
      <w:hyperlink r:id="rId7">
        <w:r>
          <w:rPr>
            <w:rStyle w:val="InternetLink"/>
            <w:bCs/>
            <w:szCs w:val="28"/>
            <w:lang w:val="ru-RU"/>
          </w:rPr>
          <w:t>карточки свободных производственных площадок и оборудования, территорий для застройки</w:t>
        </w:r>
      </w:hyperlink>
      <w:r>
        <w:rPr>
          <w:szCs w:val="28"/>
          <w:lang w:val="ru-RU"/>
        </w:rPr>
        <w:t xml:space="preserve">. </w:t>
      </w:r>
    </w:p>
    <w:p>
      <w:pPr>
        <w:pStyle w:val="TextBodyIndent"/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На территории района действует система налоговых каникул для инвес-торов, в частности, освобождение от уплаты земельного налога в течение пяти налоговых периодов </w:t>
      </w:r>
      <w:r>
        <w:rPr>
          <w:szCs w:val="28"/>
        </w:rPr>
        <w:t>с момента отражения производственных капитальных вло</w:t>
      </w:r>
      <w:r>
        <w:rPr>
          <w:szCs w:val="28"/>
          <w:lang w:val="ru-RU"/>
        </w:rPr>
        <w:t>-</w:t>
      </w:r>
      <w:r>
        <w:rPr>
          <w:szCs w:val="28"/>
        </w:rPr>
        <w:t>жений в бухгалтерском балансе организации-налогоплательщика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  <w:lang w:val="ru-RU"/>
        </w:rPr>
        <w:t xml:space="preserve">Целевые индикаторы реализации плана инвестиционного развития Пугачевского муниципального района </w:t>
      </w:r>
    </w:p>
    <w:p>
      <w:pPr>
        <w:pStyle w:val="TextBodyIndent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010"/>
        <w:gridCol w:w="2010"/>
        <w:gridCol w:w="2010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Целевой индикато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022 год (оценк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Cs w:val="28"/>
                <w:lang w:val="ru-RU"/>
              </w:rPr>
              <w:t>2023 год (оценк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024 год (оценка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ем инвестиций в основной капитал, млн.руб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09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8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89,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 xml:space="preserve">Инвестиции в основной капитал на душу населения, руб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6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1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878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жидаемое количество создаваемых рабочих ме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9</w:t>
            </w:r>
          </w:p>
        </w:tc>
      </w:tr>
    </w:tbl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  <w:lang w:val="ru-RU"/>
        </w:rPr>
        <w:t>3.2.Мероприятия, направленные на реализацию плана инвестиционного развития</w:t>
      </w:r>
    </w:p>
    <w:p>
      <w:pPr>
        <w:pStyle w:val="TextBodyIndent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96"/>
        <w:gridCol w:w="4721"/>
        <w:gridCol w:w="4084"/>
        <w:gridCol w:w="338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№ </w:t>
            </w:r>
            <w:r>
              <w:rPr>
                <w:b/>
                <w:sz w:val="24"/>
                <w:lang w:val="ru-RU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именование мероприят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роки выполнения (квартал, год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Ответственный исполните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жидаемые результаты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 Нормативно-правовая основа повышения инвестиционной привлекательности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ализ и принятие НПА, регулирующих вопросы инвестиционной деятель-ност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 в год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дел экономического развития, промышленности и торговли администрации Пугачевского муниципального района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вышение инвестиционной привлекатель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работка регламента взаимодействия инвес-тора с администрацией Пугачевского муници-пального район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ановление администрации Пугачевс-кого муниципального района Саратовской области от 8 июля 2014 года №727 «Об ут-верждении административного регламента действий администрации Пугачевского муниципального района по сопровожде-нию инвестиционных проектов, реали-зуемых и (или) планируемых к реализации на территории Пугачевского муниципаль-ного района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вышение инвестиционной привлекательности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2.Повышение инвестиционной привлекательности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/>
              </w:rPr>
              <w:t xml:space="preserve">Проведение инвентари-зации недвижимого иму-щества (свободных не-жилых помещений и сво-бодных земельных уча-стков) находящегося в муниципальной собствен-ности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раз в год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отдел по управлению муници-пальным имуществом админист-рации Пугачев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наличие актуального перечня недвижимого имущества на-ходящегося в муниципальной собствен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азработка / актуализа-ция инвестиционного паспорта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 в год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ичие актуальной версии инвестиционного паспор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азмещение на официаль-ном сайте администрации информации об инвести-ционной привлекатель-ности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 в год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онная открытость, стимулирование инвестицион-ной открытости, повышение инвестиционной привлека-тель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зентация инвести-ционного потенциала района инвестиционных проектов и продукции предприятий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 в год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благоприятных условий для привлечения инвестиций, обеспечение устойчивого и качественного экономического роста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3.Развитие инвестиционной деятельности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опровождение инвести-ционных проектов и ока-зание консультационной помощи и содействия инвесторам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мере необходимост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азание комплекса инфор-мационно-консультационных услуг; оперативное выявление и решение проблемных вопросов, возникающих при реализации инвестиционного проек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новых инвести-ционных площадок и ведение реестра, в т.ч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/>
              </w:rPr>
              <w:t>доработка и наполнение информации по свобод-ным площадкам, и пре-доставление информации в АО «Корпорация раз-вития Саратовской об-ласти»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раза в год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до 1 июня,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 1 декабря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привлечение на территорию района новых инвесторов, повышение инвестиционной привлекательности района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/>
              </w:rPr>
              <w:t>уточнение параметров имеющихся на участках транспортной, комму-нальной, инженерной инфраструктуры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мере необходимост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/>
              </w:rPr>
              <w:t>разработка технических заданий для привлечения инвестиций по свобод-ным площадкам и на-правление в АО «Корпо-рация развития Саратовс-кой области»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оянно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дение инвентариза-ции недвижимого иму-щества (свободных не-жилых помещений и сво-бодных земельных участ-ков) находящегося в му-ниципальной собствен-ност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раз в год до 1 декабр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-ным имуществом администрации Пугачев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ичие актуального перечня недвижимого имущества находящегося в муници-пальной собствен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/>
              </w:rPr>
              <w:t xml:space="preserve">Анализ и формирование частных земельных уча-стков перспективных для вовлечения в инвести-ционное развитие территории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оянно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отдел по управлению муниципаль-ным имуществом администрации Пугачев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благоприятных условий для реализации инвестиционных проек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/>
              </w:rPr>
              <w:t xml:space="preserve">Выполнение работ по корректировке и утверж-дению Правил земле-пользования и застройки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мере необходимост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отдел по управлению муниципаль-ным имуществом администрации Пугачев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лучшение конкурентной сре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/>
              </w:rPr>
              <w:t xml:space="preserve">Предоставление субъек-там малого и среднего предпринимательства объектов недвижимости, в т.ч. земельных участков в аренду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мере обращени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отдел по управлению муниципаль-ным имуществом администрации Пугачев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благоприятных условий для реализации инвестиционных проек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/>
              </w:rPr>
              <w:t>Формирование объектов социальной и инженер-ной сферы для возмож-ности реализации проек-тов с использованием МЧ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мере необходимост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отдел жилищно-коммунального хозяйства администрации Пугачев-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витие механизмов государственно-частного партнер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азание помощи при подключении объектов к объектам коммунальной инфраструктуры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мере необходимост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отдел жилищно-коммунального хозяйства администрации Пугачев-ского муниципального райо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благоприятных условий для реализации инвестиционных проектов</w:t>
            </w:r>
          </w:p>
        </w:tc>
      </w:tr>
    </w:tbl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_________________</w:t>
      </w:r>
    </w:p>
    <w:sectPr>
      <w:headerReference w:type="default" r:id="rId9"/>
      <w:type w:val="nextPage"/>
      <w:pgSz w:orient="landscape" w:w="16838" w:h="11906"/>
      <w:pgMar w:left="567" w:right="567" w:gutter="0" w:header="1191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mbria" w:hAnsi="Cambria" w:eastAsia="Calibri" w:cs="Cambria"/>
      <w:lang w:val="en-US" w:bidi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Абзац списка Знак"/>
    <w:qFormat/>
    <w:rPr>
      <w:rFonts w:eastAsia="Calibri"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ascii="Cambria" w:hAnsi="Cambria" w:eastAsia="Calibri" w:cs="Cambria"/>
      <w:sz w:val="20"/>
      <w:szCs w:val="20"/>
      <w:lang w:val="en-US" w:bidi="en-US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0"/>
      <w:ind w:firstLine="70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http://pugachev-adm.ru/wp-content/uploads/2015/03/ploshhadka-1-2.docx" TargetMode="Externa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Пользователь Windows</dc:creator>
  <dc:description/>
  <cp:keywords/>
  <dc:language>en-US</dc:language>
  <cp:lastModifiedBy>admin</cp:lastModifiedBy>
  <cp:lastPrinted>2022-09-19T13:57:00Z</cp:lastPrinted>
  <dcterms:modified xsi:type="dcterms:W3CDTF">2022-09-28T05:42:00Z</dcterms:modified>
  <cp:revision>41</cp:revision>
  <dc:subject/>
  <dc:title/>
</cp:coreProperties>
</file>