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февраля 2022 года № 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авыдовскому, Клинцовскому, Преображенск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хмановскому муниципальным образовани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, предназнач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сплат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ам, имеющим трех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Земельным кодексом Российской Федерации,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ни земельных уча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по Давыдовскому, Клинцовскому, Преображенскому и Рахмановскому муниципальным образованиям Пугачевского муниципального района, предназначенны</w:t>
      </w:r>
      <w:r>
        <w:rPr>
          <w:rFonts w:cs="Times New Roman" w:ascii="Times New Roman" w:hAnsi="Times New Roman"/>
          <w:sz w:val="28"/>
          <w:szCs w:val="28"/>
        </w:rPr>
        <w:t xml:space="preserve">х для предоставления в собственность бесплатно гражданам, имеющим трех и более детей, согласно приложениям № 1, № 2, № 3, № 4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Новое «Заволжье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 xml:space="preserve">         А.В.Ян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февраля 2022 года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Давыдовскому муниципальному образованию Пугачевского муниципального района, предназнач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в собственность бесплатно гражданам, имеющим трех и более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276"/>
        <w:gridCol w:w="2268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униципальное образование, с.Давыдовка, в 115 м на северо-восток от многоквар-тирного жилого дома по ул.Черемушки, д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08: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униципальное образование, с.Давыдовка, в 140 м на северо-восток от многоквар-тирного жилого дома по ул.Черемушки, д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08:4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Давыдовка, ул.Чере-мушки, в 165м на северо-восток от многоквартирного жилого дома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08:4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Давыдовка, ул.Чере-мушки, в 190м на северо-восток от многоквартирного жилого дома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08:4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О, с.Давы-довка,  ул.Черемушки в 215 м на северо-восток от многоквартирного жилого дома, д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08:4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с.Давыдовка, ул.Чапаевская, в 60 м на юго-запад от жилого дома 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10: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О, с.Давы-довка, ул.Чапаевская, в 80 м на юго-запад от жилого дома 1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10: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О, с.Давы-довка, ул.Чапаевская, в 80 м на юго-запад от жилого дома 1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210:4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униципальное образование, п.Тамбовский,  в 12 м на северо-запад от нежилого здания по ул.Тамбовская, д.11/2. Ограничения в использовании зе-мельного участка, предусмотренные статьями 56 Земельного  кодекса РФ  – охранная зона объектов электросетевого хозяйства, общей площадью 113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60208: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униципальное образование, п.Лагунихинский,  в 22 м на юго-восток от многоквар-тирного жилого дома по ул.Лагунихинская, д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60105: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пос.Смелость, ул.Степная,  в 99 м на северо-восток от жилого дома № 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311: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пос.Смелость, ул.Степная,  в 101 м на северо-вос-ток от жилого дома № 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311: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пос.Смелость, ул.Степная,  в 103 м на северо-восток от жилого дома № 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311: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пос.Смелость, ул.Степная,  в 108 м на северо-восток от жилого дома № 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30311: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7 м по направ-лению на юго-запад от жилого дома, расположенного по адресу: Саратовская область, Пугачевский район, пос.Садовый, ул.Народная, 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309: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3 м по направ-лению на юго-восток от ориентира: жилого дома, расположенного по адресу: Саратовская область, Пугачевский район, пос.Садовый, ул.Народная, д.23. Ограничения в использовании зе-мельного участка, предусмотренные статьями 56 Земельного  кодекса РФ  – водоохранная зона, общей площадью 206,4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309: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Давыдовское муниципальное образование, п.Чапаевский,  в 80 м на северо-восток от многоквар-тирного жилого дома по ул.Комсомольская, д.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60304:6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Давыдовское муниципаль-ное образование, пос.Краснореченский, ул.Лесная, в 65 м на юго-восток от жилого дома 14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00000:36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130208; 64:27:160208; 64:27:160105; 64:27:130311; 64:27:120309; 64:27:130210; 64:27:130209; 64:27:160304; 64:27:120205 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8496" w:firstLine="57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</w:r>
    </w:p>
    <w:p>
      <w:pPr>
        <w:pStyle w:val="Normal"/>
        <w:spacing w:lineRule="auto" w:line="240" w:before="0" w:after="0"/>
        <w:ind w:left="8496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4 февраля 2022 года № 103 </w:t>
      </w:r>
    </w:p>
    <w:p>
      <w:pPr>
        <w:pStyle w:val="Normal"/>
        <w:spacing w:lineRule="auto" w:line="240" w:before="0" w:after="0"/>
        <w:ind w:left="8496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Клинцовскому муниципальному образованию Пугачевского муниципального района, предназнач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276"/>
        <w:gridCol w:w="2126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09м по направле-нию на северо-запад от ориентира: жилого дома, расположенного по адресу: Саратовская область, Пугачевский район, с.Жестянка, ул.Совет-ская, д.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24м по направле-нию на северо-запад от ориентира: жилого дома, расположенного по адресу: Саратовская область, Пугачевский район, с.Жестянка, ул.Совет-ская, д.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39 м по направле-нию на северо-запад от ориентира: жилого дома, расположенного по адресу: Саратовская область, Пугачевский район, с.Жестянка, ул.Совет-ская, д.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55 м по направле-нию на северо-запад от ориентира: жилого дома, расположенного по адресу: Саратовская область, Пугачевский район, с.Жестянка, ул.Совет-ская, д.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5м по направлению на северо-запад от ориентира: жилого дома, расположенного по адресу: Саратовская область, Пугачевский район, с.Жестянка, ул.Советская, д.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2м по направлению на юго-восток от ориентира: жилого дома, расположенного по адресу: Саратовская область, Пугачевский район, с.Жестянка, ул.Советская, д.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р-н Пугачевский, с.Жестянка, примерно в 22м по направлению на юго-восток от ориентира: жилого дома, расположен-ного по адресу: Саратовская область, Пугачевский район, с.Жестянка, ул.Красноармейская, д.49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аничения прав на земельный участок, предусмотренные статьей 56 Земельного кодекса Российской Федера-ц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ранная зона объектов электросетевого хозяйства, общей площадью 13,52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р-н Пугачевский, примерно в 16м по направлению на юго-восток от ориентира: жилого дома, расположенного по адресу: Саратовская область, Пугачевский район, с.Жестянка, ул.Советская, д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ия прав на земельный участок, предусмотренные статьей 56 Земельн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хранная зона объектов электросетевого хозяйства, общей площадью 27,46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76м по направле-нию на юго-восток от ориентира: нежилого здания, расположенного по адресу: Саратовская область, Пугачевский район, с.Клинцовка, ул.Ча-паевская,  д.2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87м по направле-нию на юго-восток от ориентира: нежилого здания, расположенного по адресу: Саратовская область, Пугачевский район, с.Клинцовка, ул.Ча-паевская,  д.2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135м по направле-нию на север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252м по направле-нию на юго-запад от ориентира: нежилого здания, расположенного по адресу: Саратовская область, Пугачевский район, с.Клинцовка, ул.Ча-паевская,  д.2/2. Ограничения прав на земельный участок, предусмотре-ные статьями 56, 56.1 Земельного кодекса - охранная зона электросете-вого хозяйства, общей площадью 0,2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м по направле-нию на юго-запад от ориентира: нежилого здания, расположенного по адресу: Саратовская область, Пугачевский район, с.Клинцовка, ул.Ча-паевская,  д.2/2. Ограничения прав на земельный участок, предусмотре-ные статьями 56, 56.1 Земельного кодекса -охранная зона электросете-вого хозяйства, общей площадью 10,6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54м по направле-нию на юго-восток от ориентира: нежилого здания, расположенного по адресу: Саратовская область, Пугачевский район, с.Клинцовка, ул.Ча-паевская,  д.2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.Клинцовка, примерно в 264м по направлению на юго-запад от ориентира: нежилого здания, располо-женного по адресу: Саратовская область, Пугачевский район, с.Клин-цовка, ул.Чапаевская,  д.2/2. Ограничения прав на земельный участок, предусмотренные статьями 56, 56.1 Земельного кодекса - охранная зона электросетевого хозяйства, общей площадью 27.7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289м по направлению на юго-запад от ориентира: нежи-лого здания, расположенного по адресу: Саратовская область, Пугачев-ский район, с.Клинцовка, ул.Чапаевская,  д.2/2. Ограничения прав на земельный участок, предусмотренные статьями 56, 56.1 Земельного кодекса - охранная зона электросетевого хозяйства, общей площадью 9,6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3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0м по направлению на юго-запад от ориентира: нежилого здания, расположенного по адре-су: Саратовская область, Пугачевский район, с.Клинцовка, ул.Набереж-ная,  д.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9м по направлению на юго-запад от ориентира: нежилого здания, расположенного по адре-су: Саратовская область, Пугачевский район, с.Клинцовка, ул.Набереж-ная,  д.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95м по направлению на юго-запад от ориентира: нежилого здания, расположенного по адре-су: Саратовская область, Пугачевский район, с.Клинцовка, ул.Набереж-ная,  д.5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42м по направле-нию на юго-восток от ориентира: нежилого здания, расположенного по адресу: Саратовская область, Пугачевский район, с.Клинцовка, ул.На-бережная, д.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51м по направле-нию на юго-восток от ориентира: нежилого здания, расположенного по адресу: Саратовская область, Пугачевский район, с.Клинцовка, ул.На-бережная, д.50а. Ограничения прав на земельный участок, предусмот-ренные статьями 56, 56.1 Земельного кодекса - охранная зона электросетевого хозяйства, общей площадью 141,9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72м по направле-нию на юго-запад от ориентира: нежилого здания, расположенного по адресу: Саратовская область, Пугачевский район, с.Клинцовка, ул.На-бережная, д.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97м по направле-нию на юго-восток от ориентира: нежилого здания, расположенного по адресу: Саратовская область, Пугачевский район, с.Клинцовка, ул.На-бережная,  д.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 с.Клинцовка, ул.Набережная, в 216м на юго-восток от нежилого здания 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 с.Клинцовка, ул.Набережная, в 232м на юго-восток от нежилого  здания 50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Набережная, в 14м на северо-запад от жилого дома №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Чапаевская, в 40м на юго-восток от жилого дома № 7. Ограничения прав на земель-ный участок, предусмотренные статьями 56, 56.1 Земельного кодекса -  охранная зона электросетевого хозяйства, общей площадью 153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Колхозная, в 60м на северо-запад от жилого дома № 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89м по направле-нию на юго-восток от ориентира: жилого дома, расположенного по адресу: Саратовская область, Пугачевский район, с.Любицкое, ул.Чапа-евская, д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м по направле-нию на юго-восток от ориентира: нежилого здания, расположенного по адресу: Саратовская область, Пугачевский район, с.Любицкое, ул.Со-ветская, д.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Любицкое, ул.Советская, в 32м на юго-восток от жилого дома 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Молодеж-ная, в 56м на юго-запад от жилого дома № 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Северная, в 151м на северо-восток от жилого дома № 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190309;  64:27:210212; 64:27:190220; 64:27:190219; 64:27:210105; 64:27:210320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4 февраля 2022 года № 103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Преображенскому муниципальному образованию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предназначенных для предоставления в собственность бесплатно граждан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м трех и более дете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275"/>
        <w:gridCol w:w="2268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3 м  на северо-запад от жилого дома № 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26 м  на северо-запад от жилого дома № 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Малая Таволожка, ул.Советская,  в 7 м  на северо-запад от жилого дома №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33 м  на юго-восток от жилого дома №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в 45 м  на юго-восток от жилого дома №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66 м  на юго-восток от жилого дома №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Малая Таволожка, ул.Советская,  в 76 м  на юго-восток от жилого дома №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8:3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126 м на юго-восток от жилого дома №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195 м  на юго-восток от жилого дома №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13 м  на юго-восток от жилого дома №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31 м на юго-восток от жилого дома №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с.Большая Таволожка, ул.Мира,  в 249 м  на юго-восток от жилого дома №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Большая Таволожка, ул.Советская, в 8 м  на юго-восток от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 Ограничения в использовании земельного участка предусмотренные статьями 56, 56.1. Земельного кодекса РФ-водоохранная зона реки Б.Иргиз, общей площадью 73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3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Большая Таволожка, ул.Советская,  в 29 м  на юго-восток от жилого дома № 29. Ограничения в использовании земельного участка предусмотренные статьями 56, 56.1. Земельного кодекса РФ-водоохранная зона реки Б.Иргиз, общей площадью 7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4: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льшая Таволожка, ул.Чернышевского, в 80 м на северо-восток от жилого дома № 45. Ограничения в использовании зе-мельного участка предусмотренные статьями 56, 56.1. Земельного кодекса РФ - водоохранная зона реки Б.Иргиз, общей площадью 48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2: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льшая Таволожка, ул.Чернышевского, в 19 м на юго-запад от жилого дома № 53. Ограничения в использовании земельного участка предусмотренные статьями 56, 56.1. Земельного кодекса РФ-водоохранная зона реки Б.Иргиз, общей площадью 559,4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90402: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8м по направлению на юго-восток от ориентира: жилого дома, расположенного по адресу: Саратовская область, Пугачевский район, с.Преображенка, ул.Комсомольская, д.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96 м по направлению на юго-восток от ориентира: жилого дома, расположенного по адресу: Саратовская область, Пугачевский район, с.Преображенка, ул.Комсомольская, д.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0м по направлению на северо-запад от ориентира: жилого дома, расположенного по адресу: Саратовская область, Пугачевский район, с.Преображенка, ул.Рабочая, д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3: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Лесная,  в 77 м  на северо-запад от жилого дома № 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16: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 муниципальное образо-вание,  с.Преображенка, ул.Октябрьская,  в 14 м  на юго-запад от жилого дома № 24. Ограничения в использовании земельного участка предусмотренные статьями 56, 56.1. Земельного кодекса РФ -  охранная зона электросетевого хозяйства, общей площадью 0,09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Октябрьская, в 34 м  на юго-запад от жилого дома № 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 с.Преображенка, ул.Советская,  в 27 м  на северо-запад от жилого дома №23. Ограничения в использовании земельного участка предусмотренные статьями 56, 56.1. Земельного кодекса РФ -  охранная зона электросетевого хозяйства, общей площадью 6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Советская,  в 40 м  на юго-восток от жилого дома №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униципальное образо-вание, с.Преображенка, ул.Советская, в 93 м  на юго-восток от жилого дома №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80303:6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Успенка,  ул.Цветочная, в 46 м по на-правлению на юго-восток от жилого дома № 17. Ограничения в использовании зе-мельного участка предусмотренные статьями 56, 56.1. Земельного кодекса РФ - охранная зона электросетевого хозяйства, общей площадью 492 кв.м, водоохранная зона реки Б.Иргиз, общей площадью 285 кв.м,  охранная зона электросетевого хозяйства, общей площадью 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Пугачевский район, Преображенское МО, с.Успенка, ул.Цветочная, в 35м на юго-запад от жилого дома 19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7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реображенское МО, с.Успенка, ул.Цве-точная, в 55м на юго-запад от жилого дома 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070313:7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070313; 64:27:080303; 64:27:080316; 64:27:080313; 64:27:090402; 64:27:090404; 64:27:080318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постановлению </w:t>
      </w:r>
    </w:p>
    <w:p>
      <w:pPr>
        <w:pStyle w:val="Normal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 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Рахмановскому муниципальному образованию Пугачевского муниципального райо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назначенных для предоставления в собственность бесплатно граждан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275"/>
        <w:gridCol w:w="2268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-режная, в 110 м на северо-восток, от жилого дома № 82/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-режная, в 95 м на северо-восток, от жилого дома № 82/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ул.Набе-режная, в 60 м на северо-восток, от жилого дома № 82/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Новая Порубежка,  ул.Набе-режная,  в 15 м  на юго-запад, от жилого дома  64/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215: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 в 142 м по направлению на юго-запад от ориентира: жилого дома, расположенного по адресу: Са-ратовская область, Пугачевский район, с.Карловка,  ул.М.Горького, № 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7: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Рахмановское муниципальное образование, с.Карловка, ул.Молодежная, в 35 м на юго-восток от жилого дома 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рловка, ул.Молодежная, в 55 м на юго-восток от жилого дома 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О, с.Карловка, ул.Молодежная, в 95 м на юго-восток от жилого дома 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О, с.Карловка, ул.Молодежная, в 115 м на юго-восток от жилого дома 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8: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Рахмановка, ул.Мелиоратив-ная,  в 65 м  на юго-восток от жилого дома № 20. Ограничения в использо-вании земельного участка установлены в соответствии  со статьями 56, 56.1 Земельного кодекса РФ - охранная зона электросетевого хозяйства, общей площадью 138 кв.м, охранная зона электросетевого хозяйства, общей площадью 203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4: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Пугачевский район, с.Рахмановка, ул.Чапаева, 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  на юг от жилого дома № 55. Ограничения в использовании земель-ного участка установлены в соответствии  со статьями 56, 56.1 Земельного кодекса РФ - охранная зона электросетевого хозяйства, общей площадью  93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3: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Рахмановское муниципальное об-разование, с.Максютово, в 10 м  на юго-запад от жилого дома по ул.Зареч-ная, д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25: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Рахмановское муниципальное об-разование, с.Максютово, в 13 м на северо-восток от жилого дома по ул.За-речная, д.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25: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.Новая Шиншиновка, примерно  в 18 м по направлению на юго-восток от ориентира: жилого дома, располо-женого по адресу: Саратовская область, Пугачевский район, пос.Новая Шиншиновка, ул.Заовражная, д.12. Ограничения в использовании земель-ного участка установлены в соответствии  со статьями 56, 56.1 Земельного кодекса РФ - охранная зона электросетевого хозяйства, общей площадью 1,6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00103: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униципальное образование, с.Малая Тарасовка, в 25 м  на северо-восток от жилого дома по ул.Набережная, д.37. Ограничения в использовании земельного участка предусмотрены  статьей 56  Земельного кодекса РФ – водоохранная зона реки Камелик, общей площадью 699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1:3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Рахмановское муниципальное об-разование, с.Малая Тарасовка,  в 10 м  на юго-запад от жилого дома по ул.Набережная, д.37.  Ограничения в использовании земельного участка предусмотрены  статьей 56  Земельного кодекса РФ – водоохранная зона реки Камелик, общей площадью 879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70301: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 пос.Новодмитриевка, ул.Зареч-ная, в  66 м на северо-восток от жилого дома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21: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пос.Новопавловка, ул.Комплекс-ная, в 15 м  на северо-восток от жилого дома №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80312: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200215; 64:27:180317;  64:27:180318; 64:27:170304; 64:27:170303; 64:27:170325; 64:27:200103; 64:27:170301; 64:27:180321; 64:27:180312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2:00Z</dcterms:created>
  <dc:creator>1</dc:creator>
  <dc:description/>
  <cp:keywords/>
  <dc:language>en-US</dc:language>
  <cp:lastModifiedBy>Пользователь Windows</cp:lastModifiedBy>
  <cp:lastPrinted>2021-04-14T15:56:00Z</cp:lastPrinted>
  <dcterms:modified xsi:type="dcterms:W3CDTF">2022-02-04T07:26:00Z</dcterms:modified>
  <cp:revision>14</cp:revision>
  <dc:subject/>
  <dc:title/>
</cp:coreProperties>
</file>