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5 декабря 2022 года № 1406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 внесении изменений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угачевского муниципального района Сара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т 14 июня 2013 года № 73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Пугачевского муниципального района Саратовской области от 24 ноября 2022 года № 135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Пугачевского муниципального района Саратовской области от 26 октября 2022 года № 1237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Пугачевского муниципального района Саратовской области от 14 июня 2013 года № 738 «Об утверждении Порядка установления и опреде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пального района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в разделе «</w:t>
      </w:r>
      <w:r>
        <w:rPr>
          <w:rFonts w:cs="Times New Roman" w:ascii="Times New Roman" w:hAnsi="Times New Roman"/>
          <w:sz w:val="28"/>
          <w:szCs w:val="28"/>
        </w:rPr>
        <w:t>Перечень льготных категорий и размеры предоставляемых льго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пункты 14, 1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«14.В размере 100 % от размера ежемесячной родительской платы освобожд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семьи с детьми-инвали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семьи, находящиеся в социально-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дети с ограниченными возможностями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В размере 50 % от размера ежемесячной родительской платы освобождаются многодетные семьи с тремя и более несовершеннолетними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В размере 30 % от размера ежемесячной родительской платы освобождаются семьи, признанные в установленном порядке малоимущими, имеющие перво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За присмотр и уход за детьми граждан, призванных на военную службу по мобилизации либо заключивших контракт о добровольном содействии в выполнении задач, возложенных на Вооруженные Силы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заключивших контракт о прохождении военной службы в период проведения специальной военной операции,</w:t>
      </w:r>
      <w:r>
        <w:rPr>
          <w:rFonts w:cs="Times New Roman" w:ascii="Times New Roman" w:hAnsi="Times New Roman"/>
          <w:sz w:val="28"/>
          <w:szCs w:val="28"/>
        </w:rPr>
        <w:t xml:space="preserve"> проживающих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Саратовской области, </w:t>
      </w:r>
      <w:r>
        <w:rPr>
          <w:rFonts w:eastAsia="Calibri" w:cs="Times New Roman" w:ascii="Times New Roman" w:hAnsi="Times New Roman"/>
          <w:sz w:val="28"/>
        </w:rPr>
        <w:t>родительская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15.Льготы по родительской плате предоставляются родителям на основании личного заявления одного из родителей (законных представителей) на имя руководителя образовательного учреждения с приложением копий документов, подтверждающих право на получение льг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Льготы по родительской плате предоставляются родителям только при наличии документов, подтверждающих право на их получение. В случае несоблюдения родителями (законными представителями) данного условия, оплата за предыдущий период, превышающий 1 месяц, перерасчету не подлежи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Для родителей (законных представителей), призванных на военную службу по мобилизации либо заключивших контракт о добровольном содействии в выполнении задач, возложенных на Вооруженные Силы Российской Федерации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</w:rPr>
        <w:t>заключивших контракт о прохождении военной службы в период проведения специальной военной операции, документом, подтверждающим право на получение льготы, является справка военного комиссариат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 xml:space="preserve">2.Признать утратившими силу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</w:t>
        <w:softHyphen/>
        <w:t>пального района Саратов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1 августа 2022 года № 849 «О внесении изменений в постановление администрации Пугачевского муниципального района Саратовской области от 14 июня 2013 года № 738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7 октября 2022 года № 1189 «О внесении изменений в постановление администрации Пугачевского муниципального района Саратовской области от 14 июня 2013 года № 738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22 года № 1238 «О внесении изменений в постановление администрации Пугачевского муниципального района Саратовской области от 14 июня 2013 года № 738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тделу информации, анализа и общественных отношений администрации Пугачевского муниципального района опубликовать настоящее постановле</w:t>
        <w:softHyphen/>
        <w:t>ние, разместив его на официальном сайте администрации Пугачевского муници</w:t>
        <w:softHyphen/>
        <w:t>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 xml:space="preserve">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0:00Z</dcterms:created>
  <dc:creator>USER</dc:creator>
  <dc:description/>
  <cp:keywords/>
  <dc:language>en-US</dc:language>
  <cp:lastModifiedBy>admin</cp:lastModifiedBy>
  <cp:lastPrinted>2022-12-05T14:34:00Z</cp:lastPrinted>
  <dcterms:modified xsi:type="dcterms:W3CDTF">2022-12-05T10:34:00Z</dcterms:modified>
  <cp:revision>44</cp:revision>
  <dc:subject/>
  <dc:title/>
</cp:coreProperties>
</file>