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от 16 марта 2022 года № 24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остава и регламента работы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тельной комиссии по согласованию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положения границ земельных участков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мплексных кадастровых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на территории Пугачевского муниципальн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Саратовской области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2.10 Федерального закона от 24 июля 2007 года № 221-ФЗ «О кадастровой деятельност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остав согласительной комиссии по согласованию местоположения границ земельных участков при выполнении комплексных кадастровых работ на территории Пугачевского муниципального района Саратовской области, согласно приложению № 1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Утвердить регламент работы </w:t>
      </w:r>
      <w:r>
        <w:rPr>
          <w:rFonts w:cs="Times New Roman" w:ascii="Times New Roman" w:hAnsi="Times New Roman"/>
          <w:b w:val="false"/>
          <w:sz w:val="28"/>
        </w:rPr>
        <w:t>согласительной</w:t>
      </w:r>
      <w:r>
        <w:rPr>
          <w:rFonts w:cs="Times New Roman" w:ascii="Times New Roman" w:hAnsi="Times New Roman"/>
          <w:b w:val="false"/>
          <w:sz w:val="36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 по согласованию местоположения границ земельных участков при выполнении комплексных кадастровых работ на территории Пугачевского муниципального района Саратовской области,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</w:t>
      </w:r>
      <w:r>
        <w:rPr>
          <w:sz w:val="28"/>
          <w:szCs w:val="28"/>
          <w:lang w:eastAsia="ru-RU"/>
        </w:rPr>
        <w:t>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/>
      </w:pPr>
      <w:r>
        <w:rPr/>
        <w:t xml:space="preserve"> </w:t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Пугачевского</w:t>
      </w:r>
    </w:p>
    <w:p>
      <w:pPr>
        <w:pStyle w:val="Heading1"/>
        <w:jc w:val="left"/>
        <w:rPr/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          А.В.Янин</w:t>
      </w:r>
    </w:p>
    <w:p>
      <w:pPr>
        <w:pStyle w:val="Style2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марта 2022 года № 24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тельной комиссии по согласованию местоположения границ земельных участков при выполнении комплексных кадастровых работ на территории Пугач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0"/>
        <w:gridCol w:w="6642"/>
      </w:tblGrid>
      <w:tr>
        <w:trPr/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угачевского муниципального района, председатель согласительной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угачевского муниципального района по экономическому развитию, заместитель председателя согласительной комиссии; </w:t>
            </w:r>
          </w:p>
        </w:tc>
      </w:tr>
      <w:tr>
        <w:trPr>
          <w:trHeight w:val="1101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 администрации Пугачевского муниципального района, секретарь согласительной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1125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строительства и архитектуры, главный архитектор администрации Пугачевс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Ю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троительства и архитектуры администрации Пугаче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зр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инженер саморегулируемой организации «Балтийское объединение кадастровых инженеров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Федеральной службы Государственной регистрации, кадастра и картографии по Саратов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адеждинского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ского муниципального района (по согласованию);</w:t>
            </w:r>
          </w:p>
        </w:tc>
      </w:tr>
      <w:tr>
        <w:trPr>
          <w:trHeight w:val="416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инженер саморегулируемой организации «Балтийское объединение кадастровых инженеров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Тимоф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еображенского муниципального образования Пугач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территориального управления Росимущества по Саратовской области (по согласованию);</w:t>
            </w:r>
          </w:p>
        </w:tc>
      </w:tr>
      <w:tr>
        <w:trPr>
          <w:trHeight w:val="1111" w:hRule="atLeast"/>
        </w:trPr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шит Рифка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земельных отношений комитета по управлению имуществом Саратовской области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марта 2022 года № 242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огласительной комиссии по согласова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положения границ земельных участк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мплексных кадастровых работ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егламент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Пугачевского муниципального района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4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4 июля 2007 года № 221-ФЗ «О кадастровой деятельности» (далее - Федеральный закон № 221-ФЗ) и определяет состав, полномочия и порядок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Пугачевского муниципального района (далее - Согласительная комисс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огласительная комиссия формиру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4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21-ФЗ в течение 20 рабочих дней со дня заключения контракта на выполнение комплексных кадастровых работ администрацией Пугачевского муниципального района Сарат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ью работы Согласительной комиссии является согласование местоположения границ земельных участков при выполнении комплексных кадастров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огласительная комиссия осуществляет полномочия, определ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4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21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 целях согласования местоположения границ земельных участков, являющихся объектами комплексных кадастровых работ и расположенных в границах территории выполнения этих работ, Согласительная комиссия проводит заседание, на которое в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статьи 4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21-ФЗ порядке приглашаются заинтересованные лица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21-ФЗ, и исполнитель комплексных кадастров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седания Согласительной комиссии проводятся по мере необходим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аботу Согласительной комиссии организовывает секретарь Согласительной комиссии, заседания Согласительной комиссии ведет председатель Согласительной комиссии, в его отсутствие - заместитель председателя Согласитель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гласительная комиссия правомочна решать вопросы, если на ее заседании присутствует две трети от установленного числа ее чле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огласительная комиссия принимает решения по рассматриваемым вопросам открытым голосованием большинством голосов от числа присутствующих на заседании членов Согласитель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и равном распределении голосов решающим является голос председателя Согласительной комиссии, о чем делается соответствующая запись в протоколе заседания Согласитель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огласительная комиссия обеспечивает ознакомление любых лиц с проектом карты-плана территории, в том числе в форме документа на бумажном носителе, в течение 5 рабочих дней со дня поступления заявлений от эти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Согласительная комиссия принимает и рассматривает возражения заинтересованных лиц относительно местоположения границ земельного участк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 статьи 4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21-ФЗ. Возражения, поступившие позже установлен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 статьи 4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21-ФЗ срока, Согласительной комиссией не рассматриваются. Уведомление об отказе в рассмотрении указанных возражений направляется заинтересованному лицу в течение 5 календарных дней со дня поступления этих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Возражения относительно местоположения границ земельного участка должны содержать сведения, указа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5 статьи 4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21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Заключения Согласительной комиссии о результатах рассмотрения возражений заинтересованных лиц относительно местоположения границ земельных участков, в том числе о нецелесообразности изменения проекта карты-плана территории в случае необоснованности таких возражений, или о необходимости изменения исполнителем комплексных кадастровых работ карты-плана территории в соответствии с такими возражениями, направляются заинтересованному лицу в течение 15 рабочих дней со дня проведения заседания Согласительной комиссии, на котором рассматривались указанные возра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отокол заседания Согласительной комиссии составляется в течение 3 рабочих дней со дня проведения заседания Согласитель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22">
    <w:name w:val="Цитата"/>
    <w:basedOn w:val="Normal"/>
    <w:qFormat/>
    <w:pPr>
      <w:suppressAutoHyphens w:val="false"/>
      <w:ind w:left="-851" w:right="-908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1410086FC735FBC07D872BFA3BED929BD2E49D24884ED44A4CCFB3E70A9B03F9D15F6D8FA9BC897443745F988F28380B00CE183E1DxDE" TargetMode="External"/><Relationship Id="rId3" Type="http://schemas.openxmlformats.org/officeDocument/2006/relationships/hyperlink" Target="consultantplus://offline/ref=D51410086FC735FBC07D872BFA3BED929BD2E49D24884ED44A4CCFB3E70A9B03F9D15F6D8EA9BC897443745F988F28380B00CE183E1DxDE" TargetMode="External"/><Relationship Id="rId4" Type="http://schemas.openxmlformats.org/officeDocument/2006/relationships/hyperlink" Target="consultantplus://offline/ref=D51410086FC735FBC07D872BFA3BED929BD2E49D24884ED44A4CCFB3E70A9B03F9D15F6D8FA8BC897443745F988F28380B00CE183E1DxDE" TargetMode="External"/><Relationship Id="rId5" Type="http://schemas.openxmlformats.org/officeDocument/2006/relationships/hyperlink" Target="consultantplus://offline/ref=D51410086FC735FBC07D872BFA3BED929BD2E49D24884ED44A4CCFB3E70A9B03F9D15F6D8FAEBC897443745F988F28380B00CE183E1DxDE" TargetMode="External"/><Relationship Id="rId6" Type="http://schemas.openxmlformats.org/officeDocument/2006/relationships/hyperlink" Target="consultantplus://offline/ref=D51410086FC735FBC07D872BFA3BED929BD2E49D24884ED44A4CCFB3E70A9B03F9D15F6D8CAABC897443745F988F28380B00CE183E1DxDE" TargetMode="External"/><Relationship Id="rId7" Type="http://schemas.openxmlformats.org/officeDocument/2006/relationships/hyperlink" Target="consultantplus://offline/ref=D51410086FC735FBC07D872BFA3BED929BD2E49D24884ED44A4CCFB3E70A9B03F9D15F688AAAB4DB220C7503DDDF3B390C00CC1A22DD48AE13x7E" TargetMode="External"/><Relationship Id="rId8" Type="http://schemas.openxmlformats.org/officeDocument/2006/relationships/hyperlink" Target="consultantplus://offline/ref=D51410086FC735FBC07D872BFA3BED929BD2E49D24884ED44A4CCFB3E70A9B03F9D15F6D8CA3BC897443745F988F28380B00CE183E1DxDE" TargetMode="External"/><Relationship Id="rId9" Type="http://schemas.openxmlformats.org/officeDocument/2006/relationships/hyperlink" Target="consultantplus://offline/ref=D51410086FC735FBC07D872BFA3BED929BD2E49D24884ED44A4CCFB3E70A9B03F9D15F6D8CA3BC897443745F988F28380B00CE183E1DxDE" TargetMode="External"/><Relationship Id="rId10" Type="http://schemas.openxmlformats.org/officeDocument/2006/relationships/hyperlink" Target="consultantplus://offline/ref=D51410086FC735FBC07D872BFA3BED929BD2E49D24884ED44A4CCFB3E70A9B03F9D15F6D8DAABC897443745F988F28380B00CE183E1DxD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4:58:00Z</dcterms:created>
  <dc:creator>The Laser</dc:creator>
  <dc:description/>
  <cp:keywords/>
  <dc:language>en-US</dc:language>
  <cp:lastModifiedBy>admin</cp:lastModifiedBy>
  <cp:lastPrinted>2022-03-16T13:59:00Z</cp:lastPrinted>
  <dcterms:modified xsi:type="dcterms:W3CDTF">2022-03-22T06:33:00Z</dcterms:modified>
  <cp:revision>15</cp:revision>
  <dc:subject/>
  <dc:title>ГЛАВА</dc:title>
</cp:coreProperties>
</file>