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2124" w:right="140" w:firstLine="708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  <w:t xml:space="preserve">от 20 октября 2022 года № 1214    </w:t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вгуста 2022 года № 9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9 августа 2022 года № 929 «Об организации ярмарки «Дары осени – 2022» следующее изменение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цифры «16» заменить цифрами «3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на официальном сайте администрации Пугачевского муни-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08:00Z</dcterms:created>
  <dc:creator>надя</dc:creator>
  <dc:description/>
  <cp:keywords/>
  <dc:language>en-US</dc:language>
  <cp:lastModifiedBy>admin</cp:lastModifiedBy>
  <cp:lastPrinted>2022-10-20T09:32:00Z</cp:lastPrinted>
  <dcterms:modified xsi:type="dcterms:W3CDTF">2022-10-20T05:33:00Z</dcterms:modified>
  <cp:revision>4</cp:revision>
  <dc:subject/>
  <dc:title/>
</cp:coreProperties>
</file>