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 августа 2021 года № 817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пределении мест для размещения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выборных печатных агитационных материалов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ериод проведения выборов Губернатора Саратовской области и депутатов Саратовской областной Думы седьмого созыва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7 статьи 54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частью 7 статьи 48 </w:t>
      </w:r>
      <w:r>
        <w:rPr>
          <w:rFonts w:cs="Times New Roman" w:ascii="Times New Roman" w:hAnsi="Times New Roman"/>
          <w:bCs/>
          <w:sz w:val="28"/>
          <w:szCs w:val="28"/>
        </w:rPr>
        <w:t>Закона Саратовской области от 2 марта 2017 года № 19-ЗСО «О выборах Губернатора Саратовской области», частью 8 статьи 49  Закона Саратовской области от 28 июня 2007 года № 105-ЗСО «О выборах депутатов Саратовской областной Думы»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Пугачевского муниципального района ПОСТАНОВЛЯЕТ: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Определить специальные места для размещения предвыборных печатных агитационных материалов в период подготовки и проведения выборов Губернатора Саратовской области, депутатов Саратовской областной Думы седьмого созыва на территории Пугачевского муниципального района 11 сентября 2022 года согласно приложению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тделу информации, анализа и общественных отношений 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постановление вступает в силу со дня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Пугачев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                А.В.Янин</w:t>
      </w:r>
    </w:p>
    <w:p>
      <w:pPr>
        <w:pStyle w:val="Style17"/>
        <w:shd w:fill="FFFFFF" w:val="clear"/>
        <w:spacing w:before="0" w:after="272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</w:r>
    </w:p>
    <w:p>
      <w:pPr>
        <w:pStyle w:val="Style17"/>
        <w:shd w:fill="FFFFFF" w:val="clear"/>
        <w:spacing w:before="0" w:after="272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7"/>
        <w:shd w:fill="FFFFFF" w:val="clear"/>
        <w:spacing w:before="0" w:after="272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7"/>
        <w:shd w:fill="FFFFFF" w:val="clear"/>
        <w:spacing w:before="0" w:after="272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7"/>
        <w:shd w:fill="FFFFFF" w:val="clear"/>
        <w:spacing w:before="0" w:after="272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7"/>
        <w:shd w:fill="FFFFFF" w:val="clear"/>
        <w:spacing w:before="0" w:after="272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7"/>
        <w:shd w:fill="FFFFFF" w:val="clear"/>
        <w:spacing w:before="0" w:after="272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Приложение к постановлению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администрации Пугачевского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муниципального район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Саратовской област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0" w:hanging="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от 1 августа 2022 года № 817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 xml:space="preserve">специальных мест для </w:t>
      </w:r>
      <w:r>
        <w:rPr>
          <w:rFonts w:cs="Times New Roman" w:ascii="Times New Roman" w:hAnsi="Times New Roman"/>
          <w:b/>
          <w:sz w:val="28"/>
          <w:szCs w:val="28"/>
        </w:rPr>
        <w:t>размещения предвыборных печатных агитационных материалов в период подготовки и проведения выборов Губернатора Саратовской области, депутатов Саратовской областной Думы седьмого созыва на территории Пугачевского муниципального района 11 сентября 202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7682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бирательного участк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(месторасположение) места для размещения печатных агитационных материалов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92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угачев, ул.Октябрьская, информационный стенд на конечной остановке маршрута автобуса № 5 в Северо-западном микрорайоне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93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ишная тумба, расположенная около здания по адресу: г.Пугачев, ул.Ермощенко, д.185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94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угачев, ул.Кутякова, д.62 – информационный стенд, расположенный на пересечении улиц Оренбургской и Кутякова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95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угачев, ул.Лесозащитная, 25, информационный стенд, на здании ИП Абдуллаева М.М. магазин «Западный»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96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угачев, ул.Топорковская, д.94/1, магазин «Сантехника» ИП Драгу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 В.А. 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97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Пугачев, мкр.Первый, примерно в 20 м от дома № 10, ИП Мудрова Н.Ю. ларёк «Продукты» 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98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угачев, ул.Максима Горького, д.134, информационный стенд на оста-новке «ФОК «Олимп» автобуса маршрута № 5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99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угачев, ул.Железнодорожная, д.15, информационный стенд на СТО ИП Исаева А.И.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0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угачев, тер.Карьер МВД, информационный стенд, расположенный на остановке маршрута автобуса № 3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1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угачев, ул.Ермощенко, д.179/2, здание УК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2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Пугачев, просп.Революционный, д.272, информационный стенд на здании магазина ИП Щукарев М.А. 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3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угачев, ул.Пушкинская, д.231, информационный стенд на здании МУП по землеустройству «Кадастр»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4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угачев, ул.Комарова, д.25/1, ИП Самсонов В.А.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5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Пугачев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Набережная, д.115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уб «Северный»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6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угачев, привокзальная площадь, информационный стенд на здании салона цветов «Анюта» ИП Угольникова М.А.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7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г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Пугачев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ул.Бубенца, 51/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ый стенд, расположенный в здании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ДЮСШ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г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Пугачёва»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8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угачев, ул.Карла Маркса, д.291, здание ИП Сулейманова У.К.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9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угачев, ул.Коммунистическая, д.12, информационный стенд, располо-женный на здании спортивного зала МОУ «СОШ № 2 г.Пугачева»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10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угачев, ул.Советская, д.142, информационный стенд, расположенный на здании отделения стоматологии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11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угачев, афишная тумба, расположенная на пересечении ул.Максима Горького и просп.Революционного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12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угачев, ул.53 Дивизии, д.51, информационный стенд на здании магазина «Мясной» ИП Бадалян М.А.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13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угачев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Набережная, д.40, информационный стенд, расположенный в магазине «Юг» ИП Бадикова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14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угачев, ул.53 Дивизии, д.8А, информационный стенд, расположенный на здании магазина «У дома» ИП Боровинская Н.А.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15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гачевский район, с.Мавринка, ул.Фрунзе, 42, информационный стенд, расположенный у здания администрации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16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гачевский район, с.Селезниха, ул.Мира, д.30/1, информационный стенд, расположенный у здания магазина Радуга»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17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гачевский район, с.Надеждинка, ул.Победа, д.5, информационный стенд, расположенный у здания администрации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18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гачевский район, пос.Бажановский, ул.Новая д. 8, информационный стенд, расположенный на здании магазина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19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гачевский район, пос.Солянский, ул.Кооперативная, д.20, информа-ционный стенд, расположенный на здании почтового отделения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20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гачевский район, с.Красная Речка, ул.Кутякова, д.80, информационный стенд, расположенный на здании администрации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21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гачевский район, пос.Тургеневский, ул.Центральная д.35, информа-ционный стенд, расположенный на здании администрации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22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гачевский район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Успенка, ул.Молодежная, д.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газина ИП Почукалиной С.Н.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23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гачевский район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Преображенка, ул.Советская, д.46, информационный стенд, расположенный около здания администрации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24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гачевский район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Малая Таволожка, ул.Кооперативная, д.10/1, информационный стенд, расположенный около магазина «Гном»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25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гачевский район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Большая Таволожк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Пугачевская, д.23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-ционный стенд, расположенный на здании почтового отделения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26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гачевский район, с.Березово, ул.Советская, д.70, информационный стенд, расположенный у здания Дома культуры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27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гачевский район, пос.Заволжский, ул.Ленина, д.20, информационный стенд, расположенный у здания Дома культуры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28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гачевский район, пос.Заволжский, ул.Школьная д.4, информационный стенд, расположенный у здания МОУ «СОШ п. Заволжский»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29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гачевский район, с.Каменка, ул.Советская, д.6, информационный стенд, расположенный у здания Дома культуры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30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гачевский район, с.Давыдовка, ул.Чапаевская, д.59, информационный стенд, расположенный в помещении администрации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31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гачевский район, пос.Заречный, ул.Заречная, д.1, здание библиотек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АУ СО СОЦ «Пугачевский»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32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гачевский район, с.Старая Порубежка, ул.Лободина, д.27 «а», информа-ционный стенд, расположенный у здания администрации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33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гачевский район, с.Камелик, ул.Набережная, д.60/1, информационный стенд, расположенный у здания администрации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34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гачевский район, пос.Чапаевский, ул.Борцов Революции, д.1б, инфор-мационный стенд, расположенный в здании Дома культуры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35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гачевский район, с.Рахмановка, ул.Молодежная, д.1/1, информацион-ный стенд, расположенный у здания администрации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36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гачевский район, с.Карловка, ул.Советская, д.10а, информационный стенд, расположенный у здания администрации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38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гачевский район, с.Новая Порубежка, ул.Советская, д.26а, информа-ционный стенд, расположенный у здания администрации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39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гачевский район, с.Любицкое, ул.Советская, д.39, кв.2, информацион-ный стенд, расположенный у здания магазина ИП Минакова Т.В.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0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гачевский район, с.Клинцовка, ул.Красноармейская, д.14, информационный стенд, расположенный у здания администрации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1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гачевский район, с.Жестянка, ул.Советская, д.12/2, информационный стенд, расположенный у здания дома культур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__________________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5:00:00Z</dcterms:created>
  <dc:creator>User</dc:creator>
  <dc:description/>
  <cp:keywords/>
  <dc:language>en-US</dc:language>
  <cp:lastModifiedBy>admin</cp:lastModifiedBy>
  <cp:lastPrinted>2022-08-02T11:23:00Z</cp:lastPrinted>
  <dcterms:modified xsi:type="dcterms:W3CDTF">2022-08-02T10:47:00Z</dcterms:modified>
  <cp:revision>10</cp:revision>
  <dc:subject/>
  <dc:title/>
</cp:coreProperties>
</file>