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 марта 2022 года № 24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смотра-конкурса на лучш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ю воинского учета и бронир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, пребывающих в запасе, среди орга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самоуправления и организац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в 2022 год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овышения эффективности функционирования на территории Пугачевского муниципального района системы воинского учета и брониро-вания граждан, пребывающих в запасе Вооруженных Сил Российской Феде-рации, в соответствии с постановлением Правительства Саратовской области от 19 февраля 2018 года № 70-П «Об обеспечении смотров-конкурсов на лучшую организацию осуществления воинского учета граждан в органах местного самоуправления муниципальных образований Саратовской области, осуществляющих первичный воинский учет, и организациях, действующих на территории Саратовской области, проводимых военным комиссариатом Саратовской области», Уставом Пугачевского муниципального района администрация Пугачевского муниципального района ПОСТАНО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оложение о смотре-конкурсе на лучшую организацию воинского учета и бронирования граждан, пребывающих в запасе, среди органов местного самоуправления и организаций Пугачевского муниципаль-ного района в 2022 году согласно приложению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Утвердить состав </w:t>
      </w:r>
      <w:bookmarkStart w:id="0" w:name="_Hlk98417788"/>
      <w:r>
        <w:rPr>
          <w:rFonts w:cs="Times New Roman" w:ascii="Times New Roman" w:hAnsi="Times New Roman"/>
          <w:sz w:val="28"/>
          <w:szCs w:val="28"/>
        </w:rPr>
        <w:t xml:space="preserve">комиссии по проведению смотра-конкурса на лучшую организацию воинского учета и бронирования граждан, пребывающих в запасе, среди органов местного самоуправления и организаций Пугачевского муници-пального района </w:t>
      </w:r>
      <w:bookmarkEnd w:id="0"/>
      <w:r>
        <w:rPr>
          <w:rFonts w:cs="Times New Roman" w:ascii="Times New Roman" w:hAnsi="Times New Roman"/>
          <w:sz w:val="28"/>
          <w:szCs w:val="28"/>
        </w:rPr>
        <w:t>в 2022 году согласно приложению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.Рекомендовать военному комиссару (г.Пугачев, Ивантеевского, Краснопартизанского, Перелюбского и Пугачевского районов Саратовской области) в срок до 1 ноября 2022 года представить в военный комиссариат Саратовской области сведения о результатах проведении смотра-конкурса на лучшую организацию воинского учета и бронирования граждан, пребывающих в запасе, среди органов местного самоуправления и организаций Пугачевского муниципального района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Контроль за исполнением настоящего постановления возложить на руководителя аппарата администрации Пугачевского муниципального района Кожемякину Н.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Отделу информации, анализа и общественных отношений админист-рации Пугачевского муниципального района опубликовать настоящее поста-новление, разместив на официальном сайте администрации Пугачевского муниципального района в информационно-коммуникационной сети Интернет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6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         А.В.Янин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марта 2022 года № 2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смотре-конкурсе на лучшую организацию воинского учет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нирования граждан, пребывающих в запасе, среди орг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самоуправления и организаций Пугаче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мотр-конкурс на лучшую организацию воинского учета и бронирования граждан, пребывающих в запасе, среди органов местного самоуправления и организаций Пуг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роводится в цел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я работы органов местного самоуправления, органи-заций и предприятий по ведению воинского учета и бронирования граждан, пребывающих в запасе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исполнения органами местного самоуправления, должностными лицами организаций и предприятий полномочий, функций и обязанностей, установленных федеральными законами от 31 мая 1996 года № 61-ФЗ «Об обороне», от 26 февраля 1997 года № 31-ФЗ «О мобилизационной подготовке и мобилизации в Российской Федерации», Указом Президента Российской  Федерации от 14 июля 2011 года № 951 «Вопросы мобилизационной подго-товки органов государственной власти, органов местного самоуправления, государственных органов и организаций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-сийской Федерации от 27 ноября 2006 года № 719 «Об утверждении Положения о воинском учете», в части организации и ведении воинского учета и бронирования граждан, пребывающих в запас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порядка планирования подготовки и проведения мероприятий ведения воинского учета и бронирования граждан, пребывающих в запас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качества мероприятий по воинскому учету и бронированию граждан, пребывающих в запасе, проводимых администрациями органов местного самоуправления, организациями и предприят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андидатов для участия в областном смотре-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рганизационно-методические указания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-конкурс по организации воинского учета и бронирования прово-дятся в соответствии с настоящим Полож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смотра-конкурса на лучшую организацию воинского учета и бронирования граждан, пребывающих в запасе, создается </w:t>
      </w:r>
      <w:bookmarkStart w:id="1" w:name="_Hlk98418293"/>
      <w:r>
        <w:rPr>
          <w:rFonts w:cs="Times New Roman" w:ascii="Times New Roman" w:hAnsi="Times New Roman"/>
          <w:sz w:val="28"/>
          <w:szCs w:val="28"/>
        </w:rPr>
        <w:t xml:space="preserve">комиссия по проведению смотра-конкурса на лучшую организацию воинского учета и бронирования граждан, пребывающих в запасе, среди органов местного самоуправления и организаций Пугачевского муниципального район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Смотр-конкурс проводится с 1 апреля по 15 октября 2022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смотре-конкурсе привлекаются органы местного самоуп-равления Пугачевского муниципального района, предприятия и организации независимо от форм собственности, в которых численность работающих граждан составляет 50 и более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-конкурс проводится по групп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органы местного самоуправления сельских поселений Пуга-чевского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организации и предприятия независимо от форм собствен-ности, в которых численность работающих граждан составляет 50 и более человек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роки подведения итогов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роведению смотра-конкурса на лучшую организацию воинского учета и бронирования граждан, пребывающих в запасе, среди органов местного самоуправления и организаций Пугачевского муниципального района до 20 октября 2022 года представляет материалы проведения конкурса для рассмотрения Пугачевской районной комиссией по бронированию граждан, пребывающих в запа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ая районная комиссия по бронированию граждан, пребы-вающих в запасе, до 25 октября 2022 года рассматривает представленные материалы по проведению смотра-конкурса и представляет на утверждение главе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й комиссариат (г.Пугачев, Ивантеевского, Краснопартизанского, Перелюбского и Пугачевского районов Саратовской области) до 1 ноября    2022 года представляет документы смотра-конкурса в военный комиссариат Саратовской области для участия в областном конкур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</w:t>
      </w:r>
    </w:p>
    <w:p>
      <w:pPr>
        <w:pStyle w:val="Normal"/>
        <w:spacing w:lineRule="auto" w:line="240" w:before="0" w:after="0"/>
        <w:ind w:left="5103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5103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5103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5103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марта 2022 года № 244</w:t>
      </w:r>
    </w:p>
    <w:p>
      <w:pPr>
        <w:pStyle w:val="Normal"/>
        <w:spacing w:lineRule="auto" w:line="240" w:before="0" w:after="0"/>
        <w:ind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проведению смотра-конкурса на лучшую организац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инского учета и бронирования граждан, пребывающих в запас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и органов местного самоуправления и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гачевского муниципального района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0"/>
        <w:gridCol w:w="6379"/>
      </w:tblGrid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жемя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 Пугачев-ского муниципального района, председатель комиссии;</w:t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онов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(г.Пугачев, Ивантеевского, Кра-снопартизанского, Перелюбского и Пугачевского районов Саратовской области) заместитель предсе-дателя комиссии (по согласованию);</w:t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тн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Владими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начальника отделения планирования, предназначения, подготовки и учета мобилиза-ционных ресурсов военного комиссариата (г.Пуга-чев, Ивантеевского, Краснопартизанского, Пере-любского и Пугачевского районов Саратовской области) секретарь комиссии (по согласованию). </w:t>
            </w:r>
          </w:p>
        </w:tc>
      </w:tr>
      <w:tr>
        <w:trPr>
          <w:trHeight w:val="489" w:hRule="atLeast"/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муниципальной службы и кадровой работы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ы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ражданской обороне Пугачевского линейного производственного управления магист-ральных газопроводов ООО «Газпром трансгаз Саратов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по мобилизационной подготовке и секретному делопроизводству администрации Пу-гачевского муниципального района;</w:t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уш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о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 о. начальника отделения планирования, предназ-начения, подготовки и учета мобилизационных ре-сурсов военного комиссариата (г.Пугачев, Иван-теевского, Краснопартизанского, Перелюбского и Пугачевского районов Саратовской области)       (по согласованию).   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2806700</wp:posOffset>
              </wp:positionH>
              <wp:positionV relativeFrom="page">
                <wp:posOffset>9980295</wp:posOffset>
              </wp:positionV>
              <wp:extent cx="36830" cy="172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Style15"/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pt;height:13.55pt;mso-wrap-distance-left:5pt;mso-wrap-distance-right:5pt;mso-wrap-distance-top:0pt;mso-wrap-distance-bottom:0pt;margin-top:785.85pt;mso-position-vertical-relative:page;margin-left:22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Style15"/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6400800</wp:posOffset>
              </wp:positionH>
              <wp:positionV relativeFrom="page">
                <wp:posOffset>205740</wp:posOffset>
              </wp:positionV>
              <wp:extent cx="80645" cy="34734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FranklinGothicMedium20pt1pt"/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7.35pt;mso-wrap-distance-left:5pt;mso-wrap-distance-right:5pt;mso-wrap-distance-top:0pt;mso-wrap-distance-bottom:0pt;margin-top:16.2pt;mso-position-vertical-relative:page;margin-left:50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FranklinGothicMedium20pt1pt"/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4544060</wp:posOffset>
              </wp:positionH>
              <wp:positionV relativeFrom="page">
                <wp:posOffset>851535</wp:posOffset>
              </wp:positionV>
              <wp:extent cx="36830" cy="17208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Style15"/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pt;height:13.55pt;mso-wrap-distance-left:5pt;mso-wrap-distance-right:5pt;mso-wrap-distance-top:0pt;mso-wrap-distance-bottom:0pt;margin-top:67.05pt;mso-position-vertical-relative:page;margin-left:3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Style15"/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Название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22">
    <w:name w:val="Основной текст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95pt">
    <w:name w:val="Основной текст (2) + 9;5 pt;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Exact">
    <w:name w:val="Основной текст (6) Exact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FranklinGothicMedium20pt1pt">
    <w:name w:val="Колонтитул + Franklin Gothic Medium;20 pt;Интервал -1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51">
    <w:name w:val="Основной текст (5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40" w:before="0" w:after="0"/>
      <w:ind w:left="426" w:right="5188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360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rFonts w:ascii="Times New Roman" w:hAnsi="Times New Roman" w:cs="Times New Roman"/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60" w:after="6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cs="Times New Roman"/>
      <w:sz w:val="19"/>
      <w:szCs w:val="1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5:00Z</dcterms:created>
  <dc:creator>user</dc:creator>
  <dc:description/>
  <cp:keywords/>
  <dc:language>en-US</dc:language>
  <cp:lastModifiedBy>admin</cp:lastModifiedBy>
  <cp:lastPrinted>2021-12-15T09:52:00Z</cp:lastPrinted>
  <dcterms:modified xsi:type="dcterms:W3CDTF">2022-03-17T11:50:00Z</dcterms:modified>
  <cp:revision>22</cp:revision>
  <dc:subject/>
  <dc:title/>
</cp:coreProperties>
</file>