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7 октября 2022 года № 1189</w:t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 внесении изменений в постановление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Пугачевского муниципального района Сарат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т 14 июня 2013 года № 73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Правительства Саратовской области от 11 октября 2022 года № 416-Пр «О мероприятиях, направленных на дополнительные меры поддержки лиц, призванных на военную службу по мобилиз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Пугачевского муниципального района Саратовской области от 14 июня 2013 года № 738 «Об утверждении Порядка установления и опреде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Пугачевского муниципального района»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в разделе «</w:t>
      </w:r>
      <w:r>
        <w:rPr>
          <w:rFonts w:cs="Times New Roman" w:ascii="Times New Roman" w:hAnsi="Times New Roman"/>
          <w:sz w:val="28"/>
          <w:szCs w:val="28"/>
        </w:rPr>
        <w:t>Перечень льготных категорий и размеры предоставляемых льгот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пункт 14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За присмотр и уход за детьми граждан</w:t>
      </w:r>
      <w:r>
        <w:rPr>
          <w:rFonts w:cs="Times New Roman" w:ascii="Times New Roman" w:hAnsi="Times New Roman"/>
          <w:sz w:val="28"/>
          <w:szCs w:val="28"/>
        </w:rPr>
        <w:t>, призванных на военную службу по мобилизации в Вооруженные Силы Российской Федерации, родительская плата не взимается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5 </w:t>
      </w:r>
      <w:r>
        <w:rPr>
          <w:rFonts w:eastAsia="Calibri" w:cs="Times New Roman" w:ascii="Times New Roman" w:hAnsi="Times New Roman"/>
          <w:sz w:val="28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ля родителей (законных представителей), призванных на военную службу по мобилизации в Вооруженные Силы Российской Федерации, документом, подтверждающим право на получение льготы, является справка военного комиссариа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</w:t>
        <w:softHyphen/>
        <w:t>ние, разместив его на официальном сайте администрации Пугачевского муници</w:t>
        <w:softHyphen/>
        <w:t>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 и распространяется на правоотношения, возникшие с 1 октября 2022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35:00Z</dcterms:created>
  <dc:creator>USER</dc:creator>
  <dc:description/>
  <cp:keywords/>
  <dc:language>en-US</dc:language>
  <cp:lastModifiedBy>admin</cp:lastModifiedBy>
  <cp:lastPrinted>2020-12-01T11:17:00Z</cp:lastPrinted>
  <dcterms:modified xsi:type="dcterms:W3CDTF">2022-10-17T06:08:00Z</dcterms:modified>
  <cp:revision>66</cp:revision>
  <dc:subject/>
  <dc:title/>
</cp:coreProperties>
</file>