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ab/>
        <w:tab/>
        <w:tab/>
        <w:t xml:space="preserve">   от 23 мая 2022 года № 520</w:t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 июня 2016 года № 391</w:t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1 июня 2016 года № 391 «О создании комиссии по защите прав потребителей» следующее изменение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состава комиссии по защите прав потребителей Богатыреву Екатерину Игоревну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состав комиссии по защите прав потребителей Кривегу Марину Александровну – начальника отдела экономического развития, про-мышленности и торговли администрации Пугачевского муниципального района, заместителя председателя комисси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                                                                  </w:t>
        <w:tab/>
        <w:t xml:space="preserve">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9:00Z</dcterms:created>
  <dc:creator>надя</dc:creator>
  <dc:description/>
  <cp:keywords/>
  <dc:language>en-US</dc:language>
  <cp:lastModifiedBy>admin</cp:lastModifiedBy>
  <cp:lastPrinted>2022-05-23T11:06:00Z</cp:lastPrinted>
  <dcterms:modified xsi:type="dcterms:W3CDTF">2022-05-23T07:06:00Z</dcterms:modified>
  <cp:revision>9</cp:revision>
  <dc:subject/>
  <dc:title/>
</cp:coreProperties>
</file>