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4 ноября 2022 года № 1360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25 января 2022 года № 5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5 января 2022 года № 54 «Об утверждении Положения об организации питания обучающихся в муниципальных общеобразовательных учреждениях Пугачевского муниципального района Саратовской области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Порядок организации питания обучающихся в общеобразовательных учреждениях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2.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Питание обучающихся в общеобразовательных учреждениях организуется за счет бюджетных средств (для обучающихся 5-11 классов, родители (законные представители) которых призваны на военную службу по мобилизации либо заключили контракт о добровольном содействии в выполнении задач, возложенных на Вооруженные Силы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или контракт о прохождении военной службы в период проведения специальной военной операции,</w:t>
      </w:r>
      <w:r>
        <w:rPr>
          <w:rFonts w:cs="Times New Roman" w:ascii="Times New Roman" w:hAnsi="Times New Roman"/>
          <w:sz w:val="28"/>
          <w:szCs w:val="28"/>
        </w:rPr>
        <w:t xml:space="preserve"> и для обучающихся 1-4 классов (бесплатно)); для обучающихся 5-11 классов льготных категорий (частичное финансирование)) и за счет средств родителей (законных представителей)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3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питания отдельным категориям обучающихся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сятый пункта 3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учающиеся 5-11 классов в общеобразовательных учреждениях, родители (законные представители) которых призваны на военную службу по мобилизации либо заключили контракт о добровольном содействии в выполнении задач, возложенных на Вооруженные Силы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лючили контракт о прохождении военной службы в период проведения специальной военной операции, </w:t>
      </w:r>
      <w:r>
        <w:rPr>
          <w:rFonts w:cs="Times New Roman" w:ascii="Times New Roman" w:hAnsi="Times New Roman"/>
          <w:sz w:val="28"/>
          <w:szCs w:val="28"/>
        </w:rPr>
        <w:t>обеспечиваются бесплатным питанием в дни обучения в течение учебного года за счет средств муниципального бюджета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пункта 3.3.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правка военного комиссариата (для родителей (законных представителей)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заключивших контракт о прохождении военной службы в период проведения специальной военной операции</w:t>
      </w:r>
      <w:r>
        <w:rPr>
          <w:rFonts w:cs="Times New Roman" w:ascii="Times New Roman" w:hAnsi="Times New Roman"/>
          <w:sz w:val="28"/>
          <w:szCs w:val="28"/>
        </w:rPr>
        <w:t>)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57:00Z</dcterms:created>
  <dc:creator>USER</dc:creator>
  <dc:description/>
  <cp:keywords/>
  <dc:language>en-US</dc:language>
  <cp:lastModifiedBy>admin</cp:lastModifiedBy>
  <cp:lastPrinted>2022-11-25T09:32:00Z</cp:lastPrinted>
  <dcterms:modified xsi:type="dcterms:W3CDTF">2022-11-25T07:21:00Z</dcterms:modified>
  <cp:revision>8</cp:revision>
  <dc:subject/>
  <dc:title/>
</cp:coreProperties>
</file>