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5 июля 2022 года № 714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 школа № 13 г.Пугачев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имени М.В.Ломоносов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3 г.Пугачева Саратовской области имени М.В.Ломоносо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4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05T10:26:00Z</dcterms:modified>
  <cp:revision>4</cp:revision>
  <dc:subject/>
  <dc:title/>
</cp:coreProperties>
</file>