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сентября 2022 года № 1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15 февраля 2019 года № 16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15 февраля 2019 года № 165 «Об утверждении регламента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Пугачевского муници-пального район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изложить в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-рации Пугачевского муниципального района опубликовать настоящее поста-новление, разместив на официальном сайте администрации Пугачевского муниципального района Саратовской области в информационно-коммуника-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8 сентября 2022 года № 101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 к постановл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 февраля 2019 года № 165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color w:val="000000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ей мониторинга состояния политических, социально-экономических и иных процессов, оказывающих влияние на ситуа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противодействия терроризму на территории Пугаче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6054"/>
        <w:gridCol w:w="3189"/>
      </w:tblGrid>
      <w:tr>
        <w:trPr>
          <w:trHeight w:val="57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п/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казате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Субъек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мониторинга</w:t>
            </w:r>
          </w:p>
        </w:tc>
      </w:tr>
      <w:tr>
        <w:trPr>
          <w:trHeight w:val="19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ативные социально-экономические факторы: сни-жение доходов населения, рост уровня безработицы, за-держки выплаты заработной платы, массовые сокраще-ния на предприятиях, являющихся крупнейшими рабо-тодателями, снижение уровня развития досуга моло-дежи и доступности социальных благ для населения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экономического раз-вития, промышленности и торговли администрации Пугачевского муниципаль-ного района; заместитель главы администрации по социальным вопросам </w:t>
            </w:r>
          </w:p>
        </w:tc>
      </w:tr>
      <w:tr>
        <w:trPr>
          <w:trHeight w:val="22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ротестной активности населения муници-пального района (количество протестных акций и их участников, причины выступлений, организаторы, основные декларируемые цели и лозунги). Оценка отношения населения к федеральным и региональным органам государственной власти и органам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№ 1 к настоящему Пе-речн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организационной работе и взаимодействию с муниципальными образова-ния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чевского муниципаль-ного района</w:t>
            </w:r>
          </w:p>
        </w:tc>
      </w:tr>
      <w:tr>
        <w:trPr>
          <w:trHeight w:val="19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межнациональных и межконфессиональных отношений. Наличие конфликтов, фактов пропаганды национальной, расовой и религиозной розни. Причины и организаторы. Деструктивная деятельность религиоз-ных групп и организ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чевско-го муниципальн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Ф «Пугачев-ский» Саратовской области (по согласованию)</w:t>
            </w:r>
          </w:p>
        </w:tc>
      </w:tr>
      <w:tr>
        <w:trPr>
          <w:trHeight w:val="22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численности населения муниципального района (образования) за счет внутренней и внешней миграции. Основные группы мигрантов, их числен-ность в процентном соотношении к постоянно прожи-вающему населению. Влияние миграционных процес-сов на обстановку в области противодействия терро-риз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6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Ф «Пугачевс-кий» Саратов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тдел экономического развития, промышленности и торго-в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-чевского муниципального района</w:t>
            </w:r>
          </w:p>
        </w:tc>
      </w:tr>
      <w:tr>
        <w:trPr>
          <w:trHeight w:val="284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антитеррористической защищенности объектов (территорий), находящихся в муниципальной собственности или ведении органов местного самоуп-равления, а также мест массового пребывания людей. Результаты работы по категорированию, паспортиза-ции, реализации мероприятий, предусмотренных требо-ваниями к АТЗ, проверок, выявленные недостатки, при-нятые меры по их устран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5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отдел молодежной политики, спо-рта и туризма, отдел жили-щно-коммунального хозя-йства, отдел экономическо-го развития, промышленнос-ти и торговли администра-ции Пугачевского муници-пального района</w:t>
            </w:r>
          </w:p>
        </w:tc>
      </w:tr>
      <w:tr>
        <w:trPr>
          <w:trHeight w:val="509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е вопросы в области противодействия идео-логии терроризма (адресная профилактическая работа, информационно-пропагандистские и иные мероприя-тия)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МВД РФ «Пугачевс-кий» Саратовской области (по согласованию), филиал по г.Пугачеву и Пугачевско-му району ФКУ УИИ УФСИН России по Саратов-ской области (по согласова-нию), управление образова-ния, управление культуры, отдел молодежной полити-ки, спорта и туризм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-щественных отнош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-дел экономического разви-тия, промышленности и тор-говли администрации Пуга-чевского муниципального района</w:t>
            </w:r>
          </w:p>
        </w:tc>
      </w:tr>
      <w:tr>
        <w:trPr>
          <w:trHeight w:val="253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убликаций в муниципальных печатных и электронных СМИ, а также в тематических группах в социальных сетях (группы, посвященные жизни в муниципальном районе) об антитеррористической дея-тельности (в том числе негативного характера). Пере-чень основных тем, оценка обоснованности критичес-ких публикаций, работа по созданию волонтерских мо-лодежных кибердружин, принятые меры (приложение № 2 к настоящему Перечню)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информации, анализа и общественных отно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Пугачев-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оциаль-ным вопрос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е вопросы разработки и реализации муни-ципальных программ в области профилактики терро-ризма, а также по минимизации и (или) ликвидации последствий его проявл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right="5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ктор по делам ГО и ЧС и взаимодействия с правоох-ранительными органами ад-министрации Пугачевского муниципального района</w:t>
            </w:r>
          </w:p>
        </w:tc>
      </w:tr>
      <w:tr>
        <w:trPr>
          <w:trHeight w:val="284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трудников органов местного самоуп-равления, участвующих на постоянной основе в меро-приятиях по профилактике терроризма, прошедших обучение на профильных курсах повышения квалифи-кации. Проблемы в организации их обучения (прило-жение № 3 к настоящему Перечню)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, управление культуры, отдел молодежной политики, спорта и туризм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униципальной службы и кадровой работы администрации Пугачевско-го муниципального района</w:t>
            </w:r>
          </w:p>
        </w:tc>
      </w:tr>
      <w:tr>
        <w:trPr>
          <w:trHeight w:val="172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исполнения поручений антитеррори-стической комиссии в Саратовской области и антитер-рористической комиссии муниципального района (об-разования), результативность проводимой деятель-ности в области профилактики террористических проявл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right="5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ктор по делам ГО и ЧС и взаимодействия с правоох-ранительными органами ад-министрации Пугачевского муниципального района</w:t>
            </w:r>
          </w:p>
        </w:tc>
      </w:tr>
      <w:tr>
        <w:trPr>
          <w:trHeight w:val="155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, связанные с исполнением решений антитер-рористической комиссии в Саратовской области и соб-ственных решений, причины и принятые мер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right="55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ктор по делам ГО и ЧС и взаимодействия с правоох-ранительными органами ад-министрации Пугаче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мониторинга по указанным пунктам перечня необходимо освещать проблемные вопросы и негативные тенденции, влияющие на обстановку в области противодействия террор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и выводы, сформированные по всем пунктам перечня, должны сопровождаться подтверждающимися материалами (описание фактов, статистические сведения, ссылки на документы и мнения экспертов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31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31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стных акций, в том числе политической направленности, и их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410"/>
        <w:gridCol w:w="2552"/>
        <w:gridCol w:w="1843"/>
        <w:gridCol w:w="4677"/>
      </w:tblGrid>
      <w:tr>
        <w:trPr>
          <w:trHeight w:val="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(краткое описание, заявленные це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Место 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Организатор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Согласованное / несогласованное</w:t>
            </w:r>
          </w:p>
        </w:tc>
      </w:tr>
      <w:tr>
        <w:trPr>
          <w:trHeight w:val="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итинг/пик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е / Согласования не требовало/ Несогласованное</w:t>
            </w:r>
          </w:p>
        </w:tc>
      </w:tr>
      <w:tr>
        <w:trPr>
          <w:trHeight w:val="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4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34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й в муниципальных печатных и электронных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2126"/>
        <w:gridCol w:w="2126"/>
        <w:gridCol w:w="2835"/>
        <w:gridCol w:w="31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азвание публикации, нов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; ссыл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информация о мероприятиях анти-террористической направлен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ая / негативная информация об антитер-рористической деятель-ности в Саратовской обла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аген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left="134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4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34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трудников органов местного самоуправления, участвую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стоянной основе в мероприятиях по профилакти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о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  <w:gridCol w:w="3828"/>
        <w:gridCol w:w="4111"/>
      </w:tblGrid>
      <w:tr>
        <w:trPr>
          <w:trHeight w:val="1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рганов МСУ, участвующих на постоянной основе в мероприятиях по профи-лактике террориз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рганов МСУ, участвующих на постоян-ной основе в мероприятиях по профилактике террориз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трудников, прошед-ших обучение на соответствую-щих профильных курсах повыше-ния квалифик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-ших обучение на соответствующих профильных курсах повышения ква-лифик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rFonts w:ascii="Palatino Linotype" w:hAnsi="Palatino Linotype" w:eastAsia="Palatino Linotype" w:cs="Palatino Linotype"/>
      <w:spacing w:val="-6"/>
      <w:sz w:val="16"/>
      <w:szCs w:val="16"/>
      <w:shd w:fill="FFFFFF" w:val="clear"/>
    </w:rPr>
  </w:style>
  <w:style w:type="character" w:styleId="Tahoma75pt0pt">
    <w:name w:val="Основной текст + Tahoma;7;5 pt;Курсив;Интервал 0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">
    <w:name w:val="Основной текст (7)_"/>
    <w:qFormat/>
    <w:rPr>
      <w:rFonts w:ascii="Gungsuh" w:hAnsi="Gungsuh" w:eastAsia="Gungsuh" w:cs="Gungsuh"/>
      <w:sz w:val="8"/>
      <w:szCs w:val="8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426" w:right="518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6" w:before="0" w:after="360"/>
      <w:jc w:val="right"/>
    </w:pPr>
    <w:rPr>
      <w:rFonts w:ascii="Palatino Linotype" w:hAnsi="Palatino Linotype" w:eastAsia="Palatino Linotype" w:cs="Palatino Linotype"/>
      <w:spacing w:val="-6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</w:pPr>
    <w:rPr>
      <w:rFonts w:ascii="Times New Roman" w:hAnsi="Times New Roman" w:cs="Times New Roman"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20" w:after="120"/>
    </w:pPr>
    <w:rPr>
      <w:rFonts w:ascii="Gungsuh" w:hAnsi="Gungsuh" w:eastAsia="Gungsuh" w:cs="Gungsuh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47:00Z</dcterms:created>
  <dc:creator>user</dc:creator>
  <dc:description/>
  <cp:keywords/>
  <dc:language>en-US</dc:language>
  <cp:lastModifiedBy>admin</cp:lastModifiedBy>
  <cp:lastPrinted>2022-09-08T11:20:00Z</cp:lastPrinted>
  <dcterms:modified xsi:type="dcterms:W3CDTF">2022-09-09T04:06:00Z</dcterms:modified>
  <cp:revision>9</cp:revision>
  <dc:subject/>
  <dc:title/>
</cp:coreProperties>
</file>