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23 августа 2022 года № 900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Об утверждении Устава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еобразовательного учреждения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«Средня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общеобразовательная школа п. Заволжский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Пугачевского района Саратовской области»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в новой редакции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>В соответствии с Порядком создания, реорганизации, изменения типа и ликвидации муниципальных учреждений Пугачевского муниципального района Саратовской области, а также утверждения уставов муниципальных учреждений Пугачевского муниципального района Саратовской области и внесения в них изменений, утвержденным постановлением администрации Пугачевского муниципального района Саратовской области от 30 сентября 2011 года № 1168, Уставом Пугачевского муниципального района администрация Пугачевского муниципального района ПОСТАНОВЛЯЕТ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Утвердить прилагаемый Устав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щеобразовательного учрежден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«</w:t>
      </w: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п. Заволжский Пугачевского района Саратовской област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»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в новой редак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Руководителю вышеуказанного учреждения осуществить необходимые мероприятия по регистрации Устава в новой редакции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Отделу информации, анализа и общественных отношений администрации Пугачевского муниципального района 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 и в газете «Деловой вестник Пугачевского муниципального района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е постановление вступает в силу со дня его официального опублик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угачевского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  <w:tab/>
        <w:tab/>
        <w:tab/>
        <w:tab/>
        <w:tab/>
        <w:t xml:space="preserve">                             А.В.Янин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0:10:00Z</dcterms:created>
  <dc:creator>надя</dc:creator>
  <dc:description/>
  <cp:keywords/>
  <dc:language>en-US</dc:language>
  <cp:lastModifiedBy>admin</cp:lastModifiedBy>
  <cp:lastPrinted>2022-06-02T11:34:00Z</cp:lastPrinted>
  <dcterms:modified xsi:type="dcterms:W3CDTF">2022-08-23T10:48:00Z</dcterms:modified>
  <cp:revision>5</cp:revision>
  <dc:subject/>
  <dc:title/>
</cp:coreProperties>
</file>