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19 октября 2022 года № 1210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9 месяцев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-нием Совета муниципального образования города Пугачева Саратовской области от 31 октября 2016 года № 18 «Об утверждении Положения о бюд-жетном процессе муниципального образования города Пугачева Саратовской области», Уставом муниципального образования города Пугачева,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месяцев 202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     А.В.Янин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admin</cp:lastModifiedBy>
  <cp:lastPrinted>2022-10-19T15:58:00Z</cp:lastPrinted>
  <dcterms:modified xsi:type="dcterms:W3CDTF">2022-10-19T11:58:00Z</dcterms:modified>
  <cp:revision>77</cp:revision>
  <dc:subject/>
  <dc:title/>
</cp:coreProperties>
</file>