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ab/>
        <w:tab/>
        <w:tab/>
        <w:t xml:space="preserve">   от 23 мая 2022 года № 518</w:t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октября 2015 года № 986</w:t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29 октября 2015 года № 986 «О создании кон-сультативного Совета по вопросам предпринимательства при администрации Пугачевского муниципальн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ложение № 1 изложить в редакции согласно приложению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арат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от 23 мая 2022 года № 518 «Приложение № 1 к постановлению администрации Пуга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от 29 октября 2015 года № 986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тивного Совета по вопросам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Пуга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16"/>
          <w:szCs w:val="16"/>
          <w:lang w:eastAsia="ar-SA"/>
        </w:rPr>
      </w:pPr>
      <w:r>
        <w:rPr>
          <w:rFonts w:cs="Calibri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10"/>
        <w:gridCol w:w="6195"/>
      </w:tblGrid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лексе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, представи-тель Общественной палаты Пугачевского муни-ципального района, председатель консультатив-ного Совет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Нигматулл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Ренат Рафа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, заместитель председателя консультативного Совета (по согла-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79" w:hRule="atLeast"/>
        </w:trPr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Уголь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Ма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, секретарь консультативного Совета (по согласованию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sz w:val="10"/>
                <w:szCs w:val="1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Члены консультативного Сове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sz w:val="10"/>
                <w:szCs w:val="10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люш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Рашид Давлетш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Елес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Валерий Александр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директор ООО «КОМП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Криве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Ма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ачальник отдела экономического развития, про-мышленности и торговли администрации Пуга-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Курц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иколай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Мальш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лександр Геннадие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Привал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Любовь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Пут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Ольга Михай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заместитель главы администрации Пугачевского муниципального района по экономическому раз-вит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Самс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Васили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Щелч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Галин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руководитель ООО «Аптекарь» (по согласова-нию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41:00Z</dcterms:created>
  <dc:creator>надя</dc:creator>
  <dc:description/>
  <cp:keywords/>
  <dc:language>en-US</dc:language>
  <cp:lastModifiedBy>admin</cp:lastModifiedBy>
  <cp:lastPrinted>2022-05-23T10:22:00Z</cp:lastPrinted>
  <dcterms:modified xsi:type="dcterms:W3CDTF">2022-05-23T06:26:00Z</dcterms:modified>
  <cp:revision>11</cp:revision>
  <dc:subject/>
  <dc:title/>
</cp:coreProperties>
</file>