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т 23 мая 2022 года № 5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 июня 2021 года № 6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пального района Саратовской области от 2 июня 2021 года № 614 «О создании спе-циальной комиссии по определению границ прилегающих территорий, на ко-торых не допускается розничная продажа алкогольной продукции и розничная продажа алкогольной продукции при оказании услуг общественного питания, расположенных на территории Пугачевского муниципального района» сле-дующее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в приложении № 1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состава специальной комиссии по определению границ при-легающих территорий, на которых не допускается розничная продажа алко-гольной продукции и розничная продажа алкогольной продукции при оказании услуг общественного питания, расположенных на территории Пугачевского муниципального района Богатыреву Екатерину Игоревн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ить в состав специальной комиссии по определению границ при-легающих территорий, на которых не допускается розничная продажа алко-гольной продукции и розничная продажа алкогольной продукции при оказании услуг общественного питания, расположенных на территории Пугачевского муниципального района Кривегу Марину Александровну – начальника отдела экономического развития, промышленности и торговли администрации Пуга-чевского муниципального района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я председателя специальной комиссии</w:t>
      </w:r>
      <w:r>
        <w:rPr>
          <w:rFonts w:eastAsia="Calibri" w:cs="Calibri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муниципального района                                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_"/>
    <w:qFormat/>
    <w:rPr>
      <w:spacing w:val="1"/>
      <w:sz w:val="25"/>
      <w:szCs w:val="25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120" w:after="720"/>
      <w:ind w:hanging="340"/>
    </w:pPr>
    <w:rPr>
      <w:spacing w:val="1"/>
      <w:sz w:val="25"/>
      <w:szCs w:val="25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01:00Z</dcterms:created>
  <dc:creator>admin</dc:creator>
  <dc:description/>
  <cp:keywords/>
  <dc:language>en-US</dc:language>
  <cp:lastModifiedBy>admin</cp:lastModifiedBy>
  <cp:lastPrinted>2022-05-23T11:35:00Z</cp:lastPrinted>
  <dcterms:modified xsi:type="dcterms:W3CDTF">2022-05-23T07:35:00Z</dcterms:modified>
  <cp:revision>10</cp:revision>
  <dc:subject/>
  <dc:title/>
</cp:coreProperties>
</file>