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т 3 марта 2022 года № 2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шта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на территории Пугачевского муниципального района оперативного реагирования на изменение уровня потребительских цен на продовольственные и непродовольственные товары, рассмотрения вопросов жизнедеятельности района, мониторинга товарных запасов во исполнение распоряжения Губернатора Саратовской области от 28 февраля 2022 года №191-р, в соответствии с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здать штаб по обеспечению устойчивости функционирования экономики Пугачевского муниципального района в составе согласно прилож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начальника отдела экономического развития, промышленности и торговли администрации Пугачевского муниципального района Богатыреву Е.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 А.В.Я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марта 2022 года № 2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штаб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устойчивости функционирования эконом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4"/>
        <w:gridCol w:w="6318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слав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угачевского муниципального района, председатель шта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овн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экономическому развитию, заместитель председателя шта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Павловн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вития, промышленности и торговли администрации Пугачевского муниципального района, секретарь шта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штаб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ыр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Игоре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, промышленности и торговли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Михайло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социальным вопро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вятославовн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орода Пугачев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ел Николаевич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Собрания Пугачевского муниципальн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сфа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Анатолье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труду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жемя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ш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угачевского межрайонного прокурора, юрист 3 класс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ол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Александрович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жилищно-коммунальному хозяйству и градостроитель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пр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натолье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га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Михайл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дразделения по борьбе с правонарушениями в сфере потребительского рынка и исполнения административного законодательства (БПСПР и ИАЗ) Межмуниципального отдела МВД России «Пугачевский» Саратовской области, капитан полиции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натольевич</w:t>
            </w:r>
          </w:p>
        </w:tc>
        <w:tc>
          <w:tcPr>
            <w:tcW w:w="344" w:type="dxa"/>
            <w:tcBorders/>
          </w:tcPr>
          <w:p>
            <w:pPr>
              <w:pStyle w:val="Style16"/>
              <w:ind w:left="33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Style16"/>
              <w:ind w:left="33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Северо-Восточного территориального отдела Управления Федеральной службы по надзору в сфере защиты прав потребителей и благополучия человека по Саратовской области (по согласованию).</w:t>
            </w:r>
          </w:p>
          <w:p>
            <w:pPr>
              <w:pStyle w:val="Style16"/>
              <w:ind w:left="33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_"/>
    <w:qFormat/>
    <w:rPr>
      <w:spacing w:val="1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44:00Z</dcterms:created>
  <dc:creator>admin</dc:creator>
  <dc:description/>
  <cp:keywords/>
  <dc:language>en-US</dc:language>
  <cp:lastModifiedBy>admin</cp:lastModifiedBy>
  <cp:lastPrinted>2022-03-04T11:33:00Z</cp:lastPrinted>
  <dcterms:modified xsi:type="dcterms:W3CDTF">2022-03-04T11:52:00Z</dcterms:modified>
  <cp:revision>16</cp:revision>
  <dc:subject/>
  <dc:title/>
</cp:coreProperties>
</file>